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Знание – Сила </w:t>
      </w:r>
      <w:r>
        <w:rPr>
          <w:b/>
          <w:sz w:val="24"/>
        </w:rPr>
        <w:t>№ 7, 1998</w:t>
      </w:r>
    </w:p>
    <w:p>
      <w:pPr>
        <w:pStyle w:val="Normal"/>
        <w:jc w:val="both"/>
        <w:rPr>
          <w:sz w:val="24"/>
        </w:rPr>
      </w:pPr>
      <w:r>
        <w:rPr>
          <w:rStyle w:val="HTMLMarkup"/>
          <w:sz w:val="24"/>
        </w:rPr>
        <w:t>&lt;DIV ALIGN=right&gt;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HTMLMarkup"/>
          <w:sz w:val="24"/>
        </w:rPr>
        <w:t>&lt;/DIV&gt;&lt;DIV ALIGN=right&gt;</w:t>
      </w:r>
      <w:r>
        <w:rPr>
          <w:sz w:val="24"/>
        </w:rPr>
        <w:t>© В. Радаев</w:t>
      </w:r>
      <w:r>
        <w:rPr>
          <w:rStyle w:val="HTMLMarkup"/>
          <w:sz w:val="24"/>
        </w:rPr>
        <w:t>&lt;/DIV&gt;</w:t>
      </w:r>
      <w:r>
        <w:rPr>
          <w:sz w:val="24"/>
        </w:rPr>
        <w:t xml:space="preserve"> </w:t>
      </w:r>
      <w:r>
        <w:rPr>
          <w:color w:val="C0C0C0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i/>
          <w:color w:val="FF0000"/>
          <w:sz w:val="24"/>
        </w:rPr>
        <w:t>СРЕДНИЙ КЛАСС В РОССИИ</w:t>
      </w:r>
    </w:p>
    <w:p>
      <w:pPr>
        <w:pStyle w:val="Normal"/>
        <w:jc w:val="both"/>
        <w:rPr>
          <w:sz w:val="24"/>
        </w:rPr>
      </w:pPr>
      <w:r>
        <w:rPr>
          <w:b/>
          <w:i/>
          <w:color w:val="FF0000"/>
          <w:sz w:val="24"/>
        </w:rPr>
        <w:t>ИЛИ</w:t>
      </w:r>
    </w:p>
    <w:p>
      <w:pPr>
        <w:pStyle w:val="Normal"/>
        <w:jc w:val="both"/>
        <w:rPr>
          <w:sz w:val="24"/>
        </w:rPr>
      </w:pPr>
      <w:r>
        <w:rPr>
          <w:i/>
          <w:color w:val="FF0000"/>
          <w:sz w:val="24"/>
        </w:rPr>
        <w:t>К ПОЯВЛЕНИЮ НОВОГО МИФА</w:t>
      </w:r>
    </w:p>
    <w:p>
      <w:pPr>
        <w:pStyle w:val="Normal"/>
        <w:jc w:val="both"/>
        <w:rPr/>
      </w:pPr>
      <w:r>
        <w:rPr>
          <w:color w:val="C0C0C0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Вадим РАДАЕВ</w:t>
      </w:r>
    </w:p>
    <w:p>
      <w:pPr>
        <w:pStyle w:val="Normal"/>
        <w:jc w:val="both"/>
        <w:rPr>
          <w:sz w:val="24"/>
        </w:rPr>
      </w:pPr>
      <w:r>
        <w:rPr>
          <w:b/>
          <w:color w:val="C0C0C0"/>
          <w:sz w:val="24"/>
        </w:rPr>
        <w:t>.</w:t>
      </w:r>
    </w:p>
    <w:p>
      <w:pPr>
        <w:pStyle w:val="Normal"/>
        <w:jc w:val="both"/>
        <w:rPr/>
      </w:pPr>
      <w:r>
        <w:rPr>
          <w:color w:val="C0C0C0"/>
          <w:sz w:val="24"/>
        </w:rPr>
        <w:t>.</w:t>
      </w:r>
      <w:r>
        <w:rPr>
          <w:sz w:val="24"/>
        </w:rPr>
        <w:t xml:space="preserve"> </w:t>
        <w:br/>
      </w:r>
      <w:r>
        <w:rPr>
          <w:b/>
          <w:i/>
          <w:sz w:val="24"/>
        </w:rPr>
        <w:t>Просто средний или нечто большее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годня слова о российском "среднем классе" начинают мелькать все чаще и чаще. При этом говорящие о нем делятся в целом на два больших лагеря. Первые сетуют на то, что "средний класс" все никак не появится, и усматривают в этом трагедию реформенной России. Вторые утверждают, что "средний класс" уже сформировался, но мы просто не определили пока его границ и "штатного состава"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се сходятся в одном: "средний класс" - это принципиально важно. Ему начинают приписывать если и не сверхъестественные способности, то уж по крайней мере заведомо противоположные черты. Средний класс выступает и как проводник "подлинных" реформ, и как их прямое наследие, результат. Он выступает как мощный двигатель преобразований - и в то же время как гарант стабильности, устойчивости в обществе. Это сила, которую следует всячески активизировать, и одновременно широкая платформа, на которую можно опереться. Причем нередко об этом говорят одни и те же люди - просто через запятую. Возникает образ социальных слоев, которые смогут буквально все и сразу: налоги заплатят по высшей мере и одновременно поднимут эффективный спрос на потребительских рынках, разовьют собственный малый бизнес и обеспечат прилив желанных инвестиций. Вдобавок и проголосуют за нужные политические фигур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 же скрывается за красивой вывеской "Добро пожаловать в средний класс!", кто принадлежит к среднему классу (или надеется принадлежать)? Если речь идет о чисто экономическом толковании - например, о слоях со средней величиной доходов или средним уровнем материальной обеспеченности, то вопрос о среднем классе превращается в счетностатистическую проблему, и на "высокую идею" это никак не тянет. К тому же проблема возникновения среднего класса в данном случае "решается" сама собой: полюсов без середины в подобных распределениях никогда не быва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ли, скажем, средний класс - это группы, которые по жизненным стандартам достигли уровня наиболее массовых групп современных западных обществ? Вероятно, и это имеется в виду, но претензия явно более велика. Да и о "середине" ли вообще идет речь? Мы говорим "средний", а подразумеваем нечто большее. В рассуждениях слышится намек на удачное решение некой крупной проблемы, затрагивающей экономику, политику и социальную сферу. Однако в чем суть этой проблемы? </w:t>
      </w:r>
    </w:p>
    <w:p>
      <w:pPr>
        <w:pStyle w:val="Normal"/>
        <w:jc w:val="both"/>
        <w:rPr/>
      </w:pPr>
      <w:r>
        <w:rPr>
          <w:b/>
          <w:i/>
          <w:sz w:val="24"/>
        </w:rPr>
        <w:t>Класс или фикция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кольку понятие "среднего класса" пришло к нам из западной стратификационной теории, посмотрим на дело с социологической точки зрения. Здесь мы сталкиваемся с двумя "банальными истинами". </w:t>
      </w:r>
      <w:r>
        <w:rPr>
          <w:color w:val="FF0000"/>
          <w:sz w:val="24"/>
        </w:rPr>
        <w:t>Первая</w:t>
      </w:r>
      <w:r>
        <w:rPr>
          <w:sz w:val="24"/>
        </w:rPr>
        <w:t xml:space="preserve">: наличие и масштабы среднего класса в стране в сильнейшей степени зависят от </w:t>
      </w:r>
      <w:r>
        <w:rPr>
          <w:color w:val="FF0000"/>
          <w:sz w:val="24"/>
        </w:rPr>
        <w:t>выбора критерия стратификации.</w:t>
      </w:r>
      <w:r>
        <w:rPr>
          <w:sz w:val="24"/>
        </w:rPr>
        <w:t xml:space="preserve"> </w:t>
      </w:r>
      <w:r>
        <w:rPr>
          <w:color w:val="FF0000"/>
          <w:sz w:val="24"/>
        </w:rPr>
        <w:t>И вторая: подобных критериев довольно много.</w:t>
      </w:r>
      <w:r>
        <w:rPr>
          <w:sz w:val="24"/>
        </w:rPr>
        <w:t xml:space="preserve"> </w:t>
      </w:r>
      <w:r>
        <w:rPr>
          <w:color w:val="FF0000"/>
          <w:sz w:val="24"/>
          <w:u w:val="single"/>
        </w:rPr>
        <w:t>Самое обидное, что их применение дает очень разные картины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Одно дело, если мы возьмем группы с "джентльменским" имущественным набором (хорошая квартира или дом, машина, вся необходимая бытовая техника, наличие сбережений и пр.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Другое дело, если станем спрашивать, кто относит себя к "среднему классу". </w:t>
      </w:r>
    </w:p>
    <w:p>
      <w:pPr>
        <w:pStyle w:val="Normal"/>
        <w:jc w:val="both"/>
        <w:rPr/>
      </w:pPr>
      <w:r>
        <w:rPr>
          <w:sz w:val="24"/>
        </w:rPr>
        <w:t xml:space="preserve">3. Третье, если подойдем к делу с социально-профессиональной точки зрения. В любом случае мы должны быть готовы к тому, что наш средний класс окажется весьма неоднороден и будет включать группы с очень несхожим социальным профилем. Не случайно в большинстве западных стратификационных моделей, как правило, оказывается более одного "среднего класса". Мы встречаем здесь "верхний" и "нижний" средние классы, "старый" средний класс из малых предпринимателей и "новый" средний класс из профессиональных групп с высшим образованием. Наряду с ними активно используется понятие "обслуживающего" класса (service class), в который включается значительная часть чиновников и социальных работник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овом, когда начинаются разговоры о "среднем классе", каждый раз хочется спросить, о чем собственно идет речь. Почему люди со средней величиной доходов или средним уровнем жизни должны вести себя неким сходным образом? Или почему в бумаге о среднем классе, которую зачитал российский президент, говорилось только о малых предпринимателях? Как будто не существует огромной разношерстной армии специалистов с высшим образованием, также претендующей на это "святое место". Подобные вопросы можно задавать бесконеч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о главное состоит в ином. </w:t>
      </w:r>
      <w:r>
        <w:rPr>
          <w:i/>
          <w:sz w:val="24"/>
        </w:rPr>
        <w:t xml:space="preserve">Мы вправе утверждать, что среднего класса как единого целого попросту не существует - ни с точки зрения сходства социально-экономических позиций (профессии или стиля жизни), ни с точки зрения общего мировоззрения, ни с точки зрения единообразного поведения (например, голосования за определенный политический блок). </w:t>
      </w:r>
      <w:r>
        <w:rPr>
          <w:sz w:val="24"/>
        </w:rPr>
        <w:t xml:space="preserve">Все эти точки зрения уводят нас в разные стороны. Отдельные параметры средних слоев, конечно, могут и должны пересекаться, но надежды на получение единой стройной картины в принципе нет. По крайней мере еще никому не удавалось обосновать ее эмпирически, с цифрами в руках. По всем социологическим параметрам "средний класс" выпрыгивает из одной универсальной схемы и со строго стратификационных позиций, к сожалению, оказывается фикцией, сверхклассовой конструкцией. Поэтому переводить дело в чисто инструментальную и счетную плоскости - значит, сильно опережать события. А надеяться, что все показатели благополучно сойдутся, - хотеть невозможного. </w:t>
      </w:r>
    </w:p>
    <w:p>
      <w:pPr>
        <w:pStyle w:val="Normal"/>
        <w:jc w:val="both"/>
        <w:rPr/>
      </w:pPr>
      <w:r>
        <w:rPr>
          <w:b/>
          <w:i/>
          <w:sz w:val="24"/>
        </w:rPr>
        <w:t>Темный или светлый миф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Что же позволяет нам говорить именно о "среднем классе" в целом</w:t>
      </w:r>
      <w:r>
        <w:rPr>
          <w:b/>
          <w:sz w:val="24"/>
          <w:u w:val="single"/>
        </w:rPr>
        <w:t xml:space="preserve">? Единство возникает, когда мы переходим в поле идеологии, где пытаемся выстроить системное понимание происходящего, исходя из некоторых ценностных представлений о том, что мы хотели бы видеть </w:t>
      </w:r>
      <w:r>
        <w:rPr>
          <w:sz w:val="24"/>
        </w:rPr>
        <w:t xml:space="preserve">(не важно, осознаем мы идеологический характер наших представлений или не осознаем). </w:t>
      </w:r>
      <w:r>
        <w:rPr>
          <w:b/>
          <w:sz w:val="24"/>
          <w:u w:val="single"/>
        </w:rPr>
        <w:t>Проще говоря, средний класс - это новый (для нас) социальный миф.</w:t>
      </w:r>
      <w:r>
        <w:rPr>
          <w:sz w:val="24"/>
        </w:rPr>
        <w:t xml:space="preserve"> Подчеркнем, что в этом слове вовсе не содержится ничего оскорбительного. Миф - это не заведомая ложь. Это даже не сказка. </w:t>
      </w:r>
      <w:r>
        <w:rPr>
          <w:b/>
          <w:sz w:val="24"/>
          <w:u w:val="single"/>
        </w:rPr>
        <w:t>Миф представляет собой схему, которая объясняет нам происходящее (вкупе с прошлым и будущим).</w:t>
      </w:r>
      <w:r>
        <w:rPr>
          <w:sz w:val="24"/>
        </w:rPr>
        <w:t xml:space="preserve"> Но особенность ее такова: эта схема вырвана из другого контекста - перенесена из нашего собственного прошлого или позаимствована из какой-нибудь западной теории. Предлагаемые ею объяснения активно используются, но первоначальный смысл самой схемы остается для нас нераскрыты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 это за миф, как он возник и почему становится популярным в России именно сейчас, хотя попытки сказать что-то о среднем классе на протяжении последних пяти-шести лет делались постоянно? Совершим очень короткий экскурс в область эволюции крупных западных концепций "среднего класса". </w:t>
      </w:r>
    </w:p>
    <w:p>
      <w:pPr>
        <w:pStyle w:val="Normal"/>
        <w:jc w:val="both"/>
        <w:rPr/>
      </w:pPr>
      <w:r>
        <w:rPr>
          <w:b/>
          <w:sz w:val="24"/>
        </w:rPr>
        <w:t>Концепция "среднего класса" набрала силу в идейном противостоянии с ортодоксальным марксизмом, который еще с конца девятнадцатого столетия настаивал на мифе о неизбежной поляризации капиталистического общества и размывании средних слоев. Вскоре по этому принципиально важному идейному пункту марксизм был повержен, хотя левые пытаются говорить о поляризации и по сей день.</w:t>
      </w:r>
      <w:r>
        <w:rPr>
          <w:sz w:val="24"/>
        </w:rPr>
        <w:t xml:space="preserve"> Их теории "пролетаризации" населения, включая массы "белых воротничков", породили много дискуссий. И все же пришлось признать, что прогрессирующего деления общества на богатых и бедных, имущих и обездоленных, по крайней мере в развитых западных странах, не наблюдалось и не наблюдается. </w:t>
      </w:r>
    </w:p>
    <w:p>
      <w:pPr>
        <w:pStyle w:val="Normal"/>
        <w:jc w:val="both"/>
        <w:rPr/>
      </w:pPr>
      <w:r>
        <w:rPr>
          <w:sz w:val="24"/>
        </w:rPr>
        <w:t xml:space="preserve">Подвинув идею поляризации, сама идея "среднего класса" оказалась впоследствии выхолощена в другом мифе. </w:t>
      </w:r>
      <w:r>
        <w:rPr>
          <w:b/>
          <w:sz w:val="24"/>
        </w:rPr>
        <w:t>На этот раз речь идет о мифе либерального толка, рожденном уже не в Европе, а в заокеанских Соединенных Штатах, о превращении развитого буржуазного общества в так называемое общество среднего класса.</w:t>
      </w:r>
      <w:r>
        <w:rPr>
          <w:sz w:val="24"/>
        </w:rPr>
        <w:t xml:space="preserve"> Возник </w:t>
      </w:r>
      <w:r>
        <w:rPr>
          <w:b/>
          <w:i/>
          <w:sz w:val="24"/>
          <w:u w:val="single"/>
        </w:rPr>
        <w:t>антиклассовый вариант</w:t>
      </w:r>
      <w:r>
        <w:rPr>
          <w:sz w:val="24"/>
        </w:rPr>
        <w:t xml:space="preserve"> классовой теории. В подобном обществе происходит не просто качественное повышение материального уровня жизни рабочего класса и других нижних слоев, которые вкушают спелые плоды цивилизации и приобщаются к очевидным достижениям массового производства. Нижние слои, помимо этого, проникаются системой "буржуазных" ценностей, на которых строится широкий общественный консенсус, и вливаются, таким образом, в ряды "среднего класса". </w:t>
      </w:r>
    </w:p>
    <w:p>
      <w:pPr>
        <w:pStyle w:val="Normal"/>
        <w:jc w:val="both"/>
        <w:rPr/>
      </w:pPr>
      <w:r>
        <w:rPr>
          <w:sz w:val="24"/>
        </w:rPr>
        <w:t xml:space="preserve">Понятно, что если такой "класс" грозит вобрать в себя все основные социальные слои, то проблема среднего класса снимается, он становится абсолютно безразмерным. Так "светлый" миф об обществе среднего класса приходит на смену "темному" мифу о поляризации. Новый миф успешно отработал свое, однако уже к концу пятидесятых годов он начал давать серьезные трещины. </w:t>
      </w:r>
      <w:r>
        <w:rPr>
          <w:b/>
          <w:sz w:val="24"/>
          <w:u w:val="single"/>
        </w:rPr>
        <w:t xml:space="preserve">Вдруг заново открыли бедность, "вторую нацию", которая живет в замыкающемся мире "альтернативных" субкультур и никак не вписывается в счастливую картину общего благосостояния и нормативного единства. Открытие бедности, застойной безработицы, этнических анклавов прочертило важную социальную границу и заставило обратить внимание на тех, кто всеми силами пытается удержаться и не скатиться вниз, а если повезет, продвинуться в далекие элитные слои. Вновь возникла содержательная проблема среднего класса. </w:t>
      </w:r>
    </w:p>
    <w:p>
      <w:pPr>
        <w:pStyle w:val="Normal"/>
        <w:jc w:val="both"/>
        <w:rPr/>
      </w:pPr>
      <w:r>
        <w:rPr>
          <w:sz w:val="24"/>
        </w:rPr>
        <w:t xml:space="preserve">Итак, мифы о "среднем классе" могут выдвигаться вперед и сходить со сцены, способны </w:t>
      </w:r>
      <w:r>
        <w:rPr>
          <w:b/>
          <w:color w:val="FF0000"/>
          <w:sz w:val="24"/>
        </w:rPr>
        <w:t>менять свою окраску</w:t>
      </w:r>
      <w:r>
        <w:rPr>
          <w:sz w:val="24"/>
        </w:rPr>
        <w:t xml:space="preserve">. И каждый раз мы должны видеть конкретные причины подобных превращений. Особые причины для муссирования темы "о среднем классе" должны быть и у нас в сегодняшней России. </w:t>
      </w:r>
    </w:p>
    <w:p>
      <w:pPr>
        <w:pStyle w:val="Normal"/>
        <w:jc w:val="both"/>
        <w:rPr/>
      </w:pPr>
      <w:r>
        <w:rPr>
          <w:b/>
          <w:i/>
          <w:sz w:val="24"/>
        </w:rPr>
        <w:t>Уничтожен или спасен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чем же этот миф понадобился нам и именно сейчас? На то есть как минимум две серьезные причины. Первая состоит в том, что пришла пора подводить первые итоги реформ. И эти итоги не сведешь к вопросам финансовой стабилизации. Нужно сказать что-то и о положении людей. Именно в трактовке последствий и результатов реформаторских усилий и происходит серьезный раскол. Прокоммунистические силы скажут вам, что народ ограбили, что идет его чудовищное обнищание, и даже былой "советский средний класс" безжалостно разрушен. Либерально ориентированные круги, в свою очередь, должны указать на появление обновленного среднего класса как свидетельство успеха проведенных реформ, указать на группы, которые выиграли от преобразований или способны выиграть в самом ближайшем будущем. Нет нужды говорить о том, что сделанные выводы будут использоваться как горючее на следующих этапах предвыборных гонок. </w:t>
      </w:r>
    </w:p>
    <w:p>
      <w:pPr>
        <w:pStyle w:val="TextBody"/>
        <w:rPr/>
      </w:pPr>
      <w:r>
        <w:rPr/>
        <w:t xml:space="preserve">Но есть и другая, более инструментальная причина. Нужно двигаться дальше, в том числе по пути социальных реформ, чтобы разгрузить государство от непомерного бремени нарастающих социальных выплат (и невыплат). А поскольку бюджетных средств явно не хватает и государство не вылезает из бюджетного кризиса, желательно было бы найти достаточно массовые группы, которые могли бы заплатить за социальные преобразования. Эти группы своим интенсивным и квалифицированным трудом, а также ценою накопленных сбережений стали бы надежной опорой нового реформаторского витка. Причем они не требовали бы увеличения социальных расходов. Подобная функция и приписывается пресловутому "среднему классу". Задача состоит в том, чтобы обнаружить этот социальный "мотор", слегка его почистить и подкрутить, а дальше он заработает сам без нашей помощи, поможет рвануть вперед и, заметьте, с минимальными затратами (а вдобавок предрешит результаты голосования в нужную пользу). </w:t>
      </w:r>
    </w:p>
    <w:p>
      <w:pPr>
        <w:pStyle w:val="Normal"/>
        <w:jc w:val="both"/>
        <w:rPr/>
      </w:pPr>
      <w:r>
        <w:rPr>
          <w:b/>
          <w:i/>
          <w:sz w:val="24"/>
        </w:rPr>
        <w:t>Отбросить? Понять? Использовать?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Предлагая свои рассуждения, мы решительно не намерены обвинять кого-либо в цинизме. И тем более не считаем, что проблемой среднего класса заниматься не стоит, что нужно "покончить с очередным мифом". Напротив, нам кажется, что у мифа о среднем классе сегодня есть один серьезный недостаток. </w:t>
      </w:r>
      <w:r>
        <w:rPr>
          <w:b/>
          <w:color w:val="FF0000"/>
          <w:sz w:val="24"/>
        </w:rPr>
        <w:t xml:space="preserve">И он заключается не в том, что эта схема мифологична, а в том, что она недостаточно хорошо работает, остается слишком аморфной. Схема повисла на растяжке между "левым" мифом об уничтоженном среднем классе и правым мифом о бесплатной социальной силе рефор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иф об уничтоженном среднем классе сегодня почти обречен. Совершенно скрыть наличие постсоветских средних слоев, какие критерии не выбери и как не изощряйся в количественных оценках, видимо, не удастся. Однако основная задача состоит не в том, чтобы грамотно посчитать децильные коэффициенты или коэффициент Джини, и тем более не в том, чтобы срочно вырабатывать "рекомендации по формированию среднего класса в России", а в том, чтобы определить конкретный смысл, вкладываемый нами в само понятие "среднего класса", и трезво оценить его идеологическую подоплеку. Нужно не нагромождать беспорядочные строения из популярных клише, а понять структуру мифа и сознательно использовать его в разумных целя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егко сказать: "сознательно использовать"... Миф взывает не к рациональному в человеке, а к его чувствам. К его потребности обрести единство с другими, захваченными силою того же мифа, потребности сделать мир - в данном случае мир социальный - понятнее и потому уютнее, объяснить его с помощью нехитрой, но "очеловеченной" схемы. Впрочем, мы не собираемся писать трактат о функциях мифа в современной жизни. Сознательно или вполне цинично (рационально?) мифы всегда использовались - в первую очередь - идеологами и политик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кие же "полезные" образы в принципе можно извлечь из мифа о среднем классе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Образ социального слоя, в который "внесут" себя представители многих групп, потерявших свою идентичность, не знающих, кто они, собственно, такие в сегодняшнем мире и на какой отметке иерархической шкалы находятся. Одновременно такое "зачисление себя" в средний слой выстраивает мостки между самыми разными социальными группами, легко обнимаемым и этим удобным в своей аморфности понятием.</w:t>
        <w:br/>
      </w:r>
      <w:r>
        <w:rPr>
          <w:color w:val="C0C0C0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Образ и уровень жизни (не отвлеченных, но реально достижимых), на которые могли бы ориентироваться массы. Сегодня многие невольно пытаются взять за точку отсчета образ жизни богатых, сочно разрисованный нашей рекламой. Дезориентация приводит к последствиям довольно болезненным и в любом случае должна смениться большей трезвостью. Последняя вовсе не требует, чтобы люди занимались статистическими расчетами, иногда достаточно сменить мифологические рамки. И миф о среднем классе просто более функционален в этом отношении, чем миф о всеобщем богатстве.</w:t>
        <w:br/>
      </w:r>
      <w:r>
        <w:rPr>
          <w:color w:val="C0C0C0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Образы малого предпринимателя и мелкого частного инвестора, необходимые при реализации социально-экономической политики.</w:t>
        <w:br/>
      </w:r>
      <w:r>
        <w:rPr>
          <w:color w:val="C0C0C0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Образ заинтересованного избирателя, становящийся объектом электоральной политики.</w:t>
        <w:br/>
      </w:r>
      <w:r>
        <w:rPr>
          <w:color w:val="C0C0C0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Наконец, идея, что в современном развитом обществе средний слой занимает главенствующие позиции, вполне может стать основой образа интегрированного, единого общества, солидарность которого действует как бы поверх территориальных, национальных, конфессиональных и прочих барьеров. </w:t>
      </w:r>
    </w:p>
    <w:p>
      <w:pPr>
        <w:pStyle w:val="Normal"/>
        <w:jc w:val="both"/>
        <w:rPr/>
      </w:pPr>
      <w:r>
        <w:rPr>
          <w:sz w:val="24"/>
        </w:rPr>
        <w:t xml:space="preserve">Грамотная экономическая политика, эффективная работа с избирателями - все это непременно предполагает опору на массовые представления людей, которым, собственно, и предстоит за эту политику голосовать и ее реализовывать. В мифе о среднем классе как раз и находятся образы и малого предпринимателя, и мелкого частного инвестора, и избирателя, кровно заинтересованного в исходе выборов. Так в одном нехитром понятии могут содержаться мощные резервы и для политики, и для новой общественной идеологии, и для множества людей, которые ищут новые ориентиры и хотят восстановить утраченное чувство солидарности. </w:t>
        <w:br/>
      </w:r>
      <w:r>
        <w:rPr>
          <w:color w:val="C0C0C0"/>
          <w:sz w:val="24"/>
        </w:rPr>
        <w:t>.</w:t>
      </w:r>
      <w:r>
        <w:rPr>
          <w:sz w:val="24"/>
        </w:rPr>
        <w:t xml:space="preserve"> </w:t>
        <w:br/>
      </w:r>
      <w:r>
        <w:rPr>
          <w:color w:val="C0C0C0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ZTopofForm"/>
        <w:spacing w:before="100" w:after="100"/>
        <w:jc w:val="both"/>
        <w:rPr>
          <w:sz w:val="24"/>
        </w:rPr>
      </w:pPr>
      <w:r>
        <w:rPr>
          <w:sz w:val="24"/>
        </w:rPr>
        <w:t>Top of Form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9:22:00Z</dcterms:created>
  <dc:creator>Шура&amp;мама</dc:creator>
  <dc:description/>
  <dc:language>en-US</dc:language>
  <cp:lastModifiedBy>Марина</cp:lastModifiedBy>
  <cp:lastPrinted>2000-08-28T22:30:00Z</cp:lastPrinted>
  <dcterms:modified xsi:type="dcterms:W3CDTF">2004-02-23T21:54:00Z</dcterms:modified>
  <cp:revision>3</cp:revision>
  <dc:subject/>
  <dc:title> </dc:title>
</cp:coreProperties>
</file>