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ПРЕДМЕТЕ ЭКОНОМИЧЕСКОЙ СОЦИОЛОГИИ</w:t>
      </w:r>
    </w:p>
    <w:p>
      <w:pPr>
        <w:pStyle w:val="Normal"/>
        <w:rPr/>
      </w:pPr>
      <w:r>
        <w:rPr/>
        <w:t xml:space="preserve">С пониманием того, что представляет </w:t>
      </w:r>
      <w:r>
        <w:rPr>
          <w:lang w:val="en-US"/>
        </w:rPr>
        <w:t>co</w:t>
      </w:r>
      <w:r>
        <w:rPr/>
        <w:t>бой экономическая социология, связано немало заблуждении. Поэтому сначала мы прочертим первоначальные границы, отделяющие ее от экономи</w:t>
        <w:softHyphen/>
        <w:t>ческой теории. Далее мы сформулируем предмет экономической социологии, определим те пришиты, па которые может опирать</w:t>
        <w:softHyphen/>
        <w:t>ся построение моделей «социологическою человека» и экономи</w:t>
        <w:softHyphen/>
        <w:t>ке, проанализируем непростые взаимоотношения экономической теории и экономической социологии.</w:t>
      </w:r>
    </w:p>
    <w:p>
      <w:pPr>
        <w:pStyle w:val="Normal"/>
        <w:rPr/>
      </w:pPr>
      <w:r>
        <w:rPr>
          <w:b/>
        </w:rPr>
        <w:t>О междисциплинарных границах.</w:t>
      </w:r>
      <w:r>
        <w:rPr/>
        <w:t xml:space="preserve"> Известно, что в экономике и медицине специалистами полагают себя все. Подобная участь, ду</w:t>
        <w:softHyphen/>
        <w:t>маем, вскоре, постигнет и социологию. Ибо трудно избавиться от впечатления, что социология занимается явлениями, которые час</w:t>
        <w:softHyphen/>
        <w:t>то считаются «естественными» и над которыми мы обычно не даем себе труда задумываться, воспринимая их на уровне здравого смыс</w:t>
        <w:softHyphen/>
        <w:t>ла. Экономистов, кстати, эта логика здравого смысла вполне уст</w:t>
        <w:softHyphen/>
        <w:t>раивает. Выводя хозяйственные мотивы из индивидуального эко</w:t>
        <w:softHyphen/>
        <w:t>номического интереса человека, они молчаливо предполагают, что подобное поведение соответствует его «естественному состоянию», врожденным склонностям и инстинктам</w:t>
      </w:r>
      <w:r>
        <w:rPr>
          <w:rStyle w:val="FootnoteCharacters"/>
          <w:rStyle w:val="FootnoteAnchor"/>
        </w:rPr>
        <w:footnoteReference w:id="2"/>
      </w:r>
      <w:r>
        <w:rPr/>
        <w:t xml:space="preserve">. Можно сказать, что интенции двух дисциплин прямо противоположны: </w:t>
      </w:r>
      <w:r>
        <w:rPr>
          <w:i/>
        </w:rPr>
        <w:t>экономическая тео</w:t>
        <w:softHyphen/>
        <w:t>рия производит редукцию к обыденному, а экономическая социоло</w:t>
        <w:softHyphen/>
        <w:t>гия — «остранение» обыденного.</w:t>
      </w:r>
      <w:r>
        <w:rPr/>
        <w:t xml:space="preserve"> С социологических позиций са</w:t>
        <w:softHyphen/>
        <w:t>мые привычные вещи только кажутся «естественными». В самом деле, как ответить на следующие «простые» вопросы: почему потребители ходят в разные магазины и платят за одну и ту же вещь совершенно разные цены? Почему предприниматели стараются вы</w:t>
        <w:softHyphen/>
        <w:t>бирать деловых партнеров из строго-определенного круга? Почему работники ревниво реагируют даже на ничтожное повышение опла</w:t>
        <w:softHyphen/>
        <w:t>ты своих коллег, но спокойно воспринимают большие разрывы в доходах между «рядовыми» и «начальством»?</w:t>
      </w:r>
    </w:p>
    <w:p>
      <w:pPr>
        <w:pStyle w:val="Normal"/>
        <w:rPr/>
      </w:pPr>
      <w:r>
        <w:rPr/>
        <w:t>Сначала отыскиваются универсальные психофизиологические и морализаторские объяснения подобного поведения. В частнос</w:t>
        <w:softHyphen/>
        <w:t>ти, почему возникают трудовые конфликты? Отвечаю: потому, что в природе человека заложено подсознательное агрессивное начало. Или почему, скажем, люди работают «спустя рукава», даже если это грозит им явными материальными потерями? Опять же есть объяснение: потому что человек но натуре ленив и испорчен. Но по крайней мере один порок подобного рода объяснений бро</w:t>
        <w:softHyphen/>
        <w:t>сается в глаза даже после минимальною раздумья: не учитывается то, что в поведении людей бесспорно происходят серьезные изме</w:t>
        <w:softHyphen/>
        <w:t>нения. Каков же их источник, коль скоро основные движущие силы изначально заданы природой человека? Известно, например, что столетиями существовало определенное жесткое разделение хозяйственных ролей в домашнем хозяйстве между мужчиной и женщиной, и оно считалось «естественным». Л потом «вдруг» дало множество трещин, и роли начали интенсивно перемешиваться. Куда же девалась «естественность»?</w:t>
      </w:r>
    </w:p>
    <w:p>
      <w:pPr>
        <w:pStyle w:val="Normal"/>
        <w:rPr/>
      </w:pPr>
      <w:r>
        <w:rPr/>
        <w:t xml:space="preserve">В этом пункте необходима изначальная ясность: </w:t>
      </w:r>
      <w:r>
        <w:rPr>
          <w:i/>
        </w:rPr>
        <w:t>социология не занимается тем, что называют «человеческой натурой».</w:t>
      </w:r>
      <w:r>
        <w:rPr/>
        <w:t xml:space="preserve"> Ее интере</w:t>
        <w:softHyphen/>
        <w:t>суют действия людей как членов общества, обучающих друг друга социальным нормам поведения, входящих в состав определенных социальных групп и организационных структур. Фигура человека, принимающего независимые рациональные решения, исторична и предполагает наличие гражданской свободы и элементарных прав частной собственности на ресурсы. Таким образом, рационализм и эгоизм в той же мере является продуктом окружающих человека сложных социальных условий, не сводимых к его «природе» или «здравому смыслу». Причем, сами эти условия не остаются неиз</w:t>
        <w:softHyphen/>
        <w:t>менными. Они постоянно воспроизводятся как результат соци</w:t>
        <w:softHyphen/>
        <w:t>альных взаимодействий. И то, что мы сегодня считаем обыден</w:t>
        <w:softHyphen/>
        <w:t>ным, когда-то попросту не существовало.</w:t>
      </w:r>
    </w:p>
    <w:p>
      <w:pPr>
        <w:pStyle w:val="Normal"/>
        <w:rPr/>
      </w:pPr>
      <w:r>
        <w:rPr/>
        <w:t xml:space="preserve">Итак, где же пролегают </w:t>
      </w:r>
      <w:r>
        <w:rPr>
          <w:i/>
        </w:rPr>
        <w:t>границы</w:t>
      </w:r>
      <w:r>
        <w:rPr/>
        <w:t xml:space="preserve"> между двумя дисциплинами? Быть может, различен объект исследования? Отчасти это верно. Экономическая теория в значительно большей степени изучает отношения, овеществленные в потоках материальных, финансо</w:t>
        <w:softHyphen/>
        <w:t>вых, информационных ресурсов, готовой продукции и услуг. Со</w:t>
        <w:softHyphen/>
        <w:t>циология же более ориентирована непосредственно на человечес</w:t>
        <w:softHyphen/>
        <w:t>кое поведение и социальные связи как таковые. По пересечение объектов исследования у них все же довольно велико.</w:t>
      </w:r>
    </w:p>
    <w:p>
      <w:pPr>
        <w:pStyle w:val="Normal"/>
        <w:rPr/>
      </w:pPr>
      <w:r>
        <w:rPr/>
        <w:t>Может быть, главное отличие коренится в методах сбора и ана</w:t>
        <w:softHyphen/>
        <w:t>лиза данных, применяемых экономической теорией и экономи</w:t>
        <w:softHyphen/>
        <w:t>ческой социологией? И такие различия имеются. Экономисты в большей степени стремятся к улучшению предсказательных воз</w:t>
        <w:softHyphen/>
        <w:t>можностей своих моделей, облачая их в строгие математические формы. Они могут вовсе не обращаться к эмпирическому мате</w:t>
        <w:softHyphen/>
        <w:t>риалу, а если и обращаются, то чаще всего используют готовые агрегированные показатели национальной статистики. Социологи же, как правило, делают упор на дескриптивный (описательный) анализ. Их модели менее строги в формальном отношении, но чаще подвергаются прочерке на конкретных эмпирических дан</w:t>
        <w:softHyphen/>
        <w:t>ных, которые имеют выборочный характер и черпаются из специ</w:t>
        <w:softHyphen/>
        <w:t>ально организованных источников. Главным среди социологичес</w:t>
        <w:softHyphen/>
        <w:t>ких методов сбора данных считаются опросы</w:t>
      </w:r>
      <w:r>
        <w:rPr>
          <w:rStyle w:val="FootnoteCharacters"/>
          <w:rStyle w:val="FootnoteAnchor"/>
        </w:rPr>
        <w:footnoteReference w:id="3"/>
      </w:r>
      <w:r>
        <w:rPr/>
        <w:t>. Но и целом социо</w:t>
        <w:softHyphen/>
        <w:t>логи демонстрируют большее, но сравнению с экономистами, раз</w:t>
        <w:softHyphen/>
        <w:t>нообразие этих методов, охватывающих также включенное наблю</w:t>
        <w:softHyphen/>
        <w:t>дение, углубленные интервью, биографический метод, контснт-анадиз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Несмотря на традиционно сложившиеся различия применяе</w:t>
        <w:softHyphen/>
        <w:t>мых методов, все-таки не здесь следует искать основной междис</w:t>
        <w:softHyphen/>
        <w:t xml:space="preserve">циплинарный водораздел. Конечно, экономисты реже прибегают к опросным методам и менее искушены и технике опросов. Но </w:t>
      </w:r>
      <w:r>
        <w:rPr>
          <w:smallCaps/>
        </w:rPr>
        <w:t xml:space="preserve">гун. </w:t>
      </w:r>
      <w:r>
        <w:rPr/>
        <w:t>этот им отнюдь не заказан. 11 многие экономисты сегодня псе ;&gt; ;</w:t>
      </w:r>
      <w:r>
        <w:rPr>
          <w:lang w:val="en-US"/>
        </w:rPr>
        <w:t>niBiiec</w:t>
      </w:r>
      <w:r>
        <w:rPr/>
        <w:t xml:space="preserve"> привлекают опросные данные (особенно это характерно /'ля России с хроническими слабостями ее официальной статпстп-1 и, где специальный опрос часто оказывается единственным нс-•10ЧН11КОМ необходимых данных). В спою очередь, многие социо</w:t>
        <w:softHyphen/>
        <w:t>логи не чураются сгатистнчсской информации. Не следует также далеко заходить и противопоставлениях экономистов н социоло</w:t>
        <w:softHyphen/>
        <w:t xml:space="preserve">гов, считая что первые оперируют «чистыми моделями», а вторые «роются в эмпирике». Среди экономистов </w:t>
      </w:r>
      <w:r>
        <w:rPr>
          <w:lang w:val="en-US"/>
        </w:rPr>
        <w:t>ecu</w:t>
      </w:r>
      <w:r>
        <w:rPr/>
        <w:t>. немало скрупулез</w:t>
        <w:softHyphen/>
        <w:t>ных эмпириков, а многие социологи смотрят на землю с высоты «птичьего полета». Иными слонами, разница в техниках сбора и анализа данных второстепенна, она скрывает более глубокое и су</w:t>
        <w:softHyphen/>
        <w:t>щественное различие — в общеметодологических предпосылках анализа, в подходах к моделированию человеческого действия, проистекающих из совершенно разнородных основании.</w:t>
      </w:r>
    </w:p>
    <w:p>
      <w:pPr>
        <w:pStyle w:val="Normal"/>
        <w:rPr/>
      </w:pPr>
      <w:r>
        <w:rPr/>
        <w:t>Таким образом, говоря об экономической социологии, мы в дальнейшем будем иметь в виду нечто, принципиально противостоящее экономическому подходу даже и случаях совпадения исследовательского объекта и методов сбора данных. Речь пойдет о «социологии экономического действия» (М.Всбер) или «социо</w:t>
        <w:softHyphen/>
        <w:t xml:space="preserve">логии экономической жизни» (Н. Смелсер), т.е. об </w:t>
      </w:r>
      <w:r>
        <w:rPr>
          <w:i/>
        </w:rPr>
        <w:t>использовании основных понятий социологической теории для анализа хозяйствен</w:t>
        <w:softHyphen/>
        <w:t>ных отношений.</w:t>
      </w:r>
    </w:p>
    <w:p>
      <w:pPr>
        <w:pStyle w:val="Normal"/>
        <w:rPr/>
      </w:pPr>
      <w:r>
        <w:rPr>
          <w:b/>
        </w:rPr>
        <w:t>Предмет экономической социологии.</w:t>
      </w:r>
      <w:r>
        <w:rPr/>
        <w:t xml:space="preserve"> Попробуем теперь дать исходную формулировку предмета экономической социологии. Мы определяем его в духе М. Вебера: </w:t>
      </w:r>
      <w:r>
        <w:rPr>
          <w:i/>
        </w:rPr>
        <w:t>экономическая социология изучает экономическое действие кик форму социального действия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 «Эконо</w:t>
        <w:softHyphen/>
        <w:t>мическое действие»</w:t>
      </w:r>
      <w:r>
        <w:rPr/>
        <w:t xml:space="preserve"> представляет собой осуществление контроля над ограниченными ресурсами ненасильственными методами </w:t>
      </w:r>
      <w:r>
        <w:rPr>
          <w:lang w:val="en-US"/>
        </w:rPr>
        <w:t>u</w:t>
      </w:r>
      <w:r>
        <w:rPr/>
        <w:t xml:space="preserve"> целях удовлетворения своих потребностей. А </w:t>
      </w:r>
      <w:r>
        <w:rPr>
          <w:i/>
        </w:rPr>
        <w:t>«социальное дейст</w:t>
        <w:softHyphen/>
        <w:t>вие» —</w:t>
      </w:r>
      <w:r>
        <w:rPr/>
        <w:t xml:space="preserve"> это форма деятельности, которая, во-первых, содержит в себе внутреннее субъективное смысловое единство; во-вторых, по этому смыслу соотносится с действиями других людей и ориенти</w:t>
        <w:softHyphen/>
        <w:t>руется на эти действия. Иными словами, с социальным действием мы имеем дело тогда (и только тогда), когда оно внутренне моти</w:t>
        <w:softHyphen/>
        <w:t>вировано, а его субъект ожидает от других людей определенной ответной реакции (последнее выражается не только в наблюдае</w:t>
        <w:softHyphen/>
        <w:t>мом поведении, но и в мысленной деятельности или даже в отказе от всякого действия)</w:t>
      </w:r>
      <w:r>
        <w:rPr>
          <w:rStyle w:val="FootnoteCharacters"/>
          <w:rStyle w:val="FootnoteAnchor"/>
        </w:rPr>
        <w:footnoteReference w:id="6"/>
      </w:r>
      <w:r>
        <w:rPr/>
        <w:t>. Социальное действие в данной трактовке выступает основанием и одновременно внутренним элементом экономическою действия.</w:t>
      </w:r>
    </w:p>
    <w:p>
      <w:pPr>
        <w:pStyle w:val="Normal"/>
        <w:rPr/>
      </w:pPr>
      <w:r>
        <w:rPr/>
        <w:t>Когда уличный торговец раскладывает на лотке свой нехитрый товар, он ожидает, что подходящие к нему люди осведомлены о функциях денег и структуре цен, о качестве и свойствах предлага</w:t>
        <w:softHyphen/>
        <w:t>емых товаров, о формах цивилизованного обмена, в частности, о допустимости лоточной торговли. Все это позволяет торговцу ожи</w:t>
        <w:softHyphen/>
        <w:t>дать, что ею деятельность будет признана, и он удостоится не «побития камнями», а адекватного материального вознаграждения. Подобно упомянутому торговцу, мы все, как правило, ориентиру</w:t>
        <w:softHyphen/>
        <w:t>емся на действия других людей и сверяемся с нормами того сооб</w:t>
        <w:softHyphen/>
        <w:t>щества, в котором в данное время пребываем, ожидая заранее из</w:t>
        <w:softHyphen/>
        <w:t>вестной реакции на свои поступки. Если в крупном супермаркете не принято торговаться, мы этого и не делаем; если в данной про</w:t>
        <w:softHyphen/>
        <w:t>фессиональной группе не принято «халтурить», то жесткий контроль над работой ее членов, по-видимому, излишен, и т.д. Мы настолько «впитываем» эти нормы, что не задумываясь, автомати</w:t>
        <w:softHyphen/>
        <w:t>чески продолжаем им следовать даже тогда, когда не рискуем ока</w:t>
        <w:softHyphen/>
        <w:t>заться в ноле зрения тех, кто мог бы нас осудить за нарушения.</w:t>
      </w:r>
    </w:p>
    <w:p>
      <w:pPr>
        <w:pStyle w:val="Normal"/>
        <w:rPr/>
      </w:pPr>
      <w:r>
        <w:rPr/>
        <w:t>Раскрытие предмета экономической социологии через веберовские категории экономическою и социального действия опреде</w:t>
        <w:softHyphen/>
        <w:t xml:space="preserve">ляет этот предмет с позиции </w:t>
      </w:r>
      <w:r>
        <w:rPr>
          <w:i/>
        </w:rPr>
        <w:t xml:space="preserve">методологического индивидуализма. </w:t>
      </w:r>
      <w:r>
        <w:rPr/>
        <w:t xml:space="preserve">И важно сразу же </w:t>
      </w:r>
      <w:r>
        <w:rPr>
          <w:lang w:val="en-US"/>
        </w:rPr>
        <w:t>o</w:t>
      </w:r>
      <w:r>
        <w:rPr/>
        <w:t xml:space="preserve">говориться, что последний резко отличается от методологического индивидуализма, принятого и экономической теории. Индивидуализм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 xml:space="preserve"> непосредственно сопря</w:t>
        <w:softHyphen/>
        <w:t>жен с его атомизмом, с относительной независимостью принима</w:t>
        <w:softHyphen/>
        <w:t>емых решении и установлением опосредованной социальной связи — преимущественно через соотнесение результатом действия. Социологический индивидуализм — явление другого методологического порядка. Индивид рассматривается здесь и совокупности своих социальных связей и включенности в разнородные социаль</w:t>
        <w:softHyphen/>
        <w:t>ные структуры. Общество в данном случае не просто питает как абстрактная предпосылка, но зримо присутствует в ткани индиви</w:t>
        <w:softHyphen/>
        <w:t>дуального действия. Всякий социологический индивидуализм, та</w:t>
        <w:softHyphen/>
        <w:t>ким образом, в сильной степени относителен. И веберовский под</w:t>
        <w:softHyphen/>
        <w:t>ход правомерно называть индивидуализмом в противовес, скажем, холизму Э. Дюркгейма. На фоне же учении экономистов неоклассиков такое определение оказывается очень условным.</w:t>
      </w:r>
    </w:p>
    <w:p>
      <w:pPr>
        <w:pStyle w:val="Normal"/>
        <w:rPr/>
      </w:pPr>
      <w:r>
        <w:rPr/>
        <w:t>Признание социальной укорененности экономического действия означает, во-первых, что его мотивы выхолят за пределы эконо</w:t>
        <w:softHyphen/>
        <w:t>мических нелеп, а во-вторых, что эти мотивы — продукт функцио</w:t>
        <w:softHyphen/>
        <w:t>нирования социальной общности, а не предпочтений изолирован</w:t>
        <w:softHyphen/>
        <w:t>ного индивида</w:t>
      </w:r>
      <w:r>
        <w:rPr>
          <w:rStyle w:val="FootnoteCharacters"/>
          <w:rStyle w:val="FootnoteAnchor"/>
        </w:rPr>
        <w:footnoteReference w:id="7"/>
      </w:r>
      <w:r>
        <w:rPr/>
        <w:t>. На их основе к социальным общностям относятся:</w:t>
      </w:r>
    </w:p>
    <w:p>
      <w:pPr>
        <w:pStyle w:val="Normal"/>
        <w:rPr/>
      </w:pPr>
      <w:r>
        <w:rPr/>
        <w:t xml:space="preserve">• </w:t>
      </w:r>
      <w:r>
        <w:rPr/>
        <w:t>сети межличностного общения;</w:t>
      </w:r>
    </w:p>
    <w:p>
      <w:pPr>
        <w:pStyle w:val="Normal"/>
        <w:rPr/>
      </w:pPr>
      <w:r>
        <w:rPr/>
        <w:t xml:space="preserve">• </w:t>
      </w:r>
      <w:r>
        <w:rPr/>
        <w:t>организационные структуры;</w:t>
      </w:r>
    </w:p>
    <w:p>
      <w:pPr>
        <w:pStyle w:val="Normal"/>
        <w:rPr/>
      </w:pPr>
      <w:r>
        <w:rPr/>
        <w:t xml:space="preserve">• </w:t>
      </w:r>
      <w:r>
        <w:rPr/>
        <w:t>социальные группы;</w:t>
      </w:r>
    </w:p>
    <w:p>
      <w:pPr>
        <w:pStyle w:val="Normal"/>
        <w:rPr/>
      </w:pPr>
      <w:r>
        <w:rPr/>
        <w:t xml:space="preserve">• </w:t>
      </w:r>
      <w:r>
        <w:rPr/>
        <w:t>национальные общности.</w:t>
      </w:r>
    </w:p>
    <w:p>
      <w:pPr>
        <w:pStyle w:val="Normal"/>
        <w:rPr/>
      </w:pPr>
      <w:r>
        <w:rPr/>
        <w:t>Социальное действие реализуется в трех ключевых типах отно</w:t>
        <w:softHyphen/>
        <w:t>шении: экономических, культурных, властных. Каждая общность может строиться на любом из них, а чаще всего включает и себя все три тина отношений, ни один из которых не имеет заведомого приоритета, будь то рыночный обмен, единые нормы и ценности или властные взаимозависимости.</w:t>
      </w:r>
    </w:p>
    <w:p>
      <w:pPr>
        <w:pStyle w:val="Normal"/>
        <w:rPr/>
      </w:pPr>
      <w:r>
        <w:rPr/>
        <w:t>Наша дальнейшая задача — показать, no-первых, что экономи</w:t>
        <w:softHyphen/>
        <w:t>ческие отношения вбирают в себя культурные и властные элемен</w:t>
        <w:softHyphen/>
        <w:t>ты; и во-вторых, что способы хозяйственной деятельности челове</w:t>
        <w:softHyphen/>
        <w:t>ка, его экономические ожидания и ориентации во многом опреде</w:t>
        <w:softHyphen/>
        <w:t>ляются его принадлежностью к разным социальным общностям. Данная задача будет решаться на протяжении всей книги. В следу</w:t>
        <w:softHyphen/>
        <w:t>ющих разделах мы встретим фигуры предпринимателя и менеджера, наемною рабочего и домашнего работника, тех, кто создает организации и входит в готовые структуры, образует социальные группы и является частью национальных сообществ. Все они не только производят и потребляют экономические блага, но и ищут информацию, передают накопленный опыт, зарабатывают авто</w:t>
        <w:softHyphen/>
        <w:t>ритет и конструируют новые значения хозяйственного процесса. Их действия порождаются социальными структурами и сами, в спою очередь, «творят» эти структуры. В первом же разделе мы не претендуем на полное раскрытие предмета экономической социо</w:t>
        <w:softHyphen/>
        <w:t>логии (без содержательного изложения ключевых тем это вряд ли возможно). Скорее, речь идет о наброске предметного поля, даю</w:t>
        <w:softHyphen/>
        <w:t>щем первое понимание его границ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>
          <w:b/>
        </w:rPr>
        <w:t>Построение экономико-социологической модели.</w:t>
      </w:r>
      <w:r>
        <w:rPr/>
        <w:t xml:space="preserve"> Какие прин</w:t>
        <w:softHyphen/>
        <w:t>ципы могут быть заложены в основу построения социологической модели экономического действия? Экономисты имеют свое реше</w:t>
        <w:softHyphen/>
        <w:t>ние данной проблемы. Особенно важна в этом случае позиция В. Парето, который «развел» экономическую теорию и социоло</w:t>
        <w:softHyphen/>
        <w:t>гию, предложив первой заниматься изучением «логических дейст</w:t>
        <w:softHyphen/>
        <w:t>вии», а второй — «логическим исследованием нелогических действий»</w:t>
      </w:r>
      <w:r>
        <w:rPr>
          <w:rStyle w:val="FootnoteCharacters"/>
          <w:rStyle w:val="FootnoteAnchor"/>
        </w:rPr>
        <w:footnoteReference w:id="9"/>
      </w:r>
      <w:r>
        <w:rPr/>
        <w:t>. П. Самуэльсон придал этому различию канонический ха</w:t>
        <w:softHyphen/>
        <w:t>рактер. А закреплено оно в остроумном афоризме экономиста Дж. Дыозенберрп: «Вся экономическая теория посвящена тому, как люди делают выбор; а вся социология посвящена тому, почему люди не имеют никакого выбора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  <w:t xml:space="preserve">Как при таком подходе выглядит «социологический человек»? Его рассматривают как полного антипода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 xml:space="preserve">. Если последний, скажем, — это человек независимый, эгоистичный, рациональный и компетентный, т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cus</w:t>
      </w:r>
      <w:r>
        <w:rPr/>
        <w:t xml:space="preserve"> оказывается человеком, который подчиняется общественным нормам и альт</w:t>
        <w:softHyphen/>
        <w:t xml:space="preserve">руистичен, ведет себя иррационально и непоследовательно, слабо информирован и не способен к калькуляции выгод и издержек. Посмотрим вариант подобного сопоставления двух моделей.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iniciis</w:t>
      </w:r>
      <w:r>
        <w:rPr/>
        <w:t xml:space="preserve"> представлен экономистами К. Бруннером и У. Меклингом: это «человек изобретательный, оценивающий, максимизирующий полезность» (</w:t>
      </w:r>
      <w:r>
        <w:rPr>
          <w:lang w:val="en-US"/>
        </w:rPr>
        <w:t>Rcsoicclul</w:t>
      </w:r>
      <w:r>
        <w:rPr/>
        <w:t xml:space="preserve">, </w:t>
      </w:r>
      <w:r>
        <w:rPr>
          <w:lang w:val="en-US"/>
        </w:rPr>
        <w:t>Evaluating</w:t>
      </w:r>
      <w:r>
        <w:rPr/>
        <w:t xml:space="preserve">, </w:t>
      </w:r>
      <w:r>
        <w:rPr>
          <w:lang w:val="en-US"/>
        </w:rPr>
        <w:t>Maximizing</w:t>
      </w:r>
      <w:r>
        <w:rPr/>
        <w:t xml:space="preserve"> </w:t>
      </w:r>
      <w:r>
        <w:rPr>
          <w:lang w:val="en-US"/>
        </w:rPr>
        <w:t>Man</w:t>
      </w:r>
      <w:r>
        <w:rPr/>
        <w:t>, или мо</w:t>
        <w:softHyphen/>
        <w:t xml:space="preserve">дель </w:t>
      </w:r>
      <w:r>
        <w:rPr>
          <w:lang w:val="en-US"/>
        </w:rPr>
        <w:t>REMM</w:t>
      </w:r>
      <w:r>
        <w:rPr/>
        <w:t>)</w:t>
      </w:r>
      <w:r>
        <w:rPr>
          <w:rStyle w:val="FootnoteCharacters"/>
          <w:rStyle w:val="FootnoteAnchor"/>
        </w:rPr>
        <w:footnoteReference w:id="11"/>
      </w:r>
      <w:r>
        <w:rPr/>
        <w:t>. А «социологический человек» описывается моде</w:t>
        <w:softHyphen/>
        <w:t>лью, предложенной С. Линденбергом: это «человек социализиро</w:t>
        <w:softHyphen/>
        <w:t>ванный, исполняющий роли, поведение которого санкционирова</w:t>
        <w:softHyphen/>
        <w:t>но обществом» (</w:t>
      </w:r>
      <w:r>
        <w:rPr>
          <w:lang w:val="en-US"/>
        </w:rPr>
        <w:t>Socialized</w:t>
      </w:r>
      <w:r>
        <w:rPr/>
        <w:t xml:space="preserve">, </w:t>
      </w:r>
      <w:r>
        <w:rPr>
          <w:lang w:val="en-US"/>
        </w:rPr>
        <w:t>Role</w:t>
      </w:r>
      <w:r>
        <w:rPr/>
        <w:t>-</w:t>
      </w:r>
      <w:r>
        <w:rPr>
          <w:lang w:val="en-US"/>
        </w:rPr>
        <w:t>Playing</w:t>
      </w:r>
      <w:r>
        <w:rPr/>
        <w:t xml:space="preserve">, </w:t>
      </w:r>
      <w:r>
        <w:rPr>
          <w:lang w:val="en-US"/>
        </w:rPr>
        <w:t>Sanctioned</w:t>
      </w:r>
      <w:r>
        <w:rPr/>
        <w:t xml:space="preserve"> </w:t>
      </w:r>
      <w:r>
        <w:rPr>
          <w:lang w:val="en-US"/>
        </w:rPr>
        <w:t>Man</w:t>
      </w:r>
      <w:r>
        <w:rPr/>
        <w:t>, или мо</w:t>
        <w:softHyphen/>
        <w:t xml:space="preserve">дель </w:t>
      </w:r>
      <w:r>
        <w:rPr>
          <w:lang w:val="en-US"/>
        </w:rPr>
        <w:t>SRSM</w:t>
      </w:r>
      <w:r>
        <w:rPr/>
        <w:t>)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rPr/>
      </w:pPr>
      <w:r>
        <w:rPr/>
        <w:t>Избран указанный путь, остается формализовать социологи</w:t>
        <w:softHyphen/>
        <w:t xml:space="preserve">ческую модель, чтобы придать ей более «рабочий» вид. Например, можно применить те же маржиналистскис подходы и пред ста пить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cus</w:t>
      </w:r>
      <w:r>
        <w:rPr/>
        <w:t xml:space="preserve"> как максимизатора степени собственной социа</w:t>
        <w:softHyphen/>
        <w:t>лизации и минимизатора неопределенности, связанной с его не</w:t>
        <w:softHyphen/>
        <w:t>полной включенностью и социальные нормы. Донести такую мо</w:t>
        <w:softHyphen/>
        <w:t>дель до количественной определенности, конечно, непросто. Но в случае успеха у экономической модели появится родственная конструкция, обрастающая собственным математическим аппаратом. В итоге, наряду с «экономическим автоматом», мы получим еще один — «социологический автомат», причем, более диковинный и, пожалуй, менее привлекательный - туповатый и пассивный. Не мудрено, что возникает соблазн отсечь социологический по</w:t>
        <w:softHyphen/>
        <w:t>люс (например, К. Бруннер уверен, что «модель REMM обеспе</w:t>
        <w:softHyphen/>
        <w:t>чивает единый подход для социальных наук»)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rPr/>
      </w:pPr>
      <w:r>
        <w:rPr/>
        <w:t>Возможен ли синтез «полярных» моделей, вправе ли мы наде</w:t>
        <w:softHyphen/>
        <w:t xml:space="preserve">яться на появление некоего «социально-экономического человека»? Ведь если две модели принципиально несопоставимы, есл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iniciis</w:t>
      </w:r>
      <w:r>
        <w:rPr/>
        <w:t xml:space="preserve"> 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cus</w:t>
      </w:r>
      <w:r>
        <w:rPr/>
        <w:t xml:space="preserve"> двигаются строго параллель</w:t>
        <w:softHyphen/>
        <w:t>ными курсами, то само существование экономической социоло</w:t>
        <w:softHyphen/>
        <w:t>гии оказывается под вопросом.</w:t>
      </w:r>
    </w:p>
    <w:p>
      <w:pPr>
        <w:pStyle w:val="Normal"/>
        <w:rPr/>
      </w:pPr>
      <w:r>
        <w:rPr/>
        <w:t>Допустим, что расположение двух этих моделей на общей оси или нескольких общих осях возможно. Первый способ их синте</w:t>
        <w:softHyphen/>
        <w:t>за - простое сложение (в той или иной комбинации) приписыва</w:t>
        <w:softHyphen/>
        <w:t>емых человеку противоположных качеств. Подобное механичес</w:t>
        <w:softHyphen/>
        <w:t>кое сложение приводит к «схлопыванию» полюсов. Второй, более гонкий логический ход, — методом взаимного сближения и усту</w:t>
        <w:softHyphen/>
        <w:t>пок наши компромиссную точку на оси между двумя полюсами. Именно эта точка в данном случае и должна указать адрес «соци</w:t>
        <w:softHyphen/>
        <w:t>ально-экономического человека», обретающего в силу своего про</w:t>
        <w:softHyphen/>
        <w:t>межуточного положения некие дополнительные качества (напри</w:t>
        <w:softHyphen/>
        <w:t>мер, возможность не просто принимать волевые решения или без</w:t>
        <w:softHyphen/>
        <w:t>вольно следовать сложившимся нормам, а согласовывать свои дей</w:t>
        <w:softHyphen/>
        <w:t>ствия с действиями других)</w:t>
      </w:r>
      <w:r>
        <w:rPr>
          <w:rStyle w:val="FootnoteCharacters"/>
          <w:rStyle w:val="FootnoteAnchor"/>
        </w:rPr>
        <w:footnoteReference w:id="14"/>
      </w:r>
      <w:r>
        <w:rPr/>
        <w:t>. Действительно, методологическая рефлексия невольно влечет экономистов и социологов к такому сближению. Тем не менее, мы не считаем этот путь особенно пер</w:t>
        <w:softHyphen/>
        <w:t>спективным, ибо сама проблема, на наш взгляд, должна быть по</w:t>
        <w:softHyphen/>
        <w:t>ставлена иначе.</w:t>
      </w:r>
    </w:p>
    <w:p>
      <w:pPr>
        <w:pStyle w:val="Normal"/>
        <w:rPr/>
      </w:pPr>
      <w:r>
        <w:rPr/>
        <w:t>Как и большинство социологов, мы не в состоянии раскрыть объятия пересоциализированному антиподу «экономического че</w:t>
        <w:softHyphen/>
        <w:t xml:space="preserve">ловека». И потому исходим из предположения, что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</w:t>
      </w:r>
      <w:r>
        <w:rPr/>
        <w:softHyphen/>
      </w:r>
      <w:r>
        <w:rPr>
          <w:lang w:val="en-US"/>
        </w:rPr>
        <w:t>cus</w:t>
      </w:r>
      <w:r>
        <w:rPr/>
        <w:t xml:space="preserve"> не стоит в крайней противостоящей точке, но «плавает» в континууме между двумя полюсами, один из которых уже назван «че</w:t>
        <w:softHyphen/>
        <w:t>ловеком экономическим», а другой можно условно назвать «чело</w:t>
        <w:softHyphen/>
        <w:t>веком социальным». Но если социология ищет человека не в ка</w:t>
        <w:softHyphen/>
        <w:t>кой-то отдельной точке, а на протяжении всего континуума, то это означает, что «социологический человек» может быть пред</w:t>
        <w:softHyphen/>
        <w:t>ставлен лишь в виде целой галереи фигур, через ряд типов дейст</w:t>
        <w:softHyphen/>
        <w:t xml:space="preserve">вия. В этом смысле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cconomicus</w:t>
      </w:r>
      <w:r>
        <w:rPr/>
        <w:t xml:space="preserve"> 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cus</w:t>
      </w:r>
      <w:r>
        <w:rPr/>
        <w:t xml:space="preserve"> не являют два рядоположенных типа действия.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ociologicus</w:t>
      </w:r>
      <w:r>
        <w:rPr/>
        <w:t xml:space="preserve"> охваты</w:t>
        <w:softHyphen/>
        <w:t>вает более широкий класс моделей, и котором «человек экономи</w:t>
        <w:softHyphen/>
        <w:t>ческий» и «человек социальный» становятся крайними случаями.</w:t>
      </w:r>
    </w:p>
    <w:p>
      <w:pPr>
        <w:pStyle w:val="Normal"/>
        <w:rPr/>
      </w:pPr>
      <w:r>
        <w:rPr/>
        <w:t>Помещение человека в континуум между крайними, радикальными позициями не только предполагает снятие жесткою проти</w:t>
        <w:softHyphen/>
        <w:t>вопоставления этих двух типов действия, но и придаст ему более активное субъектное начало. Речь заходит о человеке не просто информированном, но познающем; не просто следующем нормам, но социализирующемся. И дело даже не в том (точнее, не только в том), что человек как активный субъект может в одних случаях вести себя рационально, независимо или эгоистично, а в других — проявлять альтруизм или следовать традиционным нормам. Чело</w:t>
        <w:softHyphen/>
        <w:t xml:space="preserve">век способен </w:t>
      </w:r>
      <w:r>
        <w:rPr>
          <w:i/>
        </w:rPr>
        <w:t>поступать вопреки</w:t>
      </w:r>
      <w:r>
        <w:rPr/>
        <w:t xml:space="preserve"> (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otherwise</w:t>
      </w:r>
      <w:r>
        <w:rPr/>
        <w:t>) очевидной раци</w:t>
        <w:softHyphen/>
        <w:t>ональности или устоявшимся нормам, «переключаться» с одного режима на другой (спонтанно или в результате волевых усилий), переходя от логики экономически ориентированного к логике со</w:t>
        <w:softHyphen/>
        <w:t>циально ориентированного действия, и обратно.</w:t>
      </w:r>
    </w:p>
    <w:p>
      <w:pPr>
        <w:pStyle w:val="Normal"/>
        <w:rPr/>
      </w:pPr>
      <w:r>
        <w:rPr/>
        <w:t>В результате перед экономической социологией встают</w:t>
      </w:r>
      <w:r>
        <w:rPr>
          <w:b/>
        </w:rPr>
        <w:t xml:space="preserve"> как </w:t>
      </w:r>
      <w:r>
        <w:rPr/>
        <w:t>минимум две методологические задачи. Первая - построение, вмес</w:t>
        <w:softHyphen/>
        <w:t xml:space="preserve">то единой модели, </w:t>
      </w:r>
      <w:r>
        <w:rPr>
          <w:i/>
        </w:rPr>
        <w:t>типологий</w:t>
      </w:r>
      <w:r>
        <w:rPr/>
        <w:t xml:space="preserve"> (таксономии) но целому ряду шкал, связывающих (и одновременно противопоставляющих) экономи</w:t>
        <w:softHyphen/>
        <w:t xml:space="preserve">чески и социально ориентированные действия. Таким образом, модель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inicus</w:t>
      </w:r>
      <w:r>
        <w:rPr/>
        <w:t xml:space="preserve"> не отвергается экономической социоло</w:t>
        <w:softHyphen/>
        <w:t>гией. Напротив, она берется в качестве одной из ключевых рабо</w:t>
        <w:softHyphen/>
        <w:t>чих моделей для типологических построений, но при этом не рас</w:t>
        <w:softHyphen/>
        <w:t>сматривается как единственная или господствующая.</w:t>
      </w:r>
    </w:p>
    <w:p>
      <w:pPr>
        <w:pStyle w:val="Normal"/>
        <w:rPr/>
      </w:pPr>
      <w:r>
        <w:rPr/>
        <w:t>Вторая методологическая задача экономической социологии заключается в определении и раскрытии социальных и эконо</w:t>
        <w:softHyphen/>
        <w:t xml:space="preserve">мических условий, при которых осуществляется </w:t>
      </w:r>
      <w:r>
        <w:rPr>
          <w:i/>
        </w:rPr>
        <w:t>взаимопереход эко</w:t>
        <w:softHyphen/>
        <w:t>номически и социально ориентированных действий.</w:t>
      </w:r>
      <w:r>
        <w:rPr/>
        <w:t xml:space="preserve"> Например, что побуждает предпринимателя, зарабатывающего деньги любыми доступными и недоступными способами, впоследствии перечис</w:t>
        <w:softHyphen/>
        <w:t>лять их на нужды детского дома? Или почему работник, которого все слушали «душой коллектива», преступает всякие нормы при</w:t>
        <w:softHyphen/>
        <w:t>личия при дележе дефицитного блага (премии, более высокой должности)?</w:t>
      </w:r>
    </w:p>
    <w:p>
      <w:pPr>
        <w:pStyle w:val="Normal"/>
        <w:rPr/>
      </w:pPr>
      <w:r>
        <w:rPr>
          <w:b/>
        </w:rPr>
        <w:t>История междисциплинарных отношений.</w:t>
      </w:r>
      <w:r>
        <w:rPr/>
        <w:t xml:space="preserve"> Теперь перейдем к вопросу о взаимоотношениях между экономической теорией и экономической социологией в историческом аспекте. Развитие смежных дисциплин вовсе не обязательно происходит синхронно. И можно выдвинуть следующую важную гипотезу: </w:t>
      </w:r>
      <w:r>
        <w:rPr>
          <w:i/>
        </w:rPr>
        <w:t xml:space="preserve">экономическая теория ч экономическая социология проходят через сходные периоды (этапы), однако вторая отстает от первой на один условный шаг, </w:t>
      </w:r>
      <w:r>
        <w:rPr/>
        <w:t xml:space="preserve">т.е. </w:t>
      </w:r>
      <w:r>
        <w:rPr>
          <w:i/>
        </w:rPr>
        <w:t>каждый раз находится на предшествующем этапе.</w:t>
      </w:r>
      <w:r>
        <w:rPr/>
        <w:t xml:space="preserve"> Если данная гипотеза основательна, то это помогло бы объяснить, почему во множестве случаев первоначальные методологические импульсы исходят из недр экономической теории, а экономико-социологи</w:t>
        <w:softHyphen/>
        <w:t>ческие ходы скорее выглядят как ответные реакции. В историчес</w:t>
        <w:softHyphen/>
        <w:t>ком аспекте, со всеми неизбежными упрощениями, картина взаи</w:t>
        <w:softHyphen/>
        <w:t>моотношений двух дисциплин выглядит следующим образом.</w:t>
      </w:r>
    </w:p>
    <w:p>
      <w:pPr>
        <w:pStyle w:val="Normal"/>
        <w:rPr/>
      </w:pPr>
      <w:r>
        <w:rPr/>
        <w:t xml:space="preserve">1. Период </w:t>
      </w:r>
      <w:r>
        <w:rPr>
          <w:i/>
        </w:rPr>
        <w:t>первоначального синтеза</w:t>
      </w:r>
      <w:r>
        <w:rPr/>
        <w:t xml:space="preserve"> (конец XVIII — середи</w:t>
        <w:softHyphen/>
        <w:t>на XIX вв.)</w:t>
      </w:r>
      <w:r>
        <w:rPr>
          <w:rStyle w:val="FootnoteCharacters"/>
          <w:rStyle w:val="FootnoteAnchor"/>
        </w:rPr>
        <w:footnoteReference w:id="15"/>
      </w:r>
      <w:r>
        <w:rPr/>
        <w:t>. Классический этап в политической экономии (от Л. Смита до Дж.С. Милля) сопровождается с первой полови</w:t>
        <w:softHyphen/>
        <w:t>ны XIX в. первоначальным оформлением социологии как «пози</w:t>
        <w:softHyphen/>
        <w:t>тивной науки» (О. Копт). Социология предъявляет первые пре</w:t>
        <w:softHyphen/>
        <w:t>тензии на интегрирующую роль, но экономические вопросы ею всерьез не рассматриваются. Па поле будущей экономической со</w:t>
        <w:softHyphen/>
        <w:t>циологии пока работают экономисты альтернативного но отношению к либеральной политической экономии толка (социалис</w:t>
        <w:softHyphen/>
        <w:t>ты, старая немецкая историческая индола, Ф. Лист). Между двумя дисциплинами еще отсутствуют сколько-нибудь четкие границы, осуществляются произвольные междисциплинарные переходы и заимствования.</w:t>
      </w:r>
    </w:p>
    <w:p>
      <w:pPr>
        <w:pStyle w:val="Normal"/>
        <w:rPr/>
      </w:pPr>
      <w:r>
        <w:rPr/>
        <w:t xml:space="preserve">2. Период </w:t>
      </w:r>
      <w:r>
        <w:rPr>
          <w:i/>
        </w:rPr>
        <w:t>взаимного обособления</w:t>
      </w:r>
      <w:r>
        <w:rPr/>
        <w:t xml:space="preserve"> (конец XIX — начало XX вв). Начинается неоклассический этап и экономической теории: маржиналистская революция (У. Джевонс, Л. Вальрас, К. Менгер), австрийская школа, А. Маршалл. 11роисходит обособление эко</w:t>
        <w:softHyphen/>
        <w:t>номике как профессиональной отрасли знания, создание ее рабо</w:t>
        <w:softHyphen/>
        <w:t>чего аппарата. Одновременно закладываются классические осно</w:t>
        <w:softHyphen/>
        <w:t>вы экономической социологии (К. Маркс, Э. Дюркгейм, М. Вебер). Несмотря на усилия по наведению мостов (М. Вебер со сто</w:t>
        <w:softHyphen/>
        <w:t>роны социологии, И. Шумпетер со стороны экономической тео</w:t>
        <w:softHyphen/>
        <w:t>рии), элементы параллельности в движении двух дисциплин уси</w:t>
        <w:softHyphen/>
        <w:t>ливаются. Тенденция к специализации, методологическому и про</w:t>
        <w:softHyphen/>
        <w:t>фессиональному размежеванию оказывается сильнее всех попы</w:t>
        <w:softHyphen/>
        <w:t>ток синтеза.</w:t>
      </w:r>
    </w:p>
    <w:p>
      <w:pPr>
        <w:pStyle w:val="Normal"/>
        <w:rPr/>
      </w:pPr>
      <w:r>
        <w:rPr/>
        <w:t xml:space="preserve">3. Период </w:t>
      </w:r>
      <w:r>
        <w:rPr>
          <w:i/>
        </w:rPr>
        <w:t>взаимного игнорирования</w:t>
      </w:r>
      <w:r>
        <w:rPr/>
        <w:t xml:space="preserve"> (30-с — середина 60-х годов XX в.). Наблюдается этап зрелости экономической теории с разде</w:t>
        <w:softHyphen/>
        <w:t>лением ее основных отраслей (макро- и микроэкономика) и тео</w:t>
        <w:softHyphen/>
        <w:t>ретических направлении (либерального и кейнсианского, бихеви</w:t>
        <w:softHyphen/>
        <w:t>ористского и институционального). В это же время развертывает</w:t>
        <w:softHyphen/>
        <w:t>ся неоклассический этап в развитии экономической социологии и ее оформление как профессиональной отрасли с особым концептуальным и методическим аппаратом (теоретическая ветвь пред</w:t>
        <w:softHyphen/>
        <w:t>ставлена Т. Парсонсом и другими функционалистами, эмпири</w:t>
        <w:softHyphen/>
        <w:t>ческая — индустриальной социологией). Ни экономисты, ни со</w:t>
        <w:softHyphen/>
        <w:t>циологи но большому счету не интересуются тем, что происходит в «соседнем лагере» и редко вторгаются » чужие области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rPr/>
      </w:pPr>
      <w:r>
        <w:rPr/>
        <w:t xml:space="preserve">4. Период </w:t>
      </w:r>
      <w:r>
        <w:rPr>
          <w:i/>
        </w:rPr>
        <w:t>«экономического империализма»</w:t>
      </w:r>
      <w:r>
        <w:rPr/>
        <w:t xml:space="preserve"> (середина 60-х — 80-е годы). Экономическая теория пережинает кризис, связанный с частичным пересмотром предпосылок (теории рациональною вы</w:t>
        <w:softHyphen/>
        <w:t>бора, новая институциональная теория). Одновременно осущест</w:t>
        <w:softHyphen/>
        <w:t>вляются попытки широкой экспансии в смежные области соци</w:t>
        <w:softHyphen/>
        <w:t>альных наук (Г. Беккер, Дж. Бьюкенен, К. Эрроу и др.). Между тем экономическая социология вступает в период профессиональ</w:t>
        <w:softHyphen/>
        <w:t>ной зрелости. На почве противостояния фуцкционалистской грантеории и взаимного отталкивания происходит развитие «несколь</w:t>
        <w:softHyphen/>
        <w:t>ких социологии» — неомарксистской, неовеберианской, феноме</w:t>
        <w:softHyphen/>
        <w:t>нологической. Появляются «новая экономическая социология» (М. Грановеттер) и «социо-экономика» (Л. Этциони) как ответ</w:t>
        <w:softHyphen/>
        <w:t>ная реакция на сначала беспорядочное, а затем все более органи</w:t>
        <w:softHyphen/>
        <w:t>зованное наступление экономистов.</w:t>
      </w:r>
    </w:p>
    <w:p>
      <w:pPr>
        <w:pStyle w:val="Normal"/>
        <w:rPr/>
      </w:pPr>
      <w:r>
        <w:rPr/>
        <w:t xml:space="preserve">5. Этан </w:t>
      </w:r>
      <w:r>
        <w:rPr>
          <w:i/>
        </w:rPr>
        <w:t>«социологического империализма»</w:t>
      </w:r>
      <w:r>
        <w:rPr/>
        <w:t xml:space="preserve"> (90-е годы). Происхо</w:t>
        <w:softHyphen/>
        <w:t>дит определенная фрагментация и переоформление экономичес</w:t>
        <w:softHyphen/>
        <w:t>кой теории. Одновременно организуется массированный удар со стороны экономической социологии, покушающейся па реиптерпретацию экономических концепций и категорий но все возраста</w:t>
        <w:softHyphen/>
        <w:t>ющем количестве исследовательских областей.</w:t>
      </w:r>
    </w:p>
    <w:p>
      <w:pPr>
        <w:pStyle w:val="Normal"/>
        <w:rPr/>
      </w:pPr>
      <w:r>
        <w:rPr/>
        <w:t>Конечно, в приведенной картине (как и но всякой общей схе</w:t>
        <w:softHyphen/>
        <w:t>ме) немало огрублений и небесспорных вещей. При более деталь</w:t>
        <w:softHyphen/>
        <w:t>ном рассмотрении нетрудно выявить массу хронологических пере</w:t>
        <w:softHyphen/>
        <w:t xml:space="preserve">хлестов. </w:t>
      </w:r>
      <w:r>
        <w:rPr>
          <w:i/>
        </w:rPr>
        <w:t>К</w:t>
      </w:r>
      <w:r>
        <w:rPr/>
        <w:t xml:space="preserve"> каждый период возникают боковые ветви, усложняю</w:t>
        <w:softHyphen/>
        <w:t>щие общую картину (например, молодая немецкая историческая школа, первые американские институциоцалисты и т.д.). Присвоенные нами названия не исчерпывают содержания каждого этапа. Многие суждения требуют конкретного обоснования. Тем не менее, не претендуя на абсолютную точность, предложенная схема все же в состоянии, на наш взгляд, отразить определенные тен</w:t>
        <w:softHyphen/>
        <w:t>денции и развитии как экономической теории, так и экономичес</w:t>
        <w:softHyphen/>
        <w:t>кой социологии, а также стимулировать наше понимание их взаи</w:t>
        <w:softHyphen/>
        <w:t>моотношений в тот или иной период (см. таблицу 1).</w:t>
      </w:r>
    </w:p>
    <w:p>
      <w:pPr>
        <w:pStyle w:val="Normal"/>
        <w:rPr/>
      </w:pPr>
      <w:r>
        <w:rPr/>
        <w:t>А как складывались взаимоотношения между экономистами и социологами? По свидетельству Р. Сведбсрга, они всегда были очень непросты</w:t>
      </w:r>
      <w:r>
        <w:rPr>
          <w:rStyle w:val="FootnoteCharacters"/>
          <w:rStyle w:val="FootnoteAnchor"/>
        </w:rPr>
        <w:footnoteReference w:id="17"/>
      </w:r>
      <w:r>
        <w:rPr/>
        <w:t>. Взаимное игнорирование, доходящее до непри</w:t>
        <w:softHyphen/>
        <w:t>язни, а в лучшем случае полемическая борьба с претензиями на приоритетную роль фактически никогда не прекращались. Есть здесь причины методологического свойства, вызванные прямыми предметными пересечениями. По дело, конечно, не только в этом. Ведется борьба за «место под солнцем» — за престиж п сообщест</w:t>
        <w:softHyphen/>
        <w:t>ве, за то, чтобы считаться «главной» объясняющей и предсказы</w:t>
        <w:softHyphen/>
        <w:t>вающей наукой, а в итоге, не в последнюю очередь, за объемы финансирования и количество мест в университетах.</w:t>
      </w:r>
    </w:p>
    <w:p>
      <w:pPr>
        <w:pStyle w:val="Normal"/>
        <w:rPr/>
      </w:pPr>
      <w:r>
        <w:rPr/>
        <w:t>Социологи не раз сами развязывали споры с экономистами (О. Копт и середине XIX в., Л. Смолл — на рубеже веков, Т. Парсонс — в середине двадцатого столетия). Однако нужно сказать, что в подобных спорах, с точки зрения научного сообщества, со</w:t>
        <w:softHyphen/>
        <w:t>циология, как правило, проигрывала экономической теории. И ' не только потому, что как самостоятельная дисциплина социология более молода. Основная причина, нам кажется, коренится в устойчивом воспроизводстве позитивистских стандартов того, что можно и нужно считать «наукой». С точки зрения требований оценочной нейтральности и строгости эмпирической верифика</w:t>
        <w:softHyphen/>
        <w:t>ции суждений, использования сложных математических и статис</w:t>
        <w:softHyphen/>
        <w:t>тических моделей, экономическая теория, бесспорно, имела и имеет больше шансов на то, чтобы представлять себя в роли «ис</w:t>
        <w:softHyphen/>
        <w:t>тинной науки».</w:t>
      </w:r>
    </w:p>
    <w:p>
      <w:pPr>
        <w:pStyle w:val="Normal"/>
        <w:rPr/>
      </w:pPr>
      <w:r>
        <w:rPr/>
        <w:t xml:space="preserve">Сыграли свою роль, вдобавок, и политико-идеологические факторы. Считается, что среди социологов слишком много людей «левых» убеждений. И действительно, неомарксизм разного толка сохраняет в социологии достаточно прочные позиции. Отношение же к «левым» сдержанное даже на европейском континенте, </w:t>
      </w:r>
      <w:r>
        <w:rPr>
          <w:lang w:val="en-US"/>
        </w:rPr>
        <w:t>a</w:t>
      </w:r>
      <w:r>
        <w:rPr/>
        <w:t xml:space="preserve"> в</w:t>
      </w:r>
      <w:r>
        <w:rPr>
          <w:smallCaps/>
        </w:rPr>
        <w:t xml:space="preserve"> </w:t>
      </w:r>
      <w:r>
        <w:rPr/>
        <w:t>университетах Соединенных Штатов их попросту третировали. Так что чисто научными дебатами дело не ограничивается. И сегодня призывы к единению лучших экономических и социологических сил пока но многом остаются благими пожеланиями.</w:t>
      </w:r>
    </w:p>
    <w:p>
      <w:pPr>
        <w:pStyle w:val="Normal"/>
        <w:rPr/>
      </w:pPr>
      <w:r>
        <w:rPr>
          <w:b/>
        </w:rPr>
        <w:t>Заключение.</w:t>
      </w:r>
      <w:r>
        <w:rPr/>
        <w:t xml:space="preserve"> Научное сообщество экономистов, несмотря на проявившиеся тенденции к фрагментации экономической теории, продолжает оставаться более мощной н сплоченной корпорацией но сравнению с социологами. Наблюдаемое же интенсивное развитие экономико-социологических исследовании во многом вы</w:t>
        <w:softHyphen/>
        <w:t>ступает как критическая реакция на предложенные экономистами схемы. Социологические подходы значительно расширяют и обо</w:t>
        <w:softHyphen/>
        <w:t>гащают наше видение хозяйственных процессов. Однако это про</w:t>
        <w:softHyphen/>
        <w:t>исходит ценою частичной потери точности и определенности. И сами</w:t>
      </w:r>
      <w:r>
        <w:rPr>
          <w:smallCaps/>
        </w:rPr>
        <w:t xml:space="preserve"> </w:t>
      </w:r>
      <w:r>
        <w:rPr/>
        <w:t>модели поведения «социологическою человека» в хозяй</w:t>
        <w:softHyphen/>
        <w:t>ственной жизни формулируются пока весьма нечетко.</w:t>
      </w:r>
    </w:p>
    <w:sectPr>
      <w:footerReference w:type="default" r:id="rId2"/>
      <w:footnotePr>
        <w:numFmt w:val="decimal"/>
      </w:footnotePr>
      <w:type w:val="nextPage"/>
      <w:pgSz w:w="11906" w:h="16820"/>
      <w:pgMar w:left="1440" w:right="1418" w:gutter="0" w:header="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9" w:before="44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Например, еще А. Смит приписывал человеческой природе «склонность к мене, торговле, к обмену одного предмета па другой» </w:t>
      </w:r>
      <w:r>
        <w:rPr>
          <w:i/>
          <w:sz w:val="16"/>
        </w:rPr>
        <w:t>(Смит А.</w:t>
      </w:r>
      <w:r>
        <w:rPr>
          <w:sz w:val="16"/>
        </w:rPr>
        <w:t xml:space="preserve"> Исследование о природе и причинах богатства и народов. Т. 1. М.: Соцэкгиз, 1935. С. 16)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59" w:before="320" w:after="0"/>
        <w:ind w:left="8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 </w:t>
      </w:r>
      <w:r>
        <w:rPr>
          <w:sz w:val="16"/>
        </w:rPr>
        <w:t>В обыденном сознании социология нередко отождествляется с опросами общественного мнения. Между тем последние образуют особую, «публичную» часть социологии, которая, кстати, далеко не всегда снизана с научными исследованиями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59"/>
        <w:ind w:left="80" w:first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«Когда экономисты действительно обращаются к эмпирике, они главным образом тяготеют к данным, поставляемым самими экономическими процессами (например, агрегированным показателям рыночного исцеления и операции фондового рынка, официальной экономической статистике, собираемой правительственными органами). Выборочные обследования используются время от времени, особенно по экономике потребления; к архивным материалам, за исключением экономических историков, обращаются редко; этнографических исследовании фактически нет. В противоположность этому, социологи в сильной степени опираются на широкое разнообразие методов, включая анализ переписей, самостоятельные опросы, включенное наблюдение и полевые исследования, анализ качественных исторических и сравнительных данных" (</w:t>
      </w:r>
      <w:r>
        <w:rPr>
          <w:sz w:val="16"/>
          <w:lang w:val="en-US"/>
        </w:rPr>
        <w:t>Smelser</w:t>
      </w:r>
      <w:r>
        <w:rPr>
          <w:sz w:val="16"/>
        </w:rPr>
        <w:t xml:space="preserve"> N.. </w:t>
      </w:r>
      <w:r>
        <w:rPr>
          <w:sz w:val="16"/>
          <w:lang w:val="en-US"/>
        </w:rPr>
        <w:t xml:space="preserve">Swedberg </w:t>
      </w:r>
      <w:r>
        <w:rPr>
          <w:i/>
          <w:sz w:val="16"/>
          <w:lang w:val="en-US"/>
        </w:rPr>
        <w:t>R.</w:t>
      </w:r>
      <w:r>
        <w:rPr>
          <w:sz w:val="16"/>
          <w:lang w:val="en-US"/>
        </w:rPr>
        <w:t xml:space="preserve"> The Sociological Perspective on (lie economy / Sinclser N., Swedlierg K. (rds.) Ilic lland-liook of Ixononlic Sociology. 1'iiiicclon, 1'iinccloi) University Press, 199't. I</w:t>
      </w:r>
      <w:r>
        <w:rPr>
          <w:sz w:val="16"/>
        </w:rPr>
        <w:t>'. 7)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Наше определение предмета экономической социологии не является единственно возможным. Марксистская, структурно-функционалистская или феноменологическая традиции вправе претендовать на свои особые формулировки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В</w:t>
      </w:r>
      <w:r>
        <w:rPr>
          <w:i/>
          <w:sz w:val="16"/>
          <w:lang w:val="en-US"/>
        </w:rPr>
        <w:t>e</w:t>
      </w:r>
      <w:r>
        <w:rPr>
          <w:i/>
          <w:sz w:val="16"/>
        </w:rPr>
        <w:t>6</w:t>
      </w:r>
      <w:r>
        <w:rPr>
          <w:i/>
          <w:sz w:val="16"/>
          <w:lang w:val="en-US"/>
        </w:rPr>
        <w:t>ep</w:t>
      </w:r>
      <w:r>
        <w:rPr>
          <w:i/>
          <w:sz w:val="16"/>
        </w:rPr>
        <w:t xml:space="preserve"> М.</w:t>
      </w:r>
      <w:r>
        <w:rPr>
          <w:sz w:val="16"/>
        </w:rPr>
        <w:t xml:space="preserve"> Основные социологические понятия / В</w:t>
      </w:r>
      <w:r>
        <w:rPr>
          <w:i/>
          <w:sz w:val="16"/>
        </w:rPr>
        <w:t>ебер) М.</w:t>
      </w:r>
      <w:r>
        <w:rPr>
          <w:sz w:val="16"/>
        </w:rPr>
        <w:t xml:space="preserve"> Избранные произведения. М</w:t>
      </w:r>
      <w:r>
        <w:rPr>
          <w:sz w:val="16"/>
          <w:lang w:val="en-US"/>
        </w:rPr>
        <w:t xml:space="preserve">.: </w:t>
      </w:r>
      <w:r>
        <w:rPr>
          <w:sz w:val="16"/>
        </w:rPr>
        <w:t>Прогресс</w:t>
      </w:r>
      <w:r>
        <w:rPr>
          <w:sz w:val="16"/>
          <w:lang w:val="en-US"/>
        </w:rPr>
        <w:t xml:space="preserve">. 1990. </w:t>
      </w:r>
      <w:r>
        <w:rPr>
          <w:sz w:val="16"/>
        </w:rPr>
        <w:t>С</w:t>
      </w:r>
      <w:r>
        <w:rPr>
          <w:sz w:val="16"/>
          <w:lang w:val="en-US"/>
        </w:rPr>
        <w:t>. 602-603, 625-626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  <w:vertAlign w:val="superscript"/>
          <w:lang w:val="en-US"/>
        </w:rPr>
        <w:t>(</w:t>
      </w:r>
      <w:r>
        <w:rPr>
          <w:sz w:val="16"/>
          <w:lang w:val="en-US"/>
        </w:rPr>
        <w:t xml:space="preserve"> </w:t>
      </w:r>
      <w:r>
        <w:rPr>
          <w:sz w:val="16"/>
        </w:rPr>
        <w:t>См</w:t>
      </w:r>
      <w:r>
        <w:rPr>
          <w:sz w:val="16"/>
          <w:lang w:val="en-US"/>
        </w:rPr>
        <w:t xml:space="preserve">.: </w:t>
      </w:r>
      <w:r>
        <w:rPr>
          <w:i/>
          <w:sz w:val="16"/>
          <w:lang w:val="en-US"/>
        </w:rPr>
        <w:t xml:space="preserve">Granovetter </w:t>
      </w:r>
      <w:r>
        <w:rPr>
          <w:i/>
          <w:sz w:val="16"/>
        </w:rPr>
        <w:t>М</w:t>
      </w:r>
      <w:r>
        <w:rPr>
          <w:i/>
          <w:sz w:val="16"/>
          <w:lang w:val="en-US"/>
        </w:rPr>
        <w:t>., Swnlhei'g R. (eds.)</w:t>
      </w:r>
      <w:r>
        <w:rPr>
          <w:sz w:val="16"/>
          <w:lang w:val="en-US"/>
        </w:rPr>
        <w:t xml:space="preserve"> The Sociology of Economic Life. Boulder</w:t>
      </w:r>
      <w:r>
        <w:rPr>
          <w:sz w:val="16"/>
        </w:rPr>
        <w:t xml:space="preserve">, </w:t>
      </w:r>
      <w:r>
        <w:rPr>
          <w:sz w:val="16"/>
          <w:lang w:val="en-US"/>
        </w:rPr>
        <w:t>Westvicw</w:t>
      </w:r>
      <w:r>
        <w:rPr>
          <w:sz w:val="16"/>
        </w:rPr>
        <w:t xml:space="preserve"> </w:t>
      </w:r>
      <w:r>
        <w:rPr>
          <w:sz w:val="16"/>
          <w:lang w:val="en-US"/>
        </w:rPr>
        <w:t>Press</w:t>
      </w:r>
      <w:r>
        <w:rPr>
          <w:sz w:val="16"/>
        </w:rPr>
        <w:t>, 1992. Г. 6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8">
    <w:p>
      <w:pPr>
        <w:pStyle w:val="Normal"/>
        <w:spacing w:lineRule="auto" w:line="259" w:before="4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  <w:sz w:val="16"/>
        </w:rPr>
        <w:t xml:space="preserve">На </w:t>
      </w:r>
      <w:r>
        <w:rPr>
          <w:sz w:val="16"/>
        </w:rPr>
        <w:t>этих границах экономическая социологии вплотную смыкается не только с экономической теорией, но с целым рядом других дисциплин, таких как' соци</w:t>
        <w:softHyphen/>
        <w:t>ология культуры и социология знания (культурные отношения), политическая социология и политическая экономия (властные отношения). Перечисленные социальные общности изучаются и рамках структурного подхода, анализирующего сетевые связи (</w:t>
      </w:r>
      <w:r>
        <w:rPr>
          <w:sz w:val="16"/>
          <w:lang w:val="en-US"/>
        </w:rPr>
        <w:t>network</w:t>
      </w:r>
      <w:r>
        <w:rPr>
          <w:sz w:val="16"/>
        </w:rPr>
        <w:t xml:space="preserve"> </w:t>
      </w:r>
      <w:r>
        <w:rPr>
          <w:sz w:val="16"/>
          <w:lang w:val="en-US"/>
        </w:rPr>
        <w:t>approach</w:t>
      </w:r>
      <w:r>
        <w:rPr>
          <w:sz w:val="16"/>
        </w:rPr>
        <w:t>), теорий организаций, стратификационных теорий, разного рода кросскультурных исследований и др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spacing w:lineRule="auto" w:line="240" w:before="40" w:after="0"/>
        <w:jc w:val="left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См.: </w:t>
      </w:r>
      <w:r>
        <w:rPr>
          <w:i/>
          <w:sz w:val="16"/>
        </w:rPr>
        <w:t>Арон /'.</w:t>
      </w:r>
      <w:r>
        <w:rPr>
          <w:sz w:val="16"/>
        </w:rPr>
        <w:t xml:space="preserve"> Этапы р.ппития сониологическои мысли. М</w:t>
      </w:r>
      <w:r>
        <w:rPr>
          <w:sz w:val="16"/>
          <w:lang w:val="en-US"/>
        </w:rPr>
        <w:t xml:space="preserve">.: </w:t>
      </w:r>
      <w:r>
        <w:rPr>
          <w:sz w:val="16"/>
        </w:rPr>
        <w:t>Прогресс</w:t>
      </w:r>
      <w:r>
        <w:rPr>
          <w:sz w:val="16"/>
          <w:lang w:val="en-US"/>
        </w:rPr>
        <w:t xml:space="preserve">, 1993. </w:t>
      </w:r>
      <w:r>
        <w:rPr>
          <w:sz w:val="16"/>
        </w:rPr>
        <w:t>С</w:t>
      </w:r>
      <w:r>
        <w:rPr>
          <w:sz w:val="16"/>
          <w:lang w:val="en-US"/>
        </w:rPr>
        <w:t>. 408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0">
    <w:p>
      <w:pPr>
        <w:pStyle w:val="Normal"/>
        <w:spacing w:lineRule="auto" w:line="259" w:before="4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16"/>
        </w:rPr>
        <w:t>См</w:t>
      </w:r>
      <w:r>
        <w:rPr>
          <w:sz w:val="16"/>
          <w:lang w:val="en-US"/>
        </w:rPr>
        <w:t xml:space="preserve">.: </w:t>
      </w:r>
      <w:r>
        <w:rPr>
          <w:i/>
          <w:sz w:val="16"/>
          <w:lang w:val="en-US"/>
        </w:rPr>
        <w:t>Oiiesenhem' J.</w:t>
      </w:r>
      <w:r>
        <w:rPr>
          <w:sz w:val="16"/>
          <w:lang w:val="en-US"/>
        </w:rPr>
        <w:t xml:space="preserve"> Cominciii on «IZcoiiomic An.ilysis ofFcitility» /Demographic aiitl liconoinic Change in Developed Connlrie-i, eel. by llie Ilnivcrsilics-National Bureau Coiiiiniltcc for Economic Research 1'riiicclon. </w:t>
      </w:r>
      <w:r>
        <w:rPr>
          <w:sz w:val="16"/>
        </w:rPr>
        <w:t>1'</w:t>
      </w:r>
      <w:r>
        <w:rPr>
          <w:sz w:val="16"/>
          <w:lang w:val="en-US"/>
        </w:rPr>
        <w:t>iincclnn</w:t>
      </w:r>
      <w:r>
        <w:rPr>
          <w:sz w:val="16"/>
        </w:rPr>
        <w:t xml:space="preserve"> </w:t>
      </w:r>
      <w:r>
        <w:rPr>
          <w:sz w:val="16"/>
          <w:lang w:val="en-US"/>
        </w:rPr>
        <w:t>I</w:t>
      </w:r>
      <w:r>
        <w:rPr>
          <w:sz w:val="16"/>
        </w:rPr>
        <w:t xml:space="preserve"> •</w:t>
      </w:r>
      <w:r>
        <w:rPr>
          <w:sz w:val="16"/>
          <w:lang w:val="en-US"/>
        </w:rPr>
        <w:t>niversity</w:t>
      </w:r>
      <w:r>
        <w:rPr>
          <w:sz w:val="16"/>
        </w:rPr>
        <w:t xml:space="preserve"> </w:t>
      </w:r>
      <w:r>
        <w:rPr>
          <w:sz w:val="16"/>
          <w:lang w:val="en-US"/>
        </w:rPr>
        <w:t>Press</w:t>
      </w:r>
      <w:r>
        <w:rPr>
          <w:sz w:val="16"/>
        </w:rPr>
        <w:t>, 1960. Г. 233.</w:t>
      </w:r>
    </w:p>
    <w:p>
      <w:pPr>
        <w:pStyle w:val="Footnote"/>
        <w:rPr/>
      </w:pPr>
      <w:r>
        <w:rPr/>
      </w:r>
    </w:p>
  </w:footnote>
  <w:footnote w:id="11">
    <w:p>
      <w:pPr>
        <w:pStyle w:val="Normal"/>
        <w:spacing w:lineRule="auto" w:line="259" w:before="3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См.: </w:t>
      </w:r>
      <w:r>
        <w:rPr>
          <w:i/>
          <w:sz w:val="16"/>
        </w:rPr>
        <w:t>группер К.</w:t>
      </w:r>
      <w:r>
        <w:rPr>
          <w:sz w:val="16"/>
        </w:rPr>
        <w:t xml:space="preserve"> 11рслставлснпс о человеке и концепция социума: дпа полхода к пониманию общества // </w:t>
      </w:r>
      <w:r>
        <w:rPr>
          <w:sz w:val="16"/>
          <w:lang w:val="en-US"/>
        </w:rPr>
        <w:t>Thesis</w:t>
      </w:r>
      <w:r>
        <w:rPr>
          <w:sz w:val="16"/>
        </w:rPr>
        <w:t xml:space="preserve">, 1993. Г 1. </w:t>
      </w:r>
      <w:r>
        <w:rPr>
          <w:smallCaps/>
          <w:sz w:val="16"/>
          <w:lang w:val="en-US"/>
        </w:rPr>
        <w:t>di</w:t>
      </w:r>
      <w:r>
        <w:rPr>
          <w:smallCaps/>
          <w:sz w:val="16"/>
        </w:rPr>
        <w:t>.</w:t>
      </w:r>
      <w:r>
        <w:rPr>
          <w:smallCaps/>
          <w:sz w:val="16"/>
          <w:lang w:val="en-US"/>
        </w:rPr>
        <w:t>iii</w:t>
      </w:r>
      <w:r>
        <w:rPr>
          <w:smallCaps/>
          <w:sz w:val="16"/>
        </w:rPr>
        <w:t xml:space="preserve">. </w:t>
      </w:r>
      <w:r>
        <w:rPr>
          <w:sz w:val="16"/>
        </w:rPr>
        <w:t>3. С. 55-5&lt;</w:t>
      </w:r>
      <w:r>
        <w:rPr>
          <w:sz w:val="16"/>
          <w:lang w:val="en-US"/>
        </w:rPr>
        <w:t>S</w:t>
      </w:r>
      <w:r>
        <w:rPr>
          <w:sz w:val="16"/>
        </w:rPr>
        <w:t>. У. Мсклинг добавлял еще лис характеристики: «человек, лепствующип и условиях ограниче</w:t>
        <w:softHyphen/>
        <w:t>нии (</w:t>
      </w:r>
      <w:r>
        <w:rPr>
          <w:sz w:val="16"/>
          <w:lang w:val="en-US"/>
        </w:rPr>
        <w:t>Restricted</w:t>
      </w:r>
      <w:r>
        <w:rPr>
          <w:sz w:val="16"/>
        </w:rPr>
        <w:t>)» и «человек ожидающим (</w:t>
      </w:r>
      <w:r>
        <w:rPr>
          <w:sz w:val="16"/>
          <w:lang w:val="en-US"/>
        </w:rPr>
        <w:t>lixpccnng</w:t>
      </w:r>
      <w:r>
        <w:rPr>
          <w:sz w:val="16"/>
        </w:rPr>
        <w:t>)» (мгдсль ККСЕММ).</w:t>
      </w:r>
    </w:p>
    <w:p>
      <w:pPr>
        <w:pStyle w:val="Footnote"/>
        <w:rPr/>
      </w:pPr>
      <w:r>
        <w:rPr/>
      </w:r>
    </w:p>
  </w:footnote>
  <w:footnote w:id="12">
    <w:p>
      <w:pPr>
        <w:pStyle w:val="Normal"/>
        <w:spacing w:lineRule="auto" w:line="240" w:before="20" w:after="0"/>
        <w:ind w:hanging="0"/>
        <w:rPr/>
      </w:pPr>
      <w:r>
        <w:rPr>
          <w:rStyle w:val="FootnoteCharacters"/>
        </w:rPr>
        <w:footnoteRef/>
      </w:r>
      <w:r>
        <w:rPr/>
        <w:t xml:space="preserve">      </w:t>
      </w:r>
      <w:r>
        <w:rPr>
          <w:rStyle w:val="FootnoteCharacters"/>
        </w:rPr>
        <w:t>?</w:t>
      </w:r>
      <w:r>
        <w:rPr/>
        <w:t xml:space="preserve"> </w:t>
      </w:r>
      <w:r>
        <w:rPr>
          <w:sz w:val="16"/>
        </w:rPr>
        <w:t>Для эмпирической социологии С. Линденбсрг приводит еще одну модель:</w:t>
      </w:r>
    </w:p>
    <w:p>
      <w:pPr>
        <w:pStyle w:val="Normal"/>
        <w:spacing w:lineRule="auto" w:line="259"/>
        <w:ind w:hanging="0"/>
        <w:rPr/>
      </w:pPr>
      <w:r>
        <w:rPr>
          <w:sz w:val="16"/>
          <w:lang w:val="en-US"/>
        </w:rPr>
        <w:t>«</w:t>
      </w:r>
      <w:r>
        <w:rPr>
          <w:sz w:val="16"/>
        </w:rPr>
        <w:t>человек</w:t>
      </w:r>
      <w:r>
        <w:rPr>
          <w:sz w:val="16"/>
          <w:lang w:val="en-US"/>
        </w:rPr>
        <w:t xml:space="preserve">, </w:t>
      </w:r>
      <w:r>
        <w:rPr>
          <w:sz w:val="16"/>
        </w:rPr>
        <w:t>имеющий</w:t>
      </w:r>
      <w:r>
        <w:rPr>
          <w:sz w:val="16"/>
          <w:lang w:val="en-US"/>
        </w:rPr>
        <w:t xml:space="preserve"> </w:t>
      </w:r>
      <w:r>
        <w:rPr>
          <w:sz w:val="16"/>
        </w:rPr>
        <w:t>собственное</w:t>
      </w:r>
      <w:r>
        <w:rPr>
          <w:sz w:val="16"/>
          <w:lang w:val="en-US"/>
        </w:rPr>
        <w:t xml:space="preserve"> </w:t>
      </w:r>
      <w:r>
        <w:rPr>
          <w:sz w:val="16"/>
        </w:rPr>
        <w:t>мнение</w:t>
      </w:r>
      <w:r>
        <w:rPr>
          <w:sz w:val="16"/>
          <w:lang w:val="en-US"/>
        </w:rPr>
        <w:t xml:space="preserve">, </w:t>
      </w:r>
      <w:r>
        <w:rPr>
          <w:sz w:val="16"/>
        </w:rPr>
        <w:t>восприимчивый</w:t>
      </w:r>
      <w:r>
        <w:rPr>
          <w:sz w:val="16"/>
          <w:lang w:val="en-US"/>
        </w:rPr>
        <w:t xml:space="preserve">, </w:t>
      </w:r>
      <w:r>
        <w:rPr>
          <w:sz w:val="16"/>
        </w:rPr>
        <w:t>действующий</w:t>
      </w:r>
      <w:r>
        <w:rPr>
          <w:sz w:val="16"/>
          <w:lang w:val="en-US"/>
        </w:rPr>
        <w:t>» (Opin</w:t>
        <w:softHyphen/>
        <w:t xml:space="preserve">ionated, Sensitive, Acting Man, </w:t>
      </w:r>
      <w:r>
        <w:rPr>
          <w:sz w:val="16"/>
        </w:rPr>
        <w:t>или</w:t>
      </w:r>
      <w:r>
        <w:rPr>
          <w:sz w:val="16"/>
          <w:lang w:val="en-US"/>
        </w:rPr>
        <w:t xml:space="preserve"> </w:t>
      </w:r>
      <w:r>
        <w:rPr>
          <w:sz w:val="16"/>
        </w:rPr>
        <w:t>модель</w:t>
      </w:r>
      <w:r>
        <w:rPr>
          <w:sz w:val="16"/>
          <w:lang w:val="en-US"/>
        </w:rPr>
        <w:t xml:space="preserve"> OSAM) (</w:t>
      </w:r>
      <w:r>
        <w:rPr>
          <w:i/>
          <w:sz w:val="16"/>
          <w:lang w:val="en-US"/>
        </w:rPr>
        <w:t>l.imlvnhetf; S.</w:t>
      </w:r>
      <w:r>
        <w:rPr>
          <w:sz w:val="16"/>
          <w:lang w:val="en-US"/>
        </w:rPr>
        <w:t xml:space="preserve"> </w:t>
      </w:r>
      <w:r>
        <w:rPr>
          <w:sz w:val="16"/>
        </w:rPr>
        <w:t>Ли</w:t>
      </w:r>
      <w:r>
        <w:rPr>
          <w:sz w:val="16"/>
          <w:lang w:val="en-US"/>
        </w:rPr>
        <w:t xml:space="preserve"> Assessment of </w:t>
      </w:r>
      <w:r>
        <w:rPr>
          <w:b/>
          <w:sz w:val="16"/>
          <w:lang w:val="en-US"/>
        </w:rPr>
        <w:t>(lie</w:t>
      </w:r>
      <w:r>
        <w:rPr>
          <w:sz w:val="16"/>
          <w:lang w:val="en-US"/>
        </w:rPr>
        <w:t xml:space="preserve"> New Political Economy: Us Potential lor (lie Soi ial Sciences and for Sociology in Pailicular//Sociological Theory. Spring 19XS.</w:t>
      </w:r>
      <w:r>
        <w:rPr>
          <w:b/>
          <w:sz w:val="16"/>
          <w:lang w:val="en-US"/>
        </w:rPr>
        <w:t xml:space="preserve"> 1'.</w:t>
      </w:r>
      <w:r>
        <w:rPr>
          <w:sz w:val="16"/>
          <w:lang w:val="en-US"/>
        </w:rPr>
        <w:t xml:space="preserve"> </w:t>
      </w:r>
      <w:r>
        <w:rPr>
          <w:sz w:val="16"/>
        </w:rPr>
        <w:t>99-113).</w:t>
      </w:r>
    </w:p>
    <w:p>
      <w:pPr>
        <w:pStyle w:val="Footnote"/>
        <w:rPr/>
      </w:pPr>
      <w:r>
        <w:rPr/>
      </w:r>
    </w:p>
  </w:footnote>
  <w:footnote w:id="13">
    <w:p>
      <w:pPr>
        <w:pStyle w:val="Normal"/>
        <w:spacing w:lineRule="auto" w:line="240" w:before="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См : </w:t>
      </w:r>
      <w:r>
        <w:rPr>
          <w:i/>
          <w:sz w:val="16"/>
        </w:rPr>
        <w:t>Брукнер К.</w:t>
      </w:r>
      <w:r>
        <w:rPr>
          <w:sz w:val="16"/>
        </w:rPr>
        <w:t xml:space="preserve"> Указ. соч. С. 71.</w:t>
      </w:r>
    </w:p>
    <w:p>
      <w:pPr>
        <w:pStyle w:val="Footnote"/>
        <w:rPr/>
      </w:pPr>
      <w:r>
        <w:rPr/>
      </w:r>
    </w:p>
  </w:footnote>
  <w:footnote w:id="14">
    <w:p>
      <w:pPr>
        <w:pStyle w:val="Normal"/>
        <w:spacing w:lineRule="auto" w:line="259" w:before="4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" «Экономический анализ, основанный на фигуре </w:t>
      </w:r>
      <w:r>
        <w:rPr>
          <w:sz w:val="16"/>
          <w:lang w:val="en-US"/>
        </w:rPr>
        <w:t>lioino</w:t>
      </w:r>
      <w:r>
        <w:rPr>
          <w:sz w:val="16"/>
        </w:rPr>
        <w:t xml:space="preserve"> </w:t>
      </w:r>
      <w:r>
        <w:rPr>
          <w:sz w:val="16"/>
          <w:lang w:val="en-US"/>
        </w:rPr>
        <w:t>econoiniciis</w:t>
      </w:r>
      <w:r>
        <w:rPr>
          <w:sz w:val="16"/>
        </w:rPr>
        <w:t xml:space="preserve">, и социологический анализ, который исходит из существования </w:t>
      </w:r>
      <w:r>
        <w:rPr>
          <w:sz w:val="16"/>
          <w:lang w:val="en-US"/>
        </w:rPr>
        <w:t>liomo</w:t>
      </w:r>
      <w:r>
        <w:rPr>
          <w:sz w:val="16"/>
        </w:rPr>
        <w:t xml:space="preserve"> </w:t>
      </w:r>
      <w:r>
        <w:rPr>
          <w:sz w:val="16"/>
          <w:lang w:val="en-US"/>
        </w:rPr>
        <w:t>sociologicus</w:t>
      </w:r>
      <w:r>
        <w:rPr>
          <w:sz w:val="16"/>
        </w:rPr>
        <w:t>, дейст</w:t>
        <w:softHyphen/>
        <w:t>вительно являются двумя противоположными точками зрения. В то время как первая сводит все социальные явления к действиям как бы изолированных индивидов и не учитывает других социальных взаимосвязей, вторая объясняет инди</w:t>
        <w:softHyphen/>
        <w:t>видуальные действия давлением социальной взаимозависимости, не допуская, что последняя, в свою очередь, возникает из общения между отдельными людьми. По</w:t>
        <w:softHyphen/>
        <w:t>чему бы не изобразить человеческий тип, охватывающий оба этих крайних типа в</w:t>
      </w:r>
      <w:r>
        <w:rPr>
          <w:smallCaps/>
          <w:sz w:val="16"/>
        </w:rPr>
        <w:t xml:space="preserve"> </w:t>
      </w:r>
      <w:r>
        <w:rPr>
          <w:sz w:val="16"/>
        </w:rPr>
        <w:t xml:space="preserve">качестве специальных случаев, как например, </w:t>
      </w:r>
      <w:r>
        <w:rPr>
          <w:sz w:val="16"/>
          <w:lang w:val="en-US"/>
        </w:rPr>
        <w:t>liomo</w:t>
      </w:r>
      <w:r>
        <w:rPr>
          <w:sz w:val="16"/>
        </w:rPr>
        <w:t xml:space="preserve"> </w:t>
      </w:r>
      <w:r>
        <w:rPr>
          <w:sz w:val="16"/>
          <w:lang w:val="en-US"/>
        </w:rPr>
        <w:t>socioeconoinicus</w:t>
      </w:r>
      <w:r>
        <w:rPr>
          <w:sz w:val="16"/>
        </w:rPr>
        <w:t xml:space="preserve">?-» </w:t>
      </w:r>
      <w:r>
        <w:rPr>
          <w:i/>
          <w:sz w:val="16"/>
        </w:rPr>
        <w:t xml:space="preserve">(Ваше II. </w:t>
      </w:r>
      <w:r>
        <w:rPr>
          <w:sz w:val="16"/>
          <w:lang w:val="en-US"/>
        </w:rPr>
        <w:t>Homo</w:t>
      </w:r>
      <w:r>
        <w:rPr>
          <w:sz w:val="16"/>
        </w:rPr>
        <w:t xml:space="preserve"> </w:t>
      </w:r>
      <w:r>
        <w:rPr>
          <w:sz w:val="16"/>
          <w:lang w:val="en-US"/>
        </w:rPr>
        <w:t>econoinicus</w:t>
      </w:r>
      <w:r>
        <w:rPr>
          <w:sz w:val="16"/>
        </w:rPr>
        <w:t xml:space="preserve"> и </w:t>
      </w:r>
      <w:r>
        <w:rPr>
          <w:sz w:val="16"/>
          <w:lang w:val="en-US"/>
        </w:rPr>
        <w:t>homo</w:t>
      </w:r>
      <w:r>
        <w:rPr>
          <w:sz w:val="16"/>
        </w:rPr>
        <w:t xml:space="preserve"> </w:t>
      </w:r>
      <w:r>
        <w:rPr>
          <w:sz w:val="16"/>
          <w:lang w:val="en-US"/>
        </w:rPr>
        <w:t>sociologirus</w:t>
      </w:r>
      <w:r>
        <w:rPr>
          <w:sz w:val="16"/>
        </w:rPr>
        <w:t xml:space="preserve">: монстры социальных наук // </w:t>
      </w:r>
      <w:r>
        <w:rPr>
          <w:sz w:val="16"/>
          <w:lang w:val="en-US"/>
        </w:rPr>
        <w:t>Thesis</w:t>
      </w:r>
      <w:r>
        <w:rPr>
          <w:sz w:val="16"/>
        </w:rPr>
        <w:t>, 1993. Т. 1. 1!ын. 3. С. 121)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Мы вновь опускаем доклассический этап в политической экономии, ибо о социологии как особой дисциплине и эту пору речь еще не идет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от что пишут Т. Плрсонс и П. Смелсер об этом периоде: «С начала столе</w:t>
        <w:softHyphen/>
        <w:t xml:space="preserve">тия экономика и социология разошлись далеко и разные стороны... В действительности, с обеих сторон взаимны интерес в оснавном был потерян» 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</w:rPr>
        <w:t>'</w:t>
      </w:r>
      <w:r>
        <w:rPr>
          <w:i/>
          <w:sz w:val="16"/>
          <w:lang w:val="en-US"/>
        </w:rPr>
        <w:t>li</w:t>
      </w:r>
      <w:r>
        <w:rPr>
          <w:i/>
          <w:sz w:val="16"/>
        </w:rPr>
        <w:t>/'</w:t>
      </w:r>
      <w:r>
        <w:rPr>
          <w:i/>
          <w:sz w:val="16"/>
          <w:lang w:val="en-US"/>
        </w:rPr>
        <w:t>swis</w:t>
      </w:r>
      <w:r>
        <w:rPr>
          <w:i/>
          <w:sz w:val="16"/>
        </w:rPr>
        <w:t xml:space="preserve"> '/'., </w:t>
      </w:r>
      <w:r>
        <w:rPr>
          <w:i/>
          <w:sz w:val="16"/>
          <w:lang w:val="en-US"/>
        </w:rPr>
        <w:t>Snielser</w:t>
      </w:r>
      <w:r>
        <w:rPr>
          <w:i/>
          <w:sz w:val="16"/>
        </w:rPr>
        <w:t xml:space="preserve"> N.</w:t>
      </w:r>
      <w:r>
        <w:rPr>
          <w:sz w:val="16"/>
        </w:rPr>
        <w:t xml:space="preserve"> [•</w:t>
      </w:r>
      <w:r>
        <w:rPr>
          <w:sz w:val="16"/>
          <w:lang w:val="en-US"/>
        </w:rPr>
        <w:t>conoiny</w:t>
      </w:r>
      <w:r>
        <w:rPr>
          <w:sz w:val="16"/>
        </w:rPr>
        <w:t xml:space="preserve"> лис! </w:t>
      </w:r>
      <w:r>
        <w:rPr>
          <w:sz w:val="16"/>
          <w:lang w:val="en-US"/>
        </w:rPr>
        <w:t xml:space="preserve">Society. London. Koullt-.lgc anil Kegan 1'aul, 196fi. </w:t>
      </w:r>
      <w:r>
        <w:rPr>
          <w:sz w:val="16"/>
        </w:rPr>
        <w:t xml:space="preserve">1'. 309). </w:t>
      </w:r>
      <w:r>
        <w:rPr>
          <w:sz w:val="16"/>
          <w:lang w:val="en-US"/>
        </w:rPr>
        <w:t>A</w:t>
      </w:r>
      <w:r>
        <w:rPr>
          <w:sz w:val="16"/>
        </w:rPr>
        <w:t xml:space="preserve"> пот авторитетное мнение И. Шумпетера: «В наше время средний экономист и средний социолог совершенно безразличны друг к другу и предпочитают пользоваться соответственно примитивной социологией и примитивной экономической наукой собственного производства вместо того, чтобы применить научные резуль</w:t>
        <w:softHyphen/>
        <w:t>таты, полученные соседом, причем ситуация усугубляется взаимной перебранкой»</w:t>
      </w:r>
    </w:p>
    <w:p>
      <w:pPr>
        <w:pStyle w:val="Footnote"/>
        <w:rPr/>
      </w:pPr>
      <w:r>
        <w:rPr>
          <w:i/>
          <w:sz w:val="16"/>
        </w:rPr>
        <w:t>(Шумпетер П.</w:t>
      </w:r>
      <w:r>
        <w:rPr>
          <w:sz w:val="16"/>
        </w:rPr>
        <w:t xml:space="preserve"> История экономического анализа / Истоки. Вып. I. М.: Экономи</w:t>
        <w:softHyphen/>
        <w:t>ка, 1989. С. 267)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lang w:val="en-US"/>
        </w:rPr>
        <w:t xml:space="preserve"> </w:t>
      </w:r>
      <w:r>
        <w:rPr>
          <w:sz w:val="16"/>
        </w:rPr>
        <w:t>См</w:t>
      </w:r>
      <w:r>
        <w:rPr>
          <w:sz w:val="16"/>
          <w:lang w:val="en-US"/>
        </w:rPr>
        <w:t xml:space="preserve">.: </w:t>
      </w:r>
      <w:r>
        <w:rPr>
          <w:i/>
          <w:sz w:val="16"/>
          <w:lang w:val="en-US"/>
        </w:rPr>
        <w:t>Swedhci-y, R.</w:t>
      </w:r>
      <w:r>
        <w:rPr>
          <w:sz w:val="16"/>
          <w:lang w:val="en-US"/>
        </w:rPr>
        <w:t xml:space="preserve"> Economic Sociology: I'.isl ami Present // Current Sociology. Spring 1987. Vol. 35. No. I.; </w:t>
      </w:r>
      <w:r>
        <w:rPr>
          <w:i/>
          <w:sz w:val="16"/>
          <w:lang w:val="en-US"/>
        </w:rPr>
        <w:t xml:space="preserve">(iiyirnvcller </w:t>
      </w:r>
      <w:r>
        <w:rPr>
          <w:i/>
          <w:sz w:val="16"/>
        </w:rPr>
        <w:t>М</w:t>
      </w:r>
      <w:r>
        <w:rPr>
          <w:i/>
          <w:sz w:val="16"/>
          <w:lang w:val="en-US"/>
        </w:rPr>
        <w:t>., Swnfherg R. (eds.}.</w:t>
      </w:r>
      <w:r>
        <w:rPr>
          <w:sz w:val="16"/>
          <w:lang w:val="en-US"/>
        </w:rPr>
        <w:t xml:space="preserve"> Hie Sociology of Economic Life. P. 1-19.</w:t>
      </w:r>
    </w:p>
  </w:footnote>
</w:footnotes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380" w:after="0"/>
      <w:ind w:firstLine="360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0:55:00Z</dcterms:created>
  <dc:creator>Денис</dc:creator>
  <dc:description/>
  <dc:language>en-US</dc:language>
  <cp:lastModifiedBy>Марина</cp:lastModifiedBy>
  <cp:lastPrinted>2004-02-24T11:50:00Z</cp:lastPrinted>
  <dcterms:modified xsi:type="dcterms:W3CDTF">2004-02-24T08:51:00Z</dcterms:modified>
  <cp:revision>3</cp:revision>
  <dc:subject/>
  <dc:title>О ПРЕДМЕТЕ ЭКОНОМИЧЕСКОЙ СОЦИОЛОГИИ</dc:title>
</cp:coreProperties>
</file>