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lang w:val="en-US" w:eastAsia="en-US"/>
        </w:rPr>
        <w:drawing>
          <wp:inline distT="0" distB="0" distL="0" distR="0">
            <wp:extent cx="2734310" cy="914400"/>
            <wp:effectExtent l="0" t="0" r="0" b="0"/>
            <wp:docPr id="1" name="logo_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rint" descr=""/>
                    <pic:cNvPicPr>
                      <a:picLocks noChangeAspect="1" noChangeArrowheads="1"/>
                    </pic:cNvPicPr>
                  </pic:nvPicPr>
                  <pic:blipFill>
                    <a:blip r:link="rId2"/>
                    <a:srcRect l="-2147483648" t="-2147483648" r="-2147483648" b="-2147483648"/>
                    <a:stretch>
                      <a:fillRect/>
                    </a:stretch>
                  </pic:blipFill>
                  <pic:spPr bwMode="auto">
                    <a:xfrm>
                      <a:off x="0" y="0"/>
                      <a:ext cx="2734310" cy="914400"/>
                    </a:xfrm>
                    <a:prstGeom prst="rect">
                      <a:avLst/>
                    </a:prstGeom>
                  </pic:spPr>
                </pic:pic>
              </a:graphicData>
            </a:graphic>
          </wp:inline>
        </w:drawing>
      </w:r>
      <w:r>
        <w:rPr/>
        <w:br/>
        <w:t>-------------------------------------------------------------------------------</w:t>
        <w:br/>
      </w:r>
      <w:hyperlink r:id="rId3">
        <w:r>
          <w:rPr>
            <w:rStyle w:val="InternetLink"/>
          </w:rPr>
          <w:t>Return to article page</w:t>
        </w:r>
      </w:hyperlink>
    </w:p>
    <w:p>
      <w:pPr>
        <w:pStyle w:val="Normal"/>
        <w:rPr/>
      </w:pPr>
      <w:r>
        <w:rPr/>
        <w:t>To print: Select File and then Print from your browser's menu.</w:t>
        <w:br/>
      </w:r>
      <w:r>
        <w:rPr>
          <w:rStyle w:val="HTMLMarkup"/>
        </w:rPr>
        <w:t>&lt;!DOCTYPE html PUBLIC "-//W3C//DTD HTML 4.0 Transitional//EN"&gt;</w:t>
      </w:r>
      <w:r>
        <w:rPr/>
        <w:t>-------------------------------------------------------------------------------</w:t>
        <w:br/>
        <w:t xml:space="preserve">This story was printed from FindArticles.com, located at </w:t>
      </w:r>
      <w:hyperlink r:id="rId4">
        <w:r>
          <w:rPr>
            <w:rStyle w:val="InternetLink"/>
          </w:rPr>
          <w:t>http://www.findarticles.com</w:t>
        </w:r>
      </w:hyperlink>
      <w:r>
        <w:rPr/>
        <w:t xml:space="preserve">. </w:t>
        <w:br/>
        <w: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b/>
              </w:rPr>
              <w:t>Organization Studies</w:t>
            </w:r>
            <w:r>
              <w:rPr/>
              <w:br/>
              <w:t>Fall, 1998</w:t>
            </w:r>
          </w:p>
          <w:p>
            <w:pPr>
              <w:pStyle w:val="Normal"/>
              <w:rPr/>
            </w:pPr>
            <w:r>
              <w:rPr>
                <w:b/>
              </w:rPr>
              <w:t>Networking network studies: an analysis of conceptual configurations in the study of inter-organizational relationships. (includes appendix)(Special Issue: The Organizational Texture of Inter-firm Relations)</w:t>
            </w:r>
            <w:r>
              <w:rPr/>
              <w:br/>
              <w:t>Author/s: Amalya L. Oliver</w:t>
            </w:r>
          </w:p>
          <w:p>
            <w:pPr>
              <w:pStyle w:val="Normal"/>
              <w:rPr/>
            </w:pPr>
            <w:r>
              <w:rPr/>
              <w:t>Introduction</w:t>
            </w:r>
          </w:p>
          <w:p>
            <w:pPr>
              <w:pStyle w:val="Normal"/>
              <w:rPr/>
            </w:pPr>
            <w:r>
              <w:rPr/>
              <w:t>There has been an impressive accumulation of studies focusing on interorganizational relations and networks during the last decade. However, the growth in the number of these studies seemingly does not ensure a clear accumulation of knowledge or even conceptual consolidation. To the contrary, the increase in the number of studies has contributed to a rather messy situation marked by a cacophony of heterogeneous concepts, theories, and research results. Other scholars in their reviews of research on interorganizational relations and networks tend to agree (Powell and Smith-Doerr 1994). Nohria (1992: 3), for example, states: 'Anyone reading through what purports to be network literature will readily perceive the analogy between it and a "terminological jungle in which any newcomer may plant a tree".'</w:t>
            </w:r>
          </w:p>
          <w:p>
            <w:pPr>
              <w:pStyle w:val="Normal"/>
              <w:rPr/>
            </w:pPr>
            <w:r>
              <w:rPr/>
              <w:t>Indeed, the richness and variety of research that has been devoted to the analysis of inter-organizational relations and networks over recent years is breath-taking (for overviews and reviews see Alter and Hage 1993; Auster 1994; Axelsson and Easton 1992; Burt 1992; Contractor and Lorange 1988; Ebers 1997; Ebers and Jarillo 1998; Gulati 1995; Grabher 1993; Grandori and Soda 1995; Hakansson and Snehota 1995; Jarillo 1993; Mizruchi 1994; Mizruchi and Galaskiewicz 1993; Nohria and Eccles 1992; Osborn and Hagedoorn 1997; Powell and Smith-Doerr 1994; Staber et al. 1996; Swedberg 1997; Sydow 1992, 1996).</w:t>
            </w:r>
          </w:p>
          <w:p>
            <w:pPr>
              <w:pStyle w:val="Normal"/>
              <w:rPr/>
            </w:pPr>
            <w:r>
              <w:rPr/>
              <w:t>Yet is the field really as fragmented and disjointed as the above citation suggests? Or are there some common themes, perspectives and research agenda that unite the apparently disparate contributions? Are there some substantive or structural beacons within the field that can provide orientation when studying the messy landscape of inter-organizational relations and pertinent research? And have these beacons - should they exist - led researchers to devote more attention to some areas of inquiry while leaving others in the dark?</w:t>
            </w:r>
          </w:p>
          <w:p>
            <w:pPr>
              <w:pStyle w:val="Normal"/>
              <w:widowControl w:val="false"/>
              <w:bidi w:val="0"/>
              <w:spacing w:before="100" w:after="100"/>
              <w:rPr/>
            </w:pPr>
            <w:r>
              <w:rPr/>
              <w:t>This paper attempts to answer these questions and thus to contribute to overcoming the rather 'messy situation' now confronting us. We intend to develop a somewhat clearer and less complex picture of the state-of-the-art of research on inter-organizational relations and networks. In contrast to earlier reviews of the field, we pursue this end by applying an innovative methodology by which we analyze the forest of research on interorganizational relations and networks rather than its individual trees. More specifically, we present a network analysis of studies of inter-organizational relations and networks. That is, we literally 'map' research on interorganizational relations and networks and explore the patterns that underlie this research by means of network analytical and other methods. As a result of our empirical analysis of the literature, we outline the core theories and concepts that have been employed in past research and their interrelations. At the same time, we point out some peripheral or even deserted areas of research interest that remain to be filled. In this way, we can provide orientation for researchers who are not entirely familiar with the field of study, its main schools of thought, its core concepts and their inter-relations. Moreover, by identifying areas of common research interest, overlap and conceptual inter-relations, our analyses offer a point of departure for an intensified dialogue among specialized research interests and schools of thought. This could possibly trigger some potentially fruitful cross-fertilization among different research perspectives, and identify new avenues for future research.</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The paper is organized as follows. First, we broadly define and characterize what we see as the field of inter-organizational network research in order to develop some criteria for the selection and analysis of our empirical sample. Second, the method section describes our data base and the variables we analyze, as well as the analytical techniques that we employ to provide answers to these questions. Third, the results section presents some descriptive statistics of our findings, as well as the results of our network and configurational analyses. Fourth, we discuss these results and outline some implications. In concluding, we summarize and address some shortcomings of our study.</w:t>
            </w:r>
          </w:p>
          <w:p>
            <w:pPr>
              <w:pStyle w:val="Normal"/>
              <w:rPr/>
            </w:pPr>
            <w:r>
              <w:rPr/>
              <w:t>The Object of Enquiry: Research on Inter-organizational Relations and Networks</w:t>
            </w:r>
          </w:p>
          <w:p>
            <w:pPr>
              <w:pStyle w:val="Normal"/>
              <w:rPr/>
            </w:pPr>
            <w:r>
              <w:rPr/>
              <w:t>If one wants to analyze the field of research on inter-organizational relations and networks, it is necessary to somehow determine which individual pieces of research are part of it, and which are not. Given the impressive variety of research that we indicated at the outset, and the blurred boundaries of the field, this is not an easy task. Obviously, what all pertinent studies should share is that they should somehow focus on inter-organizational relations or networks. While both these strands of the literature choose different research loci and have taken distinct developments, they also share important research interests, which is why, for the purposes of our analyses, we shall view them together. Generally stated, both focus on sets of recurring ties (e.g. resource, friendship, informational ties) among a set of actors (e.g. individuals, groups, organizations, etc.); and both aim at identifying why actors forge which specific linkages under different circumstances, and what consequences entail from the inter-organizational links and the positions of actors within their relationships (Fombrun 1982; Mizruchi 1994; Powell and Smith-Doerr 1994; Stinchcombe 1990). Based on this general characterization, for the purposes of our study, we intend to cover all research that focuses on how organizational actors (be they individuals, collectives, or corporate actors), from different organizations, are linked with one another. Accordingly, the population of our study is defined as 'all studies dealing with any type of inter-organizational relations', which thus excludes intra-organizational studies. Only for ease of parlance, shall we refer in the following to this body of research as 'interorganizational network research', and subsume under this label both studies of bilateral inter-organizational relationships (for example joint ventures between two parties) and of networks among multiple actors.</w:t>
            </w:r>
          </w:p>
          <w:p>
            <w:pPr>
              <w:pStyle w:val="Normal"/>
              <w:widowControl w:val="false"/>
              <w:bidi w:val="0"/>
              <w:spacing w:before="100" w:after="100"/>
              <w:rPr/>
            </w:pPr>
            <w:r>
              <w:rPr/>
              <w:t>Earlier literature reviews of inter-organizational network research have chosen in their evaluations to deal with the vast, complex and fragmented field by means of a somewhat selective approach, concentrating on particular theoretical issues or literatures. Oliver (1990), for example, offers an integration of the organizational network literature into six fundamental contingencies of relationship formation, spells out their interactions, distinguishes six types of inter-organizational relationships, and identifies the conditions under which the six contingencies will be likely to predict the six types of inter-organizational network relations. Grandori and Soda (1995), drawing on a somewhat broader range of the literature, spell out three discrete forms of networking, ten basic coordination mechanisms that sustain and regulate inter-organizational cooperation, and an even greater number of contingencies and antecedents that contribute to explaining the formation and forms of inter-organizational networks. Sydow (1992), Auster (1994) and Powell and Smith-Doerr (1994) concentrate on a review of the main theoretical approaches in the field and identify commonalities as well as areas for improvement and re-orientation. Finally, Schrader and Sobrero (this volume) present a thoughtful and in-depth meta-analysis of pertinent literature highlighting the fit between task characteristics and two inter-organizational relationship dimensions (contractual commitment and organizational coupling) as a determinant of relationship performance.</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By contrast, the method we develop in this paper, conceptual network analysis, allows researchers to study larger sets of concepts and their inter-relations by applying wider definitions of the study question. With regard to the objects of our inquiry, we attempt to cover not a selection of inter-organizational network research but an entire population of research, though within specified boundaries of time and space. Furthermore, we intend to cover all constituent elements that are pertinent to inter-organizational network research, and not a selected sub-set. However, in order to keep our task manageable, we have to concentrate on the conceptual level of research, and cannot assess individual research results. Our study thus complements the research by Schrader and Sobrero (this volume) whose meta-analysis aggregates individual research results for a few selected variables on the basis of a much more limited sample. With respect to method, rather than offering an informed judgment, we base our review on an empirical re-construction of the conceptual network underlying past inter-organizational network research (see Oliver and Ebers 1997 for an in-depth discussion of the methodology), conduct a network analysis of this conceptual network, and present a systematic synopsis of the contents, structure and segmentation of a large, complex and fragmented field of study.</w:t>
            </w:r>
          </w:p>
          <w:p>
            <w:pPr>
              <w:pStyle w:val="Normal"/>
              <w:rPr/>
            </w:pPr>
            <w:r>
              <w:rPr/>
              <w:t>The following section describes in greater detail how we approached our analysis of the literature.</w:t>
            </w:r>
          </w:p>
          <w:p>
            <w:pPr>
              <w:pStyle w:val="Normal"/>
              <w:rPr/>
            </w:pPr>
            <w:r>
              <w:rPr/>
              <w:t>The Methods of Enquiry</w:t>
            </w:r>
          </w:p>
          <w:p>
            <w:pPr>
              <w:pStyle w:val="Normal"/>
              <w:rPr/>
            </w:pPr>
            <w:r>
              <w:rPr/>
              <w:t>Data Base</w:t>
            </w:r>
          </w:p>
          <w:p>
            <w:pPr>
              <w:pStyle w:val="Normal"/>
              <w:rPr/>
            </w:pPr>
            <w:r>
              <w:rPr/>
              <w:t>We ground our review of the field in a complete population of research articles that were published between 1980 and 1996 in four leading journal outlets for organizational research, namely American Sociological Review, Administrative Science Quarterly, Academy of Management Journal, and Organization Studies. Through our choice of journals, our intention was to restrict, as far as possible, potential sample-selection bias. In making our selection, we therefore tried to access as wide a range of sources as possible, so that we could include contributions from different disciplines, particularly sociology and management, different theoretical and methodological backgrounds, different countries (pertaining both to authors and research settings), institutionally connected journals and independent ones. We limited our sample to the major journal outlets in organization studies in order to include the potentially most influential sources, and for reasons of economy. We established that these indeed were prime outlets for organizational research on inter-organizational relations and networks on the basis of Auster's pertinent analysis (Auster 1994), published journal rankings (Coe and Weinstock 1984; Franke et al. 1990), discussions with knowledgeable colleagues, and our own judgment.</w:t>
            </w:r>
          </w:p>
          <w:p>
            <w:pPr>
              <w:pStyle w:val="Normal"/>
              <w:widowControl w:val="false"/>
              <w:bidi w:val="0"/>
              <w:spacing w:before="100" w:after="100"/>
              <w:rPr/>
            </w:pPr>
            <w:r>
              <w:rPr/>
              <w:t>In a second step, we selected from these four journals all articles that study any aspect of inter-organizational networks. Based on the characterization of the field, outlined in the preceding section, both authors separately selected the articles that met this delineation. We had a few disagreements, but these were resolved after reviewing the articles again. The final list contained 158 articles. Table 1 presents their distribution across the four journals and across time.</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It is obvious that we did not cover all major journals that have published research on inter-organizational relations and networks and thus did not include some pertinent studies. We discuss possible sample selection bias and limitations, therefore, in the concluding section. In order to test these possibilities, we analyze possible biases by comparing our results across journals. We find that despite the differences in their orientations, results do not vary much across these journals. We therefore feel more confident in suggesting that our results reflect not so much the idiosyncrasies of the journals' editorial decision-makers, but more the general features of the field of inter-organizational relations and organizational network studies. This assessment is further supported by the fact that, despite the limited journal selection, our study of 158 articles seems to cover a large bulk of the major studies published to date. Auster (1994), in her analysis of 8 leading journals, taking the period 1980-1992, found 172 articles on interorganizational relationships. Schrader and Sobrero (this volume) searched 42 major social-science journals between the years 1987-1994 for empirical papers on inter-firm relations and found 118 articles, of which they analyzed 56.</w:t>
            </w:r>
          </w:p>
          <w:p>
            <w:pPr>
              <w:pStyle w:val="Normal"/>
              <w:rPr/>
            </w:pPr>
            <w:r>
              <w:rPr/>
              <w:t>Variables</w:t>
            </w:r>
          </w:p>
          <w:p>
            <w:pPr>
              <w:pStyle w:val="Normal"/>
              <w:rPr/>
            </w:pPr>
            <w:r>
              <w:rPr/>
              <w:t>For the analysis of this body of literature, we intended to capture the main dimensions and content categories of theorizing about inter-organizational relations and networks. To this end, we first decided on a number of facets that would allow us to describe the various dimensions of inter-organizational theorizing (Oliver and Ebers 1997 describe the use of facet theory for this purpose). Based on our mutual understanding and knowledge of the inter-organizational literature, we then chose, for each dimension-specific content, categories that would capture and describe the range of concepts that make up each particular dimension. This process ended up including seven facets: theory, methodology, type of inter-organizational relations, level of analysis, antecedents, outcomes, and processes linking antecedents and outcomes. The variables that we deductively selected to describe each of these facets were designed to be dichotomous (value of 1 for existence in the article, and value of 0 for non-existence). We assumed a non-mutual exclusivity of the variables in each facet, thus allowing for any combination of variables to exist in each facet. In this way, we could ensure that for each case more than one variable could exist in each facet. For example, we ended with 17 different theoretical frameworks in the literature reviewed. Although some of the articles utilize only one theoretical approach, others combined elements from several theories, thus synthesizing theories, or contrasting them. Since we decided to include 17 dichotomous variables, rather than one variable with 17 categories, we were able to capture all major theories introduced in each article.</w:t>
            </w:r>
          </w:p>
          <w:p>
            <w:pPr>
              <w:pStyle w:val="Normal"/>
              <w:widowControl w:val="false"/>
              <w:bidi w:val="0"/>
              <w:spacing w:before="100" w:after="100"/>
              <w:rPr/>
            </w:pPr>
            <w:r>
              <w:rPr/>
              <w:t>A limitation of our methodological procedure resulted from the fact that, as it turned out, the deductive method did not ensure an all-encompassing listing of variables. During the coding process we therefore had to add several variables inductively. These additions, although done carefully and sparingly, may have reduced the content validity of the previously coded variables. This is because, in some cases, the newly added variables may have overlapped with variables of the original list, thus possibly suggesting a different coding; moreover, they could have applied in previously analyzed articles, but were not coded. However, given the heterogeneity, fragmentation and limited consolidation of the field, in our view there is no way to avoid this inductive and iterative process of categorization.</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We are aware of the fact that we did not saturate all the possible facets or variables in our list. However, in line with the focus of the EMOT subgroup on networks from which this work has emerged, the list was directed mainly at studying the relations between theories, inter-organizational network ties, processes, levels of analysis, antecedents and outcomes of networking.</w:t>
            </w:r>
          </w:p>
          <w:p>
            <w:pPr>
              <w:pStyle w:val="Normal"/>
              <w:rPr/>
            </w:pPr>
            <w:r>
              <w:rPr/>
              <w:t>The coding of the articles was done by both authors who coded for every article whether or not each of the 77 variables represented an important element of its reasoning. To establish our inter-rater reliability, both authors coded a random selection of at least seven articles from different years for each of the four journals. For these 29 articles, out of 2,233 codings, we had agreement on 1,970. This represents a 88.2 percent agreement rate, which is fully satisfactory according to Collin et al. (1996). The simple calculation of percentage agreement seems appropriate in our case, because the data are categorical and their variance is restricted (cf. Collin et al. 1996: 148f.).</w:t>
            </w:r>
          </w:p>
          <w:p>
            <w:pPr>
              <w:pStyle w:val="Normal"/>
              <w:rPr/>
            </w:pPr>
            <w:r>
              <w:rPr/>
              <w:t>Network Analysis</w:t>
            </w:r>
          </w:p>
          <w:p>
            <w:pPr>
              <w:pStyle w:val="Normal"/>
              <w:rPr/>
            </w:pPr>
            <w:r>
              <w:rPr/>
              <w:t>The 158 articles in our sample created a basis and the boundaries for a network analysis of the core concepts of inter-organizational network research. Just as parties create a basis for social events in which various sets of actors gather, articles create a basis for cognitive events in which various sets of concepts or variables gather. In this respect, each variable i is a member of various j articles, and is connected to other i variables that are members of the same articles in which it appeared. For our network analysis, we multiplied our original rectangular ij matrix (77 variables by 158 articles) by its transpose. This resulted in an ii square symmetric matrix of 77 variables by 77 variables. This matrix displays the sum of the times that two variables appear in the same article. A value of 158 for a pair of variables, for example, would indicate that the two respective variables appeared together in every article that we analyzed.</w:t>
            </w:r>
          </w:p>
          <w:p>
            <w:pPr>
              <w:pStyle w:val="Normal"/>
              <w:rPr/>
            </w:pPr>
            <w:r>
              <w:rPr/>
              <w:t>On the basis of this information, we then conducted a number of network analyses which results we shall present below. Specifically, we calculated for our 77 variables centrality measures and spatial representations of Multidimensional Dimensional Scaling (MDS) (Borg and Groenen 1997; Kruskal and Wish 1978). The centrality analyses were conducted using UCINET IV, a network analysis software (Borgatti et al. 1992); and SPSS (release 6.1.3) was used for the MDS analyses.</w:t>
            </w:r>
          </w:p>
          <w:p>
            <w:pPr>
              <w:pStyle w:val="Normal"/>
              <w:rPr/>
            </w:pPr>
            <w:r>
              <w:rPr/>
              <w:t>Mapping the Field: Results</w:t>
            </w:r>
          </w:p>
          <w:p>
            <w:pPr>
              <w:pStyle w:val="Normal"/>
              <w:rPr/>
            </w:pPr>
            <w:r>
              <w:rPr/>
              <w:t>Frequencies</w:t>
            </w:r>
          </w:p>
          <w:p>
            <w:pPr>
              <w:pStyle w:val="Normal"/>
              <w:rPr/>
            </w:pPr>
            <w:r>
              <w:rPr/>
              <w:t>Table 2 displays the list of 7 facets and 77 related variables that form the basis of our content analysis of the literature. The table is ordered according to the frequency with which each coded variable within a facet appeared in the 158 articles that we analyzed. A brief characterization of how we operationalized the variables can be found in Appendix 1.</w:t>
            </w:r>
          </w:p>
          <w:p>
            <w:pPr>
              <w:pStyle w:val="Normal"/>
              <w:rPr/>
            </w:pPr>
            <w:r>
              <w:rPr/>
              <w:t>The table shows a fairly even distribution of theoretical approaches employed within network research. While resource dependence theory is the clear leader, with network theory as a close runner-up, all major approaches within organization theory are well-represented, perhaps with the exception of population ecology research that may have fewer proponents in network research than within the general field of organization studies. The positive news of this finding is that inter-organizational relations and networks have been studied from a wide variety of different theoretical angles. This clearly contributes to establishing a differentiated picture of the subject matter. Moreover, the existence of competing views encourages intellectual rigour and scrutiny. However, the downside is a tendency towards fragmentation of the field. This fragmentation may inhibit mutual learning, and obstruct the build-up of a body of established common knowledge from which new research endeavours can be safely initi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le 2 Number (n) and Percentage (%) of Appearances of 77 Cod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iables in N = 158 Articles (since each facet allows for more 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e variable to exist, the percentage sums in each facet can exce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riable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o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resource dependence                               44         2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network                                           40         2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nstitutional                                     30         1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political power                                   30         1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strategy                                          25         1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exchange                                          23         1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transaction cost                                  22         1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ntingency                                       21         1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decision making                                   18         1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population ecology                               15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industrial organization                          12          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agency                                           11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bargaining                                       11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evolutionary                                      6          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structuration                                     3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labour law                                        1          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industrial marketing                              1          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empirical                                        141         8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quantitative                                     118         7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cross sectional                                  110         6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longitudinal                                      60         3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qualitative                                       47         2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er-organizational T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multiple                                          98         6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dyadic                                            56         3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vertical                                          55         3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horizontal                                        54         3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ownership                                         49         3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contractual                                       48         3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political                                         45         2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social                                            39         2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evels of Analys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organizational                                   124         78.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regional/industries                               43         2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ndividual                                        33         2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groups of organizations                           30         1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societal                                          23         1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groups of individuals                             19         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teced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mmaterial resources                             103         6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material resources                                75         47.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dependence                                        55         3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network position                                  53         3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resource munificence                              44         2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goal congruence                                   44         2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market constraints                                38         2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stability                                         27         1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onflict                                          26         1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organizational density                           24         1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asset specificity                                22         1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trust                                            17         1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opportunism                                      16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cess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motivation and intention                         103         6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election                                         36         2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learning                                          23         1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mitation                                         16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habit                                             15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co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ower/control                                     49         3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uccess                                           36         2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prevalence                                        35         22.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stability                                         25         1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commitment                                        23         1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diffusion                                         22         13.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persistence                                       21         1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st/price                                        19         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similarity                                        18         1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take-over                                        16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conflict                                         16         1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learning                                         15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political participation                          15          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make-or-buy                                      14          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innovation                                       14          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size                                             13          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revenue                                          13          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extinction                                       12          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centrality                                       12          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trust                                            12          7.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opportunism                                      11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legitimacy                                       11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density                                           7          4.4</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Among other findings of our frequency analysis, the following seem worthwhile mentioning. Most of our cases are empirical studies (almost nine-tenths of the total), and more than a third of all studies report the results of longitudinal research, while more than two-thirds employ cross-sectional research designs. In addition, more than three-quarters of all studies in our sample refer to the organizational level of analysis. This seems rather unsurprising, given the field and the journals.</w:t>
            </w:r>
          </w:p>
          <w:p>
            <w:pPr>
              <w:pStyle w:val="Normal"/>
              <w:rPr/>
            </w:pPr>
            <w:r>
              <w:rPr/>
              <w:t>When it comes to theories and antecedents, a large number of scholars seem to view inter-organizational networks in terms of resource dependencies and network positions of organizational actors. With regard to outcomes, considerations of power and control clearly dominate the field; and when trying to explain why particular outcomes could be observed under specific antecedent conditions, a large majority of studies then highlights the intentions and motivations of actors.</w:t>
            </w:r>
          </w:p>
          <w:p>
            <w:pPr>
              <w:pStyle w:val="Normal"/>
              <w:rPr/>
            </w:pPr>
            <w:r>
              <w:rPr/>
              <w:t>Networking Theories or Theoretical Networks</w:t>
            </w:r>
          </w:p>
          <w:p>
            <w:pPr>
              <w:pStyle w:val="Normal"/>
              <w:rPr/>
            </w:pPr>
            <w:r>
              <w:rPr/>
              <w:t>A second matrix was generated only for the 17 theoretical approaches to find out which theories are more or less central to inter-organizational network research, and how the various theories are related to one another in the field. The former question relates to the network positions of the theories, while the latter explores the overall structuring of the field.</w:t>
            </w:r>
          </w:p>
          <w:p>
            <w:pPr>
              <w:pStyle w:val="Normal"/>
              <w:rPr/>
            </w:pPr>
            <w:r>
              <w:rPr/>
              <w:t>Network Positions of Theories</w:t>
            </w:r>
          </w:p>
          <w:p>
            <w:pPr>
              <w:pStyle w:val="Normal"/>
              <w:rPr/>
            </w:pPr>
            <w:r>
              <w:rPr/>
              <w:t>In order to determine and compare the centrality of the various theories that are employed within inter-organizational network research, we calculated two measures:</w:t>
            </w:r>
          </w:p>
          <w:p>
            <w:pPr>
              <w:pStyle w:val="Normal"/>
              <w:rPr/>
            </w:pPr>
            <w:r>
              <w:rPr/>
              <w:t>Bonacich eigenvector centrality (Bonacich 1972, 1987): According to this measure, the centrality of a concept equals the sum of its connections to other concepts, weighted by the centrality of each of these other concepts (Bonacich 1972, 1987). This measure thus provides information on the concepts that have been at the core of research on inter-organizational relations and networks. We achieved almost identical results when using a different measure of centrality, namely degree centrality (Freeman 1979), i.e. the simple count of ties that each theory has with other theories.</w:t>
            </w:r>
          </w:p>
          <w:p>
            <w:pPr>
              <w:pStyle w:val="Normal"/>
              <w:widowControl w:val="false"/>
              <w:bidi w:val="0"/>
              <w:spacing w:before="100" w:after="100"/>
              <w:rPr/>
            </w:pPr>
            <w:r>
              <w:rPr/>
              <w:t>Betweenness centrality (Freeman 1979): This measure indicates the degree to which a focal theory is located on the shortest connecting path between any other theories. Bridging ability (high betweenness centrality) is an actor-level attribute, referring to his ability to connect to other network actors who cannot or who do not wish to connect directly. With reference to networks of theories, a high score on betweenness centrality means that the theory is connected to one other theory in one particular article, and to another theory in another article, without these two latter theories appearing together in any single article. Thus, the theory has the ability to connect two theories that are not directly connected in any other article. Such a bridging ability could be an attribute of wide and/or flexible theories, or be related to specific characteristics of the theory, for example, the levels [TABULAR DATA FOR TABLE 3 OMITTED] of analysis on which it is based, the structure of the hypothesis extracted from it, or the specification of its testability.</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Table 3 shows these three centrality values for each of the 17 theories, rank-ordered according to their Bonacich eigenvector centrality.</w:t>
            </w:r>
          </w:p>
          <w:p>
            <w:pPr>
              <w:pStyle w:val="Normal"/>
              <w:rPr/>
            </w:pPr>
            <w:r>
              <w:rPr/>
              <w:t>It transpires that the three most frequently employed theories are also the most central ones (in terms of their Bonacich centrality): resource dependence, network, and political power theory. Exchange and contingency theories, however, achieve a higher rank order in terms of their centrality than in terms of frequency, while institutional, strategy, transaction cost, and population ecology theories assume lower ranks. That is, in inter-organizational network studies the former two theories are comparatively better connected with other bodies of thought, while transaction cost and population ecology theories in particular appear to be more segregated from other theories.</w:t>
            </w:r>
          </w:p>
          <w:p>
            <w:pPr>
              <w:pStyle w:val="Normal"/>
              <w:rPr/>
            </w:pPr>
            <w:r>
              <w:rPr/>
              <w:t>However, as the betweenness centrality measures show, transaction cost theory - and even more so population ecology - often function as bridging theories between other theories that are not directly connected. Therefore, in principle, both these theories (as resource dependence theory), in terms of their linkages with other bodies of thought, could assume a more central role in inter-organizational network research, than they do at present.</w:t>
            </w:r>
          </w:p>
          <w:p>
            <w:pPr>
              <w:pStyle w:val="Normal"/>
              <w:rPr/>
            </w:pPr>
            <w:r>
              <w:rPr/>
              <w:t>The Structuring of the Field with Regard to Theories</w:t>
            </w:r>
          </w:p>
          <w:p>
            <w:pPr>
              <w:pStyle w:val="Normal"/>
              <w:rPr/>
            </w:pPr>
            <w:r>
              <w:rPr/>
              <w:t>Which overall pattern emerges from these links among theories within interorganizational network research? In order to answer this question, we conducted a multi-dimensional scaling calculation (MDS) based on a binary squared Euclidean distance measure among the 17 theories. Derived in three dimensions, the following graphic depicts the result of this MDS (Stress: 0.12026; RSQ: 0.93940). Stress is a measure of the badness of the fit between the transformed proximities between variables and the corresponding distances in the MDS model. The stress index is based on Kruskal's (1964) stress formula; a value of 0 indicates a perfect fit, a value of 1 no fit. RSQ is a goodness-of-fit index; it denotes the percentage of variance in the transformed proximity data which is accounted for by the corresponding distances of the MDS model (cf. Borg and Groenen 1997).</w:t>
            </w:r>
          </w:p>
          <w:p>
            <w:pPr>
              <w:pStyle w:val="Normal"/>
              <w:rPr/>
            </w:pPr>
            <w:r>
              <w:rPr/>
              <w:t>In our view, the MDS reveals four configurations of distinct theoretical research foci pursued within inter-organizational network studies:</w:t>
            </w:r>
          </w:p>
          <w:p>
            <w:pPr>
              <w:pStyle w:val="Normal"/>
              <w:rPr/>
            </w:pPr>
            <w:r>
              <w:rPr/>
              <w:t>1. a focus on contingent decision-making and strategy; this configuration includes theories of strategy, decision-making, contingency theories, and to some extent resource dependence theory, which shows strong overlap with the former theories in two dimensions;</w:t>
            </w:r>
          </w:p>
          <w:p>
            <w:pPr>
              <w:pStyle w:val="Normal"/>
              <w:rPr/>
            </w:pPr>
            <w:r>
              <w:rPr/>
              <w:t>2. a focus on (social) network relations, as analyzed by (social) network theory;</w:t>
            </w:r>
          </w:p>
          <w:p>
            <w:pPr>
              <w:pStyle w:val="Normal"/>
              <w:widowControl w:val="false"/>
              <w:bidi w:val="0"/>
              <w:spacing w:before="100" w:after="100"/>
              <w:rPr/>
            </w:pPr>
            <w:r>
              <w:rPr/>
              <w:t>3. a focus on issues of (inter-organizational) power and control; this is comprised of a tight configuration of exchange, political power and, to some extent, resource dependence theory, which shows strong overlap with the former theories in two dimensions (it also overlaps with a number of other theories that are less frequently used in the research we review, namely: population ecology; evolutionary, structuration and industrial economics; agency; bargaining; labour law; and industrial marketing); and</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4. a focus on the inter-organizational governance structures; this configuration contains two main perspectives, namely transaction-cost- and institutional theories.</w:t>
            </w:r>
          </w:p>
          <w:p>
            <w:pPr>
              <w:pStyle w:val="Normal"/>
              <w:rPr/>
            </w:pPr>
            <w:r>
              <w:rPr/>
              <w:t>While the MDS places the objects of analysis in a three-dimensional space, we refrain, for two reasons, from sticking labels on the dimensions of this and all following MDS analyses. First, MDS is based on a geometry of the distances among objects. The dimensions displayed in the spatial representations could be freely rotated and flipped; they could thus be positioned anywhere in the MDS space. Accordingly, the displayed positioning of the axes is only one of many possible alternatives. Second, the dimensions along which the variables can be spatially ordered often represent a mix of characteristics and thus do not often readily lend themselves to straightforward interpretation (Borg and Groenen 1997).</w:t>
            </w:r>
          </w:p>
          <w:p>
            <w:pPr>
              <w:pStyle w:val="Normal"/>
              <w:rPr/>
            </w:pPr>
            <w:r>
              <w:rPr/>
              <w:t>However, the positioning of, and distances in space among the objects of analysis can be readily interpreted. In this regard, the above MDS confirms, as does earlier network analysis, the central and the bridging roles that resource dependence theory assumes within the field. Moreover, it underscores the comparatively distinct and segregated positions of transaction cost, institutional, and network theoretical approaches within the field.</w:t>
            </w:r>
          </w:p>
          <w:p>
            <w:pPr>
              <w:pStyle w:val="Normal"/>
              <w:rPr/>
            </w:pPr>
            <w:r>
              <w:rPr/>
              <w:t>Core Theories, Antecedent and Outcome Variables and their Relationships</w:t>
            </w:r>
          </w:p>
          <w:p>
            <w:pPr>
              <w:pStyle w:val="Normal"/>
              <w:rPr/>
            </w:pPr>
            <w:r>
              <w:rPr/>
              <w:t>How does the picture change, if at all, when we look at the theories, antecedents and outcomes at the same time, i.e. when we construct and analyze one symmetric matrix which contains the ties among all the variables within the three facets?</w:t>
            </w:r>
          </w:p>
          <w:p>
            <w:pPr>
              <w:pStyle w:val="Normal"/>
              <w:rPr/>
            </w:pPr>
            <w:r>
              <w:rPr/>
              <w:t>The following table presents the Bonacich eigenvector centralities of a matrix containing theories, antecedents, and outcome variables.</w:t>
            </w:r>
          </w:p>
          <w:p>
            <w:pPr>
              <w:pStyle w:val="Normal"/>
              <w:rPr/>
            </w:pPr>
            <w:r>
              <w:rPr/>
              <w:t>The results show that the dominance of the three most (Bonacich) central theories remains as in the matrix of theories only (Table 3). However, by adding antecedent and outcome variables to our analysis, institutional theory moves up one place in the ranking and changes places with exchange theory. Ten of the thirteen antecedents achieve above total average centrality scores, only density, opportunism and trust do not. By contrast, among the outcome variables, only five achieve above average scores. Power/control and various indicators of networking success clearly represent the dominant research themes, both in terms of frequency and centrality.</w:t>
            </w:r>
          </w:p>
          <w:p>
            <w:pPr>
              <w:pStyle w:val="Normal"/>
              <w:rPr/>
            </w:pPr>
            <w:r>
              <w:rPr/>
              <w:t>It appears that, so far, research has centred on exploring the basis of a few dominant theories; the forces driving inter-organizational networking. The comparatively weak overall centrality of outcome variables seems to suggest that research is still exploring possibly interesting outcomes of interorganizational networking, rather than testing a succinctly circumscribed body of thought that consistently links particular outcomes of interorganizational networking to specific antecedents and theo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le 4 Bonacich Eigenvector Centrality for Theories. Anteced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Outco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cets and Variables                 Bonacich Eigenvector Centra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o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resource dependence               0.2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network                           0.1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political power                   0.1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nstitutional                     0.1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exchange                          0.1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trategy                          0.1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transaction cost                  0.0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ntingency                       0.0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decision making                   0.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bargaining                       0.0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population ecology               0.0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agency                           0.04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industrial organization          0.0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evolutionary                     0.0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structuration                    0.0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labour law                       0.0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industrial marketing             0.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teced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immaterial resources              0.4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material resources                0.3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dependence                        0.2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network position                  0.2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goal congruence                   0.20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resource munificence              0.1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market constraints                0.1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nflict                          0.1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stability                         0.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asset specificity                0.1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organizational density           0.0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opportunism                      0.0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trust                            0.0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co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ower/control                     0.2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uccess                           0.1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prevalence                        0.1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stability                         0.1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commitment                        0.1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persistence                       0.0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diffusion                         0.0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similarity                        0.0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cost/price                        0.07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learning                         0.0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political participation          0.0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conflict                         0.0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innovation                       0.0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take-over                        0.0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opportunism                      0.0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centrality                       0.0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make-or-buy                      0.0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trust                            0.0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size                             0.0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revenue                          0.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legitimacy                       0.0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extinction                       0.0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density 0.0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an                          0.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d Dev                          0.0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etwork Centralization Index                         57.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le 5 Freeman Betweenness Centrality for Theories, Anteced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Outco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acets and Variables                          Betweenness Central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heori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population ecology                         10.9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transaction cost                            9.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resource dependence                         6.8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industrial organization                     5.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institutional                               4.7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network                                     4.5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strategy                                    4.5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political power                             3.4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evolutionary                                3.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exchange                                   2.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decision making                            2.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bargaining                                 1.5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contingency                                1.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agency                                     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structuration                              0.3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industrial marketing                       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labour law                                 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teced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network position                           20.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organizational density                     18.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mmaterial resources                       12.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material resources                         12.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goal congruence                            12.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dependence                                 11.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market constraints                          6.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nflict                                    6.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asset specificity                           5.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resource munificence                       5.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stability                                  4.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trust                                      3.1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opportunism                                1.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utcom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stability                                  18.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similarity                                 10.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innovation                                  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power/control                               7.0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diffusion                                   6.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success                                     5.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persistence                                 4.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commitment                                  4.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learning                                    3.9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 size                                       3.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 density                                    3.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conflict                                   3.5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make-or-buy                                3.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cost/price                                 3.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prevalence                                 3.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opportunism                                2.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extinction                                 2.0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legitimacy                                 2.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take-over                                  1.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trust                                      1.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political participation                    1.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revenue                                    1.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centrality                                 0.4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an                      5.4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d Dev                      4.75</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Table 5 shows the betweenness centrality scores for theories, antecedents and outcomes. It thus indicates which variables act as intermediaries between otherwise non-connected variables.</w:t>
            </w:r>
          </w:p>
          <w:p>
            <w:pPr>
              <w:pStyle w:val="Normal"/>
              <w:rPr/>
            </w:pPr>
            <w:r>
              <w:rPr/>
              <w:t>Compared to the betweenness scores among theories only, the three leading theories retain their positions, while the fourth-ranked theory is now institutional theory. As we found with regard to their Bonacich centrality, antecedents are again considerably over-represented among the variables that provide links to other variables, be it within or across facets. Among the outcome variables, stability, similarity, innovation, power/control, diffusion, and success achieve above-average scores. Of these six variables, three showed below-average Bonacich centrality scores, namely similarity, innovation, and diffusion. These latter variables thus do a significantly better job in relating otherwise unrelated variables than in forming direct links with other variables. The same applies to the antecedent variable organizational density.</w:t>
            </w:r>
          </w:p>
          <w:p>
            <w:pPr>
              <w:pStyle w:val="Normal"/>
              <w:rPr/>
            </w:pPr>
            <w:r>
              <w:rPr/>
              <w:t>The Segmentation of the Field with Regard to Theories, Levels of Analysis, Ties, Antecedents, and Outcomes</w:t>
            </w:r>
          </w:p>
          <w:p>
            <w:pPr>
              <w:pStyle w:val="Normal"/>
              <w:rPr/>
            </w:pPr>
            <w:r>
              <w:rPr/>
              <w:t>The above-reported findings could lead us to expect that there are a number of separate configurations among the theories, levels of analysis, ties, antecedents and outcomes. The following section tests whether this expectation holds.</w:t>
            </w:r>
          </w:p>
          <w:p>
            <w:pPr>
              <w:pStyle w:val="Normal"/>
              <w:rPr/>
            </w:pPr>
            <w:r>
              <w:rPr/>
              <w:t>Appendix 2 shows the results of our MDS for theories, levels of analysis, ties, antecedents and outcomes, based on a binary Euclidean distance measure and derived in three dimensions (stress = 0,15013; RSQ = 0,94731). In addition, in order to determine the stability of these results, we conducted split half analyses (one randomized and one based on the median year of article publication). All analyses mostly rendered identical results.</w:t>
            </w:r>
          </w:p>
          <w:p>
            <w:pPr>
              <w:pStyle w:val="Normal"/>
              <w:rPr/>
            </w:pPr>
            <w:r>
              <w:rPr/>
              <w:t>Six configurations of variables are revealed. The first contains variables that are frequently employed in our sample, namely multiple ties, immaterial resources and organizational level of analysis. Conversely, a second configuration comprises the variables that are least frequently studied in inter-organizational network research. The remaining four configurations demarcate distinct substantive research perspectives of the field. Table 6 lists the content categories of these four research perspectives.</w:t>
            </w:r>
          </w:p>
          <w:p>
            <w:pPr>
              <w:pStyle w:val="Normal"/>
              <w:rPr/>
            </w:pPr>
            <w:r>
              <w:rPr/>
              <w:t>Configuration (1) groups variables that score high in both dimensions 2 and 3. This configuration can be readily associated with the (social) network perspective within inter-organizational network research. Revealingly, no outcome variable is tightly connected with this perspective.</w:t>
            </w:r>
          </w:p>
          <w:p>
            <w:pPr>
              <w:pStyle w:val="Normal"/>
              <w:widowControl w:val="false"/>
              <w:bidi w:val="0"/>
              <w:spacing w:before="100" w:after="100"/>
              <w:rPr/>
            </w:pPr>
            <w:r>
              <w:rPr/>
              <w:t>Configuration (2) comprises variables that score high in dimension 2 but low in dimension 3 (and often also around or below 0 in dimension 1). This configuration is clearly oriented towards the power and control perspective within inter-organizational network research and shares with the [TABULAR DATA FOR TABLE 6 OMITTED] network perspective its focus on political ties. Yet it concentrates not on the individual, but on the regional- or industry level of analysis.</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Configuration (3) seems to be associated with the institutional theory perspective. The variables belonging to this configuration score just a little below or above 0 in dimension 2 of the MDS and, with greater variance, around or above 0 in dimension 3.</w:t>
            </w:r>
          </w:p>
          <w:p>
            <w:pPr>
              <w:pStyle w:val="Normal"/>
              <w:rPr/>
            </w:pPr>
            <w:r>
              <w:rPr/>
              <w:t>Finally, configuration (4) contains variables that score low in dimension 2 and achieve mid-range scores above or below 0 in dimension 3. It represents a blend of institutional economics with a strategy perspective with, as the tie and outcome variables reveal, the former dominating the configuration.</w:t>
            </w:r>
          </w:p>
          <w:p>
            <w:pPr>
              <w:pStyle w:val="Normal"/>
              <w:rPr/>
            </w:pPr>
            <w:r>
              <w:rPr/>
              <w:t>Viewed together, this final MDS of theories, levels of analysis, ties, antecedents and outcomes identifies four distinct configurations of variables that can be readily identified with prominent research perspectives in the field of inter-organizational network research. Moreover, when we view and interpret the distances among these configurations, it appears that there seem to be relatively close relationships between the power and control, and the network perspectives. When viewed along dimension 2, the institutional economics configuration is located at the other end of the spectrum from the two before-mentioned perspectives. Finally, the institutional theory configuration occupies an intermediary position and links the power and control with the institutional economics perspective.</w:t>
            </w:r>
          </w:p>
          <w:p>
            <w:pPr>
              <w:pStyle w:val="Normal"/>
              <w:rPr/>
            </w:pPr>
            <w:r>
              <w:rPr/>
              <w:t>Discussion</w:t>
            </w:r>
          </w:p>
          <w:p>
            <w:pPr>
              <w:pStyle w:val="Normal"/>
              <w:rPr/>
            </w:pPr>
            <w:r>
              <w:rPr/>
              <w:t>Our analysis has produced two general observations. The first and perhaps more striking finding is that in this multi-disciplinary, apparently fragmented and disjointed field, a fairly limited number of concepts and theories consistently appear at the core of research endeavours. Thus, there seems to be far greater convergence in conceptualizing network studies than a cursory look at the literature might lead us to expect. Second, despite the dominance of a limited number of concepts and theories, the field of interorganizational networking studies appears, nevertheless, to be segmented into a fairly limited number of distinct and theoretically meaningful configurations of perspectives. Each focuses on distinct levels of analysis, specific kinds of inter-organizational ties, and draws on a particular selection of theories, antecedents, and outcomes. These findings are enlightening not only on the descriptive level, but as a follow-up to the paradigm proliferation problem suggested by McKelvey (1997). Let us discuss these two findings in turn, and then discuss the general implications within the overall context of organization science.</w:t>
            </w:r>
          </w:p>
          <w:p>
            <w:pPr>
              <w:pStyle w:val="Normal"/>
              <w:rPr/>
            </w:pPr>
            <w:r>
              <w:rPr/>
              <w:t>The Dominant Perspective within Inter-Organizational Network Research</w:t>
            </w:r>
          </w:p>
          <w:p>
            <w:pPr>
              <w:pStyle w:val="Normal"/>
              <w:rPr/>
            </w:pPr>
            <w:r>
              <w:rPr/>
              <w:t>What are the core concepts that have informed research on inter-organizational networking?</w:t>
            </w:r>
          </w:p>
          <w:p>
            <w:pPr>
              <w:pStyle w:val="Normal"/>
              <w:widowControl w:val="false"/>
              <w:bidi w:val="0"/>
              <w:spacing w:before="100" w:after="100"/>
              <w:rPr/>
            </w:pPr>
            <w:r>
              <w:rPr/>
              <w:t>Resource dependence, political power, and network approaches clearly and consistently emerge as the most frequently employed and best-connected theories, be it with respect to being linked with other theories (Table 3) or with antecedents and outcomes (Table 4). In our view, these results point to some consolidation among the propositions the three theories suggest. Some further observations underscore this conjecture. First, the most central outcome variables of our sample are power/control, prevalence and success. Second, antecedents that are regularly invoked by these theories also figure centrally: material and immaterial resources, dependence, network position, goal congruence and resource munificence are among the most well-connected antecedents. Add to this picture the only processes with any significant linkages to other network variables, namely motivation and intention, and a meaningful pattern of central concepts within the field of inter-organizational network research emerges.</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In sum, this pattern suggests that the central paradigm has tended to view inter-organizational networking as an intentional response to dependencies among organizations that aims at enhancing the power and control of the networking organizations in order to foster their success. In terms of method, the dominant approach has been to conduct empirical, quantitative, cross-sectional studies at the organizational level, coupled with a focus on multiple (rather than dyadic) ties, and almost equally on horizontal or vertical, and contractual or ownership ties, respectively. Furthermore, when comparing the relative centrality of different facets, it seems noteworthy that antecedent variables assume more central positions within the field than outcomes and theories. Considering the high frequency of motivation and intention, it thus seems that, in fact, research has centred on the driving forces behind interorganizational networking, rather than on the possible consequences of networking (see, however, Alter and Hage 1993; Hamel 1991; McGee et al. 1995; Mosakowski 1991; Provan and Milward 1995).</w:t>
            </w:r>
          </w:p>
          <w:p>
            <w:pPr>
              <w:pStyle w:val="Normal"/>
              <w:rPr/>
            </w:pPr>
            <w:r>
              <w:rPr/>
              <w:t>While this is a legitimate research focus, in our view it seems crucial, for demonstrating the value of research on inter-organizational networking, also to outline and predict the outcomes and consequences that are associated with particular forms of inter-organizational relations. However, our study revealed that there seems to be no clear consensus in the field on which outcomes are of central interest to research. Since individual studies have tended to concentrate on a few, and on different, outcomes, it is difficult to compare research results with respect to outcomes, and to gain an improved understanding of the consequences of inter-organizational networking.</w:t>
            </w:r>
          </w:p>
          <w:p>
            <w:pPr>
              <w:pStyle w:val="Normal"/>
              <w:rPr/>
            </w:pPr>
            <w:r>
              <w:rPr/>
              <w:t>Our results revealed that three theories could play the role of linking-pins within the field, namely population ecology, transaction cost, and resource dependence. While resource dependence seems truly central to the field as a whole, the linking-pin role of the other two theories appears to be restricted to relating otherwise unconnected variables. Two interpretations of this fact seem possible. One could interpret the high betweenness centrality of population ecology and transaction-cost economics as a strength. These theories seemingly attract and link complementary research and can thus foster dialogue among otherwise unconnected perspectives. The other interpretation would rather stress a weakness. One could argue that the theories play a linking-pin role because they are not fully developed to be applied directly to the area of inter-organizational relations but, as part of the unresolved paradigmatic discussions of organizational theories, are drawn into this arena. However, the linking-pin role can be regarded as useful for developing further the entire field of network research.</w:t>
            </w:r>
          </w:p>
          <w:p>
            <w:pPr>
              <w:pStyle w:val="Normal"/>
              <w:widowControl w:val="false"/>
              <w:bidi w:val="0"/>
              <w:spacing w:before="100" w:after="100"/>
              <w:rPr/>
            </w:pPr>
            <w:r>
              <w:rPr/>
              <w:t>Let us now turn to the concepts that featured less centrally, to the gaps and blind spots of earlier research and to ways of potentially overcoming these. With regard to antecedent variables, opportunism and trust are among the least frequently studied and least well-connected variables. Given the great attention and discussions that, in our view, these concepts have received in the literature, this result suggests that trust and opportunism seem to have been somewhat less important for understanding other network phenomena than one might have assumed. Is their position within the field warranted, or should it be changed by future research? Results from recent studies seem to support the former view. They found that, when other potential contingencies are controlled, trust has only a fairly limited and indirect impact on the design of network relations (Hardy et al. 1998; Nooteboom et al. 1997; Nooteboom 1996; Zaheer and Venkatraman 1995). Another possible interpretation is that they only figure less prominently because they are difficult to measure (Anderson 1988).</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While the respective measurement problems may be immense, it nevertheless appears troublesome that a number of outcome variables have so far received only very limited conceptual attention. Outcomes such as conflict, cost/price, revenues, extinction, learning and innovation obviously should be relevant to the research interests of inter-organizational networking studies. These variables represent and relate to eminent practical problems. Yet in past inter-organizational network research, according to our results, these concepts received only scant attention and have been poorly related to other outcomes, antecedents or theories. Clearly, in the areas noted, some more conceptual and empirical work would be warranted.</w:t>
            </w:r>
          </w:p>
          <w:p>
            <w:pPr>
              <w:pStyle w:val="Normal"/>
              <w:rPr/>
            </w:pPr>
            <w:r>
              <w:rPr/>
              <w:t>With regard to levels of analysis, next to the organizational level, the possible impact of regional- or industry-level variables on the formation and forms of networks, and on their outcomes, seems to have been a central concern of research. Therefore, it seems rather surprising how little we indeed know about what it is about regions and industries that lets them make a difference for networking and its outcomes. In other words, we still lack systematic theorizing and empirical research that explores why and which dimensions of regions or industries are relevant for gaining a better understanding of inter-organizational networks (Ebers and Jarillo 1998). Most studies to date are industry or regional case studies in the sense that they tend to focus on one setting only (e.g. Brusco 1982; Grabher 1993; Liebeskind et al. 1996; Powell et al. 1996; Pyke et al. 1990). To provide answers to the just noted question, however, we need more comparative research that spells out regional or industry dimensions that could make a difference for networking and its outcomes. As a note of caution, we should add that this evaluation of regional and industrial level studies may be biased by our sampling method, in that it excluded specialized journals which are devoted to such studies.</w:t>
            </w:r>
          </w:p>
          <w:p>
            <w:pPr>
              <w:pStyle w:val="Normal"/>
              <w:rPr/>
            </w:pPr>
            <w:r>
              <w:rPr/>
              <w:t>As to the processes linking antecedents and outcomes, we have already noted the predominance of motivation and intention. This great emphasis within our sample finds its parallel in the important attention that motivations for networking have received in the literature (e.g. Contractor and Lorange 1988; Glaister and Buckley 1996; Jarillo 1993; Mariti and Smiley 1983). However, it is quite obvious that motivations alone provide only a weak guide for predicting and explaining actual outcomes. Rather than rely on motivations alone, we should also know, for example, the particular conditions in which an actor is situated in order to arrive at more reliable predictions or explanations. Furthermore, we should observe the actual outcomes of the actions in order to determine whether the actor could actually fulfil his or her motivations.</w:t>
            </w:r>
          </w:p>
          <w:p>
            <w:pPr>
              <w:pStyle w:val="Normal"/>
              <w:widowControl w:val="false"/>
              <w:bidi w:val="0"/>
              <w:spacing w:before="100" w:after="100"/>
              <w:rPr/>
            </w:pPr>
            <w:r>
              <w:rPr/>
              <w:t>Furthermore, the conceptual focus on motivations and intentions that our study revealed seems problematic because the possibility of unintended outcomes is systematically neglected when the focus lies on actors' motivations and intentions. Add the comparatively slim empirical knowledge about the outcomes of networking and their relevant contingencies, and explanations of why particular antecedents associate with specific outcomes stand on a rather weak basis. Therefore, in our view, future research faces the challenge of developing useful conceptualizations of the processes that are involved in inter-organizational networking and providing more detailed analyses of these processes, their triggers and consequences. Two favourable preconditions would support such an endeavour. First, researchers can draw on a large number of longitudinal studies of inter-organizational networking (47 in our sample alone). Second, research can be inspired by some earlier studies that have been devoted to this issue (e.g. Ebers and Grandori 1997; Gulati 1995; Powell et al. 1996; Ring 1997; Ring and Van de Ven 1994).</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Finally, research that employs qualitative methodology seems to be under-represented in the field. This could be why we find relatively little thick description in the literature of, for example, the relations and interplay between the formal and informal aspects of networking, or of the processes, ambiguities, conflicts, and cognitive schemes that play a role for network relations and design.</w:t>
            </w:r>
          </w:p>
          <w:p>
            <w:pPr>
              <w:pStyle w:val="Normal"/>
              <w:rPr/>
            </w:pPr>
            <w:r>
              <w:rPr/>
              <w:t>The Segmentation of the Field</w:t>
            </w:r>
          </w:p>
          <w:p>
            <w:pPr>
              <w:pStyle w:val="Normal"/>
              <w:rPr/>
            </w:pPr>
            <w:r>
              <w:rPr/>
              <w:t>Our data show that a limited number of concepts strongly dominate research on inter-organizational networking. Nevertheless, the field is by no means un-differentiated. Our approach allows us to derive an empirically grounded segmentation of the field by distinguishing different segments, on the basis of a wide variety of variables that characterize research.</w:t>
            </w:r>
          </w:p>
          <w:p>
            <w:pPr>
              <w:pStyle w:val="Normal"/>
              <w:rPr/>
            </w:pPr>
            <w:r>
              <w:rPr/>
              <w:t>As presented, our analysis reveals four substantive configurations of variables that constitute distinct research paradigms. We have labelled these segments as the social network, power and control, institutional theory, and institutional economics and strategy perspectives. Our analyses demonstrate empirically that these four paradigms (and not three or five others) are the ones that differentiate and unite (!) this seemingly heterogeneous field. The analyses also show relations and areas of overlap among the research paradigms. While the social network and the institutional economics and strategy perspectives are situated at literally opposite ends of the spectrum, the other two research perspectives occupy the middle ground.</w:t>
            </w:r>
          </w:p>
          <w:p>
            <w:pPr>
              <w:pStyle w:val="Normal"/>
              <w:rPr/>
            </w:pPr>
            <w:r>
              <w:rPr/>
              <w:t>Thus, inter-organizational network research seems to stretch out between two focal points: a social network perspective at the one pole, and a governance perspective at the other. Let us briefly characterize these two extremes, based on exemplars from the literature.</w:t>
            </w:r>
          </w:p>
          <w:p>
            <w:pPr>
              <w:pStyle w:val="Normal"/>
              <w:widowControl w:val="false"/>
              <w:bidi w:val="0"/>
              <w:spacing w:before="100" w:after="100"/>
              <w:rPr/>
            </w:pPr>
            <w:r>
              <w:rPr/>
              <w:t>Researchers applying the social network perspective employ the formal apparatus of social network analysis in order to examine how structural properties of their internal and external networks, as well as their positions within these networks, influence organizations and their members (e.g. Burt 1992; Krackhardt 1990; Mizruchi 1994; Mizruchi and Galaskiewicz 1993; Wasserman and Faust 1993). Burt (1992), in particular, has developed impressive work that specifies how different positions within a web of relationships affect the opportunities of the incumbents of these positions. With regard to structural network features, studies have focused, for example, on the impact of pairwise interactions (Shrum 1990), balkanized or distinct sets of relations (Roy and Bonacich 1988), or have compared structural equivalence and cohesion as explanations of interpersonal contagion (Galaskiewicz and Burt 1991). In other pertinent research, the reconstitution of inter-locking ties was traced back to specific structural features of the organizations involved (Brewster-Stearns and Mizruchi 1986; Palmer 1983), and to the exercise of inter-organizational control (Boje and Whetten 1981; Davis 1991).</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As the more recent literature testifies, this strand of network theory has developed in a unique, inductive pattern which has moved research away from formal structural studies. However, some commentators argue that this kind of social network analysis has still some way to go before it constitutes a full and comprehensive testable theory (Salancik 1995; Stinchcombe 1990; see Mizruchi 1994 for a response to selected criticisms).</w:t>
            </w:r>
          </w:p>
          <w:p>
            <w:pPr>
              <w:pStyle w:val="Normal"/>
              <w:rPr/>
            </w:pPr>
            <w:r>
              <w:rPr/>
              <w:t>The governance perspective is rather broadly defined here. It is meant to comprise all theoretical approaches that study the institutional mechanisms by which inter-organizational relationships are initiated, negotiated, designed, coordinated, monitored, adapted, and terminated (cf. e.g. Heide 1994), and thus is meant to comprise both institutional theory and institutional economics approaches. In contrast to the network perspective, it focuses less on the structural properties of inter-organizational relationships and actor positions. Rather, the governance perspective concentrates on attributes of both the networked actors and the form and content of their relationships within a particular institutional context (e.g. Bradach and Eccles 1989; Ebers 1997; Gerlach 1992a; Grabher 1993; Grandori and Soda 1995; Hakansson and Snehota 1995; Jarillo 1993; Osborn and Baughn 1990; Powell 1990; Ring and Van de Ven 1992; Whitley and Kristensen 1995).</w:t>
            </w:r>
          </w:p>
          <w:p>
            <w:pPr>
              <w:pStyle w:val="Normal"/>
              <w:rPr/>
            </w:pPr>
            <w:r>
              <w:rPr/>
              <w:t>Our findings suggest that this governance perspective on inter-organizational networking comes in two variants. A first variant, institutional theory, traces back the formation of inter-organizational networks and their forms to particularities of the institutional environment and its dominant social institutions, characteristic of the setting in which a network operates. Pertinent research, for example, has shown how certain political, legal, cultural, industry, and/or regional conditions impact the likelihood of interorganizational network formation and their forms (e.g. Ebers and Jarillo 1998; Herrigel 1995; Lane and Bachmann 1996; Sabel 1989; Saxenian 1994; Scott 1987; Whitley 1993a; Whitley 1993b). Attributes of the institutional system thus play a prominent role in explanations of the formation and forms of inter-organizational networks.</w:t>
            </w:r>
          </w:p>
          <w:p>
            <w:pPr>
              <w:pStyle w:val="Normal"/>
              <w:widowControl w:val="false"/>
              <w:bidi w:val="0"/>
              <w:spacing w:before="100" w:after="100"/>
              <w:rPr/>
            </w:pPr>
            <w:r>
              <w:rPr/>
              <w:t>By contrast, the second variant of a governance perspective, institutional economics and strategy approaches, focuses on how to forge networking relations, and how to organize them, so that actors gain access to, and best utilize, such resources which will reduce their dependence or will otherwise improve their competitive position. This research is concerned with resources and their characteristics and it often conceptualizes network ties in organizational, contractual or ownership terms. Scholars have studied, for example, how pre-existing social relations among individuals foster and support the development of more formal business networking relationships among their organizations (e.g. Casson and Cox 1997; Galaskiewicz and Wasserman 1989; Granovetter 1994; Haunschild 1993; Herrigel 1995; Larson 1992). Furthermore, other research has explored how the interdependencies among organizations influence the formation and forms of interorganizational networks among these organizations (e.g. Alter and Hage 1993; Dyer 1996; Easton and Araujo 1997; Oliver 1990; Pisano 1989; Porter and Fuller 1986; Teece 1992).</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The research perspectives on inter-organizational networking that we have identified above do pursue distinct avenues of research which fall in line with the pre-existing general theoretical paradigms in organization studies. However, the concentration of different theoretical perspectives on one research domain brings ample opportunity for cross-perspective dialogue and learning. On the one hand, the new arena of studies on inter-organizational relations and networks offers a rare opportunity for confronting and testing predictions from a larger number of competing theories. In this respect, the multi-paradigmatic stage highlighted by McKelvey (1997) is well reflected in the field of inter-organizational relations and networks. On the other hand, when for a moment we neglect the differences among the research perspectives, there also seems to be room for some consolidation, at least some potential for bridges between, and a fruitful dialogue among the seemingly diverse contributions to the study of inter-organizational relations and networking. For example, we see some potential for fruitfully combining insights from social network and governance approaches, as a few studies have begun to testify (e.g. Gerlach 1992b; Lomi and Grandi 1997; Nohria and Garcia-Pont 1991).</w:t>
            </w:r>
          </w:p>
          <w:p>
            <w:pPr>
              <w:pStyle w:val="Normal"/>
              <w:rPr/>
            </w:pPr>
            <w:r>
              <w:rPr/>
              <w:t>The Generali(zabili)ty of the Study</w:t>
            </w:r>
          </w:p>
          <w:p>
            <w:pPr>
              <w:pStyle w:val="Normal"/>
              <w:rPr/>
            </w:pPr>
            <w:r>
              <w:rPr/>
              <w:t>Our study is based on a selection of all studies focusing on inter-organizational relations of any form that appeared in the four journals within the period we have specified. Thus, the studies selected are not a sample, but a population. By aggregating the articles beyond the journal level, we assumed one homogeneous, rather than heterogeneous population. This assumption has to be tested in order to allow for the generalizability of the results. Furthermore, we should also discuss whether our findings represent idiosyncrasies of the four selected journals and their editorial policies, or whether our results reflect tendencies of a wider body of the literature.</w:t>
            </w:r>
          </w:p>
          <w:p>
            <w:pPr>
              <w:pStyle w:val="Normal"/>
              <w:widowControl w:val="false"/>
              <w:bidi w:val="0"/>
              <w:spacing w:before="100" w:after="100"/>
              <w:rPr/>
            </w:pPr>
            <w:r>
              <w:rPr/>
              <w:t>For both these purposes it seems appropriate to view our study as a case study approach. Yin (1994: 30) discusses the concept of 'analytic generalization' in case study research as contrasted with 'statistical generalization'. In Yin's view, multiple case studies should be viewed as multiple experiments and thus, 'if two or more cases are shown to support the same theory, replication may be claimed' (1994: 31). Thus, if we find similar points of emphasis and segmentations across the four journals, our generalizing interpretation of results would be supported. By contrast, the major argument against such generalizability would maintain that since the four journals are significantly different in their institutional backgrounds, disciplinary orientations, and methodological foci, the aggregated findings of this study cannot be generalized to the features of the over-all population of interorganizational studies. This latter conclusion would follow if we fail to find substantive similarities of our results across the journals.</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We thus tested four possible sampling biases. First, we examined how the geographical context of the research might influence our results, by comparing the articles from the three US journals with those from Organization Studies, which is a major outlet for European and other non-US research. Second, we explored the impact of the institutional contexts in which the journals are embedded by pitting the two journals affiliated with scholarly associations (AMJ is associated with the American Academy of Management and OS with the European Group for Organization Studies) against the two non-affiliated journals. Third, we analyzed whether differences in our results could be attributed to the methodological and subject orientation of the journals, by contrasting the more quantitatively and organizationally oriented journals (AMJ and ASQ) with the journals that give more space to qualitative and societal-level research (ASR and OS). Fourth, we studied the impact of the journals' disciplinary orientation, by comparing the sociological journal (ASR) with the three more managerially and organizationally oriented journals (ASQ, AMJ, and OS). For each of these four groupings, we tested whether there are significant inter-group differences between the variances and means of each variable's frequency (inter-group comparisons of the variables' centrality scores yield similar results). We did not compare the possible differences of the configuration of variables between the four journals due to the lack of significance tests for comparisons of MDS scores. Table 7 presents the significant inter-group differences in the frequency of the variables studied. We employed a Kruskal-Wallis-H-Test and chose 5 percent as the significance level.</w:t>
            </w:r>
          </w:p>
          <w:p>
            <w:pPr>
              <w:pStyle w:val="Normal"/>
              <w:widowControl w:val="false"/>
              <w:bidi w:val="0"/>
              <w:spacing w:before="100" w:after="100"/>
              <w:rPr/>
            </w:pPr>
            <w:r>
              <w:rPr/>
              <w:t>In Table 7 a few observations are worth mentioning. First, when comparing journals with different methodological orientations and subject foci, the interpretation of results is fairly obvious; the particular points of emphasis that characterize each group basically confirm our ex-ante journal classification. Second, as many would expect, the disciplinary affiliation of a journal does in fact impact the selection of theories and concepts that are published in the outlets. The sociological journal gives comparatively more space to analyses of political power, related ties, and antecedents as well as outcomes at the individual and regional or industry levels of analysis; whereas the managerial and organizational journals have little more in common than an emphasis on contingency arguments. Third, when comparing them with Organization Studies, the three US journals share merely a common methodological orientation towards empirical, quantitative, cross-sectional research as well as a slightly greater emphasis on population ecology studies. By contrast, the non-US research published in Organization Studies is comparatively more qualitative, at the societal level, theoretically oriented by contingency and bargaining approaches, and focuses on issues of trust and opportunism, stability and innovation, as well as success. Fourth, we find the greatest number of differences by comparing the articles from AMJ and OS with those from ASQ and ASR. AMJ and OS tend to focus more on [TABULAR DATA FOR TABLE 7 OMITTED] dyadic, contractual and ownership ties and on the basis of strategy and contingency arguments that relate them to market constraints and resources; ASQ and ASR, on the other hand, jointly emphasize network and political power theories and associated antecedents and outcomes. That is, we find that the two groups of journals tend to represent in part the two grand research perspectives on inter-organizational relations and networks that according to our MDS analyses provide important anchors for the field.</w:t>
            </w:r>
          </w:p>
        </w:tc>
      </w:tr>
    </w:tbl>
    <w:p>
      <w:pPr>
        <w:pStyle w:val="Normal"/>
        <w:rPr/>
      </w:pPr>
      <w:r>
        <w:rPr>
          <w:rStyle w:val="HTMLMarkup"/>
        </w:rPr>
        <w:t>&lt;!DOCTYPE html PUBLIC "-//W3C//DTD HTML 4.0 Transitional//EN"&gt;</w:t>
      </w:r>
    </w:p>
    <w:tbl>
      <w:tblPr>
        <w:tblW w:w="7020" w:type="dxa"/>
        <w:jc w:val="left"/>
        <w:tblInd w:w="0" w:type="dxa"/>
        <w:tblLayout w:type="fixed"/>
        <w:tblCellMar>
          <w:top w:w="0" w:type="dxa"/>
          <w:left w:w="0" w:type="dxa"/>
          <w:bottom w:w="0" w:type="dxa"/>
          <w:right w:w="0" w:type="dxa"/>
        </w:tblCellMar>
      </w:tblPr>
      <w:tblGrid>
        <w:gridCol w:w="7020"/>
      </w:tblGrid>
      <w:tr>
        <w:trPr/>
        <w:tc>
          <w:tcPr>
            <w:tcW w:w="7020" w:type="dxa"/>
            <w:tcBorders/>
            <w:vAlign w:val="center"/>
          </w:tcPr>
          <w:p>
            <w:pPr>
              <w:pStyle w:val="Normal"/>
              <w:widowControl w:val="false"/>
              <w:bidi w:val="0"/>
              <w:spacing w:before="100" w:after="100"/>
              <w:rPr/>
            </w:pPr>
            <w:r>
              <w:rPr/>
              <w:t>What are the implications of these results for the issue of the generali(zabili)ty of our findings? When viewing the inter-group comparisons of journals as a whole, we do find some significant differences across the above studied groupings of journals; however, between 86 and 70 percent of the concepts we examined do not vary significantly in their frequency across different journal groupings. We take this an indication that the articles we studied reflect features of one population of studies rather than many. In our view, our earlier portrait of the field, of its points of emphasis and segmentation, is thus, to a great extent, generalizable across the four journals.</w:t>
            </w:r>
          </w:p>
          <w:p>
            <w:pPr>
              <w:pStyle w:val="Normal"/>
              <w:rPr/>
            </w:pPr>
            <w:r>
              <w:rPr/>
              <w:t>Our second question concerned whether it is likely that our results are significantly biased by our journal selection. In this context, we re-emphasize that we deliberately chose the four journals in order to cover the large diversity and differentiation of studies published in major journals that cover the field of inter-organizational studies. Specifically, we applied a stratified sampling procedure in order to include qualitative and quantitative research, American and non-US scholars and research settings, institutionally affiliated and independent journals, and organizational sociology as well as managerial approaches. The results reported in Table 7 show that there seem to be many common content and structural features that unite the field of research on inter-organizational relations and networks. We therefore suggest that the results reported in the present study reflect, to a large extent, some general features of the field, rather than a unique niche that is carved out by particular journals and their editorial policies.</w:t>
            </w:r>
          </w:p>
          <w:p>
            <w:pPr>
              <w:pStyle w:val="Normal"/>
              <w:rPr/>
            </w:pPr>
            <w:r>
              <w:rPr/>
              <w:t>Conclusion</w:t>
            </w:r>
          </w:p>
          <w:p>
            <w:pPr>
              <w:pStyle w:val="Normal"/>
              <w:widowControl w:val="false"/>
              <w:bidi w:val="0"/>
              <w:spacing w:before="100" w:after="100"/>
              <w:rPr/>
            </w:pPr>
            <w:r>
              <w:rPr/>
              <w:t>In this study we highlighted the inter-relations among the various concepts, theories and research perspectives that have been employed within interorganizational network research and pointed out areas of divergence and convergence. Given the complexity and heterogeneity of the field, the positions of individual variables within the field, their inter-relations and their segmentation had not been self-evident in the literature. Our analyses led us to conclude that there might be a greater opportunity for fruitful cross-disciplinary and cross-perspective dialogue than is often realized. In addition, we also indicated several areas of study where, in our view, important concepts and their interactions have, so far, not received the attention they p</w:t>
            </w:r>
          </w:p>
        </w:tc>
      </w:tr>
    </w:tbl>
    <w:p>
      <w:pPr>
        <w:pStyle w:val="Normal"/>
        <w:widowControl w:val="false"/>
        <w:bidi w:val="0"/>
        <w:spacing w:before="100" w:after="10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PI/i/logo_print.gif" TargetMode="External"/><Relationship Id="rId3" Type="http://schemas.openxmlformats.org/officeDocument/2006/relationships/hyperlink" Target="../in/p1/article.jhtml" TargetMode="External"/><Relationship Id="rId4" Type="http://schemas.openxmlformats.org/officeDocument/2006/relationships/hyperlink" Target="http://www.findarticl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21:34:00Z</dcterms:created>
  <dc:creator>Amalya L. Oliver</dc:creator>
  <dc:description/>
  <cp:keywords>Organizational research / Analysis Interorganizational relations / Research Networks (Associations institutions etc.) / Research article book review magazine journal articles book reviews magazines journals database content subject topic</cp:keywords>
  <dc:language>en-US</dc:language>
  <cp:lastModifiedBy>ShuriKi</cp:lastModifiedBy>
  <dcterms:modified xsi:type="dcterms:W3CDTF">2003-02-15T21:34:00Z</dcterms:modified>
  <cp:revision>2</cp:revision>
  <dc:subject/>
  <dc:title>Organization Stud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mong,</vt:lpwstr>
  </property>
  <property fmtid="{D5CDD505-2E9C-101B-9397-08002B2CF9AE}" pid="3" name="DocumentEncoding">
    <vt:lpwstr>windows-1252</vt:lpwstr>
  </property>
  <property fmtid="{D5CDD505-2E9C-101B-9397-08002B2CF9AE}" pid="4" name="HTML">
    <vt:bool>1</vt:bool>
  </property>
  <property fmtid="{D5CDD505-2E9C-101B-9397-08002B2CF9AE}" pid="5" name="UnknownHead_0_1_0">
    <vt:lpwstr>&lt;STYLE&gt;</vt:lpwstr>
  </property>
  <property fmtid="{D5CDD505-2E9C-101B-9397-08002B2CF9AE}" pid="6" name="UnknownHead_1_2_0">
    <vt:lpwstr>&lt;!--  A:hover { color:#ff8000 } PRE {font-size:10px;font-family:courier;} .m1,.m2, .m3,.m4,.m5,.m6,.m9,.m10,.AdGen,.AdGenSm {font-family:geneva,arial;} .m2,.m4,.m6,.m8,.m10 {font-weight:bold;} .m1,.m2,.AdGen {font-size:10pt;} .m3,.m4 {font-</vt:lpwstr>
  </property>
  <property fmtid="{D5CDD505-2E9C-101B-9397-08002B2CF9AE}" pid="7" name="UnknownHead_1_2_1">
    <vt:lpwstr>size:12pt;} .m5,.m6 {font-size:18pt;} .m9,.m10,.AdGenSm {font-size:9pt;} --&gt;</vt:lpwstr>
  </property>
  <property fmtid="{D5CDD505-2E9C-101B-9397-08002B2CF9AE}" pid="8" name="UnknownHead_2_1_0">
    <vt:lpwstr>&lt;/STYLE&gt;</vt:lpwstr>
  </property>
</Properties>
</file>