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20" w:after="220"/>
        <w:ind w:left="0" w:hanging="0"/>
        <w:jc w:val="both"/>
        <w:rPr/>
      </w:pPr>
      <w:r>
        <w:rPr>
          <w:b/>
          <w:color w:val="auto"/>
          <w:lang w:val="ru-RU"/>
        </w:rPr>
        <w:t xml:space="preserve">МАРИНА (Cёмина) КИБЛИЦКАЯ.  </w:t>
      </w:r>
      <w:r>
        <w:rPr>
          <w:color w:val="auto"/>
          <w:lang w:val="ru-RU"/>
        </w:rPr>
        <w:t>РУССКИЙ ЧАСТНЫЙ БИЗНЕС: ВЗГЛЯД ИЗНУТРИ</w:t>
      </w:r>
    </w:p>
    <w:p>
      <w:pPr>
        <w:pStyle w:val="Normal"/>
        <w:numPr>
          <w:ilvl w:val="0"/>
          <w:numId w:val="0"/>
        </w:numPr>
        <w:spacing w:lineRule="auto" w:line="360"/>
        <w:ind w:left="0" w:hanging="0"/>
        <w:jc w:val="both"/>
        <w:rPr>
          <w:b/>
          <w:b/>
          <w:color w:val="auto"/>
          <w:sz w:val="18"/>
          <w:lang w:val="ru-RU"/>
        </w:rPr>
      </w:pPr>
      <w:r>
        <w:rPr>
          <w:b/>
          <w:color w:val="auto"/>
          <w:sz w:val="18"/>
          <w:lang w:val="ru-RU"/>
        </w:rPr>
      </w:r>
    </w:p>
    <w:p>
      <w:pPr>
        <w:pStyle w:val="Normal"/>
        <w:numPr>
          <w:ilvl w:val="0"/>
          <w:numId w:val="0"/>
        </w:numPr>
        <w:spacing w:lineRule="auto" w:line="360"/>
        <w:ind w:left="0" w:hanging="0"/>
        <w:jc w:val="both"/>
        <w:rPr>
          <w:b/>
          <w:b/>
        </w:rPr>
      </w:pPr>
      <w:r>
        <w:rPr>
          <w:b/>
          <w:i/>
        </w:rPr>
        <w:t>Москва</w:t>
      </w:r>
    </w:p>
    <w:p>
      <w:pPr>
        <w:pStyle w:val="Normal"/>
        <w:numPr>
          <w:ilvl w:val="0"/>
          <w:numId w:val="0"/>
        </w:numPr>
        <w:spacing w:lineRule="auto" w:line="360"/>
        <w:ind w:left="0" w:hanging="0"/>
        <w:jc w:val="both"/>
        <w:rPr>
          <w:b/>
          <w:b/>
          <w:sz w:val="18"/>
        </w:rPr>
      </w:pPr>
      <w:r>
        <w:rPr>
          <w:b/>
          <w:sz w:val="18"/>
        </w:rPr>
      </w:r>
    </w:p>
    <w:p>
      <w:pPr>
        <w:pStyle w:val="Normal"/>
        <w:numPr>
          <w:ilvl w:val="0"/>
          <w:numId w:val="0"/>
        </w:numPr>
        <w:spacing w:lineRule="auto" w:line="360"/>
        <w:ind w:left="0" w:hanging="0"/>
        <w:jc w:val="both"/>
        <w:rPr>
          <w:i/>
          <w:i/>
          <w:sz w:val="18"/>
        </w:rPr>
      </w:pPr>
      <w:r>
        <w:rPr>
          <w:i/>
          <w:sz w:val="18"/>
        </w:rPr>
      </w:r>
    </w:p>
    <w:p>
      <w:pPr>
        <w:pStyle w:val="Normal"/>
        <w:numPr>
          <w:ilvl w:val="0"/>
          <w:numId w:val="2"/>
        </w:numPr>
        <w:spacing w:lineRule="auto" w:line="360"/>
        <w:jc w:val="both"/>
        <w:rPr>
          <w:i/>
          <w:i/>
        </w:rPr>
      </w:pPr>
      <w:r>
        <w:rPr>
          <w:i/>
        </w:rPr>
        <w:t xml:space="preserve">Оказавшись на рынке труда и не сумев трудоустроиться по специальности по причине катастрофически низкой оплаты, утроилась работать в одну из московских частных фирм на должность секретаря-референта. Решив все же совместить борьбу за хлеб насущный с научной работой, я вела “включенное наблюдение” за процессами, которые происходили на фирме. Результаты моих наблюдений, а также дневниковые записи, которые  я вела  и  легли в основу этой статьи. </w:t>
      </w:r>
    </w:p>
    <w:p>
      <w:pPr>
        <w:pStyle w:val="Normal"/>
        <w:numPr>
          <w:ilvl w:val="0"/>
          <w:numId w:val="0"/>
        </w:numPr>
        <w:spacing w:lineRule="auto" w:line="360"/>
        <w:ind w:left="283" w:hanging="0"/>
        <w:jc w:val="both"/>
        <w:rPr>
          <w:b/>
          <w:b/>
          <w:i/>
          <w:i/>
          <w:sz w:val="16"/>
        </w:rPr>
      </w:pPr>
      <w:r>
        <w:rPr>
          <w:b/>
          <w:i/>
          <w:sz w:val="16"/>
        </w:rPr>
      </w:r>
    </w:p>
    <w:p>
      <w:pPr>
        <w:pStyle w:val="Normal"/>
        <w:numPr>
          <w:ilvl w:val="0"/>
          <w:numId w:val="0"/>
        </w:numPr>
        <w:spacing w:lineRule="auto" w:line="360"/>
        <w:ind w:left="0" w:firstLine="720"/>
        <w:jc w:val="both"/>
        <w:rPr/>
      </w:pPr>
      <w:r>
        <w:rPr>
          <w:b/>
        </w:rPr>
        <w:t xml:space="preserve">Основная деятельность фирмы. </w:t>
      </w:r>
      <w:r>
        <w:rPr/>
        <w:t>Основная деятельность фирмы состояла в закупке и реализации товаров санитарно-технического назначения. Фирма закупала сантехнику и двери у западных партнеров, а затем реализовывала их через свой магазин или сдавала на реализацию другим магазинам. У фирмы был один магазин “Все для дома”, находящийся на другом конце Москвы. К моему появлению в фирме работало около 18-20 человек. Из них непосредственно в офисе - двенадцать и в магазине еще порядка 5 сотрудников. В той комнате, где было мое рабочее место, находилось еще три менеджера. Когда я пришла, была достаточно горячая пора - формирование нового заказа для зарубежной фирмы, и мне пришлось сходу осваивать новые для меня вопросы, касавшиеся международного сотрудничества: организация заказов, поставок товаров и  т.п. Кроме того, в фирму часто приходили различные клиенты с просьбой показать или продать тот или  иной товар.</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b/>
        </w:rPr>
        <w:t>“</w:t>
      </w:r>
      <w:r>
        <w:rPr>
          <w:b/>
        </w:rPr>
        <w:t xml:space="preserve">Крыша”. </w:t>
      </w:r>
      <w:r>
        <w:rPr/>
        <w:tab/>
        <w:t>Впервые я столкнулась с так называемой “крышей” совершенно неожиданно. Рассказывая о моих обязанностях, шеф высказал  пожелание, чтобы я научилась сортировать посетителей и по мелким и незначительным вопросам людей к нему не допускала. И вот однажды пришли три человека и направились в кабинет к моему шефу. Я, естественно, преградила им путь и сказала: “Минуточку, я вас представлю”. В этот момент все сотрудники фирмы, бывшие в кабинете, стали делать мне отчаянные знаки. Когда эти трое вошли к шефу, одна из наших сотрудниц шепотом сказала: “Ты что, не понимаешь, что это бандиты? Они  пришли за своей долей.”</w:t>
      </w:r>
    </w:p>
    <w:p>
      <w:pPr>
        <w:pStyle w:val="Normal"/>
        <w:numPr>
          <w:ilvl w:val="0"/>
          <w:numId w:val="0"/>
        </w:numPr>
        <w:spacing w:lineRule="auto" w:line="360"/>
        <w:ind w:left="0" w:firstLine="720"/>
        <w:jc w:val="both"/>
        <w:rPr/>
      </w:pPr>
      <w:r>
        <w:rPr/>
      </w:r>
    </w:p>
    <w:p>
      <w:pPr>
        <w:pStyle w:val="Normal"/>
        <w:numPr>
          <w:ilvl w:val="0"/>
          <w:numId w:val="2"/>
        </w:numPr>
        <w:spacing w:lineRule="auto" w:line="360"/>
        <w:jc w:val="both"/>
        <w:rPr>
          <w:i/>
          <w:i/>
        </w:rPr>
      </w:pPr>
      <w:r>
        <w:rPr>
          <w:i/>
        </w:rPr>
        <w:t>Справка: в Москве до 90 % частного бизнеса имеют свою “крышу“. Собирают дань “мелкие сошки“, которые представляют наиболее крупные авторитеты. Как правило, дань эта составляет 20-25% от месячного оборота фирмы. Если у коммерсанта или бизнесмена возникают какие-либо проблемы по поводу “крыши“ или на фирму пытается “наехать” другая группировка, то он, как правило, связывается со своей “крышей”, и эти проблемы решаются. Вся Москва  поделена на зоны, в которых собирают дань определенные группировки. К настоящему моменту передел зон Москвы практически закончился, поэтому разборки со стрельбой - достаточно редкое явление.</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b/>
        <w:t>Сами сборщики дани - вполне обычные люди, ничем внешне не отличающиеся от прочих москвичей. Когда они ушли, сотрудники в один голос объясняли мне степень моей наивности. “Ты думаешь, они должны ходить с  пистолетами и с перевязанными черными повязками глазами? Нет, они выглядят как обычные люди, но они просто работают на бандитов”.</w:t>
      </w:r>
    </w:p>
    <w:p>
      <w:pPr>
        <w:pStyle w:val="Normal"/>
        <w:numPr>
          <w:ilvl w:val="0"/>
          <w:numId w:val="0"/>
        </w:numPr>
        <w:spacing w:lineRule="auto" w:line="360"/>
        <w:ind w:left="0" w:hanging="0"/>
        <w:jc w:val="both"/>
        <w:rPr/>
      </w:pPr>
      <w:r>
        <w:rPr/>
        <w:tab/>
        <w:t>По отзывам сотрудников, наши бандиты - абсолютно невоспитанные люди, поскольку могут приехать в магазин, отобрать понравившийся товар и не заплатить. У нас был старый магнитофон, так они и его забрали, поскольку одному из бандитов надо было ехать на свадьбу в деревню. Никто с ними не хочет связываться - боятся. Директор магазина периодически звонит директору нашей фирмы и информирует его о том, что еще забрали бандиты. В то же время в фирме сейчас очень трудно с деньгами,  поэтому наш директор не всегда вовремя расплачивается с бандитами. Может быть, поэтому они и трясут его таким образом?</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b/>
        </w:rPr>
        <w:tab/>
        <w:t>Долги.</w:t>
      </w:r>
      <w:r>
        <w:rPr/>
        <w:t xml:space="preserve"> </w:t>
        <w:tab/>
        <w:t>История долгов фирмы такова. При ее организации было 5 содиректоров. В 1994 г. они решили взять кредиты в банках, закупить классную сантехнику, продать ее в Москве, выручить большие деньги и разбогатеть. Но мечты, как правило, несколько отличаются от реальности. Кредиты в двух банках были взяты. Деньги растрачены с большой помпой, все пятеро содиректоров сорили ими направо и налево: устраивали грандиозные презентации, купили себе по машине. Но потом эйфория кончилась, четыре директора из фирмы ушли, открыли свое дело, а на пятого повесили возврат долга банкам. Пятым оказался мой директор, у которого не хватило совести “смыться”. В 1994 году в Москве еще не было такого изобилия сантехники, как сейчас, поэтому на оставшиеся после кутежа деньги было решено все же купить западную сантехнику. Но, конечно, она была далеко не лучшего качества, поскольку хотелось купить побольше и подешевле. Пока суд да дело, пока были переведены деньги, пока был доставлен товар, рынок сантехники в Москве стал потихоньку насыщаться, и плохонький товар, закупленный у западных фирм, встал мертвым грузом.</w:t>
      </w:r>
    </w:p>
    <w:p>
      <w:pPr>
        <w:pStyle w:val="Normal"/>
        <w:numPr>
          <w:ilvl w:val="0"/>
          <w:numId w:val="0"/>
        </w:numPr>
        <w:spacing w:lineRule="auto" w:line="360"/>
        <w:ind w:left="0" w:hanging="0"/>
        <w:jc w:val="both"/>
        <w:rPr/>
      </w:pPr>
      <w:r>
        <w:rPr/>
        <w:tab/>
        <w:t>Кредиты были взяты на 1 год под большой процент. Время моего прихода совпало с необходимостью отдавать долги, сумма которых составляла $ 750 тыс. без набежавших процентов. С одним банком хоть как-то удалось выкрутиться - оставшийся и непроданный товар был сдан на банковский склад с условием дальнейшей реализации. Второй банк обратился в арбитражный суд с иском на сумму около $ 270 тыс. долларов к нашей компании и к компании, застраховавшей эту сделку. Страховая компания, имевшая очень опытных юристов, представила документ, из которого явствовало, что только наша компания является ответственной за выплату долга. Фирму охватил кризис неплатежей, отсутствия финансовых средств. Единственным средством существования и пополнения наличных денег оставался магазин “Все для дома”, регулярно приносивший выручку, из которой директор брал деньги для своих личных нужд, оплаты коммунальных услуг и заработной платы сотрудникам. Надо сказать, что последняя выплачивалась крайне нерегулярно.</w: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20"/>
        <w:jc w:val="both"/>
        <w:rPr/>
      </w:pPr>
      <w:r>
        <w:rPr>
          <w:b/>
        </w:rPr>
        <w:t>В поисках выхода из кризиса</w:t>
      </w:r>
      <w:r>
        <w:rPr/>
        <w:t>. Совершенно естественно, что такие долги толкали директора на поиск выхода из кризиса, на поиски денег, на разработку новых и новых проектов. Попытаемся проанализировать всю череду начинаний, которые были им предприняты для поправки дел фирмы и улучшения собственного материального благополучия. В период работы я вела дневник, поэтому буду цитировать некоторые выдержки из него.</w:t>
      </w:r>
    </w:p>
    <w:p>
      <w:pPr>
        <w:pStyle w:val="Normal"/>
        <w:numPr>
          <w:ilvl w:val="0"/>
          <w:numId w:val="0"/>
        </w:numPr>
        <w:spacing w:lineRule="auto" w:line="360"/>
        <w:ind w:left="0" w:firstLine="720"/>
        <w:jc w:val="both"/>
        <w:rPr/>
      </w:pPr>
      <w:r>
        <w:rPr/>
        <w:tab/>
      </w:r>
      <w:r>
        <w:rPr>
          <w:b/>
          <w:i/>
        </w:rPr>
        <w:t xml:space="preserve">Эксперимент. </w:t>
      </w:r>
      <w:r>
        <w:rPr/>
        <w:t xml:space="preserve">Одним из наиболее фундаментальных направлений, на которое были брошены усилия моего шефа, был эксперимент в одной из Арабских стран (для краткости назовем ее </w:t>
      </w:r>
      <w:r>
        <w:rPr>
          <w:i/>
        </w:rPr>
        <w:t>Арабией</w:t>
      </w:r>
      <w:r>
        <w:rPr/>
        <w:t>). Знакомство моего шефа с ветераном советской разведки, имевшим вид на жительство в этой стране, явилось решающим фактором для проведения эксперимента. Идея его состояла в следующем: поскольку в засушливом арабском климате существует дефицит воды, необходимо создать технологию выращивания растений, при которой количество потребляемой воды будет снижено. Для этого использовались связи с факультетом почвоведения Московского университета. За небольшую оплату (всем известно, в каких условиях находится российская наука) там разработали уникальную технологию. Далее ученых переправили в Арабию и попросили провести эксперимент в местных условиях. Результаты были потрясающими. Действительно, экономия воды составила до 50%. Однако немедленного заказа на эту технологию не поступило. Как оказалось, наш многоуважаемый директор вторгся в такую область, где вращаются не просто деньги, а очень большие деньги. Это означало, что те, кто уже работал на этом рынке услуг, должны были подвинуться и с распростертыми объятиями принять русского бизнесмена. Естественно, этого не произошло. Жизнеспособность и необходимость внедрения именно данной технологии необходимо обосновывать, потом искать спонсоров, которые захотели бы ее внедрить. Конечно, на поддержание эксперимента были израсходаваны большие деньги, но вскоре стало ясно, что в общем это задача долговременная и не быстро окупаемая. Работа по эксперименту продолжалась, однако в силу того, что банк настаивал на возвращении денег и пугал директора тюрьмой, ему были необходимы срочно наличные деньги.</w:t>
      </w:r>
    </w:p>
    <w:p>
      <w:pPr>
        <w:pStyle w:val="Normal"/>
        <w:numPr>
          <w:ilvl w:val="0"/>
          <w:numId w:val="0"/>
        </w:numPr>
        <w:spacing w:lineRule="auto" w:line="360"/>
        <w:ind w:left="0" w:firstLine="720"/>
        <w:jc w:val="both"/>
        <w:rPr/>
      </w:pPr>
      <w:r>
        <w:rPr/>
        <w:tab/>
      </w:r>
      <w:r>
        <w:rPr>
          <w:b/>
          <w:i/>
        </w:rPr>
        <w:t xml:space="preserve">Дискотека. </w:t>
      </w:r>
      <w:r>
        <w:rPr/>
        <w:t>Новая идея пришла все от того же ветерана КГБ. Через кого-то из своих знакомых он узнал, что в центре Москвы существует огромный зал, который ранее использовался под дискотеку, но затем хозяин обанкротился, а само помещение, превращенное в свалку, хотел сдать в аренду. Наш директор со своим товарищем из КГБ решили отремонтировать заведение за собственный счет, открыть в нем ночной клуб и дискотеку, а потом “стричь бабки”.</w:t>
      </w:r>
    </w:p>
    <w:p>
      <w:pPr>
        <w:pStyle w:val="Normal"/>
        <w:numPr>
          <w:ilvl w:val="0"/>
          <w:numId w:val="0"/>
        </w:numPr>
        <w:spacing w:lineRule="auto" w:line="360"/>
        <w:ind w:left="0" w:firstLine="720"/>
        <w:jc w:val="both"/>
        <w:rPr/>
      </w:pPr>
      <w:r>
        <w:rPr/>
        <w:tab/>
        <w:t>Я как секретарь столкнулась с этой идеей тогда, когда мне дали отпечатать проект договора с хозяином данного заведения. Уже тогда у меня были сомнения по поводу полной проработанности данного договора. Основные его условия были таковы:</w:t>
      </w:r>
    </w:p>
    <w:p>
      <w:pPr>
        <w:pStyle w:val="Normal"/>
        <w:numPr>
          <w:ilvl w:val="0"/>
          <w:numId w:val="0"/>
        </w:numPr>
        <w:spacing w:lineRule="auto" w:line="360"/>
        <w:ind w:left="0" w:firstLine="720"/>
        <w:jc w:val="both"/>
        <w:rPr/>
      </w:pPr>
      <w:r>
        <w:rPr/>
        <w:tab/>
        <w:t>1. Владелец предоставляет помещение и оборудование для организации там ресторана и ночного клуба со следующими условиями:</w:t>
      </w:r>
    </w:p>
    <w:p>
      <w:pPr>
        <w:pStyle w:val="Normal"/>
        <w:numPr>
          <w:ilvl w:val="0"/>
          <w:numId w:val="0"/>
        </w:numPr>
        <w:spacing w:lineRule="auto" w:line="360"/>
        <w:ind w:left="0" w:firstLine="720"/>
        <w:jc w:val="both"/>
        <w:rPr/>
      </w:pPr>
      <w:r>
        <w:rPr/>
        <w:tab/>
        <w:t>а) договор действует два месяца с момента подписания;</w:t>
      </w:r>
    </w:p>
    <w:p>
      <w:pPr>
        <w:pStyle w:val="Normal"/>
        <w:numPr>
          <w:ilvl w:val="0"/>
          <w:numId w:val="0"/>
        </w:numPr>
        <w:spacing w:lineRule="auto" w:line="360"/>
        <w:ind w:left="0" w:firstLine="720"/>
        <w:jc w:val="both"/>
        <w:rPr/>
      </w:pPr>
      <w:r>
        <w:rPr/>
        <w:tab/>
        <w:t>б) в период действия этого договора Продавец оставляет за собой право продажи этого помещения;</w:t>
      </w:r>
    </w:p>
    <w:p>
      <w:pPr>
        <w:pStyle w:val="Normal"/>
        <w:numPr>
          <w:ilvl w:val="0"/>
          <w:numId w:val="0"/>
        </w:numPr>
        <w:spacing w:lineRule="auto" w:line="360"/>
        <w:ind w:left="0" w:firstLine="720"/>
        <w:jc w:val="both"/>
        <w:rPr/>
      </w:pPr>
      <w:r>
        <w:rPr/>
        <w:tab/>
        <w:t>в) покупатель (т.е. мой босс), начиная с этапа, когда будет запущено кухонное оборудование и начато производство питания, обязуется выплачивать Продавцу 30% с полученной прибыли до окончания действия настоящего договора;</w:t>
      </w:r>
    </w:p>
    <w:p>
      <w:pPr>
        <w:pStyle w:val="Normal"/>
        <w:numPr>
          <w:ilvl w:val="0"/>
          <w:numId w:val="0"/>
        </w:numPr>
        <w:spacing w:lineRule="auto" w:line="360"/>
        <w:ind w:left="0" w:firstLine="720"/>
        <w:jc w:val="both"/>
        <w:rPr/>
      </w:pPr>
      <w:r>
        <w:rPr/>
        <w:tab/>
        <w:t>г) стороны договорились, что в случае продажи данного помещения в период действия настоящего договора Продавец обязуется компенсировать средства, потраченные Покупателем на ремонт и переоборудование помещения, но сумма компенсации не должна превышать 25000 долларов США.</w:t>
      </w:r>
    </w:p>
    <w:p>
      <w:pPr>
        <w:pStyle w:val="Normal"/>
        <w:numPr>
          <w:ilvl w:val="0"/>
          <w:numId w:val="0"/>
        </w:numPr>
        <w:spacing w:lineRule="auto" w:line="360"/>
        <w:ind w:left="0" w:firstLine="720"/>
        <w:jc w:val="both"/>
        <w:rPr/>
      </w:pPr>
      <w:r>
        <w:rPr/>
        <w:tab/>
        <w:t>Таким образом, согласно договору мой босс и его напарник были абсолютно не защищены от каких-либо нежелательных действий владельца заведения. Дальнейший ход  событий нетрудно было предугадать.</w:t>
      </w:r>
    </w:p>
    <w:p>
      <w:pPr>
        <w:pStyle w:val="Normal"/>
        <w:numPr>
          <w:ilvl w:val="0"/>
          <w:numId w:val="0"/>
        </w:numPr>
        <w:spacing w:lineRule="auto" w:line="360"/>
        <w:ind w:left="0" w:firstLine="720"/>
        <w:jc w:val="both"/>
        <w:rPr/>
      </w:pPr>
      <w:r>
        <w:rPr/>
        <w:tab/>
        <w:t>Когда босс первоначально смотрел помещение, это был сущий хлев. Через два месяца дискотека приняла презентабельный вид, “авгиевы конюшни” были вычищены до основания, все было отремонтировано, “доведено до ума”, заведение готово было встречать первых посетителей. Зал был рассчитан на 60 столиков. Владелец заведения поблагодарил моего босса за оказанные услуги и сказал, что сам решил заняться этим бизнесом. По слухам, владелец заведения, увидев, каким фешенебельным помещение стало после ремонта, потребовал от моего босса единовременную денежную компенсацию перед открытием дискотеки. Поскольку у шефа, конечно, денег не было, все права на открытие дискотеки остались у владельца. Так плачевно закончились два месяца работы над этим проектом.</w:t>
      </w:r>
    </w:p>
    <w:p>
      <w:pPr>
        <w:pStyle w:val="Normal"/>
        <w:numPr>
          <w:ilvl w:val="0"/>
          <w:numId w:val="0"/>
        </w:numPr>
        <w:spacing w:lineRule="auto" w:line="360"/>
        <w:ind w:left="0" w:firstLine="720"/>
        <w:jc w:val="both"/>
        <w:rPr/>
      </w:pPr>
      <w:r>
        <w:rPr>
          <w:b/>
          <w:i/>
        </w:rPr>
        <w:tab/>
        <w:tab/>
        <w:t xml:space="preserve">Туризм. </w:t>
      </w:r>
      <w:r>
        <w:rPr/>
        <w:t>Приблизительно в конце сентября наш босс прослышал, что туристический бизнес несет баснословную прибыль. Имея некоторые связи и опыт деятельности в Арабии, он решил направить свою энергию в это русло. Для этого одну из сотрудниц магазина он перевел в офис и уговорил практически с нуля заняться туризмом. Обескураживало то, что при упоминании любого дела, пахнущего большими деньгами, шеф, не раздумывая, бросался вперед. Результат таких бросков, как правило, сказывался месяца через два и был отнюдь не обнадеживающим. На этот раз сотрудников фирмы заверили, что все будет о’кей. С арабской стороны были получены расценки на ряд отелей. В самом начале в помощь нашему агенту была приглашена одна из сотрудниц, работавшая в другом туристическом агентстве и знавшая арабский язык. Родом она была из Судана. Приехав к нам на один день, она обговорила все детали с нашим боссом и затем надолго исчезла. Когда мы стали расспрашивать директора о том, будет ли она работать далее, он ответил, что ей было предложено относительно хорошее жалованье, но она в добавление к этому попросила персональный автомобиль, который бы возил ее на работу и с работы, поскольку она абсолютно не переносит наш подземный транспорт. В итоге она больше не появилась.</w:t>
      </w:r>
    </w:p>
    <w:p>
      <w:pPr>
        <w:pStyle w:val="Normal"/>
        <w:numPr>
          <w:ilvl w:val="0"/>
          <w:numId w:val="0"/>
        </w:numPr>
        <w:spacing w:lineRule="auto" w:line="360"/>
        <w:ind w:left="0" w:firstLine="720"/>
        <w:jc w:val="both"/>
        <w:rPr/>
      </w:pPr>
      <w:r>
        <w:rPr/>
        <w:tab/>
        <w:t>Приходилось начинать с нуля самим, без посторонней помощи. Неудачи начались с самого начала. Они показали, что даже если мы все делаем правильно, то возникают неразрешимые проблемы в Арабии: мест в отелях нет, мы посылаем факсы о том, что надо встретить наших туристов, но их не встречают и так далее. Вот почему босс срочно вылетел на место предполагаемого бизнеса.</w:t>
      </w:r>
    </w:p>
    <w:p>
      <w:pPr>
        <w:pStyle w:val="Normal"/>
        <w:numPr>
          <w:ilvl w:val="0"/>
          <w:numId w:val="0"/>
        </w:numPr>
        <w:spacing w:lineRule="auto" w:line="360"/>
        <w:ind w:left="0" w:firstLine="720"/>
        <w:jc w:val="both"/>
        <w:rPr>
          <w:i/>
          <w:i/>
        </w:rPr>
      </w:pPr>
      <w:r>
        <w:rPr>
          <w:i/>
        </w:rPr>
      </w:r>
    </w:p>
    <w:p>
      <w:pPr>
        <w:pStyle w:val="Normal"/>
        <w:numPr>
          <w:ilvl w:val="0"/>
          <w:numId w:val="2"/>
        </w:numPr>
        <w:spacing w:lineRule="auto" w:line="360"/>
        <w:jc w:val="both"/>
        <w:rPr>
          <w:i/>
          <w:i/>
        </w:rPr>
      </w:pPr>
      <w:r>
        <w:rPr>
          <w:i/>
        </w:rPr>
        <w:t>24.10.95. Соня (турагент) весь день дергалась, ждала факса или звонка из Арабии от босса. Дело в том, что к нам пришли клиенты, желающие поехать в эту страну. Она с ними договорилас о том, в каком отеле они будут отдыхать, когда они уедут, когда приедут. Однако подтверждения из Арабии до сих пор нет. Тогда она попросила меня позвонить директору турагентства в Арабии. Он плохо говорит по-английски, не всегда понимает, что от него требуют, и поэтому ничего вразумительного мы от него не добились. Весь день Соня просидела как на иголках, однако в 17:30 решила все же пойти домой, поскольку у нее больна дочка. Как только она ушла, позвонил босс и стал жаловаться на то, что все цены рассчитаны неправильно. Наша фирма в большом минусе. Практически по всем клиентам, по которым мы дали информацию и запрос, мы в минусе от 40 до 100 $. Он сказал, что такая работа никуда не годится, и обещал позвонить утром.</w:t>
      </w:r>
    </w:p>
    <w:p>
      <w:pPr>
        <w:pStyle w:val="Normal"/>
        <w:numPr>
          <w:ilvl w:val="0"/>
          <w:numId w:val="2"/>
        </w:numPr>
        <w:spacing w:lineRule="auto" w:line="360"/>
        <w:jc w:val="both"/>
        <w:rPr>
          <w:i/>
          <w:i/>
        </w:rPr>
      </w:pPr>
      <w:r>
        <w:rPr>
          <w:i/>
        </w:rPr>
        <w:t>Вообще меня вся эта ситуация взвинтила. Соня - наш турагент - хотя и новичок в туристическом бизнесе, но довольно ответственный и исполнительный работник. Она самозабвенно взялась за дело, львиную долю работы делала сама: обзвон турагентств, предложение своих услуг, организацию билетов, просчет цен на отели и т.п. Наши же боссы взяли на себя только обязанности руководить. При этом они организовывали все что угодно, только не этот бизнес. Постоянно были проблемы с информацией по тем или иным отелям, по другим вопросам. Соня просила меня составить факсы, перевести, запросить информацию из Арабии. В итоге неизвестно по чьей вине произошел конфуз. Я считаю, что свою - и существенную! -  лепту в него внесли сами организаторы, которые ни черта не организовали. Однако, как выяснилось в разговоре с шефом, опять виноват стрелочник, т.е. Соня. Может быть, здесь и нет проблемы взаимоотношения полов, однако с моей точки зрения, если уж  вы взялись руководить, то доведите это дело до конца, ведь вы имеете в пять-десять раз больше, чем ваш сотрудник. Она - простой исполнитель. Она должна именно исполнять ваши приказы, решать поставленные вами задачи. Однако это очень просто и удобно: сначала повесить неимоверный груз на человека, не имеющего достаточного опыта, а затем, когда что-то не получилось, спросить опять с него же, почему все не так здорово. По-моему, это очень низко.</w:t>
      </w:r>
    </w:p>
    <w:p>
      <w:pPr>
        <w:pStyle w:val="Normal"/>
        <w:numPr>
          <w:ilvl w:val="0"/>
          <w:numId w:val="0"/>
        </w:numPr>
        <w:spacing w:lineRule="auto" w:line="360"/>
        <w:ind w:left="0" w:firstLine="720"/>
        <w:jc w:val="both"/>
        <w:rPr>
          <w:i/>
          <w:i/>
        </w:rPr>
      </w:pPr>
      <w:r>
        <w:rPr>
          <w:i/>
        </w:rPr>
        <w:t xml:space="preserve"> </w:t>
      </w:r>
    </w:p>
    <w:p>
      <w:pPr>
        <w:pStyle w:val="Normal"/>
        <w:numPr>
          <w:ilvl w:val="0"/>
          <w:numId w:val="0"/>
        </w:numPr>
        <w:spacing w:lineRule="auto" w:line="360"/>
        <w:ind w:left="0" w:firstLine="720"/>
        <w:jc w:val="both"/>
        <w:rPr/>
      </w:pPr>
      <w:r>
        <w:rPr/>
        <w:tab/>
        <w:t>Выяснилось, что вопрос организации туристического бизнеса был действительно абсолютно не продуман. В Арабии в отелях все места бронируются на 2 месяца вперед. Причем, как правило, это блок-места, т.е. если заказчику понадобится в конце концов меньше мест, то оплачивать все равно придется всю стоимость.</w:t>
      </w:r>
    </w:p>
    <w:p>
      <w:pPr>
        <w:pStyle w:val="Normal"/>
        <w:numPr>
          <w:ilvl w:val="0"/>
          <w:numId w:val="0"/>
        </w:numPr>
        <w:spacing w:lineRule="auto" w:line="360"/>
        <w:ind w:left="0" w:firstLine="720"/>
        <w:jc w:val="both"/>
        <w:rPr/>
      </w:pPr>
      <w:r>
        <w:rPr/>
        <w:tab/>
        <w:t>Итог работы с индивидуальными туристами: удалось отправить 10 человек. Из них четверых не удалось устроить в отели, которые они заказывали, еще четверых не встретили в аэропорту. Двоим вообще с трудом удалось устроиться на ночлег. Вернувшись в Россию, они потребовали от нас компенсацию за моральный ущерб. Короче - полный провал. Практически ни одного туриста мы не смогли отправить без проблем.</w:t>
      </w:r>
    </w:p>
    <w:p>
      <w:pPr>
        <w:pStyle w:val="Normal"/>
        <w:numPr>
          <w:ilvl w:val="0"/>
          <w:numId w:val="0"/>
        </w:numPr>
        <w:spacing w:lineRule="auto" w:line="360"/>
        <w:ind w:left="0" w:firstLine="720"/>
        <w:jc w:val="both"/>
        <w:rPr/>
      </w:pPr>
      <w:r>
        <w:rPr/>
        <w:tab/>
        <w:t>Примечательна ситуация с одной высокопоставленной парой - мужем и женой. Они хотели отдохнуть в отеле на берегу моря, где были уже не раз. Заверив, что устроим их именно в этот отель, мы послали запросы в Арабию - ответа не последовало. Ровно через 2 недели мы получили ответ, что мест нет. Когда мы сообщили новость этой паре, жена устроила истерику. Кричала, что будет жаловаться и т.п. И практически с каждым клиентом были проблемы.</w:t>
      </w:r>
    </w:p>
    <w:p>
      <w:pPr>
        <w:pStyle w:val="Normal"/>
        <w:numPr>
          <w:ilvl w:val="0"/>
          <w:numId w:val="0"/>
        </w:numPr>
        <w:spacing w:lineRule="auto" w:line="360"/>
        <w:ind w:left="0" w:firstLine="720"/>
        <w:jc w:val="both"/>
        <w:rPr/>
      </w:pPr>
      <w:r>
        <w:rPr/>
        <w:tab/>
        <w:t>Между тем неудачи с индивидуальными турами не остановили нашего директора. Ему пришла в голову следующая мысль: не получаются туры индивидуальные - должны получиться групповые, поэтому вновь начались переговоры с заинтересованными фирмами в России. К счастью для туристов, но к несчастью для нашей фирмы, та организация, которая, по замыслу моего директора, должна была сотрудничать с нами, отказалась это делать. В итоге мы потерпели полный крах и по этому направлению.</w:t>
      </w:r>
    </w:p>
    <w:p>
      <w:pPr>
        <w:pStyle w:val="Normal"/>
        <w:numPr>
          <w:ilvl w:val="0"/>
          <w:numId w:val="0"/>
        </w:numPr>
        <w:spacing w:lineRule="auto" w:line="360"/>
        <w:ind w:left="0" w:firstLine="720"/>
        <w:jc w:val="both"/>
        <w:rPr/>
      </w:pPr>
      <w:r>
        <w:rPr/>
        <w:tab/>
        <w:t>Однако это совсем не смутило моего директора. Не получился туризм - ничего. Надо осваивать новое поле  деятельности: поскольку туризм провалился по массовым направлениям, босс со своим компаньоном решили организовать новый вид туристических услуг</w:t>
      </w:r>
      <w:r>
        <w:rPr>
          <w:i/>
        </w:rPr>
        <w:t>: “туризм исключительно для богатых“.</w:t>
      </w:r>
      <w:r>
        <w:rPr/>
        <w:t xml:space="preserve"> Что это значит? Компаньон моего босса имеет виллу на берегу океана в Арабии. Он решил ее использовать по назначению: приглашать богатых туристов отдохнуть на берегу океана со всем комплексом услуг: еда, развлечения, транспорт, экскурсии. Они уже забросили рекламу в некоторые элитные клубы. Авось выстрелит. Насколько эта идея будет воплощена в жизнь, покажет будущее, а пока это направление на время закрывается. Турагента посылают на прежнее место работы - в магазин.</w:t>
      </w:r>
    </w:p>
    <w:p>
      <w:pPr>
        <w:pStyle w:val="Normal"/>
        <w:numPr>
          <w:ilvl w:val="0"/>
          <w:numId w:val="0"/>
        </w:numPr>
        <w:spacing w:lineRule="auto" w:line="360"/>
        <w:ind w:left="0" w:firstLine="720"/>
        <w:jc w:val="both"/>
        <w:rPr/>
      </w:pPr>
      <w:r>
        <w:rPr/>
        <w:tab/>
        <w:t>Девиз нашего директора напоминал девиз героев приключенческой книги:”Бороться и искать, найти и не сдаваться”. Провалив туризм, он решил открыть ресторан.</w:t>
      </w:r>
      <w:r>
        <w:rPr>
          <w:b/>
          <w:i/>
        </w:rPr>
        <w:tab/>
        <w:tab/>
        <w:tab/>
      </w:r>
    </w:p>
    <w:p>
      <w:pPr>
        <w:pStyle w:val="Normal"/>
        <w:numPr>
          <w:ilvl w:val="0"/>
          <w:numId w:val="0"/>
        </w:numPr>
        <w:spacing w:lineRule="auto" w:line="360"/>
        <w:ind w:left="0" w:firstLine="720"/>
        <w:jc w:val="both"/>
        <w:rPr/>
      </w:pPr>
      <w:r>
        <w:rPr>
          <w:b/>
          <w:i/>
        </w:rPr>
        <w:tab/>
        <w:t>Ресторан</w:t>
      </w:r>
      <w:r>
        <w:rPr>
          <w:i/>
        </w:rPr>
        <w:t xml:space="preserve">. </w:t>
      </w:r>
      <w:r>
        <w:rPr/>
        <w:t>На самом деле идея его организации стала разрабатываться практически параллельно с туризмом. Дело в том, что в августе 1995 г. директор выиграл конкурс аренды и арендовал помещение на первом этаже одного из домов на северной окраине города Москвы. Это было административное помещение из трех комнат и небольшой кухни. Наш директор прослышал, что ресторанный бизнес дает большие барыши, и потому решил открыть свой ресторан. Начал он, конечно,... с набора людей. Видимо, он считал, что в нашей стране только ненормальные люди стараются приобрести сначала лицензию, затем оформить документы, а потом начать работать. Нормальные люди, с его точки зрения,  делают так: открывают дело, а все остальное должно потом само организоваться. Поэтому директор послал одну из своих самых преданных сотрудниц -  кассира  - на  организацию ресторанного дела. (Назовем ее Т).</w:t>
      </w:r>
    </w:p>
    <w:p>
      <w:pPr>
        <w:pStyle w:val="Normal"/>
        <w:numPr>
          <w:ilvl w:val="0"/>
          <w:numId w:val="0"/>
        </w:numPr>
        <w:spacing w:lineRule="auto" w:line="360"/>
        <w:ind w:left="0" w:firstLine="720"/>
        <w:jc w:val="both"/>
        <w:rPr/>
      </w:pPr>
      <w:r>
        <w:rPr/>
        <w:tab/>
        <w:t>В считанные дни помещение было преобразовано в ресторан. Один бог знает, сколько на это ушло денег. Одна только вывеска с арабским названием обошлась в 2 тыс. $ США. После ее появления все чеченцы и прочие “черные”, находящиеся в районе, стали подъезжать на иномарках и спрашивать, какой национальности владелец магазина. Видно думали, что  свой, хотя наш директор - типично русский.</w:t>
      </w:r>
    </w:p>
    <w:p>
      <w:pPr>
        <w:pStyle w:val="Normal"/>
        <w:numPr>
          <w:ilvl w:val="0"/>
          <w:numId w:val="0"/>
        </w:numPr>
        <w:spacing w:lineRule="auto" w:line="360"/>
        <w:ind w:left="0" w:firstLine="720"/>
        <w:jc w:val="both"/>
        <w:rPr/>
      </w:pPr>
      <w:r>
        <w:rPr/>
      </w:r>
    </w:p>
    <w:p>
      <w:pPr>
        <w:pStyle w:val="Normal"/>
        <w:numPr>
          <w:ilvl w:val="0"/>
          <w:numId w:val="2"/>
        </w:numPr>
        <w:spacing w:lineRule="auto" w:line="360"/>
        <w:jc w:val="both"/>
        <w:rPr>
          <w:i/>
          <w:i/>
        </w:rPr>
      </w:pPr>
      <w:r>
        <w:rPr>
          <w:i/>
        </w:rPr>
        <w:t>24.10.95. Ресторан был открыт вчера. Как весь бизнес в России, он совершенно не был организован соответствующим образом. Босс только отдал приказ открыть его. Но нет регистрации, нет лицензии. Кроме того, на месте этого ресторана был магазин, и кто-то нажаловался супрефекту округа, что вместо нужного всем магазина там был открыт ресторан. Пригласили поваров по объявлению. Уже закупили продукты. Наняли людей и попросили меня отпечатать меню“.</w:t>
      </w:r>
    </w:p>
    <w:p>
      <w:pPr>
        <w:pStyle w:val="Normal"/>
        <w:numPr>
          <w:ilvl w:val="0"/>
          <w:numId w:val="2"/>
        </w:numPr>
        <w:spacing w:lineRule="auto" w:line="360"/>
        <w:jc w:val="both"/>
        <w:rPr>
          <w:i/>
          <w:i/>
        </w:rPr>
      </w:pPr>
      <w:r>
        <w:rPr>
          <w:i/>
        </w:rPr>
        <w:t>28.10. 95. Как я узнала, все приготовленное тухнет и выбрасывается. Это и не удивительно, поскольку никто не знает об этом ресторане. Т., которую бросили на прорыв, без конца жалуется, что она всего боится. Уже приходила милиция, просила документы. Затем приходили какие-то “черные” и интересовались, есть ли у нас крыша. Т. дала телефон наших бандитов. Пусть сами разбираются. Но она боится. Ведь каждый день одна, нет никакой охраны. Кроме того, нет документов. Из санэпидемстанции звонили и сказали, что мы вообще не имели права открываться, поскольку должно быть два туалета: один для сотрудников, а другой для клиентов, а у нас один на всех. Все это усугубляется тем, что один повар в ресторане пьет и ворует продукты”.</w:t>
      </w:r>
    </w:p>
    <w:p>
      <w:pPr>
        <w:pStyle w:val="Normal"/>
        <w:numPr>
          <w:ilvl w:val="0"/>
          <w:numId w:val="2"/>
        </w:numPr>
        <w:spacing w:lineRule="auto" w:line="360"/>
        <w:jc w:val="both"/>
        <w:rPr>
          <w:i/>
          <w:i/>
        </w:rPr>
      </w:pPr>
      <w:r>
        <w:rPr>
          <w:i/>
        </w:rPr>
        <w:t>09.11.95. Документов на ресторан еще пока нет. Т. переживает, но работает. Каждый день приезжают бандиты: им накрывают, а оплата - по себестоимости. Но они вообще не платят. Т. говорит, что у нас они невоспитанные, могут есть пальцами икру. Два раза приходил супрефект. Сказал, что надо закрыть заведение. Босс подъехал к нему, дал “на лапу”. Сколько - я не знаю. Факт тот, что теперь пока не трогают. Т. попросили уладить дело с СЭС. Она подъехала к кому-то, поговорила. Теперь у нас там есть свои люди, и если проверка какая-либо - то нас проинформируют“.</w:t>
      </w:r>
    </w:p>
    <w:p>
      <w:pPr>
        <w:pStyle w:val="Normal"/>
        <w:numPr>
          <w:ilvl w:val="0"/>
          <w:numId w:val="0"/>
        </w:numPr>
        <w:spacing w:lineRule="auto" w:line="360"/>
        <w:ind w:left="0" w:firstLine="720"/>
        <w:jc w:val="both"/>
        <w:rPr>
          <w:i/>
          <w:i/>
        </w:rPr>
      </w:pPr>
      <w:r>
        <w:rPr>
          <w:i/>
        </w:rPr>
      </w:r>
    </w:p>
    <w:p>
      <w:pPr>
        <w:pStyle w:val="Normal"/>
        <w:numPr>
          <w:ilvl w:val="0"/>
          <w:numId w:val="0"/>
        </w:numPr>
        <w:spacing w:lineRule="auto" w:line="360"/>
        <w:ind w:left="0" w:firstLine="720"/>
        <w:jc w:val="both"/>
        <w:rPr/>
      </w:pPr>
      <w:r>
        <w:rPr/>
        <w:tab/>
        <w:t>Несмотря на определенное удобство - можно классно пообедать - ресторан себя не оправдал. Вагона денег он не принес, в итоге шеф решил его закрыть. Следующим этапом стала организация связей с чеченской мафией.</w:t>
      </w:r>
    </w:p>
    <w:p>
      <w:pPr>
        <w:pStyle w:val="Normal"/>
        <w:numPr>
          <w:ilvl w:val="0"/>
          <w:numId w:val="0"/>
        </w:numPr>
        <w:spacing w:lineRule="auto" w:line="360"/>
        <w:ind w:left="0" w:firstLine="720"/>
        <w:jc w:val="both"/>
        <w:rPr/>
      </w:pPr>
      <w:r>
        <w:rPr/>
        <w:tab/>
      </w:r>
      <w:r>
        <w:rPr>
          <w:b/>
          <w:i/>
        </w:rPr>
        <w:t xml:space="preserve">Чеченская мафия и организация второго магазина. </w:t>
      </w:r>
      <w:r>
        <w:rPr/>
        <w:t>В декабре 1995г. благодаря все тем же связям с ветераном советской разведки наш директор вышел на чеченскую мафию. После непродолжительных переговоров с очень высокими чеченскими боссами было решено, что директор посадит своего человека в магазин, которым владеют чеченцы, а прибыль будет делиться между тремя: нашим директором, КГБистом и Чеченцем. Директор поговорил с директором нашего магазина и перевел его на новое место. Местоположение этого магазина было довольно хорошим - на оживленной магистрали. Наиболее уязвимой его точкой было то, что в него в основном стекалось население близлежащих домов, в основном пенсионеры. Кроме того, как выяснилось впоследствии, предыдущий хозяин не платил за аренду магазина в течение двух лет. И поскольку новым хозяином официально был объявлен наш директор со товарищи, то Госкомимущество незамедлительно прислало грозную бумагу с просьбой оплатить долги в размере 154 миллионов рублей. Итак, и здесь быстрой прибавки денег не получилось. Поэтому мой директор постарался закончить эту эпопею.</w:t>
      </w:r>
    </w:p>
    <w:p>
      <w:pPr>
        <w:pStyle w:val="Normal"/>
        <w:numPr>
          <w:ilvl w:val="0"/>
          <w:numId w:val="0"/>
        </w:numPr>
        <w:spacing w:lineRule="auto" w:line="360"/>
        <w:ind w:left="0" w:firstLine="720"/>
        <w:jc w:val="both"/>
        <w:rPr>
          <w:b/>
          <w:b/>
        </w:rPr>
      </w:pPr>
      <w:r>
        <w:rPr>
          <w:b/>
        </w:rPr>
      </w:r>
    </w:p>
    <w:p>
      <w:pPr>
        <w:pStyle w:val="Normal"/>
        <w:numPr>
          <w:ilvl w:val="0"/>
          <w:numId w:val="0"/>
        </w:numPr>
        <w:spacing w:lineRule="auto" w:line="360"/>
        <w:ind w:left="0" w:firstLine="720"/>
        <w:jc w:val="both"/>
        <w:rPr>
          <w:b/>
          <w:b/>
        </w:rPr>
      </w:pPr>
      <w:r>
        <w:rPr>
          <w:b/>
        </w:rPr>
        <w:t>Дальнейшее развитие событий</w:t>
      </w:r>
    </w:p>
    <w:p>
      <w:pPr>
        <w:pStyle w:val="Normal"/>
        <w:numPr>
          <w:ilvl w:val="0"/>
          <w:numId w:val="0"/>
        </w:numPr>
        <w:spacing w:lineRule="auto" w:line="360"/>
        <w:ind w:left="0" w:firstLine="720"/>
        <w:jc w:val="both"/>
        <w:rPr>
          <w:b/>
          <w:b/>
        </w:rPr>
      </w:pPr>
      <w:r>
        <w:rPr>
          <w:b/>
        </w:rPr>
      </w:r>
    </w:p>
    <w:p>
      <w:pPr>
        <w:pStyle w:val="Normal"/>
        <w:numPr>
          <w:ilvl w:val="0"/>
          <w:numId w:val="2"/>
        </w:numPr>
        <w:spacing w:lineRule="auto" w:line="360"/>
        <w:jc w:val="both"/>
        <w:rPr/>
      </w:pPr>
      <w:r>
        <w:rPr/>
        <w:t>24.11.95.</w:t>
      </w:r>
      <w:r>
        <w:rPr>
          <w:b/>
        </w:rPr>
        <w:t xml:space="preserve"> </w:t>
      </w:r>
      <w:r>
        <w:rPr/>
        <w:t xml:space="preserve"> </w:t>
      </w:r>
      <w:r>
        <w:rPr>
          <w:i/>
        </w:rPr>
        <w:t>Сегодня, когда я пришла на работу, мой босс с главным бухгалтером уехали в банк на очередное заседание. Банк, конечно, хочет вернуть назад деньги, данные в долг. Однако возвращать долги нечем. Во второй половине дня босс позвонил и отдал приказ всю информацию, которая есть у меня на компьютере, перебросить на компьютер главного бухгалтера. Я сначала не поняла, что случилось, однако главбух пояснила, что в понедельник приедут представители из банка и будут все из офиса забирать за долги, поэтому срочно вся информация уничтожается, перебрасывается, а компьютер она заберет к себе домой. У нас 4 компьютера, из них два - на балансе. Так вот эти два, в том числе и мой, они отберут. Заберут все ксероксы, все факсы. Поступил приказ все приготовить, чтобы приехал шофер и забрал к себе домой или куда-либо еще все то, что не стоит у нас на балансе, чтобы не забрали люди из банка.</w:t>
      </w:r>
    </w:p>
    <w:p>
      <w:pPr>
        <w:pStyle w:val="Normal"/>
        <w:numPr>
          <w:ilvl w:val="0"/>
          <w:numId w:val="2"/>
        </w:numPr>
        <w:spacing w:lineRule="auto" w:line="360"/>
        <w:jc w:val="both"/>
        <w:rPr>
          <w:i/>
          <w:i/>
        </w:rPr>
      </w:pPr>
      <w:r>
        <w:rPr>
          <w:i/>
        </w:rPr>
        <w:t>27.11.95. Сегодня утром пришли на работу - пусто. Увезли диваны, стулья, столы. Приготовились к тому, что банк может забрать все. К вечеру приехал директор, говорил долго с главным бухгалтером. Мне не давал никаких указаний. Люди из банка так и не пришли. Директор продал свою машину “Тойоту-Камри” за 23 тыс. долларов. Сегодня же приехал на  новой машине - нашей “Волге”. Поговаривали, что он вообще собирается купить наш “Жигуль”. Но видно, не под стать директору ездить на такой непредставительной машине. Напротив - фирма автосервиса. Он попросил помыть машину и уехал.</w:t>
      </w:r>
    </w:p>
    <w:p>
      <w:pPr>
        <w:pStyle w:val="Normal"/>
        <w:numPr>
          <w:ilvl w:val="0"/>
          <w:numId w:val="2"/>
        </w:numPr>
        <w:spacing w:lineRule="auto" w:line="360"/>
        <w:jc w:val="both"/>
        <w:rPr>
          <w:i/>
          <w:i/>
        </w:rPr>
      </w:pPr>
      <w:r>
        <w:rPr>
          <w:i/>
        </w:rPr>
        <w:t>28.11.95. Во вторник утром пришла уборщица и спросила, почему у  нас так пусто. Я ей ответила, что ждем людей из банка. Ее пригласила к себе главный бухгалтер и сказала, что мы переезжаем. Я ничего не знала. Через несколько минут раздался звонок. Я открыла: на пороге стоит девушка-бухгалтер с третьего этажа и говорит, о том, что они слышали, что мы съезжаем, поэтому она пришла посмотреть на наш офис. Подошла главный бухгалтер и сказала: “Проходите, смотрите”. Я разозлилась, что я ничего не знаю о том, что мы переезжаем. Когда люди ушли, я ее спрашиваю: “Мы что, переезжаем?“ Она отвечает: “Да”. “А куда?”, - спрашиваю я ее. “На наш юридический адрес”, - то есть туда, где у нас открылся ресторан. Я разозлилась не на шутку. Дело в том, что это место находится на противоположном конце Москвы. Меня вообще никто не предупредил об этом. Я ведь должна буду только 2 часа добираться до работы. Я же не пешка какая-то. И не мебель, которую можно просто так передвинуть. Если ранее на государственном предприятии человека переводили на другую работу, то должны были предварительно за 2 недели его оповестить. Я понимаю, что это не государственная организация, но нельзя же так обращаться с людьми.</w:t>
      </w:r>
    </w:p>
    <w:p>
      <w:pPr>
        <w:pStyle w:val="Normal"/>
        <w:numPr>
          <w:ilvl w:val="0"/>
          <w:numId w:val="2"/>
        </w:numPr>
        <w:spacing w:lineRule="auto" w:line="360"/>
        <w:jc w:val="both"/>
        <w:rPr>
          <w:i/>
          <w:i/>
        </w:rPr>
      </w:pPr>
      <w:r>
        <w:rPr>
          <w:i/>
        </w:rPr>
        <w:t>15.12.95. Последние новости таковы. Директор попросил главного бухгалтера найти новое помещение под офис. Наш же необходимо кому-то предложить: в нем был сделан ремонт и директор хотел бы поиметь хоть какие-то деньги за него. Однако офис никто не хочет брать, поскольку он запросил слишком много. P.S. Недавно у директора украли новую “Волгу”. Он ее и за машину-то не считал. Даже сигнализацию не ставил. Конечно, после “Тойоты” - это классом пониже. Однако кто-то, видно, считает, что это все-таки машина.</w:t>
      </w:r>
    </w:p>
    <w:p>
      <w:pPr>
        <w:pStyle w:val="Normal"/>
        <w:numPr>
          <w:ilvl w:val="0"/>
          <w:numId w:val="2"/>
        </w:numPr>
        <w:spacing w:lineRule="auto" w:line="360"/>
        <w:jc w:val="both"/>
        <w:rPr>
          <w:i/>
          <w:i/>
        </w:rPr>
      </w:pPr>
      <w:r>
        <w:rPr>
          <w:i/>
        </w:rPr>
        <w:t>15.01.96. Новый офис так и не нашли. Никому нет дела. Из этого офиса съезжаем, так как не платили ни за декабрь, ни за январь.</w:t>
      </w:r>
    </w:p>
    <w:p>
      <w:pPr>
        <w:pStyle w:val="Normal"/>
        <w:numPr>
          <w:ilvl w:val="0"/>
          <w:numId w:val="2"/>
        </w:numPr>
        <w:spacing w:lineRule="auto" w:line="360"/>
        <w:jc w:val="both"/>
        <w:rPr>
          <w:i/>
          <w:i/>
        </w:rPr>
      </w:pPr>
      <w:r>
        <w:rPr>
          <w:i/>
        </w:rPr>
        <w:t>20.01.96. Я подобрала квартиру на севере Москвы для  нового офиса. Директор сказал, что я могу побыть дома, пока там будет делаться ремонт. Ура!”</w:t>
      </w:r>
    </w:p>
    <w:p>
      <w:pPr>
        <w:pStyle w:val="Normal"/>
        <w:spacing w:lineRule="auto" w:line="360"/>
        <w:ind w:left="283" w:firstLine="720"/>
        <w:jc w:val="both"/>
        <w:rPr>
          <w:i/>
          <w:i/>
        </w:rPr>
      </w:pPr>
      <w:r>
        <w:rPr>
          <w:i/>
        </w:rPr>
      </w:r>
    </w:p>
    <w:p>
      <w:pPr>
        <w:pStyle w:val="Normal"/>
        <w:spacing w:lineRule="auto" w:line="360"/>
        <w:ind w:firstLine="720"/>
        <w:jc w:val="both"/>
        <w:rPr/>
      </w:pPr>
      <w:r>
        <w:rPr>
          <w:b/>
        </w:rPr>
        <w:t xml:space="preserve">Работа в новом офисе: новые направления. </w:t>
      </w:r>
      <w:r>
        <w:rPr/>
        <w:t xml:space="preserve">К 1 февраля была отремонтирована квартира под офис, и я приступила к своим обязанностям. Новым в моей работе стало то, что во время моего отсутствия шеф разработал еще одно “перспективное направление”. Читатель, наверное, уже догадался, о чем я говорю. Нет? Ну тогда вы будете приятно удивлены. Ну конечно же, это </w:t>
      </w:r>
      <w:r>
        <w:rPr>
          <w:i/>
        </w:rPr>
        <w:t>подводное плавание для богатых в Арабии.</w:t>
      </w:r>
    </w:p>
    <w:p>
      <w:pPr>
        <w:pStyle w:val="Normal"/>
        <w:spacing w:lineRule="auto" w:line="360"/>
        <w:ind w:firstLine="720"/>
        <w:jc w:val="both"/>
        <w:rPr/>
      </w:pPr>
      <w:r>
        <w:rPr/>
        <w:tab/>
      </w:r>
      <w:r>
        <w:rPr>
          <w:b/>
          <w:i/>
        </w:rPr>
        <w:t xml:space="preserve">Подводное плавание. </w:t>
      </w:r>
      <w:r>
        <w:rPr/>
        <w:t>Эта программа была рассчитана на особо богатых клиентов. Отдыхая в Арабии со своим сыном последний раз буквально неделю назад, мой босс сотворил новый план привлечения денег: организация туров для богатых с организацией подводного плавания и подводной охоты. Была разработана программа 7-дневного отдыха на берегу океана с посещением боев быков. По прогнозам, все это удовольствие на неделю должно было стоить от 3 до 3,5 тысяч $ США. Вернувшись в очередной раз из Арабии, босс с другом, имевшим виллу в Арабии, посетили несколько элитных клубов, куда закинули эту информацию. Параллельно они договорились в Арабии, что туда также можно будет направлять людей, которые хотят получить международный сертификат по подводному плаванию. Люди из элитных клубов заинтересовались, однако даже первичное  ознакомление с этой проблемой выявило, что в принципе организация этих туров возможна, есть киенты, но большие деньги этот проект все же не принесет.</w:t>
      </w:r>
    </w:p>
    <w:p>
      <w:pPr>
        <w:pStyle w:val="Normal"/>
        <w:spacing w:lineRule="auto" w:line="360"/>
        <w:ind w:firstLine="720"/>
        <w:jc w:val="both"/>
        <w:rPr/>
      </w:pPr>
      <w:r>
        <w:rPr/>
        <w:tab/>
        <w:t>Параллельно с подводным плаванием был начат новый проект.</w:t>
      </w:r>
    </w:p>
    <w:p>
      <w:pPr>
        <w:pStyle w:val="Normal"/>
        <w:spacing w:lineRule="auto" w:line="360"/>
        <w:ind w:firstLine="720"/>
        <w:jc w:val="both"/>
        <w:rPr/>
      </w:pPr>
      <w:r>
        <w:rPr/>
        <w:tab/>
      </w:r>
      <w:r>
        <w:rPr>
          <w:b/>
          <w:i/>
        </w:rPr>
        <w:t xml:space="preserve">Поставка товаров из Арабии в Россию. </w:t>
      </w:r>
      <w:r>
        <w:rPr/>
        <w:t>Этот проект рождался буквально у меня на глазах. Слетав в очередной раз в Арабию, мой директор ухватился за еще одну идею: поставку товаров из Арабии в Россию. Он заручился поддержкой богатого партнера в Арабии, который мог профинансировать поставку товаров в Россию в пределах 20-25 тыс. $ США. Расчет моего директора был прост: есть люди, которые знают состояние на рынке товаров в России, знают, какой товар у нас идет, а какой - нет. Для этих клиентов и надо поставлять определенные группы товаров. Сказано - сделано. Маховик закрутился вновь. Мне был поручено обзвонить фирмы и выявить группы товаров, которыми интересуются. На мой взгляд, уже изначальный упор был сделан неправильно, поскольку посылка была такова: у людей в России нет достаточно денег, чтобы покупать дорогие вещи, поэтому они будут брать дешевую видео- и аудиотехнику из Арабии. На самом же деле даже непрофессиональный анализ показал, что потребительский рынок насыщен дешевой некачественной аппаратурой и вместе с тем набирает силу спрос на качественную и дорогостоящую аппаратуру. Покупатели хотят купить одну вещь, но хорошую и надолго. Таким образом, с самого начала ставка была сделана неверно.</w:t>
      </w:r>
    </w:p>
    <w:p>
      <w:pPr>
        <w:pStyle w:val="Normal"/>
        <w:spacing w:lineRule="auto" w:line="360"/>
        <w:ind w:firstLine="720"/>
        <w:jc w:val="both"/>
        <w:rPr/>
      </w:pPr>
      <w:r>
        <w:rPr/>
        <w:tab/>
        <w:t>Необходимо отметить, что до этого времени я достаточно спокойно смотрела на эксперименты моего босса, касающиеся добычи денег, поскольку худо-бедно он платил мне заработную плату, о которой мы договаривались. По правде говоря, мне не хотелось затрачивать определенные усилия и консультировать его по поводу ведения дел. Однако к началу марта начались  просто необратимые процессы. Бесконечная тяга к экспериментированию стала приводить к просто катастрофическим результатам, поэтому сочла необходимым объясниться с директором.</w:t>
      </w:r>
    </w:p>
    <w:p>
      <w:pPr>
        <w:pStyle w:val="Normal"/>
        <w:spacing w:lineRule="auto" w:line="360"/>
        <w:ind w:firstLine="720"/>
        <w:jc w:val="both"/>
        <w:rPr/>
      </w:pPr>
      <w:r>
        <w:rPr/>
        <w:tab/>
        <w:t>Когда директор пришел в офис, я произнесла несколько заинтриговавших его фраз, он пригласил меня в кабинет и попросил высказаться детально. За период, прошедший с моего прихода, это был в сущности единственный случай, когда меня слушали как профессионала. В беседе я высказала свое мнение о том, что в фирме существует необъятный разброс по многим направлением, но что самое плохое - это то, что ни одно из начинаний не было проработано от начала и до конца. Ни для одного проекта не было составлено технико-экономического обоснования, нарушались элементарные принципы расстановки кадров и пр. Со многими моими суждениями босс согласился. В конце я ему сказала следующее: “У Вас был единственный реализованный до конца проект, который приносил живые деньги. Это - магазин. Почему бы Вам не стремиться открывать каждый раз Америку, а делать то, что уже стабильно приносит доход. Почему бы Вам не сконцентрировать свое внимание на уже имеющейся базе. Есть магазин - и его можно расширять, улучшать. Или, при определенном успехе, арендовать  еще одну такую площадь и продублировать такой же магазин в другом месте“. Выплеснув это, я, впрочем, уже твердо решила, что толку с таким директором не будет, и стала подыскивать себе новое место.</w:t>
      </w:r>
    </w:p>
    <w:p>
      <w:pPr>
        <w:pStyle w:val="Normal"/>
        <w:spacing w:lineRule="auto" w:line="360"/>
        <w:ind w:firstLine="720"/>
        <w:jc w:val="both"/>
        <w:rPr/>
      </w:pPr>
      <w:r>
        <w:rPr/>
        <w:tab/>
        <w:t>Через несколько дней босс предложил мне стать директором нового магазина, открывающегося на месте старого ресторана. Магазин этот должен был заниматься поставкой товаров под заказ из Арабии.</w:t>
      </w:r>
    </w:p>
    <w:p>
      <w:pPr>
        <w:pStyle w:val="Normal"/>
        <w:spacing w:lineRule="auto" w:line="360"/>
        <w:ind w:firstLine="720"/>
        <w:jc w:val="both"/>
        <w:rPr/>
      </w:pPr>
      <w:r>
        <w:rPr/>
        <w:tab/>
        <w:t>Содержание работы было следующим:</w:t>
      </w:r>
    </w:p>
    <w:p>
      <w:pPr>
        <w:pStyle w:val="Normal"/>
        <w:spacing w:lineRule="auto" w:line="360"/>
        <w:ind w:firstLine="720"/>
        <w:jc w:val="both"/>
        <w:rPr/>
      </w:pPr>
      <w:r>
        <w:rPr/>
        <w:tab/>
        <w:t>1. Организация всего дела с нуля.</w:t>
      </w:r>
    </w:p>
    <w:p>
      <w:pPr>
        <w:pStyle w:val="Normal"/>
        <w:spacing w:lineRule="auto" w:line="360"/>
        <w:ind w:firstLine="720"/>
        <w:jc w:val="both"/>
        <w:rPr/>
      </w:pPr>
      <w:r>
        <w:rPr/>
        <w:tab/>
        <w:t>2. Поиск клиентов в России.</w:t>
      </w:r>
    </w:p>
    <w:p>
      <w:pPr>
        <w:pStyle w:val="Normal"/>
        <w:spacing w:lineRule="auto" w:line="360"/>
        <w:ind w:firstLine="720"/>
        <w:jc w:val="both"/>
        <w:rPr/>
      </w:pPr>
      <w:r>
        <w:rPr/>
        <w:tab/>
        <w:t xml:space="preserve">3. Международные переговоры с Арабией по поводу поставок товара. </w:t>
      </w:r>
    </w:p>
    <w:p>
      <w:pPr>
        <w:pStyle w:val="Normal"/>
        <w:spacing w:lineRule="auto" w:line="360"/>
        <w:ind w:firstLine="720"/>
        <w:jc w:val="both"/>
        <w:rPr/>
      </w:pPr>
      <w:r>
        <w:rPr/>
        <w:tab/>
        <w:t>4. Поставки необходимого товара.</w:t>
      </w:r>
    </w:p>
    <w:p>
      <w:pPr>
        <w:pStyle w:val="Normal"/>
        <w:spacing w:lineRule="auto" w:line="360"/>
        <w:ind w:firstLine="720"/>
        <w:jc w:val="both"/>
        <w:rPr/>
      </w:pPr>
      <w:r>
        <w:rPr/>
        <w:tab/>
        <w:t>При этом мне предлагались следующие  условия:</w:t>
      </w:r>
    </w:p>
    <w:p>
      <w:pPr>
        <w:pStyle w:val="Normal"/>
        <w:spacing w:lineRule="auto" w:line="360"/>
        <w:ind w:firstLine="720"/>
        <w:jc w:val="both"/>
        <w:rPr/>
      </w:pPr>
      <w:r>
        <w:rPr/>
        <w:tab/>
        <w:t>1. Ненормированный рабочий день.</w:t>
      </w:r>
    </w:p>
    <w:p>
      <w:pPr>
        <w:pStyle w:val="Normal"/>
        <w:spacing w:lineRule="auto" w:line="360"/>
        <w:ind w:firstLine="720"/>
        <w:jc w:val="both"/>
        <w:rPr/>
      </w:pPr>
      <w:r>
        <w:rPr/>
        <w:tab/>
        <w:t>2. Нестабильная заработная плата.</w:t>
      </w:r>
    </w:p>
    <w:p>
      <w:pPr>
        <w:pStyle w:val="Normal"/>
        <w:spacing w:lineRule="auto" w:line="360"/>
        <w:ind w:firstLine="720"/>
        <w:jc w:val="both"/>
        <w:rPr/>
      </w:pPr>
      <w:r>
        <w:rPr/>
        <w:tab/>
        <w:t>3. Оклад - $ 450.</w:t>
      </w:r>
    </w:p>
    <w:p>
      <w:pPr>
        <w:pStyle w:val="Normal"/>
        <w:spacing w:lineRule="auto" w:line="360"/>
        <w:ind w:firstLine="720"/>
        <w:jc w:val="both"/>
        <w:rPr/>
      </w:pPr>
      <w:r>
        <w:rPr/>
        <w:tab/>
        <w:t>К счастью, незадолго до этого я приняла предложение о работе в одном из американских супермаркетов в качестве менеджера. Мой уже бывший босс все же воспользовался моим предложением и арендовал площадь еще в одном месте в Москве, организовывает там второй магазин. Бог в помощь!</w:t>
      </w:r>
    </w:p>
    <w:p>
      <w:pPr>
        <w:pStyle w:val="Normal"/>
        <w:spacing w:lineRule="auto" w:line="360"/>
        <w:ind w:firstLine="720"/>
        <w:jc w:val="both"/>
        <w:rPr>
          <w:b/>
          <w:b/>
        </w:rPr>
      </w:pPr>
      <w:r>
        <w:rPr>
          <w:b/>
        </w:rPr>
      </w:r>
    </w:p>
    <w:p>
      <w:pPr>
        <w:pStyle w:val="Normal"/>
        <w:spacing w:lineRule="auto" w:line="360"/>
        <w:ind w:firstLine="720"/>
        <w:jc w:val="both"/>
        <w:rPr>
          <w:b/>
          <w:b/>
        </w:rPr>
      </w:pPr>
      <w:r>
        <w:rPr>
          <w:b/>
        </w:rPr>
        <w:t xml:space="preserve">Заключение, или некоторые размышления </w:t>
      </w:r>
    </w:p>
    <w:p>
      <w:pPr>
        <w:pStyle w:val="Normal"/>
        <w:spacing w:lineRule="auto" w:line="360"/>
        <w:ind w:firstLine="720"/>
        <w:jc w:val="both"/>
        <w:rPr>
          <w:b/>
          <w:b/>
        </w:rPr>
      </w:pPr>
      <w:r>
        <w:rPr>
          <w:b/>
        </w:rPr>
        <w:t>после 11 месяцев работы в компании</w:t>
      </w:r>
    </w:p>
    <w:p>
      <w:pPr>
        <w:pStyle w:val="Normal"/>
        <w:spacing w:lineRule="auto" w:line="360"/>
        <w:ind w:firstLine="720"/>
        <w:jc w:val="both"/>
        <w:rPr/>
      </w:pPr>
      <w:r>
        <w:rPr/>
        <w:t xml:space="preserve"> </w:t>
      </w:r>
    </w:p>
    <w:p>
      <w:pPr>
        <w:pStyle w:val="Normal"/>
        <w:numPr>
          <w:ilvl w:val="0"/>
          <w:numId w:val="2"/>
        </w:numPr>
        <w:spacing w:lineRule="auto" w:line="360"/>
        <w:jc w:val="both"/>
        <w:rPr/>
      </w:pPr>
      <w:r>
        <w:rPr/>
        <w:t>Прочитав свои заметки по поводу работы в фирме, я невольно задаюсь вопросом: насколько типичен мой директор для своего времени и для России? Несмотря на его любовь к экзотическим проектам, можно с большой долей уверенности сказать, что он довольно типичен, если рассматривать его как яркий пример полного незнания организации бизнеса. Поработав на фирме и посмотрев на друзей и приятелей моего директора, я обратила внимание на то, что существует немало бизнесменов, которые вчера еще занимались совсем другими делами. Наш герой пять лет назад стал осваивать мир бизнеса, а до этого был простым прорабом на стройке. Многое он, безусловно, еще не успел познать. Если же брать весь внешний антураж современного бизнесмена, то описываемый мною директор является типичным представителем “нового русского”. Как и всех их, его отличает большая (я бы даже сказала массивная) золотая цепь на шее, шикарное авто, непременно роскошный офис и тому подобное. И неважно, что долгов - море, главное - пустить пыль в глаза.</w:t>
      </w:r>
    </w:p>
    <w:p>
      <w:pPr>
        <w:pStyle w:val="Normal"/>
        <w:numPr>
          <w:ilvl w:val="0"/>
          <w:numId w:val="2"/>
        </w:numPr>
        <w:spacing w:lineRule="auto" w:line="360"/>
        <w:jc w:val="both"/>
        <w:rPr/>
      </w:pPr>
      <w:r>
        <w:rPr/>
        <w:t>Естественное следствие непрофессионализма - нестабильность, которая является одной из типичных черт таких фирм. Нестабильность буквально во всем. Ты ходишь на работу и не знаешь, будет ли фирма существовать через неделю, месяц. И это висит над тобой, как дамоклов меч.</w:t>
      </w:r>
    </w:p>
    <w:p>
      <w:pPr>
        <w:pStyle w:val="Normal"/>
        <w:numPr>
          <w:ilvl w:val="0"/>
          <w:numId w:val="2"/>
        </w:numPr>
        <w:spacing w:lineRule="auto" w:line="360"/>
        <w:jc w:val="both"/>
        <w:rPr/>
      </w:pPr>
      <w:r>
        <w:rPr/>
        <w:t>Еще одна типичная черта, которая, по-моему, свойственна многим людям в России и особенно горе-бизнесменам - это надежда на “авось”. “Авось кривая вывезет”. Каждое новое начинание мой босс начинал именно с надежды на это. Причем, как правило, не предпринималось никаких действий для того, чтобы хоть каким-то образом уменьшить отрицательный результат.</w:t>
      </w:r>
    </w:p>
    <w:p>
      <w:pPr>
        <w:pStyle w:val="Normal"/>
        <w:numPr>
          <w:ilvl w:val="0"/>
          <w:numId w:val="2"/>
        </w:numPr>
        <w:spacing w:lineRule="auto" w:line="360"/>
        <w:jc w:val="both"/>
        <w:rPr/>
      </w:pPr>
      <w:r>
        <w:rPr/>
        <w:t>Как-то по радио в контексте размышлений о бизнесе в России было отмечено, что он “грязный” и женщине в нем нет места. Как правило, бизнесмены у нас в большинстве своем - мужчины. Россия не открывает Америку в этом, как и в том, что основную рутинную работу для бизнесменов, как правило, делает женщина. Мужчина-хозяин как бы дает генеральное направление, а женщина, порой ценой титанических  усилий, бессонных ночей и чрезвычайного трудолюбия, готовит почву для его будущих успехов. Сколько их, таких женщин, которые делают каждодневно какое-то свое дело профессионально. Я совершенно уверена, что без таких женщин был бы просто невозможен успех мужчин. Однако за такое трудолюбие, за усердие и скрупулезность в работе она получает порой “втыки” и замечания со стороны руководителей за промахи, которые допущены совсем не по ее вине. Слава вам, женщины, благодаря чьим неимоверным усилиям процветают наши бизнесмены-мужчины! Честь и хвала тем женщинам, которые работают на бездарных руководителей, тем самым хоть как-то спасая их фирмы от неминуемой гибели.</w:t>
      </w:r>
    </w:p>
    <w:p>
      <w:pPr>
        <w:pStyle w:val="Normal"/>
        <w:numPr>
          <w:ilvl w:val="0"/>
          <w:numId w:val="2"/>
        </w:numPr>
        <w:spacing w:lineRule="auto" w:line="360"/>
        <w:jc w:val="both"/>
        <w:rPr/>
      </w:pPr>
      <w:r>
        <w:rPr/>
        <w:t>Конечно, существует разница между государственными и частными организациями, а может быть, и в государственных организациях наблюдаются сейчас такие тенденции, что все боятся слово сказать в противовес начальнику. Вообще создается такое впечатление, что в частной компании работник абсолютно бесправен. Нет даже права вовремя получить зарплату. Зато обязанностей - хоть отбавляй!</w:t>
      </w:r>
    </w:p>
    <w:p>
      <w:pPr>
        <w:pStyle w:val="Normal"/>
        <w:numPr>
          <w:ilvl w:val="0"/>
          <w:numId w:val="2"/>
        </w:numPr>
        <w:spacing w:lineRule="auto" w:line="360"/>
        <w:jc w:val="both"/>
        <w:rPr/>
      </w:pPr>
      <w:r>
        <w:rPr/>
        <w:t>Вообще почему-то у меня сложилось впечатление, что и сама-то  фирма еще существует не благодаря стараниям ее руководителя, а вопреки. Потому что есть сотрудники, готовые воплотить даже самую отчаянную идею нового “Манилова”, делающие свое дело и каждый раз вытягивающие своих руководителей из болота. И остается надеяться на то, что эти мелкие сошки и вывезут наш бизнес. “Блажен кто верует, тепло ему на свете!” (А.С.Грибоедов. “Горе  от  ума”.)</w:t>
      </w:r>
    </w:p>
    <w:p>
      <w:pPr>
        <w:pStyle w:val="Normal"/>
        <w:spacing w:lineRule="auto" w:line="360"/>
        <w:ind w:firstLine="720"/>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color w:val="000000"/>
      <w:spacing w:val="-10"/>
      <w:kern w:val="2"/>
      <w:sz w:val="24"/>
      <w:vertAlign w:val="superscript"/>
      <w:lang w:val="en-US"/>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35:00Z</dcterms:created>
  <dc:creator>ShuriKi</dc:creator>
  <dc:description/>
  <dc:language>en-US</dc:language>
  <cp:lastModifiedBy>ShuriKi</cp:lastModifiedBy>
  <dcterms:modified xsi:type="dcterms:W3CDTF">2003-03-10T19:36:00Z</dcterms:modified>
  <cp:revision>1</cp:revision>
  <dc:subject/>
  <dc:title>МАРИНА (Cёмина) КИБЛИЦКАЯ</dc:title>
</cp:coreProperties>
</file>