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20" w:after="220"/>
        <w:ind w:left="0" w:firstLine="1080"/>
        <w:jc w:val="both"/>
        <w:rPr>
          <w:rFonts w:ascii="Times New Roman" w:hAnsi="Times New Roman" w:cs="Times New Roman"/>
          <w:b/>
          <w:b/>
          <w:color w:val="auto"/>
          <w:lang w:val="ru-RU"/>
        </w:rPr>
      </w:pPr>
      <w:r>
        <w:rPr>
          <w:rFonts w:cs="Times New Roman" w:ascii="Times New Roman" w:hAnsi="Times New Roman"/>
          <w:b/>
          <w:color w:val="auto"/>
          <w:lang w:val="ru-RU"/>
        </w:rPr>
        <w:t>Майкл Буравой.</w:t>
      </w:r>
      <w:r>
        <w:rPr>
          <w:rStyle w:val="FootnoteCharacters"/>
          <w:rStyle w:val="FootnoteAnchor"/>
          <w:rFonts w:cs="Times New Roman" w:ascii="Times New Roman" w:hAnsi="Times New Roman"/>
          <w:b/>
          <w:color w:val="auto"/>
          <w:lang w:val="ru-RU"/>
        </w:rPr>
        <w:footnoteReference w:id="2"/>
      </w:r>
      <w:r>
        <w:rPr>
          <w:rFonts w:cs="Times New Roman" w:ascii="Times New Roman" w:hAnsi="Times New Roman"/>
          <w:b/>
          <w:color w:val="auto"/>
          <w:lang w:val="ru-RU"/>
        </w:rPr>
        <w:t xml:space="preserve"> СДЕЛЬНАЯ ОПЛАТА, ВЕНГЕРСКИЙ  СТИЛЬ </w:t>
      </w:r>
      <w:r>
        <w:rPr>
          <w:rStyle w:val="FootnoteCharacters"/>
          <w:rStyle w:val="FootnoteAnchor"/>
          <w:rFonts w:cs="Times New Roman" w:ascii="Times New Roman" w:hAnsi="Times New Roman"/>
          <w:b/>
          <w:color w:val="auto"/>
          <w:lang w:val="ru-RU"/>
        </w:rPr>
        <w:footnoteReference w:id="3"/>
      </w:r>
    </w:p>
    <w:p>
      <w:pPr>
        <w:pStyle w:val="Heading3"/>
        <w:numPr>
          <w:ilvl w:val="0"/>
          <w:numId w:val="0"/>
        </w:numPr>
        <w:spacing w:lineRule="auto" w:line="360"/>
        <w:ind w:left="1080" w:hanging="0"/>
        <w:jc w:val="both"/>
        <w:rPr>
          <w:rFonts w:ascii="Times New Roman" w:hAnsi="Times New Roman" w:cs="Times New Roman"/>
        </w:rPr>
      </w:pPr>
      <w:r>
        <w:rPr>
          <w:rFonts w:cs="Times New Roman" w:ascii="Times New Roman" w:hAnsi="Times New Roman"/>
        </w:rPr>
        <w:t>(Перевод  М. Киблицкой)</w:t>
      </w:r>
    </w:p>
    <w:p>
      <w:pPr>
        <w:pStyle w:val="IndexHeading"/>
        <w:numPr>
          <w:ilvl w:val="0"/>
          <w:numId w:val="0"/>
        </w:numPr>
        <w:spacing w:lineRule="auto" w:line="360" w:before="0" w:after="120"/>
        <w:ind w:left="0" w:hanging="0"/>
        <w:jc w:val="both"/>
        <w:rPr>
          <w:rFonts w:ascii="Times New Roman" w:hAnsi="Times New Roman" w:cs="Times New Roman"/>
          <w:caps/>
        </w:rPr>
      </w:pPr>
      <w:r>
        <w:rPr>
          <w:rFonts w:cs="Times New Roman"/>
          <w:caps/>
        </w:rPr>
      </w:r>
    </w:p>
    <w:p>
      <w:pPr>
        <w:pStyle w:val="Normal"/>
        <w:numPr>
          <w:ilvl w:val="0"/>
          <w:numId w:val="0"/>
        </w:numPr>
        <w:spacing w:lineRule="auto" w:line="360"/>
        <w:ind w:left="0" w:firstLine="720"/>
        <w:jc w:val="both"/>
        <w:rPr>
          <w:b/>
          <w:b/>
        </w:rPr>
      </w:pPr>
      <w:r>
        <w:rPr>
          <w:b/>
        </w:rPr>
        <w:t>Введение редактора.</w:t>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firstLine="720"/>
        <w:jc w:val="both"/>
        <w:rPr/>
      </w:pPr>
      <w:r>
        <w:rPr/>
        <w:t>Этнографические исследования государственных социалистических рабочих мест  на самом деле являются достаточно редким явлением. Социологи в этих обществах, как правило, ограничиваются бесконечными опросами общественного мнения, в то время как журналисты и академики держатся вдали от цехов. Майкл Буравой написал эту статью, проработав оператором сверлильного станка в Венгрии в одном из цехов на машиностроительном заводе в 1984 г. Ему не только удалось устроиться работать на социалистическую  фабрику, но поработать на фабрике, очень схожей с фабрикой в Эллаед (Южное Чикаго), где он также проводил включенное наблюдение - работал в 1974-1975 гг.  Поэтому, несмотря на то, что эта статья  является репортажем  о “скрытых сторонах социалистического производства”, это еще и сравнительное  исследовани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Западные эксперты в основном считают, что государственные социалистические фабрики являются непродуктивными  и неэффективными.  Рабочие  работают  на  них  не слишком тяжело: с  гарантированной работой и  маленькими вознаграждениями за свои усилия,  зачем им надо себя насиловать?    И  усилия  рабочих  остаются в  стороне, поскольку  существует планирование,  которое  становится  настоящим  кошмаром,  когда речь заходит о координации затрат и результатов. Бюрократия, плохое  управление,  а  также  старая  технология  являются  последними гвоздями, вбитыми  в   гроб социалистической  производительности.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редставленное в этой статье  кейс  стади ставит под сомнение каждый из  этих  пунктов.  Буравой  представляет  мир  производства, который в действительности  является  более “эффективным“  чем  цех,  который  он  изучал  в  капиталистическом Чикаго.  Сама  работа проходит более гладко, а рабочие  выкладываются больше. И  в  противоположность  иронической  шутке, которая  предваряет  данную  статью,  рабочие  этой  венгерской  фабрики на  самом  деле  имеют  больший  рабочий  контроль,  чем  те, которые  работали на подобной</w:t>
        <w:tab/>
        <w:t>фабрике в Эллаед - не в результате    социалистической  идеологии   или  практики, но в качестве  непреднамеренных  последствий  планирования. Однако, в  то же  время, они  работают  без  какой-либо  защиты  профсоюз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Буравой оставляет  за  нами  право самим задавать  вопросы.  Повсюду  он  доказывает, что  производство построено политически, это не черный  ящик, где  экономические  законы  работают  по  своей  собственной  воле.    В этом исследовании Буравой выстраивает  блок  таких  аргументов.  Он   рассматривает  способы, с  помощью  которых   рабочие   приобретают  свой опыт  и  основные возможности продвижения по  работе, а  также   показывают  политический</w:t>
        <w:tab/>
        <w:t xml:space="preserve"> аппарат,  который  воспроизводит   такую  жизнь, помогая  обеспечить  продолжение  такого  экономического уклада и  всей сети   отношений.  На  самом ли деле отношения  эксплуатации, описанные  здесь,  кажутся  более очевидными, более навязанными и менее “ естественными”, чем     при  капитализме? Несомненно, что   возможностей  коллективных  акций   опасаются здесь все  заинтересованные лица, поскольку это  может  бросить  вызов  прямо и немедленно государственной   политической  гегемонии.   И  мы  можем  спросить  Майкла  Буравого  также, как он спрашивал  в  Южном  Чикаго:  "Что, в  конечном  итоге  производится   на  этой  венгерской  фабрике, в  ее цехах, производит  ли ее “фабричный режим”,  консенсус  или  рассогласование на уровне рабочего мест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 </w:t>
      </w:r>
      <w:r>
        <w:rPr/>
        <w:t>- Кэрол Хатч</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                                                      </w:t>
      </w:r>
      <w:r>
        <w:rPr/>
        <w:t xml:space="preserve">*    *    *    *    * </w:t>
      </w:r>
    </w:p>
    <w:p>
      <w:pPr>
        <w:pStyle w:val="Normal"/>
        <w:numPr>
          <w:ilvl w:val="0"/>
          <w:numId w:val="0"/>
        </w:numPr>
        <w:spacing w:lineRule="auto" w:line="360"/>
        <w:ind w:left="0" w:firstLine="720"/>
        <w:jc w:val="both"/>
        <w:rPr>
          <w:b/>
          <w:b/>
          <w:i/>
          <w:i/>
        </w:rPr>
      </w:pPr>
      <w:r>
        <w:rPr>
          <w:b/>
          <w:i/>
        </w:rPr>
      </w:r>
    </w:p>
    <w:p>
      <w:pPr>
        <w:pStyle w:val="Normal"/>
        <w:numPr>
          <w:ilvl w:val="0"/>
          <w:numId w:val="0"/>
        </w:numPr>
        <w:spacing w:lineRule="auto" w:line="360"/>
        <w:ind w:left="0" w:firstLine="720"/>
        <w:jc w:val="both"/>
        <w:rPr>
          <w:b/>
          <w:b/>
          <w:i/>
          <w:i/>
        </w:rPr>
      </w:pPr>
      <w:r>
        <w:rPr>
          <w:b/>
          <w:i/>
        </w:rPr>
        <w:t xml:space="preserve">      </w:t>
      </w:r>
      <w:r>
        <w:rPr>
          <w:b/>
          <w:i/>
        </w:rPr>
        <w:t>Работают  три  рабочих: Американец, Немец и  Венгр.  Американский     ест  пять  яиц и  бифштекс на завтрак и едет на  работу в  своем бьюике. На  работе  его  эксплуатируют.  Западно-германcкий рабочий  имеет на  завтрак три  яйца и    ветчину и  едет  на  работу в  опеле.   Его      также  эксплуатируют на  работе.  А венгр ест одно  яйцо на  завтрак  без  мяса. Он  едет на работу на  автобусе и  его не  эксплуатируют. На работе он управляет.</w:t>
      </w:r>
    </w:p>
    <w:p>
      <w:pPr>
        <w:pStyle w:val="Normal"/>
        <w:numPr>
          <w:ilvl w:val="0"/>
          <w:numId w:val="0"/>
        </w:numPr>
        <w:spacing w:lineRule="auto" w:line="360"/>
        <w:ind w:left="0" w:firstLine="720"/>
        <w:jc w:val="both"/>
        <w:rPr>
          <w:b/>
          <w:b/>
        </w:rPr>
      </w:pPr>
      <w:r>
        <w:rPr>
          <w:b/>
        </w:rPr>
        <w:t xml:space="preserve">       </w:t>
      </w:r>
      <w:r>
        <w:rPr>
          <w:b/>
        </w:rPr>
        <w:t>(Шутка из венгерского цеха)</w:t>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firstLine="720"/>
        <w:jc w:val="both"/>
        <w:rPr/>
      </w:pPr>
      <w:r>
        <w:rPr/>
        <w:t xml:space="preserve">Венгрия - потребительский  рай  Восточной  Еевропы. Реформы 1968 года в Венгрии,  положившие начало  более широкой  автономии  предприятий и  больший  простор  для развития  частных,  консолидировались  и  расширились. Дефицит основных потребительских товаров, который  продолжался в других социалистических государствах, к моменту написания этой статьи уже был  ликвидирован.  Очереди практически  исчезли,  не  считая очередей  за  экзотическими    фруктами.  Мясо, фрукты, овощи, - все основные  и  даже  многие роскошные товары  сейчас  доступны.  Каждая  третья  семья  имеет  машину, почти все имеют  холодильники.  Государственного  жилья  все  еще  недостаточно и  квартиры, в которых  живут  люди,  ничтожно  малы, но по всей стране строятся одно- и двух- этажные дома.  За исключением  цыган очень сложно найти  бедных и бездомных, хотя, например, в Соединенных Штатах эта  категория населения приходится на одну  четвертую часть населения  всей страны. Венгерская система здавоохранения предлагает базовую гарантированную  медицинскую  помощь для  пожилых, рожениц и  больных.  Однако такой потребительский рай  построен не на прекрасных словах, политических  лозунгах, а на тяжелом труде.  В течение  двух  месяцев я  познавал скрытую  сторону  социалистического производства.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огда я работаю в утреннюю смену  как, например,  сегодня,  я должен сесть на автобус N 5 в 5:32 утра.  Сейчас лето и уже светло. Автобус полон.  Сначала две - три остановки назад,  на окраину города для того, чтобы захватить людей,  живущих в  государственных  новостройках, туда, где пятнадцать тысяч людей живут в однокомнатных,  двухкомнатных, а тем,  кому особенно повезло,- в трехкомнатных квартирах. Хотя некоторые из них купили квартиру у государства, большинство все же платит месячную ренту от 400 до 1000 форинтов (от 2 до 5 дневных заработков, поскольку в  настоящее время курс обмена 46 форинтов за один доллар США). Может ли семья из трех человек привыкнуть к таким тесным условиям  проживания в этих безликих многоэтажках?  Является ли в таких условиях работа желательным избавлением  от домашней тесноты?  Но  если  это  даже и так,  вы этого не почувствуете, встречая угрюмые лица людей в автобусе.  Может быть слишком рано (пять часов утра!)  чтобы  веселиться.  А возможно и то,  что довольно сложно привыкнуть к ежедневным монотонным поездкам на работу и с работы.  Молчание повисло в автобусе, и я избегаю встречаться взглядом со своим мастером. Автобус пересекает город и через 12 минут мы около фабрики.  Эта фабрика могла  бы  быть  где угодно в мире,  за исключением ее скучного названия: "Красная звезда".  Ее имя высвечивается из  сломанных  букв  на стене при вход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Мы проходим через новое трехэтажное здание,  через будку вахтера, пост  охраны и отдел кадров.  Но большинство зданий - это рабочие общежития, построенные для тех,  кто живет вдали от фабрики.  Это в основном молодые одинокие мужчины,  предлагающие свое умение фабрике. Общежитие состоит из комнаты на 100 рабочих,  в котором в настоящее время находится 80  человек.  Кроме того, есть также комнаты,  которые очень тесны и для одного,  однако в них умудряются втискивать три кровати,  маленький душ и ванну. На выходные рабочие возвращаются к себе домой, в основном в свои деревни.  Это не тот образ жизни, который кто-нибудь может выдержать в  течение  долгого времени.  Но по крайней мере жить там довольно дешево -  160  форинтов (6  часов  работы) в  месяц  за  койк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сле того,  как мы прошли здание, я присоединяюсь к рабочим, которые движутся по направлению к отделению Б - одному из самых  старых из двух цехов,  где как рабочие, так и станкиы старше других на фабрике. Вход в цех действительно представляет собой барьер между фабрикой и остальным миром.  Как только я вступил в ряды рабочих,  я должен прекратить все свои мечты,  вернуть себя в настоящее и сконцентрироваться  на действиях своих  рук.  Я приветствую своих товарищей,  пожимаю им руки, кивая другим головой.  Нюансы социального приветствия, достаточно сложны для самих венгров,  и намного более непонятные для иностранца с такой двусмысленной позицией,  как моя. Я преодолеваю эту неловкую ситуацию, ставлю  штамп  на своей карточке и иду переодеваться в раздевалку.  Сейчас 5:48 и рабочие ночной смены принимают душ. Я открываю свой замок и вынимаю из своего шкафа ботинки, с которых капает масло со вчерашнего дня, и коричневый комбинезон.  По крайней мере, он был коричневым  4  дня назад. Сейчас он практически черный,  с масляными пятнами и покрыт металлической пылью.  Нет никаких признаков того,  что он новый, но никто не обращает на это внимание. Ботинки и одежда выдаются бесплатно, и каждые две недели я ее меняю.  Коричневый комбинезон отличает мою принадлежность к отделению Б. Рабочие отделения А носят более привлекательную светло-зеленую одежд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 возвращаюсь  в  цех.  Это мог бы быть любой цех.  Знакомый запах масла, знакомые звуки - вид автоматических станков,  движение  автоматического пресса.  Возникает смешанное чувство страха и поклонения, которое возникало у меня на фабрике в Эллаед,  где я работал в  течение  10 месяцев в  1974-75  гг. в моторном цехе мультинациональной корпорации в Южном Чикаго. Здесь приблизительно такая же площадь - двести квадратных футов. Более ста станков на 9 параллельных линиях,  разграниченных пятью проходами. Преобладают 6 линий,  укомплектованных токарным и автоматическими станками.  Остальные линии составлены из фрезерных и сверлильных станков. В основном станки чешские или венгерские, хотя один или два станка с числовым программным управлением из Западной Германии. Есть также станок, используемый для разрезания стальных заготовок. Но  я  каждый  раз  испытываю содрогание,  когда смотрю на него, вспоминая о том,  как чуть не убил себя похожим оборудованием на Эллаед.</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а фабрике в Эллаед в центре цеха находился диспетчерский отдел  ,  где  мы  забирали наши рабочие наряды.  Там же находился кабинет мастера,  места инспекторов, а также склад для инструментов.  Здесь склад и все другие отделы расположены вдоль  стены.  Место одного инспектора находится там же,  а два других - в центре цеха.  Но самым центральным местом является пятачок вокруг машины  для  приготовления  кофе - постоянно обслуживаемый женщиной,  которая работает на скоростном сверлильном станке.  За  4,5 форинта (10  минут работы) Жужа нальет тебе маленький стакан крепкого кофе. Однако я жду, когда для меня сварят кофе женщины из Бригады Социалистического Труда Добо Катика,  которые считают, что я принадлежу им. Шум постепенно переходит в гудение,  когда рабочие с ночной смены  уходят, а рабочие дневной смены собираются для обмена последними сплетнями о том,  что они делали вчера или в выходные.  Звучит гудок и мы идем  к своим  станкиам. Рев  начинается внов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 работаю на радиальном  сверлении. В отличие от других модификаций   сверлильных станков, заготовка здесь  зажимается жестко, а патрон со сверлом переходит от отверстия к отверстию.  Кроме того, вал с   патроном может перемещаться в трех направлениях:  вертикальном, горизонтальном и горизонтально-радиальном. Подставка для заготовок  V- образная, т.е. эта подставка жестко крепится к станине станка.  В свою очередь заготовка вставляется   в эту подставку и начинается сверление. В этом случае фиксация заготовки происходит  только за счет   мускульной силы левой руки. Начиная работать, я понимал, что эта фиксация вопреки инструкции, поскольку  инструкция запрещает нежесткую фиксацию заготовки. Однако за счет такой фиксации все операторы достигали более высокой производительности труд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Как я вообще справился с таким   монстром?  Когда я в первый раз появился перед суперинтендантом семь недель назад в качестве будущего работника,  я сказал ему, что до этого я работал с простыми  станкиами.  Без какого-либо  сомнения он подвел меня к вакантной радиальной дрели в конце линии.  И, казалось, в его мозгу не возникло ни малейшего сомнения, где мне надлежит быть.  Я посмотрел на этот гигантский альбатрос и  запаниковал.   На Эллаед я бы даже не дотронулся до такого станка станкиы.  Я  вяло попытался протестовать, что я недостаточно квалифицирован.  Хорошо, тогда попробуй поработать с ней, сказал он.  Это должен был быть кошмар, я думал определенно.  Вскоре я понял, почему  меня  свалили на  радиальную дрель:   больше никто не хотел работать на ней.  Работа была  очень плохо оплачиваема, а нормы на ней было очень трудновыполнимы; станока требовала концентрации и силы,  и  практически не давала возможностей для   частного заработка помимо работы - так называемого  </w:t>
      </w:r>
      <w:r>
        <w:rPr>
          <w:b/>
          <w:i/>
        </w:rPr>
        <w:t>мазека</w:t>
      </w:r>
      <w:r>
        <w:rPr/>
        <w:t xml:space="preserve">.   Испытание началось  после того, как я  промаршировал из офиса в офис, собирая  дюжины подписей почти из каждого отдела и организации внутри фабрики, которые зарегистрировали меня как настоящего   социалистического рабочего.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Мой мастер Кальман казался мне довольно симпатичным - молодой инженер,  приобретающий практический опыт в цехе.   Он представил меня Яношу,  который может быть будет, а может быть и нет, учить меня всем трюкам своего мастерства.  Янош был легкий, усатый цыган,  квалифицированный оператор, проработавший на фабрике в течение двенадцати лет, из них шесть на радиальной дрели.  В этот день у него было семь  инструментов, аккуратно разложенных в линию  на скамейке слева от него.  Я смотрел на него, когда он брал их все по порядку, вставляя их  в  движущийся зажимный патрон, меняя “скорость”  (поистине революции в течение минуты) ...  Прошло 8 минут и деталь была закончена, полная отверстиями  в различных направлениях  и освобожденная от  фиксажа. Новая деталь была водружена на то же место, и  Янош вновь начал свою работу.  Повременные расценки  для этой работы были семнадцать минут; Янош делал эту работу вдвое короче. Вообще это производило впечатление - легко  поворачивающиесяручки управления, с помощью которых  этот маленький человек управлял  своим станком  станкиой в трех измерениях, плавно направляя свой инструмент. Неужели я когда-нибудь запомню ту последовательность расположения инструмента и отверстий, которые надлежит мне проделать? Хватит ли у меня сил  вставлять и вытаскивать дрель, вращающуюся со скоростью 1000 оборотов в  минуту? Кто сказал, что работа на производстве потеряла свое мастерств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нош  был  настроен дружески.  Осознав мою тревогу,  он попытался ободрить меня, что на самом деле это не так страшно, как когда ты на это смотришь, и в любом случае я буду начинать с наименее сложной работы.  Вскоре он  пригласил меня в буфет выпить “колы”.   Там я увидел и Габи  - человека,  с которого начинается цех.  Лаци тоже вскоре появился.  Всем было интересно узнать что-нибудь о новом американском рабочем.  И, наконец, я был представлен  Лайошу,  чарджхенду</w:t>
      </w:r>
      <w:r>
        <w:rPr>
          <w:rStyle w:val="FootnoteCharacters"/>
          <w:rStyle w:val="FootnoteAnchor"/>
        </w:rPr>
        <w:footnoteReference w:id="4"/>
      </w:r>
      <w:r>
        <w:rPr/>
        <w:t xml:space="preserve">, который также  был ответствен за мое обучение.  Это  был  обаятельный полный усатый парень с кудрявыми волосами и красными  щеками. Вот тут я почувствовал, что я в хороших руках. Вскоре он  почувствовал мой уровень и соответственно приладился ко мне. Конечно, здесь  было не так, как на моем предыдущем заводе  в Южном Чикаго, где Билл, оператор дневной смены, который должен был меня обучать был резок и враждебен, и показывал мне только минимум.  Билл, конечно, был вынужден защищать свои рабочие секреты, оберегая себя от  конкуренции.  Его власть в цехе  основывалась на монополии  знаний, необходимых для его работы, которые он выковал в течение 10 лет работая в качестве станочногоного оператора. В течение первых трех месяцев, как мне помнится, все походило на сущий кошмар.  Каждый день я приходил нервный, вспоминая, что же я сверлил вчера. Здесь же я никогда сильно не волновался.  Не только Лайош, но также и  операторы по дрели Янош и Петер всегда были готовы мне помочь.  Они мне показывали реальную дорогу к успеху: </w:t>
      </w:r>
      <w:r>
        <w:rPr>
          <w:i/>
        </w:rPr>
        <w:t xml:space="preserve">обходя установленные  инструкции. </w:t>
      </w:r>
    </w:p>
    <w:p>
      <w:pPr>
        <w:pStyle w:val="Normal"/>
        <w:numPr>
          <w:ilvl w:val="0"/>
          <w:numId w:val="0"/>
        </w:numPr>
        <w:spacing w:lineRule="auto" w:line="360"/>
        <w:ind w:left="0" w:firstLine="720"/>
        <w:jc w:val="both"/>
        <w:rPr/>
      </w:pPr>
      <w:r>
        <w:rPr/>
        <w:t xml:space="preserve">Конечно, я не типичный новичок: я не был  угрозой для Яноша или Петера.  Я не должен был соревноваться вместе с ними  в мастерстве или доказывать, что эти нормы слишком малы.  Это было ясно с самого начала.  Поэтому они могли себе позволить вести себя со мной хорошо.  Я ведь буду здесь только в течение нескольких месяцев.  Даже, когда они мне показали, как  </w:t>
      </w:r>
      <w:r>
        <w:rPr>
          <w:i/>
        </w:rPr>
        <w:t>“срезать некоторые углы”,</w:t>
      </w:r>
      <w:r>
        <w:rPr>
          <w:rStyle w:val="FootnoteCharacters"/>
          <w:rStyle w:val="FootnoteAnchor"/>
        </w:rPr>
        <w:footnoteReference w:id="5"/>
      </w:r>
      <w:r>
        <w:rPr/>
        <w:t xml:space="preserve"> я не мог делать более 85 % нормы, в то время как другие выполняли по  100 % и больше.  Кроме того, были и другие позитивные стимулы относиться друг к другу по-дружески.  Я Миша -  социолог из Америки, который приехал сюда написать книгу о  жизни на фабрике в Венгрии, рабочий-гость, отличный от них.  Я - любопытен для них и это любопытство будет оживлять их унылую повседневность. Они выделяли естественную и искреннюю щедрость, которой так не хватало мне в грубой, конкурентной атмосфере в  Эллаеде - хотя даже там, когда я стал более опытным и мой американский Билл понял, что он  хочешь – не хочешь, но должен сосуществовать со мной в течение какого-то времени, он стал более  дружественным.  Там, на Эллаед, под конец моего пребывания мы уже даже могли шутить, когда наши смены пересекались, а иногда и  делились “прибыльной” выработкой - работу  законченную, однако не приписываемую никому из нас. Такое бывало в  ситуациях исключительных, когда мы не могли сделать нашу норм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егодня пятница и каждый думает о  выходных. Даже если это означает больше работы, поскольку все мои венгерские друзья в выходные дни будут работать на своих участках, огородах и дачах.  Там они сами будут определять свой темп и владеть своим продуктом.  Но до наступления  выходных, я все еще должен  делать пазы, которые начал вчера. Работа имеет отвратительные нормы, и я не  удивился, что  Писта  ворует  у меня заготовки. Когда у меня нормы полегче, он   работает  по 4 часа сверхурочных  на моем рабочем месте после того, как я ухожу домой.  В этом случае все ранее подготовленные мной заготовки просто исчезают.  Я ничего не могу с этим поделать, кроме того, что получаю моральную  поддержку от Яноша, и  женщин в бригаде Добо Катика. Они говорят мне о том, что Писта - настоящий кулак и  паразит. На самом деле  проблема состоит в том, что автоматический  молот  Писты находится через один проход и  этот  молот очень часто  останавливается, и если ему не удается найти себе работу, цеховой суперинтендант, как правило, дает ему работу крайне невыгодную. Именно поэтому он старается найти другие выходы из создавшегося положе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Мое первое реальное столкновение с Пистой произошло в тот момент, когда он стремительно пронесся  по цеху,  ругаясь как   извозчик   по поводу того, что он проработал в этой компании в течение 21 года  и его все еще  перебрасывают от одной станкиы к другой.  Он орал: “ Я оператор молота, а не просто шлифовщик или токарь.  Что эти чертовы управленцы о себе там думают?” В тот момент он уступил, пошел работать  на токарный станок, работал как фурия,  умчался на три часа раньше смены  и не пришел на следующий день. В другой раз он, не найдя никакой работы, его  удовлетворяющей, ушел домой  вскоре после начала смены.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На фабрике в Эллаед рабочих никогда не перебрасывали  от станкиы к станкие.  Когда не было работы - хотя  это и бывало очень редко -  нам гарантировали оплату 125%. Здесь тоже, по крайней мере в теории, нам гарантировали за “время остановки” оплачивать  по 100 %.  Но рабочие не были удовлетворены таким положением вещей, как впрочем и менеджмент. Менеджеры предпочитали перебрасывать рабочих на другие станки.  Без тщательно разработанных, защищенных профсоюзом прав рабочих, которые мы имели на фабрике в Эллаед,  здесь сопротивление рабочих  зависело </w:t>
      </w:r>
      <w:r>
        <w:rPr>
          <w:i/>
        </w:rPr>
        <w:t>от умения в одиночку</w:t>
      </w:r>
      <w:r>
        <w:rPr/>
        <w:t xml:space="preserve"> вести переговоры, и каждый  мог создать себе имидж посредством себяили своей важности в рабочем процессе. Такое гибкое манипулирование  трудом со стороны менеджмента поддерживалось также специальными бонусами,  которые  распределял мастер -  максимальное количество -  до 300 форинтов в месяц  (в общем  полуторадневная  оплата).  Один из критериев, которые использовал мастер при распределении премий - это   желание и возможность  работать на множестве станк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о это меня никак не затрагивало.   У меня были трудности с  работой даже на одной из них.  Моя радиальная дрель была не только последней на линии, она была самой старой.  Согласно данным, на ее корпусе, она поступила из Кшепельской Машинной фабрики в 1959 году. Сквозь годы  у нее развилось легкое, однако заметное пошатывание. Она содрогалась при  работе, и  у нее было очень сложно переключать скорости.  Но, однако, она   была вполне  хороша для грубой работы, для которой ее и использовали. Хотя за все мои испорченные инструменты я могу винить мою станки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ейчас 6:30 а.м.  и 104  заготовки лежат в тубе. Каждая из них ждет когда я просверлю в ней по 5 отверстий, аккуратно  расположенных   по окружности. Я использую 11-миллиметровою  винтовое сверло и делаю отверстия.  Каждый   кусок, приблизительно 20 сантиметров в диаметре, зажат  в специальном крепеже  с помощью   фиксирующего болта.  После того, как я просверлил  отверстия и вынул заготовку из  крепежа, я должен обработать края отверстия вручную, поворачивая и проталкивая специальный  инструмент вотверстия, для  того, чтобы срезать острые углы кромки.  Все это занимает от 2 до 3 минут.  Нормированное время -  4 минуты.  Когда я впервые делал эту работу, я думал она выгодная.  Затем Янош мне сказал,  что существует другая операция с другим фиксажем.  Я предполагал, что он шутит, и продолжал  также работать по две минуты на деталь- 200 %, - так я тогда думал.  По крайней</w:t>
        <w:tab/>
        <w:t xml:space="preserve"> мере я делал деньги.  Когда я закончилпартию, то был даже доволен собой, Лайош подошел  и сказал, что я должен откорректировать их - расточить отверстие на небольшую глубину, делая специальную выемку для головки болта, используя специальный инструмент, который назывался -приспособлением для местной расточки</w:t>
      </w:r>
      <w:r>
        <w:rPr>
          <w:rStyle w:val="FootnoteCharacters"/>
          <w:rStyle w:val="FootnoteAnchor"/>
        </w:rPr>
        <w:footnoteReference w:id="6"/>
      </w:r>
      <w:r>
        <w:rPr/>
        <w:t xml:space="preserve"> .  Я посмотрел на  Яноша так, как будто бы он был сумасшедший.  “Нет”- возразил я .  Тогда он мне показал  инструкцию.  Я был зол, но  беспомощен.  Это же обдираловка - одна норма на две операции.  В один момент  вся кажущаяся выгода превратилась в пыль.  Местная расточка  отнимала остававшиеся 2 минуты, да так, что можно было затрачивать и на одну деталь до 4 минут, и невозможно было выдержать такие нормы в течение 8 часов.   В любом случае, кто работает все 8 часов подряд?</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Поэтому, я никогда не делал 100%  на этой работе.  На заводе в Эллаед не было так плохо.   Когда мы   сталкивались с  очень низкими расценками, мы просто   замедляли темп и  имели гарантированный минимум  в 100%. Здесь же - совсем другая история.   Если  ты произвел на 50 % -  тебе и заплатят 50 %.   Это - социалистическая сдельная система  - оплата строго в соответствии с произведенной продукцией.   Может быть здесь и существует гарантированная  занятость, однако она подрывается  полным отсутствием гарантированного  заработка.  Давление никогда не отступает.  В конце месяца  повременные затраты, зарегистрированные на “рабочих листках”, учитываются по по каждой работе, суммируются,  и  в соответствии с этим мы получаем оплату.   В конце первого месяца я получил в общем  3.600 форинтов, т.е. около 70  долларов. Моя средняя производительность была 82 % , однако, она включала в себя заготовки, которые я произвел в первую  неделю, когда  мне платили почасовую оплату, основанную на моем рабочем разряде. Эти заготовки были приплюсованы  к  продукции за последующие недели, поэтому моя   реальная производительностьн была навряд ли более 70 %.  Янош, с другой стороны, произвел  107% , после того, как  много проработал   сверхурочно.  Это  тот путь, с помощью которого   менеджмент  удерживает своих   операторов дрели.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ля того, чтобы избежать срезания норм,  Янош никогда не записывал более 110 %.  Но это также был и навязанный  менеджментом потолок в 110%,  который  мог быть превзойден двадцатого числа, если цеховые руководители  считали это необходимым. Менеджеры  хотели избежать  аритмичного рабочего поведения, ассоциирующегося  с высоким  процентом  выхода продукции в определенные периоды месяца  и тем, что в другое время  работы нет вообще. Это также поддерживало общий процент выполнения  на всей фабрике не выше 110 %, чтобы  избежать больших срезаний норм в центральном офисе. С этой точки  зрения  рабочие и менеджмент выступали единым фронтом  внутри фирмы в своей борьбе против центральной дирекции  предприят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Но были и другие  пути обойти эти  верхние границы,  не привлекая внимание извне. Сегодня, например,  Янош работает на “бутылках пива” опять. Это такие заготовки, похожие на бутылки. Он может сделать две смены за одну.  Вечером предыдущего дня он пришел приблизительно в 9:00.  Он показал мне карту пробивки времени. Кальман  написал на ней, что он прибыл в 5:45. В общем можно было манипулировать со временем, поскольку менеджеры все-таки оплачивают работу, которую мы делаем, а не часы, которые мы ставим. Кроме того, эффект от таких манипуляций  в том, чтобы уменьшить  официальный средний уровень  так, чтобы, скажем,  производительность рабочих, которые делают 140 % в реальности,  на бумаге была 108, 5 % и не более.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омпания   также начала организацию новой стратегии  с помощью создания “ВЖМК”,  или трудовых коллективов предприятия.  Рабочие организовали себя в коллектив для того, чтобы выполнять “определенные задачи”, данные им менеджментом,  и за которые менеджмент назначил определенные расценки.   С точки зрения, как менеджмента, так и рабочих, существует очень много преимуществ  такой системы, но два пункта особенно важны.   Заработок в ВЖМК не рассчитывается в противовес заработной плате. И время,  потраченное на работу в ВЖМК, официально нигде не регистрируется.   Таким образом, если рабочие  и оплачивают официально 110 %, они также могут получить до 30 % того, что они произвели в ВЖМК.  Менеджеры в цехе сотрудничают с рабочими,  в особенности с теми, кого они считают наиболее незаменимыми для того, чтобы обойти потолок заработной плат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а Эллаед все вещи были проще. Мы  ограничивали наши проценты до 140 или,   по крайней мере,  не  записывали   более 140%  для того, чтобы не привлекать внимание производственных инженеров, которые изучали нашу производительность.  Несмотря на все свои научные изыскания, они, тем не менее, не знали какие из норм являются напряженными,  а какие  нормы являются легкими.  Но здесь система урезания норм, очевидно, более  произвольная, но на самом деле по сравнению с Эллаед она оказалась более эффективной. Срезание норм  диктовалось высшим начальством и основывалось на  производительности всей фирмы. Эта цифра в 2 - 3 процента каждый год, переводилась в специальные измененные нормы с помощью коллективных соглашений между рабочими и  менеджментом в цехах.   Хотя   инженеры по производству  порой и не знали, какие из норм являются  легкими, участие в переговорах рабочих обеспечивало механизм урезания именно этих легких норм, хотя и наиболее уязвимые рабочие страдали сильнее.  Конечно, мечтой менеджеров была такая ситуация, когда рабочие сами бы урезали  свои собственные норм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Но все это  абсолютно   не относилось ко мне.  Я не должен был беспокоиться по поводу потолка в 110 %.  Я ведь не мог сделать даже 100 %   на этих чертовых заготовках.  Я не мог и ничем помочь, а только удивлялся, какой эта система могла быть для  новичка, который бы  полностью зависел от заработной платы, которую ему платили.  В течение первой недели ты - на  персональной зарплате.  В течение этого времени тебя обучает  один из парней и возможно  чарджхенд или мастер также тебе покажет одну из вещей как побыстрее выполнить норму. Но дальше - ты сам по себе.  Мне было оказано все возможное содействие, и, тем не менее,  я все еще мог сделать не более 3.600 форинтов в месяц.   На эти деньги с трудом можно  содержать   одного человека, а не то, что позволить содержать семью.    Я не удивляюсь  тому, что операторы подолгу не задерживались  на моей станкие.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i/>
        </w:rPr>
        <w:t>Нормы - вот кто настоящий диктатор.</w:t>
      </w:r>
      <w:r>
        <w:rPr/>
        <w:t xml:space="preserve">  Они  сводят с ума и заставляют паниковать.  Я вскоре  осознал, что  я буду рисковать жизнью,  а также частями тела, если я буду выполнять  все нормы.  Однажды я пришел и увидел, что Писта начал  зенковку  на заготовках, которые  я уже ачал обрабатывать сегодня. Как я уже упоминал, подставка для заготовок  V- образная , т.е.  эта подставка жестко крепится  к станине станка. В свою очередь заготовка вставляется   в эту подставку и начинается сверление. В этом случае фиксация заготовки происходит  только за счет   мускульной силы левой руки. Я понимал, что эта фиксация вопреки инструкции, поскольку  инструкция запрещает нежесткую фиксацию заготовки. Однако за счет такой фиксации все операторы достигали более высокой производительности труда.</w:t>
      </w:r>
    </w:p>
    <w:p>
      <w:pPr>
        <w:pStyle w:val="Normal"/>
        <w:numPr>
          <w:ilvl w:val="0"/>
          <w:numId w:val="0"/>
        </w:numPr>
        <w:spacing w:lineRule="auto" w:line="360"/>
        <w:ind w:left="0" w:firstLine="720"/>
        <w:jc w:val="both"/>
        <w:rPr/>
      </w:pPr>
      <w:r>
        <w:rPr/>
        <w:t>Зная точно, как это будет выглядеть с позиции моего предыдущего опыта на Эллаед,  я нервничал уже в мыслях.  Заготовка  могла начать содрогаться  при   соприкосновении срежущей кромкой или могла вылететь, если бы моя левая  рука не была бы  достаточно сильной для того, чтобы ее удерживать.  Эта чугунная  заготовка,  размером со среднюю тарелку и очертанием, напоминающим  котелок, вполне могла  срезать мой палец и  пролететь  на мою грудь. Машины ведь не  осознают, что они  могут причинить ущерб  хрупкому   человеку; они неумолим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 парил   вокруг станкиы, ходил, не зная что делать.   Лайош никогда бы не разрешил мне делать это таким образом.  Но его здесь не было.  Был только Тони, который  не был  слишком  озабочен   вопросами безопасности. Он просто показал мне как удерживать  заготовку в руках.   Когда Анна увидела,  что происходит, она  немедленно сказала все оставить  и позвала Яноша.    Раздраженный тем обстоятельством, что кто-то  ожидал от меня, что я буду делать это таким образом,  он вышвырнул железные детали со стола, и пиная их ногами с отвращением, нашел другой фиксаж, тот, который был оговорен в инструкции, но который явно никто не использовал. Согласно инструкции было необходимо прикручивать деталь на место, и вместо того, чтобы еедвигать, передвигать дрель от отверстия к отверстию,  но на это уходит в два раза больше времени.  Не было вообще никакой возможности выполнить эти норм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 счастлив, что я не  должен выполнять норму.  Я могу себе позволить   сохранить свое тело, поскольку у меня все-таки есть вторая работа в Беркли.</w:t>
      </w:r>
      <w:r>
        <w:rPr>
          <w:rStyle w:val="FootnoteCharacters"/>
          <w:rStyle w:val="FootnoteAnchor"/>
        </w:rPr>
        <w:footnoteReference w:id="7"/>
      </w:r>
      <w:r>
        <w:rPr/>
        <w:t xml:space="preserve">  И, как это в большинстве своем и получается в Венгрии, вторая работа приносит мне больше денег, чем моя первая.   Деньги, которые я зарабатываю тут - это карманные деньги </w:t>
      </w:r>
      <w:r>
        <w:rPr>
          <w:i/>
        </w:rPr>
        <w:t>(палинка</w:t>
      </w:r>
      <w:r>
        <w:rPr/>
        <w:t xml:space="preserve"> - по венгерски). Поэтому зачем я должен   заботиться о том, сколько процентов я делаю в день.  Почему я считаю, сколько  часов работы, “реальной работы” я выполняю к  концу смены?  Является ли это  определенным вызовом выполнить восьмичасовую работу за смену? Вызов  выполнению норм? Машина и ее нормы - это вызов моему самоуважению. Когда моя  производительность особенно низка, я  подавлен  и меня не волнует поведение часов. Но является ли этот вызов мне полноценным описанием того, что испытывает любой человек, работая в таких же условиях?  В какой мере это вызов для Яноша?   Он столько времени выполнял эту работу - те же бутылки пива, что они уже перестали быть для него вызовом. Однако что же сейчас движет им и заставляет работать? Конечно, деньги - это подводный фактор, но существует и еще что-то, что вплетается в ежедневную работу.  Оказывается, что когда ты работаешь медленнее или неритмично, это намного больше изматывает. Когда ты  улавливаешь ритм, когда ты управляешь  станком, а не станкиа управляет тобой - то и  время движется быстрее и  человек менее  изматывается. К несчастью,  что касается  меня, то мне нужно от 4 до 5 часов  смены для того, чтобы войти  в ритм  и к этому времени я слишком устаю, чтобы  двигаться. Сегодня уже в 11:00 я устал, а сделал всего 30 заготовок.  И   еще 70 заготовок осталось. Могу ли я сделать их все сегодня?  Конечно, это возможно. Итак, с обновленными усилиями и  концентрируя свое внимания я начал окончательный бросок. Последние  часы я просто не заметил, поскольку я все свое внимание сконцентрировал на  куче заготовок, которая постепенно   уменьшалас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Здесь нет  давления со стороны мастеров, нет постоянных требований  поторопиться, как это иногда было  на Эллаед.  Нет “горящей” работы, которая должна была быть сделана еще час назад, что означает, что я должен прервать   ту работу, которую я уже начал делать и начать новую.  Существуют только я, мой инструмент,  заготовки и нормы.  Нормы, конечно, обладают решительной властью. Они имеют непосредственное отношение к производству. Они  очерчивают мои  личные взаимоотношения с моей  станкиой.  Но это - личное -  я могу отключиться от всего, что меня окружает -  даже от вынужденной реальности -  каждодневного существования. Но это перенесение  в  другой   мир  для меня небезопасно -  станкиа и инструменты требуют постоянной моей концентрации. Отверстия также должны быть определенных размеров и в определенных местах. И я должен быть “настроен на работу”.  Как  часто я видел Яноша, разгуливающего по цеху, когда он ожидал именно такого настроя  на работу. Сегодня и вчера, этот настрой  так и не появился.  У него был  кутеж и это нарушило его рабочее равновесие. Вместо этого он  начал делать специальную подставку  для удочки из материалов, которые он  попросил  у друзей на складе. Завтра он будет лежать на солнышке на пляже Тиссы.  Рыбная ловля - это его самое любимое занятие, помогающее ему избегать государственную квартиру и  фабрику.    Как городской житель,  презирающий крестьян, он не выращивает ни паприку, ни виноград, ни  картофель ни в каком огороде.  Для него это еще одна из   рабочих  ловуше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ля особо  привилегированных  менеджеры  навязали  личное господство  сверх безличного господства норм.  Обычно женщины страдают от этого двойного бремени.  С увеличением количества женщин на фабрике, менеджмент придумал умную систему эксплуатации женского господства.   Возьмем женщин из бригады Добо Катика, работающих на  прокатном стане.   Им помогал Габи, который налаживал их оборудование и   занимался любой механической проблемой.  Но для того, чтобы заставить Габи работать  напряженно, менеджмент ограничил  его   заработок  как и заработок    индивидуального оператора прокатного стана,  средним  заработком группы.  Фактически же он является их боссом, который говорит женщинам, на какой станкие работать,  а также за ним решение - когда женщина может взять отпуск.  Он - связующее звено между менеджментом и женщинами, и он старается любыми путями   подгонять женщин  в увеличении   производительности.  В большинстве своем они терпят его  тыкание , но когда он приходит на работу  подвыпивши, как он сделал на прошлой неделе, они нарочито начинают сплетничать друг   с друго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Почему они  не сопротивляются такому подчинению? Они объяснили мне, что если они хотят здесь работать, то у них нет альтернативы.  Разделение между мужскими  работами и женскими всегда сопровождалось  некоторыми формами  превосходства  одного  пола над другим.  Если это не является интегральной частью работы, то оно (это разделение) добавляется.  Таким  образом Жужа,  которая   руководит   бригадой   учениц,   получила свою независимость  .......  Как она  делает  свои нормы для меня вообще непонятно.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Рассматривают ли сами себя женщины в качестве вторичных кормильцев или это их рассматривают именно в таком ракурсе в их семьях?</w:t>
      </w:r>
      <w:r>
        <w:rPr>
          <w:rStyle w:val="FootnoteCharacters"/>
          <w:rStyle w:val="FootnoteAnchor"/>
        </w:rPr>
        <w:footnoteReference w:id="8"/>
      </w:r>
      <w:r>
        <w:rPr/>
        <w:t xml:space="preserve"> Конечно, нет. Анне   - сорок один. У нее двое детей, мальчику - 12 и девочке - 9.  Она живет в  маленьком городке в получасе езды на автобусе от фабрике. Два года назад у нее было серьезное заболевание сердца.  Ее жизнь очень  трудна.  Ее муж - оператор   токарного станка  в том же  цехе, только задействован на другом производственном цикле.  Дома -  он в основном пьет.   Однажды Анна пришла  жалуясь, что он пропил всю   недельную заработную плату  за одну ночь.  Анна   должна была  мыть  и варить в  доме своей  больной матери, которой восемьдесят лет, и для   своей семьи  дома.  В   свои  сорок шесть  Клара  не имеет такой же  жизнеспособности и прочности, но она всегда готова подавить другие сторону ее  жизни.   Сегодня она сказала, что устала из-за своей “ночной работы”  - все ее лицо светилось улыбкой.  Ее муж  печатник и пьет также много. Она в беспокойстве, поскольку он также водит машину.   Она живет в соседней деревне и добирается на работу на  автобусе.  У нее тоже двое детей, однако они намного старше детей Анны.  И есть еще одна Аджи, самая тихая из трех женщин. Ей  тоже сорок шесть, однако она выглядит  более изношенной, чем другие, но, как и они, она всегда готова разразиться смехом, если представиться возможность.  Когда ее дочка, работающая тут же на предприятии, только в другую смену,  приходит к ней,  Аджи  вся светится от удовольствия и  наслаждения.  На работе эти   женщины   кормят станок, а дома эти женщины кормят семью. Эти две работы действительно изматывают, хотя и нет сомнения, что они предпочитают.   Но Анна  мне сказала: “Жизнь трудна, но не безнадежна”.   Она живет ради своих двоих детей и будет делать все для них.</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Анна, Клара и Аджи  пришли на фабрику  5 лет назад и с тех пор они работают в  одну смену и на одних и тех же станкиах.  С Габи они формируют половину бригады Добо Катика.  Другую половину составляют еще три женщины  и   их наладчик из другой смены.  Как и везде, они меняют смены каждую неделю. Также  есть еще женщина, которая  перемещается из цеха в офис,  где она является  ассистентом клерка для всех  сотрудников  смены.   Она записывает все виды деятельности бригады  в аккуратно ведущемся дневнике, с фотографиями девяти членов бригады и Кальманом, представителем руководства.  В дневника также нашли отражение субботники - один день все посвятили свой труд   детскому госпиталю и один день  - Национальному Театру. Все собранные средства за триста часов всеобщего труда были  переданы  на строительство нового культурного   центра. Также там были записаны экскурсии, на которые ходили всей бригадой, вечера, которые   вместе справляли, а также   политические  митинги, на которых они были.  Женщины Добо Катика казалось гордятся своей бригадой. В прошлом году они   выиграли первое место в заводском соревновании и  заработали 9 тыс. форинтов.  Это, возможно, частично покрыло их неоплаченную работу. Занявшие второе   место получили 5 тыс. форинтов.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Что стоит за бригадой?  Членство в бригаде не обязательно; почему  кто-то должен вступать в бригаду? Никто в действительности не любит бригады, но давление сверху, из управления фабрикой, требуют их организации.   Поэтому заказ на бригады был спущен сверху на цехового суперинтенданта.  “Формируйте социалистические рабочие бригады!”  Суперинтендант  затем  ожидал, что  на каждом участке каждый мастер создаст свою бригаду.  Если принять во внимание враждебность, это было приказание слишком свысока,  но его премии зависели именно от того, как он выполнит это “желание верхов”.  Он  стал   подбирать верного человека в лидеры, поддерживая возможность    получения всех денег. Используется или набор обещаний, просто хитрость или другиеболее предпочтительные формы обращения к членам бригады – это остается не ясным.   Однако, более чем вероятно, что  для формирования бригад  в первую очередь будут обращаться к наиболее уязвимым рабочим, таким как  женщины, а не к  опытным и квалифицированным рабочим, которые не будут становиться частью такого “ балагана”.   Но вообще, если   учесть мой опыт  на этой фабрике, а также на фабрике шампанского, на которой я работал год назад, то,  по-видимому,   существует тенденция, что женщины скорее включаются в в  бригадные соревнования.   Будучи приверженными  бригадной работе, женщины, вероятно, надеются  установить  более четкие позиции внутри цеха, ставя себя в более выгодное положение для соглашений.</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Итак, Анна была  в ярости , когда она   не получила   никакой месячной премии, известной как  </w:t>
      </w:r>
      <w:r>
        <w:rPr>
          <w:i/>
        </w:rPr>
        <w:t>мозгобер</w:t>
      </w:r>
      <w:r>
        <w:rPr/>
        <w:t>,  за  выполнение плана нескольких месяцев.  Фактически  членство в бригаде, особое прилежание, тщательная уборка рабочего места  давали право на бонус.  На практике, однако, премия обычно давалась  наиболее опытным и квалифицированным    рабочим, сотрудничество с  которыми  было существенным для эффективной организации цеха. Такие рабочие  были не заинтересованы в членстве в бригаде и,  не в пример Анне, их было нелегко заменит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Другой стороной феминизации труда была деквалификация. На Эллаед каждый мог налаживать  свою станкиу, хотя и был специальный наладчик, который    мог иногда помочь. Наладка  была частью  работы, которая требовала  величайшего умения и опыта.  И я не могу  представить, чтобы рабочие на Эллаед терпели бы экспроприацию этого умения, а также концентрацию этого мастерства в руках  одного наладчика, когда они будут только кормить станкиу.  Также я не могу представить Яноша,  Питера и  других сверловщиков, подпадающих под такую систему.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еквалификация  могла происходить плавно   только в том случае, если  старые операторы могли себе найти  работугде угодно, а новые операторы  являлись бы частью более уязвимой  трудовой силы. Именно поэтому этот процесс и шел  рука об руку с  феминизацией.  Не случайно, что посвященный во все нюансы партийный лидер Габи, , тщательно  следил за этим переходо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Тот факт, что эти женщины  столкнулись с двойной нагрузкой  (дома и на фабрике)  и двойным подчинением (половым и классовым) не означает того, что   мужчины не работают тяжело. Хотя Габи и являлся боссом, почасовая заработная плата Габи  на самом деле была ненамного выше, чем  заработок Анны,  Клары и Аджи.  Он зарабатыввал немного больше только потому, что у него было много   сверхурочных.  Он также живет в деревне около полутора часов езды  от фабрики. Он уезжает с фабрики в 6 часов и приезжает домой около 8.  Он ужинает и идет спать в 10  или 11 часов.  На выходные он работает в  своем саду или помогает друзьям в их огородах.  На работе он может посидеть немного, однако он всегда готов  кинуться туда, где необходимо, если  что-то не в порядке с одним  изстанков. И к концу смены он выглядит порой совершенно опустошенным.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ля мужчин по крайней мере  питие становится одним из быстрых способов    избегания работы.   Ты можешь вдрызг напиться у кого-нибудь дома или в  деревенской корчме (пабе),   или  в окружении многих другихв  частном погребке. Свою первую   пятницу</w:t>
      </w:r>
      <w:r>
        <w:rPr>
          <w:rStyle w:val="FootnoteCharacters"/>
          <w:rStyle w:val="FootnoteAnchor"/>
        </w:rPr>
        <w:footnoteReference w:id="9"/>
      </w:r>
      <w:r>
        <w:rPr/>
        <w:t xml:space="preserve">  я провел с шиком. Это была идея Лаци.  Он обслуживал один из прессов с числовым программным управлением.  Как только он наладит станкиу и заставит ее производить   продукцию соответственно плану, он  может себе позволить побездельничать вокруг.  Поэтому он пригласил меня в первую неделю в кабак. Как Габи, Лаци - житель пригородной станции, но его деревня ближе расположена, чем деревня Габи.  Лаци - парень  лет тридцати и очень привлекателен. В прошлом году его жена была серьезно больна - ей оперировали язву. В настоящее время она отходит после операции дома, но все еще очень слаба.  Но у Лаци, по-видимому, на уме только одно - секс.  Его буфет буквально обклеен фотографиями кинозвезд.  Он всегда  заигрывает с женщинами в цехе, которые в целом с презрением относятся   к его шуточкам.  Кроме того, он  сильно выпивает.  Совместно с Габи он организовал  вечер в честь моего приветствия  в погребке у Белла.  Белла - возвышается над всеми нами, работает на горизонтальном  сверлильномстанке.  После  работы в пятницу Лаци, Габи,  Бела,  его друзья-”горизонтальщики”  и я  пошли в погребок.   Это было старое место, скрытое на холме.  Еще родители Беллы    трудились над выращиванием винограда и были  хорошими виноделами. Как новенький, я должен был попробовать  все сорта вин, поэтому вскоре я был  абсолютно пьян.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Я возвращался  в город с Лаци и Габи.  Они начали расспрашивать меня о  политике рабочего класса в Соединенных Штатах. Они хотели все хорошо разузнать об Америке - стране возможностей и  богатства. Несколько раз они спрашивали о  моем заработке - количестве  денег, которое моментально кружило голову венгерскому рабочему.  Даже если   принимать во внимание стоимость жилья, которое несравненно выше в Америке, тем не менее, там  быть оператором сверлильного  оборудования  намного выгоднее.  Если брать почасовую оплату, то  стоимость автомашины раза в четыре  дороже, чем в Венгрии, а брюки, туфли, одежда стоят в 6 - 7    раз больше чем   в Венгрии, да и пища, конечно, более дорогая. </w:t>
      </w:r>
    </w:p>
    <w:p>
      <w:pPr>
        <w:pStyle w:val="Normal"/>
        <w:numPr>
          <w:ilvl w:val="0"/>
          <w:numId w:val="0"/>
        </w:numPr>
        <w:spacing w:lineRule="auto" w:line="360"/>
        <w:ind w:left="0" w:firstLine="720"/>
        <w:jc w:val="both"/>
        <w:rPr/>
      </w:pPr>
      <w:r>
        <w:rPr/>
        <w:t>Только   транспорт, прокат автомобилей и некоторые   развлечения могут быть дешевле.   С другой стороны, практически несовместимыми являются уровень насилия, бедности и безработицы в Соединенных Штатах. И когда я попытался говорить о глубоко укоренившемся расизме в Соединенных Штатах, они сравнивали черных с цыганами, которые, по их мнению являются “ленивыми” и “преступными”.  Вкратце, сравнение очень сложно.  Но они   знают, что в настоящее время  их положение ухудшилось по сравнению с 1956 г. Кадар привнес постоянно улучшающийся уровень жизни, который  установился только ценой  все более возрастающих трудовых напряжений. Они бегут вниз по эскалатору.</w:t>
      </w:r>
    </w:p>
    <w:p>
      <w:pPr>
        <w:pStyle w:val="Normal"/>
        <w:numPr>
          <w:ilvl w:val="0"/>
          <w:numId w:val="0"/>
        </w:numPr>
        <w:spacing w:lineRule="auto" w:line="360"/>
        <w:ind w:left="0" w:firstLine="720"/>
        <w:jc w:val="both"/>
        <w:rPr/>
      </w:pPr>
      <w:r>
        <w:rPr/>
      </w:r>
    </w:p>
    <w:p>
      <w:pPr>
        <w:pStyle w:val="BodyText2"/>
        <w:numPr>
          <w:ilvl w:val="0"/>
          <w:numId w:val="0"/>
        </w:numPr>
        <w:spacing w:lineRule="auto" w:line="360"/>
        <w:ind w:left="0" w:firstLine="720"/>
        <w:rPr>
          <w:sz w:val="24"/>
        </w:rPr>
      </w:pPr>
      <w:r>
        <w:rPr>
          <w:sz w:val="24"/>
        </w:rPr>
        <w:t>Следующая неделя будет моей последней и Лаци организует  еще одно сборище в погребке. Но сейчас его еще нет на месте,   и мы не знаем когда он  придет.  Он взял  две недели из полагающихся ему 5 недель отпуска, для работы  по сборке урожая  в своем деревенском кооперативе.  Через пять недель он получит  пять тысяч форинтов, столько же, сколько он бы получил здесь через месяц без сверхурочных. Миклош, наладчик из другой смены, работает  4 часа сверхурочно, чтобы покрыть половину  смены Габи. Он постоянно расстраивается  из-за большого станка с  программным управлением, расположенной следом за мной. Она ломается регулярно, а сейчас  создает много шума.   Так же, как и на фабрике в Эллаед,  станкиы с числовым программным управлением  ломаются слишком часто.    Когда это случается со станком Лаци, он слоняется по  цеху, а  иногда просто идет домой. Оплата  за простой оборудования  просто не стоит того, чтобы ее получать.  Когда стоящий за мной станок ломается,  любой член бригады Добо Катика просто переходит на следующий станок.  И так получается, что  больше станков, чем операторов.</w:t>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pPr>
      <w:r>
        <w:rPr/>
        <w:t xml:space="preserve">У отдела по наладке оборудования есть все стимулы для того, чтобы  ремонтировать  оборудование, поскольку они получают премии только в случае, если  время простоя оборудования из-за поломок не превышает 320 часов в месяц во всем цехе.  Джоши, один из наладчиков поведал   мне, что обычно они получают эти премии только благодаря тому, что  их босс эксперт по </w:t>
      </w:r>
      <w:r>
        <w:rPr>
          <w:i/>
        </w:rPr>
        <w:t>жонглированию цифрами.</w:t>
      </w:r>
      <w:r>
        <w:rPr/>
        <w:t xml:space="preserve">  Иногда у Джоши полно работы, иногда ее нет совсем.   Он сказал, что в среднем он работает  3 - 4 часа в смену.  В дневную смену он работает меньше и поэтому часто приходит ко мне поболтать.  Он на этой неделе поменялся сменами: его жена ждет ребенка и он нервничает, поскольку местный доктор имеет не очень хорошую репутацию. Джоши, который встретился со своей женой в  Восточной Германии, постоянно сравнивает Германию с Венгрией, говоря о  том, что  с жильем там намного легче, а многие вещи дешевле. Здесь они живут в однокомнатной квартире, хотя у них есть телевизор и музыкальный центр. Он ужасно хочет  переехать в более просторное место, но даже не знает, как он может это сделать.  Только некоторые счастливчики покупают квартиры у государства - двухкомнатная квартира  стоит около 600000  форинтов.   Можно, конечно взять   заем в банке - но это только 360000  форинтов и на каждого ребенка  полагается по 40000 форинтов, но даже если в семье двое детей, нужно найти  еще около 140000 форинтов.  Предприятие тоже может помочь, но в основном люди опираются на другие ресурсы, такие как частную работу или помощь родителей.  Джоши просто не знает, где ему достать деньги, но у него нет ни энергии, ни времени строить свой собственный дом. </w:t>
      </w:r>
    </w:p>
    <w:p>
      <w:pPr>
        <w:pStyle w:val="Normal"/>
        <w:numPr>
          <w:ilvl w:val="0"/>
          <w:numId w:val="0"/>
        </w:numPr>
        <w:spacing w:lineRule="auto" w:line="360"/>
        <w:ind w:left="0" w:firstLine="720"/>
        <w:jc w:val="both"/>
        <w:rPr/>
      </w:pPr>
      <w:r>
        <w:rPr/>
        <w:t xml:space="preserve">В получку  Джоши пришел ко мне и показал   свою получку - 5300 форинтов. “Это - ничто, Миша, на это просто нельзя жить”.  У него нет сверхурочных, но как квалифицированный рабочий он может найти себе работу  на стороне.  В свое свободное время он чинит стиральные машины, принося еще 4,000 форинтов в семью. Его жена до беременности работала в радиационной лаборатории и  работала успешно.  Теперь она получит оплату за декретный отпуск  за 5 месяцев в размере своего оклада, а в течение  двух с половиной  лет она будет ухаживать за ребенком,  и будет получать по 1,000 форинтов в месяц.  Но ее зарплата - это мизер для покупки квартиры. Жизнь, возможно, легче на Западе, предполагает она, однако из ее же собственного опыта она знает, насколько трудно, например,  в Западной Германии получить работу.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На  фабрике в Эллаед, хотя  иногда и было чувство классового сознания, тем не менее там не было таких моментов солидарности. Несмотря на всю необходимость профсоюзов, все-таки их функцией было разъединение рабочих на уровне цеха, сохранение солидарности для переговоров относительно контрактов каждые три года.  Все жалобы подталкивали  на борьбу на защиту индивидуальных прав  и обязательств, хотя внутренний рынок труда заставлял рабочих искать себе другую работу, а не бороться за свои права на текущей работе.  Здесь тоже борьба  индивидуализирована  не благодаря присутствию, а благодаря отсутствию эффективного профсоюза.  Нет смысла  идти к представителю профсоюза с жалобой, как я это обнаружил, когда мне не заплатили за три часа сверхурочных.  Я говорил с Анной об этом, и она только улыбалась самой идее идти к представителям  профсоюза. Мы решили сделать это в качестве шутки.  Два представителя профсоюза, с которыми мы проконстультировались, также считали, что это шутка. Тебе необходимо пойти к мастеру, сказали они.  Я пошел к Кальману, который помнил, что он дал мне три часа  сверхурочных  и он пообещал мне, что он будет  регистрировать жалобы.  Я не знаю, делал ли он  это, но  мне никто так и не заплатил за эти сверхурочные.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так, никто не собирается идти в профсоюз с более или менее серьезной жалобой.  В прошлом году у Анны выходили не прекращающиеся сверхурочные в конце  недели. Она пошла к суперинтенданту цеха пожаловаться  и сказать, что у нее тоже есть семья, за которой надо ухаживать.   Он просто сказал ей, что если ей не нравится, она просто может уходить.  Она рассказала мне, как представители профсоюза, партии и управленцы сидят  вместе на “директорском совещании”  и решают все. Когда я сказал Яношу, что мне не заплатили сверхурочные, он мне сказал: “Иди к   самому   начальнику цеха, а не к мастеру. Кальман не имеет власт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w:t>
      </w:r>
      <w:r>
        <w:rPr/>
        <w:t>А профсоюз?” спросил я  невинно.</w:t>
      </w:r>
    </w:p>
    <w:p>
      <w:pPr>
        <w:pStyle w:val="Normal"/>
        <w:numPr>
          <w:ilvl w:val="0"/>
          <w:numId w:val="0"/>
        </w:numPr>
        <w:spacing w:lineRule="auto" w:line="360"/>
        <w:ind w:left="0" w:firstLine="720"/>
        <w:jc w:val="both"/>
        <w:rPr/>
      </w:pPr>
      <w:r>
        <w:rPr/>
        <w:t>“</w:t>
      </w:r>
      <w:r>
        <w:rPr/>
        <w:t>А что они ? Они бесполезны. Нули нулем.”</w:t>
      </w:r>
    </w:p>
    <w:p>
      <w:pPr>
        <w:pStyle w:val="Normal"/>
        <w:numPr>
          <w:ilvl w:val="0"/>
          <w:numId w:val="0"/>
        </w:numPr>
        <w:spacing w:lineRule="auto" w:line="360"/>
        <w:ind w:left="0" w:firstLine="720"/>
        <w:jc w:val="both"/>
        <w:rPr/>
      </w:pPr>
      <w:r>
        <w:rPr/>
        <w:t>“</w:t>
      </w:r>
      <w:r>
        <w:rPr/>
        <w:t>Но, по крайней мере, они обеспечивают дешевые путевки,”- протестовал я.</w:t>
      </w:r>
    </w:p>
    <w:p>
      <w:pPr>
        <w:pStyle w:val="Normal"/>
        <w:numPr>
          <w:ilvl w:val="0"/>
          <w:numId w:val="0"/>
        </w:numPr>
        <w:spacing w:lineRule="auto" w:line="360"/>
        <w:ind w:left="0" w:firstLine="720"/>
        <w:jc w:val="both"/>
        <w:rPr/>
      </w:pPr>
      <w:r>
        <w:rPr/>
        <w:t>“</w:t>
      </w:r>
      <w:r>
        <w:rPr/>
        <w:t>Да, но для тех, кто ничего не производит, для боссов. У простого рабочего просто нет шансов получить такую путевку и отправиться отдыхать.  Я не член профсоюза, не партийный лидер и  не член бригады.”</w:t>
      </w:r>
    </w:p>
    <w:p>
      <w:pPr>
        <w:pStyle w:val="Normal"/>
        <w:numPr>
          <w:ilvl w:val="0"/>
          <w:numId w:val="0"/>
        </w:numPr>
        <w:spacing w:lineRule="auto" w:line="360"/>
        <w:ind w:left="0" w:firstLine="720"/>
        <w:jc w:val="both"/>
        <w:rPr/>
      </w:pPr>
      <w:r>
        <w:rPr/>
        <w:t>“</w:t>
      </w:r>
      <w:r>
        <w:rPr/>
        <w:t>Если они так бесполезны, тогда почему все хотят быть  их членами?”,- спрашивал я.</w:t>
      </w:r>
    </w:p>
    <w:p>
      <w:pPr>
        <w:pStyle w:val="Normal"/>
        <w:numPr>
          <w:ilvl w:val="0"/>
          <w:numId w:val="0"/>
        </w:numPr>
        <w:spacing w:lineRule="auto" w:line="360"/>
        <w:ind w:left="0" w:firstLine="720"/>
        <w:jc w:val="both"/>
        <w:rPr/>
      </w:pPr>
      <w:r>
        <w:rPr/>
        <w:t>“</w:t>
      </w:r>
      <w:r>
        <w:rPr/>
        <w:t>Когда тебе нужна квартира или место в яслях, этот фактор может сыграть важную рол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Фактически партия, профсоюз и членство в бригаде становятся все менее и менее важными поскольку предприятие имеет все меньшую и меньшую роль в управлении жизнью рабочих вне работы.  Квартиры также  распределяются в основном  по системе списков, в которых   учитываются заработок, размер семьи и другие факторы, независимо от политической активности  внутри предприят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Какова же роль партии внутри предприятия? Это трудный вопрос.  Приблизительно 15 %  рабочих являются членами партии; в основном это более старшие квалифицированные рабочие. Партийный секретарь в отделе Б - один из двух полагающихся по штату партийных  лидеров, очень популярный молодой человек.  Члены партии собираются каждые две недели и обсуждают управленческие  проблемы.  Ожидается, что они будут помогать в достижении  производственных задач, и держать руку на пульсе на случай любых сложностей. Однако значимая власть партии находится в потенции.  В теории она может блокировать любое решение от приема на работу любого человека до введения урезанных норм ради выполнения годового плана, поскольку их подпись стоит на  каждом важном документе.  На практике их вмешательство незначительно.  В основном самавозможность применения силы  делает рабочих  осторожными в их подходах к партии.  Джоши, выражая свою горечь и разочарование, понижая голос,   говорит, что  “существуют “красные уши”  повсюду”. Так, как </w:t>
      </w:r>
      <w:r>
        <w:rPr>
          <w:i/>
        </w:rPr>
        <w:t>я</w:t>
      </w:r>
      <w:r>
        <w:rPr/>
        <w:t xml:space="preserve"> могу пошутить над партией, никто вокруг меня не может. Когда толпа зевак как-то собралась  вокруг моего станка однажды вечером, когда я пытался его отрегулировать, я ныл : “Что это, к черту, за партийное собрание?” Им это нравилось, они  смеялись и  даже рассказывали эту историю другим. Но я никогда не слышал, чтобы они шутили по поводу партии. В этом отношении старые отклонения являются  тенями настоящего.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артия и профсоюз являются существенными каналами для проведения управленческих решений, а отсутствие институциональных средств для выражения   коллективных интересов рабочих   поощряет индивидуализацию борьбы.  Но, тем не менее, существует основа  для солидаризации, укорененная в самой организации  труда. Одной из постоянных характеристик социалистической экономики является порождение  бесконечного дефицита то ли рабочих, материала, станки, или  источников  капиталовложений.  Для того, чтобы эффективно трудиться на  социалистической   фабрике, необходимо применять   гибкую организацию труда, которая может эффективно и быстро справляться с непредвиденным.  В трудовом процессе гибко используется, например,  переброска таких опытных рабочих, как  Писта, от станкаы к станкие.  На Эллаед права рабочих были защищены  профсоюзом и  охранялись  на внутреннем рынке труда, предотвращая такое   произвольное перемещение.  Здесь   гибкость облегчается безусловно избыточным количеством  вспомогательных рабочих  - инспекторов, наладчиков, кладовщиков,  водителями и руководителями. На Эллаед все они давно были сокращены во имя капиталистической эффективности, что создало    очереди  за окошком инспектора по кадрам.  Водитель грузовика был возведен в короли.  Все это эффективно повернуло сдельщика против вспомогательного рабочего, все это сопровождалось смешными правилами, которые пришли от боссов,  которые еще больше ограничили  возможность кооперации в цехе.  Здесь также существуют подобные правила, но никто на них не обращает внимания.  Вместо того, чтобы загонять себя в оппозиционные лагеря, созданные из-за  бюрократических правил, здесь цех  является самоорганизующейся автономной единицей. Каждые десять дней цех получает производственное задание, которое  разбивается на  дневные задания. Выполненная работа и отходы передвигаются в цехе с   потрясающей скоростью.  Здесь я  никогда не видел груды бракованых деталей и незаконченных моторов, которые штабелями валялись на Эллаед.   Как только мы подошли к полугодовой дате по выполнению плана, я ждал, что начнется мифическая  срочная работа.  Возможно, что благодаря многочисленным сверхурочным, темп возможно был более ускоренным, но  ничего подобного, что мы имели на Эллаед (ежедневная изнуряющая  работа, постоянно ломающееся оборудование и т.д.), я не видел.</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ля того, чтобы обойтиузкие места дефицитной экономики, социалистическая фирма   породила ограниченную форму рабочего управления. Пока  сдельную работу не сделали  настолько напряженной, что  были бы один против другого в борьбе за  выполнение  норм, и пока не было  произвольного вмешательства менеджмента сверху, как концепции, так и их исполнение, могли быть эффективно соединены на уровне цеха.  Но   это имело свои  последствия  в подходах   по отношению к менеджменту.  Например, Габи, относился к тем, кто работал, но в то же время ничего не делал. Хотя он был и приверженным членом партии, тем не менее, он был очень  разочарован действиями бюрократии в “стеклянном доме”, где боссы  “били баклуши”. "Они ничего не знают”, -   говорил он, потрясая  инструкцией   перед моими глазами.  Поэтому  потенциал солидарности в цехе против “стеклянного дома” всегда присутствовал в цех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Менеджмент захотел повысить объем произведеннной продукции, не показывая этого на бумаге, как увеличение процента производительности.  Они предложили   срезать  нормы на 2 %  в обмен на немедленное повышение основной заработной платы на 2 %  и обещание не урезать нормы в будущем году. Очевидно, что, если будут какие-либо сложности с вышестоящими органами,  менеджмент предпримет исключительное средство и соберет собрание всех   рабочих. Начальник  планово-экономического отдела, а также начальник отдела кадров  обратились к рабочим  отделения А, в то время как главный инженер  обратился к рабочим в отделении Б.  Я пошел на митинг в отделении А. Собрание начал секретарь профсоюзного комитета отделения.  Начальник отдела   кадров объяснил условия сделки, объясняя, что это один из путей поддержки наряду с возрастанием  заработков в других подразделениях предприятия.  Но рабочие  отнеслись к  такому беспрецедентному движению с большим подозрением. Почему менеджмент собрал это собрание, консультируясь с нами? Как менеджмент может гарантировать, что на следующий год не будет больше урезания норм?  Почему они срезают все нормы вместо того, чтобы пересмотреть те, которые  действительно завышены?  Один член партии сказал, что будет голосовать против такого предложения, поскольку  с таким  предложением он не сможет делать 106 % плана, которые он, как  член партии,   обязан сделать.  Среди   тех,  кто присутствовал на митинге,  34 проголосовали  против и только семь - за.  Все эти семь человек были членами партии, профсоюзными официальными представителями и начальниками.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отделении Б, тем не менее, предложение было одобрено без враждебности. Это было более старое отделение, с более старыми рабочими.  Взаимоотношения между менеджментом и  рабочими были намного более гармоничными, да и нормы, как говорили, были намного более приемлемы.  В отделении А они делали  все детали по западной лицензии.  Поэтому и нормы более напряженные, оборудование более усложненное, а рабочие моложе и более квалифицированные.  Поэтому операторы в отделении  А имели больше причин оказывать сопротивление урезанию норм и больше власти  сделать это, поскольку  они являлись центральными в производстве продукции и имели квалификацию, которая была бы нарасхват на других предприятиях.  Тем не менее, они сомневались, что их мнение будет иметь какой-либо воздействие на   решение менеджмента.  Точно,  результаты были пересланы центральному комитету профсоюза, который быстренько одобрил предложения менеджмента.    Итак, зачем же менеджменту  понадобилось собирать митинг? Возможно, они просто помнили однодневную забастовку, которая имела место 10 лет назад,  когда была  внедрена новая система оплаты.  В те времена более старые работники потеряли преимущество над молодыми и вышли на забастовку.  Впоследствии многие из них  покинули  фабрик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ая коллективная борьба  не идет дальше  моей повседневной жизни в цехе. Сегодня 12:45 и женщины из бригады Добо Катика уже моют свои станкиы и рабочие места.  По пятницам  станкиы хорошенько убираются.  Женщины гордятся тем, как они поддерживают свое оборудование.  А у меня осталось еще 15 заготовок для сверления.  Решив, что я доделаю их все,  я  плавно управляю своим стареньким станком,у  и возможность  постепенно приближающегося окончания придает мне  все большую силу.   Писта пришел удостовериться, будут ли для него заготовки для того, чтобы поработать сверхурочно.  Даже он потрясен моим темпом, хотя и не очень  этим доволен.  К 1:20  закончил последнюю,  и теперь я должен вымыть свой станоку и  убрать рабочее место. Я вытер все основательно, запер свои инструменты, вымыл руки так, как мог, специальным мылом и я готов   обедат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Хотя и не вполне по правилам,  я иду в 1:45 в столовую. Обед состоит из супа,  овощей или  макарон с мясом, и , возможно, из каких-нибудь фруктов на дессерт.  Все это за 11 форинтов, двадцать центов, или полчаса  работы. Сегодня   суп из цветной капусты,  печенка, обжаренная с  картофелем и вишни на закуску.  Томаш, инспектор, чей стол находится вблизи моего станкаы, пришел пообедать со своей фабричной приятельницей,  женщиной, которая работает на токарном станке. Они садятся   со  мной. Я жалуюсь ему   на его коллегу, который  сделал мне замечание. Он  поднимает  руки, как бы защищаясь, протестуя, что он не имеет с ним ничего общего.   Действительно, Томаш поддерживает довольно дружеские отношения со всеми операторами.  Однажды, когда я  сверлил  толстые масляные насосы, некоторые  из них не  фиксировались  правильно. Даже после  их фиксации, в то  время, когда я сверлил, отверстия  вибрировали. Около 6 из них были не очень хорошие и были посланы обратно, и еще 6 дефектных прибыли с предыдущей серии. Посмеиваясь, Томаш  спросил меня,  что ему делать с ними,  как он может их  отметить.  Я ему сказал, “ Да просто  пометь их как бракованные”.  Он посмотрел на меня подозрительно и был смущен тем, что я произношу все это вслух. “Я не могу это сделать”. Однако он сделал. </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Когда я вернулся в цех, народ собрался возле Жужиной машины для приготовления кофе.  Они обсуждали, что же они будут делать в выходные.   Кальман пригласил меня.  Он рассказал мне,   что Лайош будет работать над строительством своего нового дома  и он предположил, что я помогу ему в этом.  “Свой  новый дом” переспросил я с некоторой досадой.  Да, Лайош   строит сам свой дачный домик.  Писта также будет продолжать строительство своего нового дома.  Томаш, инспектор,  будет работать в своем саду, который занимает  двадцать соток. На самом деле многие  работают  в своих садах и огородах,  арендованных у городского совета за номинальную сумму в 60 форинтов в год. В большинстве своем это плохая земля, которую нужно еще в течение нескольких лет удобрять и потратить на нее немало денег, прежде чем она даст действительно хорошие всходы.   Но, когда она начинает плодородить, тогда появляется свой виноград,  капуста, вишни, персики и т.п. Они не продают все это, а просто потребляют. Другие будут  использовать свое мастерство иначе. Например, как Джоши, который будет  ремонтировать стиральные машины.  Лаци будет работать на своем станке все выходные.  Для женщин  главной целью является бесконечная бесплатная работа: готовка, стирка, уборка. А Янош, насколько я знаю, будет сидеть на берегу Тиссы и ждать   когда клюнет. </w:t>
      </w:r>
    </w:p>
    <w:p>
      <w:pPr>
        <w:pStyle w:val="Normal"/>
        <w:numPr>
          <w:ilvl w:val="0"/>
          <w:numId w:val="0"/>
        </w:numPr>
        <w:spacing w:lineRule="auto" w:line="360"/>
        <w:ind w:left="0" w:firstLine="720"/>
        <w:jc w:val="both"/>
        <w:rPr/>
      </w:pPr>
      <w:r>
        <w:rPr/>
      </w:r>
    </w:p>
    <w:p>
      <w:pPr>
        <w:pStyle w:val="TextBodyIndent"/>
        <w:rPr>
          <w:sz w:val="20"/>
        </w:rPr>
      </w:pPr>
      <w:r>
        <w:rPr>
          <w:sz w:val="20"/>
        </w:rPr>
        <w:t xml:space="preserve">Звонок будет с минуты на минуту и женщины   уже наготове.  На их лицах заметно нетерпение убежать из этого шумного, грязного, замасленного, бессердечного завода.  Я иду в раздевалку для того, чтобы снять с себя   замасленную одежду.  Сегодня я скорее горд собой  -  я взял новый рубеж в борьбе с моими заготовками.  Мне нужно быть готовым к 2:23 для того, чтобы успеть   на автобус.  Хотя у меня еще есть минут 5. </w:t>
      </w:r>
    </w:p>
    <w:p>
      <w:pPr>
        <w:pStyle w:val="Normal"/>
        <w:numPr>
          <w:ilvl w:val="0"/>
          <w:numId w:val="0"/>
        </w:numPr>
        <w:spacing w:lineRule="auto" w:line="360"/>
        <w:ind w:left="0" w:firstLine="720"/>
        <w:jc w:val="both"/>
        <w:rPr>
          <w:sz w:val="20"/>
        </w:rPr>
      </w:pPr>
      <w:r>
        <w:rPr>
          <w:sz w:val="20"/>
        </w:rPr>
      </w:r>
    </w:p>
    <w:p>
      <w:pPr>
        <w:pStyle w:val="Normal"/>
        <w:numPr>
          <w:ilvl w:val="0"/>
          <w:numId w:val="0"/>
        </w:numPr>
        <w:spacing w:lineRule="auto" w:line="360"/>
        <w:ind w:left="0" w:firstLine="720"/>
        <w:jc w:val="both"/>
        <w:rPr/>
      </w:pPr>
      <w:r>
        <w:rPr/>
        <w:t xml:space="preserve">Я ухожу,   вновь проходя через цех. Я машу на прощание Питеру, который работает на другом сверлильном станке и который также терпелив как всегда.  Он будет здесь еще в течение 3 - 3,5 часов. Его сигарета создает ему определенный комфорт и может быть его согревает </w:t>
      </w:r>
      <w:r>
        <w:rPr>
          <w:i/>
        </w:rPr>
        <w:t>палинка.</w:t>
      </w:r>
    </w:p>
    <w:p>
      <w:pPr>
        <w:pStyle w:val="Normal"/>
        <w:numPr>
          <w:ilvl w:val="0"/>
          <w:numId w:val="0"/>
        </w:numPr>
        <w:spacing w:lineRule="auto" w:line="360"/>
        <w:ind w:left="0" w:firstLine="720"/>
        <w:jc w:val="both"/>
        <w:rPr>
          <w:i/>
          <w:i/>
        </w:rPr>
      </w:pPr>
      <w:r>
        <w:rPr>
          <w:i/>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 xml:space="preserve">Это – первое исследование социалистического  трудового процесса  одного из выдающихся полевых исследователей  современности Майкла Буравого, известного профессора социологии, преподающего в университете Беркли (США).  Вслед за проведением исследования в Венгрии, Майкл Буравой стал первым иностранным исследователем, изучающим  советский трудовой процесс в России.  Его первое совместное исследование с Катрин Хендли было сфокусировано на реорганизации менеджмента на одном из московских предприятий, а затем он, совместо с сыктывкарским исследователем Павлом Кротовым, проводил кейс стади, работая в цехе Сыктывкарской мебельной  фабрики в течение нескольких месяцев. Очень важно, что статьи Майкла Буравого появлялись в условиях очень скудной информации о социалистических производственных отношениях. Его исследования тем более ценны, что он привносил детальное описание  тех процессов, которые он наблюдал изнутри. </w:t>
      </w:r>
    </w:p>
  </w:footnote>
  <w:footnote w:id="3">
    <w:p>
      <w:pPr>
        <w:pStyle w:val="Normal"/>
        <w:numPr>
          <w:ilvl w:val="0"/>
          <w:numId w:val="0"/>
        </w:numPr>
        <w:spacing w:lineRule="auto" w:line="360"/>
        <w:ind w:left="0" w:hanging="0"/>
        <w:jc w:val="both"/>
        <w:rPr/>
      </w:pPr>
      <w:r>
        <w:rPr>
          <w:rStyle w:val="FootnoteCharacters"/>
        </w:rPr>
        <w:footnoteRef/>
      </w:r>
      <w:r>
        <w:rPr>
          <w:sz w:val="18"/>
        </w:rPr>
        <w:t xml:space="preserve"> </w:t>
      </w:r>
      <w:r>
        <w:rPr>
          <w:sz w:val="18"/>
        </w:rPr>
        <w:t>(Socialist Review, 1985, 15.1 (79) Jan-Feb, 43-69.</w:t>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b/>
          <w:b/>
          <w:sz w:val="18"/>
        </w:rPr>
      </w:pPr>
      <w:r>
        <w:rPr>
          <w:b/>
          <w:sz w:val="18"/>
        </w:rPr>
      </w:r>
    </w:p>
  </w:footnote>
  <w:footnote w:id="4">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Чарджхэнд - это руководитель, ранг которого ниже  мастера, но выше  нашего  бригадира.</w:t>
      </w:r>
    </w:p>
  </w:footnote>
  <w:footnote w:id="5">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Под срезанием углов в данном контексте понимаются те обходные маневры, которые используют рабочие для того, чтобы быстрее сделать норму. Как правило, это выработанные в течение долгого времени  и доведенные до автоматизма действия, которые тем не менее идут вразрез с инструкциями по технике безопасности или с другими формальными правилами на предприятии.</w:t>
      </w:r>
    </w:p>
  </w:footnote>
  <w:footnote w:id="6">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Русские  рабочие называют  эту работу разверткой под  “болт в  потай”,   на  жаргоне  венгерских  рабочих это  называется “сделать лицо”. Прим. перевод. - М.К.</w:t>
      </w:r>
    </w:p>
  </w:footnote>
  <w:footnote w:id="7">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 xml:space="preserve">Майкл Буравой является всеми уважаемым и знаменитым профессором социологии в университет г. Беркли, США. </w:t>
      </w:r>
    </w:p>
  </w:footnote>
  <w:footnote w:id="8">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 xml:space="preserve">По-видимому, в венгерских семьях зачастую происходит такая же картина, как и в русских. Несмотря на то, что женщины зарабатывают меньше, чем мужья, оказывается, что их заработок является для семьи более стабильным и надежным, в то время как пьющие мужья тратят достаточно большую часть заработков либо на карманные расходы, либо на выпивку. Именно поэтому, на наш взгляд, этих женщин по мнению Майкла Буравого нельзя рассматривать в качестве вторичных кормильцев. В смысле надежности их заработка они и есть основные кормильцы.- прим. пер. </w:t>
      </w:r>
    </w:p>
  </w:footnote>
  <w:footnote w:id="9">
    <w:p>
      <w:pPr>
        <w:pStyle w:val="Footnote"/>
        <w:numPr>
          <w:ilvl w:val="0"/>
          <w:numId w:val="0"/>
        </w:numPr>
        <w:spacing w:lineRule="auto" w:line="360"/>
        <w:ind w:left="0" w:hanging="0"/>
        <w:jc w:val="both"/>
        <w:rPr/>
      </w:pPr>
      <w:r>
        <w:rPr>
          <w:rStyle w:val="FootnoteCharacters"/>
        </w:rPr>
        <w:footnoteRef/>
      </w:r>
      <w:r>
        <w:rPr>
          <w:sz w:val="18"/>
        </w:rPr>
        <w:t xml:space="preserve"> </w:t>
      </w:r>
      <w:r>
        <w:rPr>
          <w:sz w:val="18"/>
        </w:rPr>
        <w:t>По ходу дела  необходимо помнить о вопросах к семинарам.  Первая серия вопросов.</w:t>
      </w:r>
    </w:p>
    <w:p>
      <w:pPr>
        <w:pStyle w:val="Footnote"/>
        <w:numPr>
          <w:ilvl w:val="0"/>
          <w:numId w:val="0"/>
        </w:numPr>
        <w:spacing w:lineRule="auto" w:line="360"/>
        <w:ind w:left="0" w:hanging="0"/>
        <w:jc w:val="both"/>
        <w:rPr>
          <w:sz w:val="18"/>
        </w:rPr>
      </w:pPr>
      <w:r>
        <w:rPr>
          <w:sz w:val="18"/>
        </w:rPr>
        <w:t xml:space="preserve">  </w:t>
      </w:r>
      <w:r>
        <w:rPr>
          <w:sz w:val="18"/>
        </w:rPr>
        <w:t>Что общего в описании венгерского предприятия и американского? Каковы отличия (если есть).  Какова роль включенного  наблюдателя.  Чем она отличается от личного опыта каждого исследователя? В чем преимущества и недостатки данного метода    иссл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color w:val="000000"/>
      <w:spacing w:val="-10"/>
      <w:kern w:val="2"/>
      <w:sz w:val="24"/>
      <w:vertAlign w:val="superscript"/>
      <w:lang w:val="en-US"/>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b/>
      <w:spacing w:val="-4"/>
      <w:kern w:val="2"/>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widowControl w:val="false"/>
      <w:spacing w:before="120" w:after="120"/>
    </w:pPr>
    <w:rPr>
      <w:b/>
      <w:i/>
    </w:rPr>
  </w:style>
  <w:style w:type="paragraph" w:styleId="TextBodyIndent">
    <w:name w:val="Body Text Indent"/>
    <w:basedOn w:val="Normal"/>
    <w:pPr>
      <w:numPr>
        <w:ilvl w:val="0"/>
        <w:numId w:val="0"/>
      </w:num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1:00Z</dcterms:created>
  <dc:creator>ShuriKi</dc:creator>
  <dc:description/>
  <dc:language>en-US</dc:language>
  <cp:lastModifiedBy>ShuriKi</cp:lastModifiedBy>
  <dcterms:modified xsi:type="dcterms:W3CDTF">2003-03-10T19:41:00Z</dcterms:modified>
  <cp:revision>2</cp:revision>
  <dc:subject/>
  <dc:title> Майкл Буравой</dc:title>
</cp:coreProperties>
</file>