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ind w:firstLine="709"/>
        <w:jc w:val="right"/>
        <w:rPr/>
      </w:pPr>
      <w:r>
        <w:rPr/>
        <w:t>Алашеев С.</w:t>
      </w:r>
    </w:p>
    <w:p>
      <w:pPr>
        <w:pStyle w:val="BodyText2"/>
        <w:jc w:val="center"/>
        <w:rPr/>
      </w:pPr>
      <w:r>
        <w:rPr/>
        <w:t>Практика оценки результатов инновационных проектов</w:t>
      </w:r>
    </w:p>
    <w:p>
      <w:pPr>
        <w:pStyle w:val="BodyText2"/>
        <w:jc w:val="center"/>
        <w:rPr>
          <w:b w:val="false"/>
          <w:b w:val="false"/>
        </w:rPr>
      </w:pPr>
      <w:r>
        <w:rPr>
          <w:b w:val="false"/>
        </w:rPr>
        <w:t>(предварительные наброски)</w:t>
      </w:r>
    </w:p>
    <w:p>
      <w:pPr>
        <w:pStyle w:val="Normal1"/>
        <w:ind w:firstLine="709"/>
        <w:jc w:val="both"/>
        <w:rPr>
          <w:b/>
          <w:b/>
          <w:sz w:val="24"/>
        </w:rPr>
      </w:pPr>
      <w:r>
        <w:rPr>
          <w:b/>
          <w:sz w:val="24"/>
        </w:rPr>
      </w:r>
    </w:p>
    <w:p>
      <w:pPr>
        <w:pStyle w:val="BodyText"/>
        <w:ind w:firstLine="709"/>
        <w:rPr>
          <w:sz w:val="24"/>
        </w:rPr>
      </w:pPr>
      <w:r>
        <w:rPr>
          <w:sz w:val="24"/>
        </w:rPr>
      </w:r>
    </w:p>
    <w:p>
      <w:pPr>
        <w:pStyle w:val="BodyText"/>
        <w:ind w:firstLine="709"/>
        <w:rPr/>
      </w:pPr>
      <w:r>
        <w:rPr/>
        <w:t xml:space="preserve">Оценка результатов внедрения инновационных проектов на большинстве обследованных предприятий не проводилась. Никто не производил специальных экономических расчетов проделанной работы. </w:t>
      </w:r>
    </w:p>
    <w:p>
      <w:pPr>
        <w:pStyle w:val="Normal1"/>
        <w:ind w:firstLine="709"/>
        <w:jc w:val="both"/>
        <w:rPr>
          <w:sz w:val="24"/>
        </w:rPr>
      </w:pPr>
      <w:r>
        <w:rPr>
          <w:sz w:val="24"/>
        </w:rPr>
        <w:t>На большинстве изученных предприятиях инновации завершены и главным результатом  является выпуск новой продукции. Однако доля новой продукции в общем объеме производства у всех невелика. Лишь на отдельных предприятиях инновационная продукция составила ощутимую часть: так, на «Маргарине» выпускаемый в новом цехе маргарин составляет от 30 до 40% от всей продукции комбината, здесь можно говорить, что введение в эксплуатацию  нового цеха отразилось на работе всего комбината. На остальных предприятиях инновации оказали мало влияния  на объем производства.</w:t>
      </w:r>
    </w:p>
    <w:p>
      <w:pPr>
        <w:pStyle w:val="Normal"/>
        <w:numPr>
          <w:ilvl w:val="0"/>
          <w:numId w:val="0"/>
        </w:numPr>
        <w:ind w:left="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сследователи московской группы отмечают, что особенностью реализации инновационных проектов является отсутствие рациональных процедур оценки затрат на инновационные мероприятия, а также их результатов, поскольку инновационная деятельность предприятий четко не отделена от текущей производственной деятельности. В таких условиях невозможно просчитать эффект, полученный собственно от внедрения инноваций. </w:t>
      </w:r>
    </w:p>
    <w:p>
      <w:pPr>
        <w:pStyle w:val="TextBodyIndent"/>
        <w:ind w:firstLine="720"/>
        <w:rPr/>
      </w:pPr>
      <w:r>
        <w:rPr/>
        <w:t xml:space="preserve">Другая сложность оценки результатов подмечена московской исследовательской группой ИСИТО. В процессе реализации инноваций предприятия проявляют гибкость. Порой в процессе реализации инновационного проекта реализуется очередное новшество, либо в первоначальный план вносятся коррективы, в итоге результат оказывается  отличным от  запланированного. </w:t>
      </w:r>
    </w:p>
    <w:p>
      <w:pPr>
        <w:pStyle w:val="BodyText"/>
        <w:ind w:firstLine="709"/>
        <w:rPr/>
      </w:pPr>
      <w:r>
        <w:rPr/>
        <w:t xml:space="preserve">Независимо от того отразилась инновация на работе всего предприятия или нет, руководство находит объяснения отсутствию такой оценки. </w:t>
      </w:r>
    </w:p>
    <w:p>
      <w:pPr>
        <w:pStyle w:val="Normal1"/>
        <w:ind w:firstLine="709"/>
        <w:jc w:val="both"/>
        <w:rPr/>
      </w:pPr>
      <w:r>
        <w:rPr>
          <w:sz w:val="24"/>
        </w:rPr>
        <w:t xml:space="preserve">Если реализация нововведения непосредственно отражается на объеме выпускаемой продукции и работе всего предприятия, то руководство довольствуется собственными «экспертными» оценками, мотивируя это </w:t>
      </w:r>
      <w:r>
        <w:rPr>
          <w:i/>
          <w:sz w:val="24"/>
        </w:rPr>
        <w:t>«очевидной выгодностью внедрения и нецелесообразностью оценки»</w:t>
      </w:r>
      <w:r>
        <w:rPr>
          <w:sz w:val="24"/>
        </w:rPr>
        <w:t xml:space="preserve">. Что скрывается за понятием «выгодно», насколько это действительно выгодно, как изменилась интенсивность труда, как инновация отразилась на себестоимости продукции, изменилась ли рентабельность – все это экономически не просчитано. Ошибки и трудности, возникшие в процессе инновации рефлексируются исключительно на уровне здравого смысла. </w:t>
      </w:r>
    </w:p>
    <w:p>
      <w:pPr>
        <w:pStyle w:val="BodyText1"/>
        <w:ind w:firstLine="709"/>
        <w:rPr/>
      </w:pPr>
      <w:r>
        <w:rPr/>
        <w:t>Если же доля инновационной продукции в объеме производства всего предприятия незначительна, то отсутствие расчетов объясняется тем, что нововведение  не оказало влияния на экономические показатели предприятия в целом, объемы очень малы, и производить какие-то расчеты не за чем. Хотя в действительности внедрение может оказаться довольно выгодным. Так, когда на «Химике» по просьбе исследователей экономисты посчитали экономический эффект от внедрения, доля прибыли от производства инновационной продукции составила 11%, в то время как в общем объеме продукции она занимает лишь 3,6%. Себестоимость новой краски также оказалась ниже всей остальной продукции в цехе.</w:t>
      </w:r>
    </w:p>
    <w:p>
      <w:pPr>
        <w:pStyle w:val="BodyText1"/>
        <w:ind w:firstLine="709"/>
        <w:rPr/>
      </w:pPr>
      <w:r>
        <w:rPr/>
        <w:t>Даже на предприятиях нового частного сектора, где отношение к экономическим расчетам довольно-таки серьезное, не для всех проектов просчитываются полученные результаты. Параметры и сроки оценки результатов инновации описываются в бизнес-планах, но не всегда эти параметры просчитываются как экономический эффект. Например, повышение качества продукции оценивается руководством фирмы «на глазок» по увеличению заказов на инновационную продукцию. В другом случае, после утверждения, что целью и результатом мероприятий является повышение производительности труда, на вопрос «Как вы оцениваете, что производительность труда возросла?» начальник цеха ответил: «</w:t>
      </w:r>
      <w:r>
        <w:rPr>
          <w:i/>
        </w:rPr>
        <w:t>Ну, как – никак не оцениваем. Но это видно, это же очевидно!</w:t>
      </w:r>
      <w:r>
        <w:rPr/>
        <w:t>» Такое «очевидное» повышение производительности труда не соотносится с затратами на внедрение. Поскольку инновации зачастую проводятся собственными силами работников предприятий, то оценивать эффективность собственных усилий не считается нужным.</w:t>
      </w:r>
    </w:p>
    <w:p>
      <w:pPr>
        <w:pStyle w:val="Normal"/>
        <w:ind w:firstLine="709"/>
        <w:jc w:val="both"/>
        <w:rPr/>
      </w:pPr>
      <w:r>
        <w:rPr/>
        <w:t>Руководство наиболее продвинутых предприятий понимает важность оценки результатов тех или иных инновационных шагов, в то же время допускает возможность просчетов и ошибок. «</w:t>
      </w:r>
      <w:r>
        <w:rPr>
          <w:i/>
        </w:rPr>
        <w:t>Доля риска всегда присутствует. Вкладывать деньги – это всегда риск. Может быть не всегда правильно оцениваем, но он есть всегда</w:t>
      </w:r>
      <w:r>
        <w:rPr/>
        <w:t>» (директор завода, предприятие «Стекло»). Но даже и здесь к оценке результатов относятся не строго. В качестве шутки (в которой всегда есть доля истины) руководитель отдела инжиниринга привел крылатую фразу: «</w:t>
      </w:r>
      <w:r>
        <w:rPr>
          <w:i/>
        </w:rPr>
        <w:t>Реализация всяких планов: занимает в два раза больше времени, чем планировалось, требует в два раза больше средств, чем планировалось, и приносит в два раза меньший эффект, чем планировалось</w:t>
      </w:r>
      <w:r>
        <w:rPr/>
        <w:t xml:space="preserve">». </w:t>
      </w:r>
    </w:p>
    <w:p>
      <w:pPr>
        <w:pStyle w:val="Normal1"/>
        <w:tabs>
          <w:tab w:val="clear" w:pos="720"/>
          <w:tab w:val="left" w:pos="8222" w:leader="none"/>
        </w:tabs>
        <w:ind w:firstLine="709"/>
        <w:jc w:val="both"/>
        <w:rPr>
          <w:sz w:val="24"/>
        </w:rPr>
      </w:pPr>
      <w:r>
        <w:rPr>
          <w:sz w:val="24"/>
        </w:rPr>
        <w:t xml:space="preserve">Исключением, когда экономическая эффективность нововведения так или иначе просчитывается, являются случаи, когда для внедрения инноваций используются заемные средства, или средства внешнего собственника. Понятно, что в этих ситуациях предприятие должно либо вернуть заем (причем в определенный срок), либо показать эффективность вложения средств. </w:t>
      </w:r>
    </w:p>
    <w:p>
      <w:pPr>
        <w:pStyle w:val="BodyText"/>
        <w:ind w:firstLine="709"/>
        <w:rPr>
          <w:sz w:val="24"/>
        </w:rPr>
      </w:pPr>
      <w:r>
        <w:rPr>
          <w:sz w:val="24"/>
        </w:rPr>
      </w:r>
    </w:p>
    <w:p>
      <w:pPr>
        <w:pStyle w:val="Normal1"/>
        <w:ind w:firstLine="709"/>
        <w:jc w:val="both"/>
        <w:rPr>
          <w:sz w:val="24"/>
        </w:rPr>
      </w:pPr>
      <w:r>
        <w:rPr>
          <w:sz w:val="24"/>
        </w:rPr>
        <w:t>Итак, мы видим вполне осознанный отказ от проведения расчетов полученных результатов, руководство довольствуется собственными оценками. Еще одна сложность при экономической оценке результатов заключается в том, что на этапе планирования не определяются показатели успешности внедрения. Возникает ситуация, когда сопоставление экономических результатов проекта с предполагаемым эффектом невозможно по причине отсутствия плановых показателей.</w:t>
      </w:r>
    </w:p>
    <w:p>
      <w:pPr>
        <w:pStyle w:val="Normal1"/>
        <w:ind w:firstLine="709"/>
        <w:jc w:val="both"/>
        <w:rPr>
          <w:sz w:val="24"/>
        </w:rPr>
      </w:pPr>
      <w:r>
        <w:rPr>
          <w:sz w:val="24"/>
        </w:rPr>
        <w:t xml:space="preserve">Отказ от серьёзных первоначальных экономических расчетов влечет за собой возникновение различных проблем в процессе реализации инновации, таких как поиск и обучение кадров, трудности со сбытом. Не проводя планирования результата нововведения, предприятия лишаются возможности получить оценку эффективности  инновации, поскольку зачастую не считают даже собственных затрат. Социальные последствия нововведений также не анализируются. Невозможность сопоставить планы и результаты не позволяет сделать выводы и учесть предыдущий опыт в дальнейшей инновационной политике предприятия. </w:t>
      </w:r>
    </w:p>
    <w:p>
      <w:pPr>
        <w:pStyle w:val="BodyText"/>
        <w:ind w:firstLine="709"/>
        <w:rPr/>
      </w:pPr>
      <w:r>
        <w:rPr/>
        <w:t xml:space="preserve">Таким образом, не смотря даже на «очевидную выгодность» инновационного проекта необходимо производить экономическое планирование, учитывая все аспекты, начиная с выработки критериев оценки эффективности и заканчивая анализом обеспеченности нужными специалистами, предполагаемым объемом сбыта продукции, а также важно проводить оценку результатов проделанной работы. </w:t>
      </w:r>
    </w:p>
    <w:p>
      <w:pPr>
        <w:pStyle w:val="BodyText"/>
        <w:ind w:firstLine="709"/>
        <w:rPr/>
      </w:pPr>
      <w:r>
        <w:rPr/>
      </w:r>
    </w:p>
    <w:p>
      <w:pPr>
        <w:pStyle w:val="BodyText"/>
        <w:ind w:firstLine="709"/>
        <w:rPr/>
      </w:pPr>
      <w:r>
        <w:rPr/>
        <w:t xml:space="preserve">Итак, в тех случаях, когда инновационная деятельность базируется на эксплуатации собственных ресурсов предприятия (материальных, финансовых, кадровых, интеллектуальных) экономическая оценка эффективности нововведений не практикуется. И лишь необходимость представления результатов инновационной деятельности внешним участникам инновационного процесса заставляет предприятия учитывать экономический эффект (и экономическую целесообразность) введения новшеств. Несмотря на отмеченные трудности оценки экономической эффективности инноваций, мы видим проявление своеобразной российской (постсоветской) ментальности: оценке подлежит эффективность использования внешних ресурсов, собственные ресурсы предприятия не ценятся (то есть могут использоваться вне зависимости от предполагаемого эффекта).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lang w:eastAsia="ru-RU"/>
    </w:rPr>
  </w:style>
  <w:style w:type="paragraph" w:styleId="Heading4">
    <w:name w:val="Heading 4"/>
    <w:basedOn w:val="Normal"/>
    <w:next w:val="Normal"/>
    <w:qFormat/>
    <w:pPr>
      <w:keepNext w:val="true"/>
      <w:numPr>
        <w:ilvl w:val="3"/>
        <w:numId w:val="1"/>
      </w:numPr>
      <w:jc w:val="center"/>
      <w:outlineLvl w:val="3"/>
    </w:pPr>
    <w:rPr>
      <w:b/>
      <w:lang w:eastAsia="ru-RU"/>
    </w:rPr>
  </w:style>
  <w:style w:type="character" w:styleId="WW8Num2z0">
    <w:name w:val="WW8Num2z0"/>
    <w:qFormat/>
    <w:rPr>
      <w:b/>
      <w:i w:val="false"/>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eastAsia="ru-RU"/>
    </w:rPr>
  </w:style>
  <w:style w:type="paragraph" w:styleId="Footnote">
    <w:name w:val="Footnote Text"/>
    <w:basedOn w:val="Normal"/>
    <w:pPr/>
    <w:rPr>
      <w:sz w:val="20"/>
    </w:rPr>
  </w:style>
  <w:style w:type="paragraph" w:styleId="BodyText">
    <w:name w:val="Body Text"/>
    <w:basedOn w:val="Normal"/>
    <w:qFormat/>
    <w:pPr>
      <w:jc w:val="both"/>
    </w:pPr>
    <w:rPr>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jc w:val="both"/>
    </w:pPr>
    <w:rPr>
      <w:b/>
      <w:sz w:val="24"/>
    </w:rPr>
  </w:style>
  <w:style w:type="paragraph" w:styleId="BlockText">
    <w:name w:val="Block Text"/>
    <w:basedOn w:val="Normal1"/>
    <w:qFormat/>
    <w:pPr>
      <w:ind w:left="60" w:right="-1050" w:hanging="0"/>
      <w:jc w:val="both"/>
    </w:pPr>
    <w:rPr>
      <w:rFonts w:ascii="Arial" w:hAnsi="Arial" w:cs="Arial"/>
      <w:sz w:val="24"/>
    </w:rPr>
  </w:style>
  <w:style w:type="paragraph" w:styleId="BodyText3">
    <w:name w:val="Body Text 3"/>
    <w:basedOn w:val="Normal1"/>
    <w:qFormat/>
    <w:pPr>
      <w:jc w:val="both"/>
    </w:pPr>
    <w:rPr/>
  </w:style>
  <w:style w:type="paragraph" w:styleId="BodyText21">
    <w:name w:val="Body Text 21"/>
    <w:basedOn w:val="Normal1"/>
    <w:qFormat/>
    <w:pPr/>
    <w:rPr>
      <w:sz w:val="24"/>
    </w:rPr>
  </w:style>
  <w:style w:type="paragraph" w:styleId="BodyText1">
    <w:name w:val="Body Text1"/>
    <w:basedOn w:val="Normal1"/>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6:00Z</dcterms:created>
  <dc:creator>Алашеев С.</dc:creator>
  <dc:description/>
  <dc:language>en-US</dc:language>
  <cp:lastModifiedBy>ShuriKi</cp:lastModifiedBy>
  <cp:lastPrinted>2001-06-21T18:20:00Z</cp:lastPrinted>
  <dcterms:modified xsi:type="dcterms:W3CDTF">2003-03-10T19:16:00Z</dcterms:modified>
  <cp:revision>2</cp:revision>
  <dc:subject/>
  <dc:title>Проект  «Управление инновациями и модернизация постсоветской    промышленности»</dc:title>
</cp:coreProperties>
</file>