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Эта история была напечатана от FindArticles.com, расположена в http://www.findarticles.com. </w:t>
      </w:r>
    </w:p>
    <w:p>
      <w:pPr>
        <w:pStyle w:val="Normal"/>
        <w:rPr/>
      </w:pPr>
      <w:r>
        <w:rPr/>
        <w:t>-------------------------------------------------------------------------------</w:t>
      </w:r>
    </w:p>
    <w:p>
      <w:pPr>
        <w:pStyle w:val="Normal"/>
        <w:rPr/>
      </w:pPr>
      <w:r>
        <w:rPr/>
        <w:t>Занятия(изучения) Организации</w:t>
      </w:r>
    </w:p>
    <w:p>
      <w:pPr>
        <w:pStyle w:val="Normal"/>
        <w:rPr/>
      </w:pPr>
      <w:r>
        <w:rPr/>
        <w:t>Падение(осень), 1998</w:t>
      </w:r>
    </w:p>
    <w:p>
      <w:pPr>
        <w:pStyle w:val="Normal"/>
        <w:rPr/>
      </w:pPr>
      <w:r>
        <w:rPr/>
        <w:t>Занятия(изучения) сети Организации сети: анализ концептуальных конфигураций в изучении межорганизационных отношений. (Включает приложение) (Специальная Проблема(выпуск): Организационная Структура Межустойчивых Отношений)</w:t>
      </w:r>
    </w:p>
    <w:p>
      <w:pPr>
        <w:pStyle w:val="Normal"/>
        <w:rPr/>
      </w:pPr>
      <w:r>
        <w:rPr/>
        <w:t>Author/s: Amalya L. Оливер</w:t>
      </w:r>
    </w:p>
    <w:p>
      <w:pPr>
        <w:pStyle w:val="Normal"/>
        <w:rPr/>
      </w:pPr>
      <w:r>
        <w:rPr/>
        <w:t>Представление</w:t>
      </w:r>
    </w:p>
    <w:p>
      <w:pPr>
        <w:pStyle w:val="Normal"/>
        <w:rPr/>
      </w:pPr>
      <w:r>
        <w:rPr/>
        <w:t>Было внушительное накопление занятий(изучений), сосредотачивающихся на межорганизационных отношениях и сетях в течение последнего(прошлого) десятилетия. Однако, рост в номере(числе) этих занятий(изучений) по-видимому не гарантирует ясное накопление знания или даже концептуальная консолидация. К обратному, увеличение в номере(числе) занятий(изучений) внесло вклад в довольно грязную ситуацию, отмеченную неблагозвучием гетерогенных концепций, теорий, и результатов исследования. Другие ученые в их обзорах исследования относительно межорганизационных отношений и сетей имеют тенденцию соглашаться (Powell и 1994 Кузнеца-Doerr). Nohria (1992: 3), например, государства: ' Любой пролистывание, какой смыслы быть литературой сети будет с готовностью чувствовать аналогию между этим и " терминологические джунгли, в которых любой вновь прибывший может прививать дерево ". '</w:t>
      </w:r>
    </w:p>
    <w:p>
      <w:pPr>
        <w:pStyle w:val="Normal"/>
        <w:rPr/>
      </w:pPr>
      <w:r>
        <w:rPr/>
        <w:t>Действительно, богатство и разнообразие исследования, которое было посвящено анализу межорганизационных отношений и сетей в течение недавних лет, поразительны (для кратких обзоров, и обзоры видят, изменяются и Hage 1993; Auster 1994; Axelsson и 1992 Истона; 1992 Бурта; Подрядчик и Lorange 1988; Ebers 1997; Ebers и Jarillo 1998; Gulati 1995; Grabher 1993; Grandori и 1995 Соды; Hakansson и Snehota 1995; Jarillo 1993; Mizruchi 1994; Mizruchi и Galaskiewicz 1993; Nohria и Eccles 1992; Osborn и Hagedoorn 1997; Powell и 1994 Кузнеца-Doerr; Staber и другие. 1996; Swedberg 1997; Sydow 1992, 1996).</w:t>
      </w:r>
    </w:p>
    <w:p>
      <w:pPr>
        <w:pStyle w:val="Normal"/>
        <w:rPr/>
      </w:pPr>
      <w:r>
        <w:rPr/>
        <w:t>Все же область(поле) действительно как фрагментирована и бессвязной, поскольку вышеупомянутая цитата предлагает? Или имеются ли некоторые общие(обычные) темы, перспективы и исследуют повестку дня, которые объединяют очевидно несоизмеримые вклады? Некоторые есть независимые или структурные маяки в пределах области(поля), которая может обеспечивать ориентация при изучении грязного пейзажа межорганизационных отношений и подходящего исследования? И имейте эти маяки - они должны существовать - ведомые исследователи, чтобы посвятить большее количество внимания к некоторым областям запроса при отъезде(оставлении) других в темноте?</w:t>
      </w:r>
    </w:p>
    <w:p>
      <w:pPr>
        <w:pStyle w:val="Normal"/>
        <w:rPr/>
      </w:pPr>
      <w:r>
        <w:rPr/>
        <w:t>Эта бумага пытается отвечать на эти вопросы и таким образом вносить в преодоление довольно ' грязную ситуацию ' теперь сопоставление нас. Мы намереваемся развить несколько более ясную и менее сложную картину современного состояния исследования относительно межорганизационных отношений и сетей. В отличие от более ранних обзоров области(поля), мы преследуем этот конец, применяя инновационную методологию, в соответствии с которой мы анализируем лес исследования относительно межорганизационных отношений и сетей скорее чем его индивидуальные деревья. Более определенно, мы представляем анализ сети занятий(изучений) межорганизационных отношений и сетей. То есть мы буквально 'наносим на карту' исследование относительно межорганизационных отношений и сетей и исследуем образцы, которые лежат в основе этого исследования посредством сети аналитические и другие методы. В результате нашего эмпирического анализа литературы, мы выделяем основные теории и концепции, которые использовались в прошлом исследовании и их взаимосвязях. В то же самое время, мы указываем некоторую периферию или даже пустынные области интереса(процента) исследования, которые остаются быть заполненными. Таким образом, мы можем обеспечивать ориентацию для исследователей, кто - не полностью знакомы с областью(полем) изучения, его главные школы мысли, его основных концепций и их взаимосвязей. Кроме того, опознавая области общего(обычного) интереса(процента) исследования, наложитесь и концептуальные взаимосвязи, наши исследования предлагают пункт(точку) отъезда для усиленного диалога среди специализированных интересов(процентов) исследования и школ мысли. Это могло возможно вызывать некоторых потенциально плодотворное взаимное оплодотворение среди различных перспектив исследования, и идентифицировать новые направления для будущего исследования.</w:t>
      </w:r>
    </w:p>
    <w:p>
      <w:pPr>
        <w:pStyle w:val="Normal"/>
        <w:rPr/>
      </w:pPr>
      <w:r>
        <w:rPr/>
        <w:t>Бумага организована следующим образом. Сначала, мы широко определяем и характеризуем то, что мы видим, поскольку область(поле) межорганизационного исследования сети чтобы развивать некоторые критерии для выбора и анализа нашего эмпирического образца. Во вторых, секция метода описывает нашу основу данных и переменные, которые мы анализируем, также как аналитические методы, что мы используем, чтобы обеспечить ответы на эти вопросы. Треть, секция результатов представляет некоторую описательную(наглядную) статистику наших результатов, также как результатов нашей сети и исследований configurational. Четвертый, мы обсуждаем эти результаты и выделяем некоторые значения. В заключении, мы суммируем и адресуем некоторые недостатки нашего изучения.</w:t>
      </w:r>
    </w:p>
    <w:p>
      <w:pPr>
        <w:pStyle w:val="Normal"/>
        <w:rPr/>
      </w:pPr>
      <w:r>
        <w:rPr/>
        <w:t>Объект(цель) Запроса: Исследование относительно Межорганизационных Отношений и Сетей</w:t>
      </w:r>
    </w:p>
    <w:p>
      <w:pPr>
        <w:pStyle w:val="Normal"/>
        <w:rPr/>
      </w:pPr>
      <w:r>
        <w:rPr/>
        <w:t>Если хотите анализировать область(поле) исследования относительно межорганизационных отношений и сетей, необходимо так или иначе определить, который индивидуальные части исследования являются частью этого, и которые - не. Учитывая внушительное разнообразие исследования, которое мы указали в начале, и стертых границах области(поля), это - не легкая задача. Очевидно, что все подходящие занятия(изучения) должны разделить - то, что они должны так или иначе сосредоточиться на межорганизационных отношениях или сетях. В то время как и эти берега литературы выбирают различное исследование loci и приняли отличные события, они также разделяют важные интересы(проценты) исследования, который является, почему, с целью наших исследований, мы рассмотрим их вместе. Вообще заявляемый, оба центра на наборах возвращения связи (например ресурс, дружба, информационные связи) среди набора актеров (например индивидуумы, группы, организации, и т.д.); И и стремиться идентификация почему актеры подделывают(сколачивают), которые определенные редактирования при различных обстоятельствах, и какой последствия влекут за собой от межорганизационных связей и положений(позиций) актеров в пределах их отношений (Fombrun 1982; Mizruchi 1994; Powell и 1994 Кузнеца-Doerr; Stinchcombe 1990). Основанный на этой общей характеристике, с целью нашего изучения, мы намереваемся закрыть(охватить) все исследование, которые сосредотачивают на как организационных актеров (быть они индивидуумы, collectives, или общие актеры), от различных организаций, связаны друг с другом. Соответственно, население нашего изучения определено как ' все занятия(изучения), имеющие дело с любым типом межорганизационных отношений, который таким образом исключает intra - организационные занятия(изучения). Только для простоты языка, будет мы относить в следующем к этому органу(телу) исследования как ' межорганизационное исследование сети ', и subsume под этим ярлыком оба занятия(изучения) двусторонних межорганизационных отношений (например объединенные предприятия между двумя сторонами(партиями)) и сетей среди многократных актеров.</w:t>
      </w:r>
    </w:p>
    <w:p>
      <w:pPr>
        <w:pStyle w:val="Normal"/>
        <w:rPr/>
      </w:pPr>
      <w:r>
        <w:rPr/>
        <w:t>Более ранние литературные обзоры межорганизационного исследования сети хотели в их оценках иметь дело обширный, сложный и фрагментировали область(поле) посредством несколько отборного подхода, концентрирующегося по специфическим теоретическим проблемам(выпускам) или литературам. Оливер (1990), например, предложения интеграция организационной литературы сети в шесть фундаментальных непредвиденных обстоятельств формирования отношений, разъясняет их взаимодействия, отличает шесть типов межорганизационных отношений, и идентифицирует условия(состояния), при которых эти шесть непредвиденных обстоятельств будет, вероятно, предскажут шесть типов межорганизационных отношений сети. Grandori и Сода (1995), влечь несколько более широкий диапазон литературы, разъясняют три дискретных формы организации сети, десять основных механизмов координации, которые выдерживают и регулируют межорганизационное сотрудничество, и даже больший номер(число) непредвиденных обстоятельств и антецедентов, которые вносят вклад в объяснение формирования и форм межорганизационных сетей. Sydow (1992), Auster (1994) и Powell и Кузнец-Doerr (1994) концентрат на обзоре главных теоретических подходов в области(поле) и идентифицирует общности также как области для усовершенствования и переориентации. Наконец, Schrader и Sobrero (этот объем(издание)) представляют вдумчивый и глубокий анализ Меты подходящей литературы, выдвигая на первый план пригодный между характеристиками задачи и двумя межорганизационными измерениями отношений (договорное обязательство и организационное сцепление) как детерминант выполнения(работы) отношений.</w:t>
      </w:r>
    </w:p>
    <w:p>
      <w:pPr>
        <w:pStyle w:val="Normal"/>
        <w:rPr/>
      </w:pPr>
      <w:r>
        <w:rPr/>
        <w:t>По контрасту, метод мы развиваемся в этом бумажном, концептуальном анализе сети, позволяет исследователям изучать большие наборы концепций и их взаимосвязей, применяя более широкие определения вопроса изучения. В отношении объектов(целей) нашего запроса, мы пытаемся закрывать(охватывать) не выбор межорганизационного исследования сети, а полного населения исследования, хотя в пределах указанных границ времени и места. Кроме того, мы намереваемся закрыть(охватить) все учредительные элементы, которые являются подходящими для межорганизационного исследования сети, и не отобранный поднабор. Однако, чтобы держать нашу задачу управляемой, мы должны концентрироваться на концептуальном уровне исследования, и не можем оценивать индивидуальные результаты исследования. Наше изучение таким образом дополнения исследование Schrader и Sobrero (этот объем(издание)) чей анализ Меты соединяет индивидуальные результаты исследования для нескольких отобранных переменных на основе гораздо более ограниченного образца. Относительно метода, скорее чем предложение информированного суждения, мы базируем наш обзор на эмпирической реконструкции концептуальной сети, лежащей в основе прошлого межорганизационного исследования сети (см. Оливера и Ebers 1997 для глубокого обсуждения методологии), проведите анализ сети этой концептуальной сети, и представьте систематическое резюме содержания, структуры и сегментации большой, сложной и фрагментированной области(поля) изучения.</w:t>
      </w:r>
    </w:p>
    <w:p>
      <w:pPr>
        <w:pStyle w:val="Normal"/>
        <w:rPr/>
      </w:pPr>
      <w:r>
        <w:rPr/>
        <w:t>Следующая секция описывает в большей детали, как мы приблизились к нашему анализу литературы.</w:t>
      </w:r>
    </w:p>
    <w:p>
      <w:pPr>
        <w:pStyle w:val="Normal"/>
        <w:rPr/>
      </w:pPr>
      <w:r>
        <w:rPr/>
        <w:t>Методы Запроса</w:t>
      </w:r>
    </w:p>
    <w:p>
      <w:pPr>
        <w:pStyle w:val="Normal"/>
        <w:rPr/>
      </w:pPr>
      <w:r>
        <w:rPr/>
        <w:t>Основа Данных</w:t>
      </w:r>
    </w:p>
    <w:p>
      <w:pPr>
        <w:pStyle w:val="Normal"/>
        <w:rPr/>
      </w:pPr>
      <w:r>
        <w:rPr/>
        <w:t>Мы основываем наш обзор области(поля) в полном населении статей(изделий) исследования, которые были изданы между 1980 и 1996 в четырех ведущих выходах журнала для организационного исследования, а именно Американский Социологический Обзор, Административная Наука Ежеквартально, Академия Журнала Управления, и Занятий(изучений) Организации. Через наш выбор журналов, наше намерение состояло в том, чтобы ограничить, насколько возможный, потенциальный уклон(предубеждение) типового выбора. В создании нашего выбора, мы поэтому пробовали к доступу как широкий диапазон источников насколько возможно, так, чтобы мы могли включать вклады от различных дисциплин, особенно социология и управление, различные теоретические и методологические фоны, различные страны (принадлежащий, и авторам и исследовать назначения), institutionally связанные журналы и независимые. Мы ограничивали наш образец главными выходами журнала в занятиях(изучениях) организации, чтобы включать потенциально наиболее влиятельные источники, и по причинам экономики(экономии). Мы установили, что они действительно были главные выходы для организационного исследования относительно межорганизационных отношений и сетей на основе подходящего анализа Аустера (1994 Аустера), изданные ранжирования журнала (Coe и Weinstock 1984; Franke и другие. 1990), обсуждения с хорошо осведомленными коллегами, и нашим собственным суждением.</w:t>
      </w:r>
    </w:p>
    <w:p>
      <w:pPr>
        <w:pStyle w:val="Normal"/>
        <w:rPr/>
      </w:pPr>
      <w:r>
        <w:rPr/>
        <w:t>Во втором шаге, мы выбрали от этих четырех журналов все статьи(изделия), которые изучают любой аспект межорганизационных сетей. Основанный на характеристике области(поля), выделенной в предшествующей секции, оба автора отдельно выбрали статьи(изделия), которые встретили(выполнили) этот план. Мы имели несколько разногласий, но они были решены после рассмотрения статей(изделий) снова. Конечный список содержал 158 статей(изделий). Стол 1 подарок их распределение поперек этих четырех журналов и поперек времени.</w:t>
      </w:r>
    </w:p>
    <w:p>
      <w:pPr>
        <w:pStyle w:val="Normal"/>
        <w:rPr/>
      </w:pPr>
      <w:r>
        <w:rPr/>
        <w:t>&lt;! DOCTYPE ПУБЛИКА HTML " -//W3C//HTML ДАТЫ 4.0 Транзитного(переходного)//" &gt;</w:t>
      </w:r>
    </w:p>
    <w:p>
      <w:pPr>
        <w:pStyle w:val="Normal"/>
        <w:rPr/>
      </w:pPr>
      <w:r>
        <w:rPr/>
        <w:t>Очевидно, что мы не закрывали(охватывали) все главные журналы, которые издали исследование относительно межорганизационных отношений и сетей и таким образом не включали некоторые подходящие занятия(изучения). Мы обсуждаем возможный типовой уклон(предубеждение) выбора и ограничения, поэтому, в заканчивающейся секции. Чтобы проверять эти возможности, мы анализируем возможные уклоны(предубеждения), сравнивая наши результаты поперек журналов. Мы находим, что несмотря на различия в их ориентациях, результаты не изменяются много поперек этих журналов. Мы поэтому чувствуем более уверенными в предложении, что наши результаты отражают не так много особенности редакционных лиц, принимающих решение журналов, но больше общих особенностей области(поля) межорганизационных отношений и организационных занятий(изучений) сети. Эта оценка далее поддержана фактом, что, несмотря на ограниченный выбор журнала, наше изучение 158 статей(изделий), кажется, закрывает(охватывает) большую большую часть главных занятий(изучений), изданных до настоящего времени. Аустер (1994), в ее анализе 8 ведущих журналов, беря период 1980-1992, нашел 172 статьи(изделия) относительно межорганизационных отношений. Schrader и Sobrero (этот объем(издание)) искал 42 главных журнала социальной науки между годами 1987-1994 для эмпирических бумаг(газет) на межустойчивых отношениях и нашел 118 статей(изделий), которых они анализировали 56.</w:t>
      </w:r>
    </w:p>
    <w:p>
      <w:pPr>
        <w:pStyle w:val="Normal"/>
        <w:rPr/>
      </w:pPr>
      <w:r>
        <w:rPr/>
        <w:t>Переменные</w:t>
      </w:r>
    </w:p>
    <w:p>
      <w:pPr>
        <w:pStyle w:val="Normal"/>
        <w:rPr/>
      </w:pPr>
      <w:r>
        <w:rPr/>
        <w:t>Для анализа этого органа(тела) литературы, мы намеревались захватить главные измерения и довольные категории теоретизирования о межорганизационных отношениях и сетях. К этому концу, мы сначала решили в ряде аспектов, что позволит нам описывать различные измерения межорганизационного теоретизирования (Оливер, и Ebers 1997 описывает использование теории аспекта для этой цели). Основанный на нашем взаимном понимании и знании межорганизационной литературы, мы тогда выбрали, для каждого определенного измерением содержания, категории, которые захватят и опишут диапазон концепций, которые составляют каждое специфическое измерение. Этот процесс закончился, включая семь аспектов: теория, методология, тип межорганизационных отношений, уровень анализа, антецедентов, результатов, и процессов, связывающих антецеденты и результаты. Переменные, что мы дедуктивно выбрали, чтобы описать каждый из этих аспектов, были разработаны(предназначены), чтобы быть dichotomous (ценность 1 для существования в статье(изделии), и ценности 0 для небытия). Мы принимали невзаимный exclusivity переменных в каждом аспекте, таким образом учитывая любую комбинацию переменных, чтобы существовать в каждом аспекте. Таким образом, мы могли гарантировать, что для каждого случая больше чем одна переменная могли существовать в каждом аспекте. Например, мы закончили 17 различными теоретическими структурами в рассмотренной литературе. Хотя некоторые из статей(изделий) используют только один теоретический подход, другие объединили(скомбинировали) элементы от нескольких теорий, таким образом синтезируя теории, или противопоставляя их. Так как мы решили включать 17 dichotomous переменные, скорее чем одна переменная с 17 категориями, мы были способны захватить все главные теории, представленные в каждой статье(изделии).</w:t>
      </w:r>
    </w:p>
    <w:p>
      <w:pPr>
        <w:pStyle w:val="Normal"/>
        <w:rPr/>
      </w:pPr>
      <w:r>
        <w:rPr/>
        <w:t>Ограничение нашей методологической процедуры следовало из факта, что, поскольку это собиралось, дедуктивный метод не гарантировал всеобъемлющее внесение в список переменных. В течение кодирования обрабатывают, мы поэтому были должны добавить несколько переменных inductively. Эти дополнения, хотя сделано тщательно и экономно, возможно, уменьшили довольную законность предварительно закодированных переменных. Это - то, потому что, в некоторых случаях(делах), недавно добавленные переменные, возможно, пересеклись с переменными первоначального списка, таким образом возможно предлагая различное кодирование; кроме того, они могли обратиться(примениться) в предварительно проанализированных статьях(изделиях), но не были закодированы. Однако, учитывая разнородность, фрагментацию и ограниченную консолидацию области(поля), по нашему представлению нет никакого способа избежать этого индуктивного и повторяющегося процесса классификации.</w:t>
      </w:r>
    </w:p>
    <w:p>
      <w:pPr>
        <w:pStyle w:val="Normal"/>
        <w:rPr/>
      </w:pPr>
      <w:r>
        <w:rPr/>
        <w:t>&lt;! DOCTYPE ПУБЛИКА HTML " -//W3C//HTML ДАТЫ 4.0 Транзитного(переходного)//" &gt;</w:t>
      </w:r>
    </w:p>
    <w:p>
      <w:pPr>
        <w:pStyle w:val="Normal"/>
        <w:rPr/>
      </w:pPr>
      <w:r>
        <w:rPr/>
        <w:t>Мы знаем факт, что мы не насыщали все возможные аспекты или переменные в нашем списке. Однако, в соответствии с центром EMOT подгруппы на сетях, от которых эта работа появилась, список был направлен главным образом на изучение отношений между теориями, межорганизационными связями сети, процессами, уровни анализа, антецедентов и результатов организации сети.</w:t>
      </w:r>
    </w:p>
    <w:p>
      <w:pPr>
        <w:pStyle w:val="Normal"/>
        <w:rPr/>
      </w:pPr>
      <w:r>
        <w:rPr/>
        <w:t>Кодирование статей(изделий) было сделано обоими авторами, кто закодировали для каждой статьи(изделия), действительно ли каждая из этих 77 переменных представила важный элемент его рассуждения. Чтобы устанавливать нашу inter-rater надежность, оба автора закодировали случайный выбор по крайней мере семи статей(изделий) с различных лет для каждого из этих четырех журналов. Для этих 29 статей(изделий), из 2,233 кодирований, мы имели соглашение по 1,970. Это представляет 88.2 процентов на норму(разряд) соглашения, которая является полностью удовлетворительной согласно Collin и другие. (1996). Простое вычисление соглашения процента кажется соответствующим в нашем случае, потому что данные категорические, и их разница ограничена (cf. Collin и другие. 1996: 148f.).</w:t>
      </w:r>
    </w:p>
    <w:p>
      <w:pPr>
        <w:pStyle w:val="Normal"/>
        <w:rPr/>
      </w:pPr>
      <w:r>
        <w:rPr/>
      </w:r>
    </w:p>
    <w:p>
      <w:pPr>
        <w:pStyle w:val="Normal"/>
        <w:rPr/>
      </w:pPr>
      <w:r>
        <w:rPr/>
        <w:t>Анализ Сети</w:t>
      </w:r>
    </w:p>
    <w:p>
      <w:pPr>
        <w:pStyle w:val="Normal"/>
        <w:rPr/>
      </w:pPr>
      <w:r>
        <w:rPr/>
        <w:t>Эти 158 статей(изделий) в нашем образце создавали основание и границы для анализа сети основных концепций межорганизационного исследования сети. Также, как стороны(партии) создают основание для социальных событий, в которых различные наборы актеров собираются, статьи(изделия) создают основание для познавательных событий, в которых различные наборы концепций или переменных собираются. В этом отношении, каждая переменная я - член различных j статей(изделий), и связан с другим я переменные, которые являются членами тех же самых статей(изделий), в которых это появилось. Для нашего анализа сети, мы умножили наш оригинал прямоугольная ij матрица (77 переменных 158 статьями(изделиями)), чтобы переместить. Это закончилось второй квадратной симметрической матрицей 77 переменных 77 переменными. Эта матрица показывает сумму времен, что две переменные появляются в той же самой статье(изделии). Ценность 158 для пары переменных, например, указала бы, что две соответствующих переменные казались вместе в каждой статье(изделии), что мы анализировали.</w:t>
      </w:r>
    </w:p>
    <w:p>
      <w:pPr>
        <w:pStyle w:val="Normal"/>
        <w:rPr/>
      </w:pPr>
      <w:r>
        <w:rPr/>
        <w:t>На основе этой информации, мы тогда провели множество исследований сети, который кончается, мы представим ниже. Определенно, мы вычислили для наших 77 переменных centrality меры и пространственные представления Многомерного Размерного Вычисления (MDS) (Borg и Groenen 1997; Kruskal и 1978 Желания). Исследования centrality проводились, используя UCINET IV, программное обеспечение анализа сети (Borgatti и другие. 1992); и SPSS (выпускает 6.1.3) использовался для исследований MDS.</w:t>
      </w:r>
    </w:p>
    <w:p>
      <w:pPr>
        <w:pStyle w:val="Normal"/>
        <w:rPr/>
      </w:pPr>
      <w:r>
        <w:rPr/>
        <w:t>Картография Области(поля): Результаты</w:t>
      </w:r>
    </w:p>
    <w:p>
      <w:pPr>
        <w:pStyle w:val="Normal"/>
        <w:rPr/>
      </w:pPr>
      <w:r>
        <w:rPr/>
        <w:t>Частоты</w:t>
      </w:r>
    </w:p>
    <w:p>
      <w:pPr>
        <w:pStyle w:val="Normal"/>
        <w:rPr/>
      </w:pPr>
      <w:r>
        <w:rPr/>
        <w:t>Стол 2 показа список 7 аспектов и 77 связанных переменных, которые формируют основание из нашего довольного анализа литературы. Стол заказывается согласно частоте, с которой каждая закодированная переменная в пределах аспекта казалась в 158 статьях(изделиях), что мы анализировали. Краткая характеристика того, как мы operationalized переменные могут быть найдены в Приложении 1.</w:t>
      </w:r>
    </w:p>
    <w:p>
      <w:pPr>
        <w:pStyle w:val="Normal"/>
        <w:rPr/>
      </w:pPr>
      <w:r>
        <w:rPr/>
        <w:t>Стол показывает довольно даже распределение теоретических подходов, используемых в пределах исследования сети. В то время как теория зависимости ресурса - ясный лидер, с теорией сети как в завершение бегун-вверх, все главные подходы в пределах теории организации хорошо-представлены, возможно за исключением исследования экологии населения, которое может иметь меньшее количество сторонников в исследовании сети чем в пределах общей области(поля) занятий(изучений) организации. Положительные новости относительно этого обнаружения - то, что межорганизационные отношения и сети были изучены от широкого разнообразия различных теоретических углов. Это ясно вносит вклад в установление дифференцированной картины предмета. Кроме того, существование конкуренции представления(виды) поощряет интеллектуальную суровость и исследование. Однако, нижняя сторона - тенденция к фрагментации области(поля). Эта фрагментация может запрещать взаимное изучение, и затруднять наращивание органа(тела) установленной общепринятой истины, от которой новые попытки исследования могут быть благополучно начаты(введены).</w:t>
      </w:r>
    </w:p>
    <w:p>
      <w:pPr>
        <w:pStyle w:val="Normal"/>
        <w:rPr/>
      </w:pPr>
      <w:r>
        <w:rPr/>
      </w:r>
    </w:p>
    <w:p>
      <w:pPr>
        <w:pStyle w:val="Normal"/>
        <w:rPr/>
      </w:pPr>
      <w:r>
        <w:rPr/>
        <w:t>Стол 2 Номера(числа) (n) и Процент (%) Приличий(появлений) 77 Закодированный</w:t>
      </w:r>
    </w:p>
    <w:p>
      <w:pPr>
        <w:pStyle w:val="Normal"/>
        <w:rPr/>
      </w:pPr>
      <w:r>
        <w:rPr/>
        <w:t>Переменные в N = 158 Статей(изделий) (так как каждый аспект учитывает больше чем</w:t>
      </w:r>
    </w:p>
    <w:p>
      <w:pPr>
        <w:pStyle w:val="Normal"/>
        <w:rPr/>
      </w:pPr>
      <w:r>
        <w:rPr/>
        <w:t>Одна переменная, чтобы существовать, суммы процента в каждом аспекте может превышать</w:t>
      </w:r>
    </w:p>
    <w:p>
      <w:pPr>
        <w:pStyle w:val="Normal"/>
        <w:rPr/>
      </w:pPr>
      <w:r>
        <w:rPr/>
        <w:t>100 %)</w:t>
      </w:r>
    </w:p>
    <w:p>
      <w:pPr>
        <w:pStyle w:val="Normal"/>
        <w:rPr/>
      </w:pPr>
      <w:r>
        <w:rPr/>
      </w:r>
    </w:p>
    <w:p>
      <w:pPr>
        <w:pStyle w:val="Normal"/>
        <w:rPr/>
      </w:pPr>
      <w:r>
        <w:rPr/>
      </w:r>
    </w:p>
    <w:p>
      <w:pPr>
        <w:pStyle w:val="Normal"/>
        <w:rPr/>
      </w:pPr>
      <w:r>
        <w:rPr/>
      </w:r>
    </w:p>
    <w:p>
      <w:pPr>
        <w:pStyle w:val="Normal"/>
        <w:rPr/>
      </w:pPr>
      <w:r>
        <w:rPr/>
        <w:t>Среди других результатов нашего анализа частоты, следующее кажется заслуживающим внимания упоминанием. Большинство наших случаев(дел) - эмпирические занятия(изучения) (почти с девятью десятыми частями из общего количества), и больше чем третья часть всех занятий(изучений) сообщают о результатах продольного исследования, в то время как больше чем две трети используют взаимно-частные(-секционные) проекты исследования. Кроме того, больше чем с тремя четвертями изо всех занятий(изучений) в нашем образце обращаются(относятся) к организационному уровню анализа. Это кажется довольно неудивительным, данным область(поле) и журналы.</w:t>
      </w:r>
    </w:p>
    <w:p>
      <w:pPr>
        <w:pStyle w:val="Normal"/>
        <w:rPr/>
      </w:pPr>
      <w:r>
        <w:rPr/>
        <w:t>Когда это прибывает в теории, и антецеденты, большое количество ученых, кажется, рассматривает межорганизационные сети в терминах зависимостей ресурса и положений(позиций) сети организационных актеров. В отношении результатов, соображения(рассмотрения) власти(мощи) и контроля(управления) ясно доминируют над областью(полем); и при попытке объяснять, почему специфические результаты могли наблюдаться(соблюдаться) при определенных условиях(состояниях) антецедента, большое большинство занятий(изучений) тогда, выдвигают на первый план намерения и побуждения актеров.</w:t>
      </w:r>
    </w:p>
    <w:p>
      <w:pPr>
        <w:pStyle w:val="Normal"/>
        <w:rPr/>
      </w:pPr>
      <w:r>
        <w:rPr/>
        <w:t>Теории Организации сети или Теоретические Сети</w:t>
      </w:r>
    </w:p>
    <w:p>
      <w:pPr>
        <w:pStyle w:val="Normal"/>
        <w:rPr/>
      </w:pPr>
      <w:r>
        <w:rPr/>
        <w:t>Вторая матрица была произведена только для 17 теоретических подходов, чтобы выяснить, который теории более или менее являются самым важным в межорганизационном исследовании сети, и как различные теории связаны с друг другом в области(поле). Прежний вопрос касается положений(позиций) сети теорий, в то время как последний исследует полное структурирование области(поля).</w:t>
      </w:r>
    </w:p>
    <w:p>
      <w:pPr>
        <w:pStyle w:val="Normal"/>
        <w:rPr/>
      </w:pPr>
      <w:r>
        <w:rPr/>
      </w:r>
    </w:p>
    <w:p>
      <w:pPr>
        <w:pStyle w:val="Normal"/>
        <w:rPr/>
      </w:pPr>
      <w:r>
        <w:rPr/>
        <w:t>Положения(позиции) Сети Теорий</w:t>
      </w:r>
    </w:p>
    <w:p>
      <w:pPr>
        <w:pStyle w:val="Normal"/>
        <w:rPr/>
      </w:pPr>
      <w:r>
        <w:rPr/>
      </w:r>
    </w:p>
    <w:p>
      <w:pPr>
        <w:pStyle w:val="Normal"/>
        <w:rPr/>
      </w:pPr>
      <w:r>
        <w:rPr/>
        <w:t>Чтобы определять и сравнивать centrality различных теорий, которые используются в пределах межорганизационного исследования сети, мы вычислили две меры:</w:t>
      </w:r>
    </w:p>
    <w:p>
      <w:pPr>
        <w:pStyle w:val="Normal"/>
        <w:rPr/>
      </w:pPr>
      <w:r>
        <w:rPr/>
        <w:t>Bonacich eigenvector centrality (Bonacich 1972, 1987): Согласно этой мере, centrality концепции равняется сумме ее связей к другим концепциям, weighted centrality каждой из этих других концепций (Bonacich 1972, 1987). Эта мера таким образом обеспечивает информацию относительно концепций, которые были в ядре исследования относительно межорганизационных отношений и сетей. Мы достигли почти идентичных результатов при использовании различной меры centrality, а именно градус(степень) centrality (1979 Почетного гражданина), то есть простой счет(граф) связей, которые каждая теория имеет с другими теориями.</w:t>
      </w:r>
    </w:p>
    <w:p>
      <w:pPr>
        <w:pStyle w:val="Normal"/>
        <w:rPr/>
      </w:pPr>
      <w:r>
        <w:rPr/>
        <w:t>Между centrality (1979 Почетного гражданина): Эта мера указывает градус(степень), к которому центральная теория расположена на самой короткой дорожке соединения между любыми другими теориями. Соединение способности (высоко между centrality) - признак уровня актера, что касается его способности соединиться с другими актерами сети, кто не могут или кто не желать соединиться непосредственно. В отношении сетей теорий, высокий счет на между centrality означает, что теория связана с одной другой теорией в одной специфической статье(изделии), и к другой теории в другой статье(изделии), без этих двух последних теорий, появляющихся вместе в любой единственной(отдельной) статье(изделии). Таким образом, теория имеет способность соединить две теории, которые непосредственно не связаны в никакой другой статье(изделии). Такая способность соединения могла быть признак широких и/или гибких теорий, или быть связано с определенными характеристиками теории, например, уровни [С ТАБЛИЧНЫМИ ДАННЫМИ ДЛЯ СТОЛА 3 ОПУЩЕННЫЙ] анализа, на котором это является основанным, структура гипотезы, извлеченной из этого, или спецификации ее контролируемости.</w:t>
      </w:r>
    </w:p>
    <w:p>
      <w:pPr>
        <w:pStyle w:val="Normal"/>
        <w:rPr/>
      </w:pPr>
      <w:r>
        <w:rPr/>
        <w:t>Стол 3 показа эти три centrality оценивает за каждую из этих 17 теорий, заказанных разрядом согласно их Bonacich eigenvector centrality.</w:t>
      </w:r>
    </w:p>
    <w:p>
      <w:pPr>
        <w:pStyle w:val="Normal"/>
        <w:rPr/>
      </w:pPr>
      <w:r>
        <w:rPr/>
        <w:t>Это выясняется, что три наиболее часто используемых теории - также наиболее центральные (в терминах их Bonacich centrality): зависимость ресурса, сеть, и политическая теория власти(мощи). Обмен и теории непредвиденного обстоятельства, однако, достигают более высокого заказа(порядка) разряда в терминах их centrality чем в терминах частоты, в то время как установленное, стратегии, операционной стоимости, и теории экологии населения принимают ниже разряды. То есть в межорганизационной сети изучает прежние две теории, сравнительно лучше связан с другими органами(телами) мысли, в то время как операционная стоимость и теории экологии населения в особенности, кажется, более отдельная(выделенная) от других теорий.</w:t>
      </w:r>
    </w:p>
    <w:p>
      <w:pPr>
        <w:pStyle w:val="Normal"/>
        <w:rPr/>
      </w:pPr>
      <w:r>
        <w:rPr/>
        <w:t>Однако, как между показом мер centrality, операционная теория стоимости - и даже больше, так что экология населения - часто функционирует как соединение теорий между другими теориями, которые непосредственно не связаны. Поэтому, в принципе, оба эти теории (поскольку теория зависимости ресурса), в терминах их редактирований с другими органами(телами) мысли, могла принимать более центральную роль в межорганизационном исследовании сети, чем они делают в настоящее время.</w:t>
      </w:r>
    </w:p>
    <w:p>
      <w:pPr>
        <w:pStyle w:val="Normal"/>
        <w:rPr/>
      </w:pPr>
      <w:r>
        <w:rPr/>
        <w:t>Структурирование Области(поля) В отношении Теорий</w:t>
      </w:r>
    </w:p>
    <w:p>
      <w:pPr>
        <w:pStyle w:val="Normal"/>
        <w:rPr/>
      </w:pPr>
      <w:r>
        <w:rPr/>
        <w:t>Который полный образец появляется от этих связей среди теорий в пределах межорганизационного исследования сети? Чтобы отвечать этот вопрос, мы провели многомерное вычисление вычисления (MDS) основанный на наборе из двух предметов squared Euclidean мера расстояния среди этих 17 теорий. Полученный в трех измерениях, следующий графический изображает результат этого MDS (Напряжение: 0.12026; RSQ: 0.93940). Напряжение - мера вредности пригодных между преобразованной близостью между переменными и соответствующими расстояниями в модели MDS. Индекс напряжения основан на Крускале (1964) формула напряжения; ценность 0 не указывает совершенный пригодный, ценность 1 никакой пригодный. RSQ - индекс совершенства--пригодного; это обозначает процент от разницы в преобразованных данных близости, который составляет(объясняет) соответствующими расстояниями модели MDS (cf. Borg и Groenen 1997).</w:t>
      </w:r>
    </w:p>
    <w:p>
      <w:pPr>
        <w:pStyle w:val="Normal"/>
        <w:rPr/>
      </w:pPr>
      <w:r>
        <w:rPr/>
        <w:t>По нашему представлению, MDS показывает четыре конфигурации отличного теоретического исследования foci преследуемый в пределах межорганизационных занятий(изучений) сети:</w:t>
      </w:r>
    </w:p>
    <w:p>
      <w:pPr>
        <w:pStyle w:val="Normal"/>
        <w:rPr/>
      </w:pPr>
      <w:r>
        <w:rPr/>
        <w:t>1. Центр на принятии решения контингента и стратегии; эта конфигурация включает теории стратегии, принятия решения, теорий непредвиденного обстоятельства, и до некоторой степени теория зависимости ресурса, которая показывает сильный, накладываются с прежними теориями в двух измерениях;</w:t>
      </w:r>
    </w:p>
    <w:p>
      <w:pPr>
        <w:pStyle w:val="Normal"/>
        <w:rPr/>
      </w:pPr>
      <w:r>
        <w:rPr/>
        <w:t>2. Центр на (социальных) отношениях сети, как проанализировано в соответствии с (социальной) теорией сети;</w:t>
      </w:r>
    </w:p>
    <w:p>
      <w:pPr>
        <w:pStyle w:val="Normal"/>
        <w:rPr/>
      </w:pPr>
      <w:r>
        <w:rPr/>
        <w:t>3. Центр по проблемам(выпускам) (межорганизационной) власти(мощи) и контроля(управления); это включено напряженной конфигурации обменной, политической власти(мощи) и, до некоторой степени, теории зависимости ресурса, которая показывает сильный, накладываются с прежними теориями в двух измерениях (это также накладывается с множеством других теорий, которые менее часто используются в исследовании, которое мы рассматриваем, а именно: экология населения; эволюционный, structuration и индустриальная экономика; агентство; торговля; трудовой закон; и индустриальный маркетинг); и</w:t>
      </w:r>
    </w:p>
    <w:p>
      <w:pPr>
        <w:pStyle w:val="Normal"/>
        <w:rPr/>
      </w:pPr>
      <w:r>
        <w:rPr/>
        <w:t>&lt;! DOCTYPE ПУБЛИКА HTML " -//W3C//HTML ДАТЫ 4.0 Транзитного(переходного)//" &gt;</w:t>
      </w:r>
    </w:p>
    <w:p>
      <w:pPr>
        <w:pStyle w:val="Normal"/>
        <w:rPr/>
      </w:pPr>
      <w:r>
        <w:rPr/>
        <w:t>4. Центр на межорганизационных структурах управления; эта конфигурация содержит две главных перспективы, а именно transaction-cost-и установленные теории.</w:t>
      </w:r>
    </w:p>
    <w:p>
      <w:pPr>
        <w:pStyle w:val="Normal"/>
        <w:rPr/>
      </w:pPr>
      <w:r>
        <w:rPr/>
        <w:t>В то время как MDS размещает объекты(цели) анализа в трехмерном месте, мы воздерживаемся, по двум причинам, от липких ярлыков на измерениях этого и всего после исследований MDS. Сначала, MDS основан на геометрии расстояний среди объектов(целей). Измерения, показанные в пространственных представлениях могли свободно вращаться и щелкать; они могли таким образом быть помещены где-нибудь в MDS месте. Соответственно, показанное расположение осей - только одна из многих возможных альтернатив. Во вторых, измерения, по которым переменные можно пространственно заказывать часто, представляют соединение характеристик и таким образом не часто с готовностью предоставляют себя прямой интерпретации (Borg и Groenen 1997).</w:t>
      </w:r>
    </w:p>
    <w:p>
      <w:pPr>
        <w:pStyle w:val="Normal"/>
        <w:rPr/>
      </w:pPr>
      <w:r>
        <w:rPr/>
        <w:t>Однако, расположение, и расстояния в месте среди объектов(целей) анализа может с готовностью интерпретироваться. В этом отношении, вышеупомянутое MDS подтверждает, так что делает более ранний анализ сети, центральный и роли соединения, которые теория зависимости ресурса принимает в пределах области(поля). Кроме того, это подчеркивает сравнительно отличные и отдельные(выделенные) положения(позиции) операционной стоимости, установленной, и сети теоретические подходы в пределах области(поля).</w:t>
      </w:r>
    </w:p>
    <w:p>
      <w:pPr>
        <w:pStyle w:val="Normal"/>
        <w:rPr/>
      </w:pPr>
      <w:r>
        <w:rPr/>
        <w:t>Основные Теории, Антецедент и Переменные Результата и их Отношения</w:t>
      </w:r>
    </w:p>
    <w:p>
      <w:pPr>
        <w:pStyle w:val="Normal"/>
        <w:rPr/>
      </w:pPr>
      <w:r>
        <w:rPr/>
        <w:t>Как картина изменяется, если вообще, когда мы смотрим на теории, антецеденты и результаты в то же самое время, то есть когда мы строим и анализируем одну симметрическую матрицу, которая содержит связи среди всех переменных в пределах этих трех аспектов?</w:t>
      </w:r>
    </w:p>
    <w:p>
      <w:pPr>
        <w:pStyle w:val="Normal"/>
        <w:rPr/>
      </w:pPr>
      <w:r>
        <w:rPr/>
        <w:t>Следующий стол представляет Bonacich eigenvector centralities матрицы, содержащей теории, антецеденты, и переменные результата.</w:t>
      </w:r>
    </w:p>
    <w:p>
      <w:pPr>
        <w:pStyle w:val="Normal"/>
        <w:rPr/>
      </w:pPr>
      <w:r>
        <w:rPr/>
        <w:t>Результаты показывают, что господство из трех большинства (Bonacich) центральные теории остается как в матрице теорий только (Стол 3). Однако, добавляя антецедент и переменные результата к нашему анализу, установленная теория пододвигает одно место в ранжировании и изменяет(заменяет) места с обменной теорией. Десять из этих тринадцати антецедентов достигают вышеупомянутого полного среднего числа centrality множество, только плотность, оппортунизм и доверие(трест) не делают. По контрасту, среди переменных результата, только пять достигают вышеупомянутого среднего множества. Власть/Контроль и различные индикаторы успеха организации сети ясно представляют доминирующие темы исследования, и в терминах частоты и centrality.</w:t>
      </w:r>
    </w:p>
    <w:p>
      <w:pPr>
        <w:pStyle w:val="Normal"/>
        <w:rPr/>
      </w:pPr>
      <w:r>
        <w:rPr/>
        <w:t>Кажется, что, пока, исследование сосредоточилось на исследование основания нескольких доминирующих теорий; силы, ведущие межорганизационную организацию сети. Сравнительно слабый полный centrality переменных результата, кажется, предлагает, что исследование все еще исследует возможно интересные результаты межорганизационной организации сети, скорее чем испытание кратко ограниченного органа(тела) мысли, что последовательно связывает специфические результаты межорганизационной организации сети к определенным антецедентам и теориям.</w:t>
      </w:r>
    </w:p>
    <w:p>
      <w:pPr>
        <w:pStyle w:val="Normal"/>
        <w:rPr/>
      </w:pPr>
      <w:r>
        <w:rPr/>
      </w:r>
    </w:p>
    <w:p>
      <w:pPr>
        <w:pStyle w:val="Normal"/>
        <w:rPr/>
      </w:pPr>
      <w:r>
        <w:rPr/>
        <w:t>Стол 5 показов между centrality множеством для теорий, антецедентов и результатов. Это таким образом указывает, которые переменные действуют как посредники между иначе несвязанными переменными.</w:t>
      </w:r>
    </w:p>
    <w:p>
      <w:pPr>
        <w:pStyle w:val="Normal"/>
        <w:rPr/>
      </w:pPr>
      <w:r>
        <w:rPr/>
        <w:t>Сравненный с между множеством среди теорий только, три ведущих теории сохраняют их положения(позиции), в то время как четвертое-оцениваемая теория - теперь установленная теория. Поскольку мы нашли в отношении их Bonacich centrality, антецеденты снова значительно по - представлены среди переменных, которые обеспечивают связи к другим переменным, быть это в пределах или поперек аспектов. Среди переменных результата, стабильности, подобия, новшества, власти/контроля, распространение, и успех достигают необычного множества. Из этих шести переменных, три показывал Bonacich ниже-среднего-числа centrality множество, а именно подобие, новшество, и распространение. Эти последние переменные таким образом делают знаменательно лучшую работу в связи иначе несвязанные переменные чем в формирующихся прямых связях с другими переменными. Тот же самый обращается к переменной антецедента организационная плотность.</w:t>
      </w:r>
    </w:p>
    <w:p>
      <w:pPr>
        <w:pStyle w:val="Normal"/>
        <w:rPr/>
      </w:pPr>
      <w:r>
        <w:rPr/>
        <w:t>Сегментация Области(поля) В отношении Теорий, Уровни Анализа, Связей, Антецедентов, и Результатов</w:t>
      </w:r>
    </w:p>
    <w:p>
      <w:pPr>
        <w:pStyle w:val="Normal"/>
        <w:rPr/>
      </w:pPr>
      <w:r>
        <w:rPr/>
        <w:t>Вышеупомянутый - сообщенный о результатах мог вести нас, чтобы ожидать, что есть множество отдельных конфигураций среди теорий, уровни анализа, связей, антецедентов и результатов. Следующая секция проверяет, держится ли это ожидание.</w:t>
      </w:r>
    </w:p>
    <w:p>
      <w:pPr>
        <w:pStyle w:val="Normal"/>
        <w:rPr/>
      </w:pPr>
      <w:r>
        <w:rPr/>
        <w:t>Приложение 2 показывает результаты нашего MDS для теорий, уровни анализа, связей, антецедентов и результатов, основанных на наборе из двух предметов Euclidean мера расстояния и полученный в трех измерениях (напряжение = 0,15013; RSQ = 0,94731). Кроме того, чтобы определять стабильность этих результатов, мы провели раскол половина исследований (один randomized и один основанный в срединный год публикации статьи(изделия)). Все исследования главным образом отдавали идентичные результаты.</w:t>
      </w:r>
    </w:p>
    <w:p>
      <w:pPr>
        <w:pStyle w:val="Normal"/>
        <w:rPr/>
      </w:pPr>
      <w:r>
        <w:rPr/>
        <w:t>Шесть конфигураций переменных показаны. Первый содержит переменные, которые часто используются в нашем образце, а именно многократные связи, несущественные ресурсы и организационный уровень анализа. Наоборот, вторая конфигурация включает переменные, которые наименее часто учатся в межорганизационном исследовании сети. Сохранение четыре конфигурации разграничивает отличные независимые перспективы исследования области(поля). Стол 6 списков довольные категории из этих четырех перспектив исследования.</w:t>
      </w:r>
    </w:p>
    <w:p>
      <w:pPr>
        <w:pStyle w:val="Normal"/>
        <w:rPr/>
      </w:pPr>
      <w:r>
        <w:rPr/>
        <w:t>Конфигурация (1) переменные групп, которые выигрывают высоко в обоих измерениях 2 и 3. Эта конфигурация может быть с готовностью связана с (социальной) перспективой сети в пределах межорганизационного исследования сети. Revealingly, никакая переменная результата не сильно связана с этой перспективой.</w:t>
      </w:r>
    </w:p>
    <w:p>
      <w:pPr>
        <w:pStyle w:val="Normal"/>
        <w:rPr/>
      </w:pPr>
      <w:r>
        <w:rPr/>
        <w:t>Конфигурация (2) включает переменные, которые выигрывают высоко в измерении 2, но низко в измерении 3 (и часто также вокруг или ниже 0 в измерении 1). Эта конфигурация ясно ориентируется к власти(мощи) и перспективе контроля(управления) в пределах межорганизационного исследования сети и разделяет с [ТАБЛИЧНЫЕ ДАННЫЕ ДЛЯ СТОЛА 6 ОПУЩЕННЫЙ] перспектива сети ее центр на политических связях. Все же это концентрируется не на индивидууме, а на региональном - или уровне промышленности анализа.</w:t>
      </w:r>
    </w:p>
    <w:p>
      <w:pPr>
        <w:pStyle w:val="Normal"/>
        <w:rPr/>
      </w:pPr>
      <w:r>
        <w:rPr/>
      </w:r>
    </w:p>
    <w:p>
      <w:pPr>
        <w:pStyle w:val="Normal"/>
        <w:rPr/>
      </w:pPr>
      <w:r>
        <w:rPr/>
        <w:t xml:space="preserve">Конфигурация </w:t>
      </w:r>
    </w:p>
    <w:p>
      <w:pPr>
        <w:pStyle w:val="Normal"/>
        <w:rPr/>
      </w:pPr>
      <w:r>
        <w:rPr/>
      </w:r>
    </w:p>
    <w:p>
      <w:pPr>
        <w:pStyle w:val="Normal"/>
        <w:rPr/>
      </w:pPr>
      <w:r>
        <w:rPr/>
        <w:t>(3) Кажется, связан с установленной перспективой теории. Переменные, принадлежащие этой конфигурации выигрывают только немного ниже или более чем 0 в измерении 2 из MDS и, с большей разницей, вокруг или более чем 0 в измерении 3.</w:t>
      </w:r>
    </w:p>
    <w:p>
      <w:pPr>
        <w:pStyle w:val="Normal"/>
        <w:rPr/>
      </w:pPr>
      <w:r>
        <w:rPr/>
        <w:t>Наконец, конфигурация (4) содержит переменные, которые выигрывают низко в измерении 2 и достигают середины множества диапазона выше или ниже 0 в измерении 3. Это представляет смесь установленной экономики с перспективой стратегии с, поскольку связь(галстук) и переменные результата показывают, прежнее доминирование конфигурация.</w:t>
      </w:r>
    </w:p>
    <w:p>
      <w:pPr>
        <w:pStyle w:val="Normal"/>
        <w:rPr/>
      </w:pPr>
      <w:r>
        <w:rPr/>
        <w:t>Рассмотренный вместе, этот конечный MDS теорий, уровни анализа, связей, антецеденты и результаты идентифицируют четыре отличных конфигурации переменных, которые могут быть с готовностью идентифицированы с видными перспективами исследования в области(поле) межорганизационного исследования сети. Кроме того, когда мы рассматриваем и интерпретируем расстояния среди этих конфигураций, кажется, что, кажется, будут относительно близкими отношениями между властью(мощью) и контролем(управлением), и перспективами сети. Когда рассматривается по измерению 2, установленная конфигурация экономики расположена в другой конец спектра от двух вышеупомянутых перспектив. Наконец, установленная конфигурация теории занимает посредническое положение(позицию) и связывает власть(мощь) и контроль(управление) с установленной перспективой экономики.</w:t>
      </w:r>
    </w:p>
    <w:p>
      <w:pPr>
        <w:pStyle w:val="Normal"/>
        <w:rPr/>
      </w:pPr>
      <w:r>
        <w:rPr/>
        <w:t>Обсуждение</w:t>
      </w:r>
    </w:p>
    <w:p>
      <w:pPr>
        <w:pStyle w:val="Normal"/>
        <w:rPr/>
      </w:pPr>
      <w:r>
        <w:rPr/>
        <w:t>Наш анализ произвел два общих наблюдения. Первое и возможно более поразительное обнаружение - то, что в этот мультидисциплинарный, очевидно фрагментированная и бессвязная область(поле), довольно(справедливо) ограниченный номер(число) концепций и теорий последовательно появляется в ядре попыток исследования. Таким образом, кажется, будет гораздо большей сходимостью в осмыслении занятий(изучений) сети чем поверхностный взгляд на литературу, мог бы вести нас, чтобы ожидать. Во вторых, несмотря на господство ограниченного номера(числа) концепций и теорий, область(поле) межорганизационных занятий(изучений) организации сети появляется, однако, быть сегментирован в довольно(справедливо) ограниченный номер(число) отличных и теоретически значащих конфигураций перспектив. Каждые центры на отличных уровнях анализа, определенные виды межорганизационных связей, и влекут специфический выбор теорий, антецедентов, и результатов. Эти результаты просвещают не только на описательном(наглядном) уровне, но и как продолжение к проблеме быстрого увеличения парадигмы, предложенной McKelvey (1997). Позвольте нам обсуждать эти два результата в свою очередь, и затем обсуждать общие значения в пределах полного контекста науки организации.</w:t>
      </w:r>
    </w:p>
    <w:p>
      <w:pPr>
        <w:pStyle w:val="Normal"/>
        <w:rPr/>
      </w:pPr>
      <w:r>
        <w:rPr/>
        <w:t>Доминирующая Перспектива в пределах Межорганизационного Исследования Сети</w:t>
      </w:r>
    </w:p>
    <w:p>
      <w:pPr>
        <w:pStyle w:val="Normal"/>
        <w:rPr/>
      </w:pPr>
      <w:r>
        <w:rPr/>
        <w:t>Каковы основные концепции, которые информировали исследование относительно межорганизационной организации сети?</w:t>
      </w:r>
    </w:p>
    <w:p>
      <w:pPr>
        <w:pStyle w:val="Normal"/>
        <w:rPr/>
      </w:pPr>
      <w:r>
        <w:rPr/>
        <w:t>Зависимость Ресурса, политическая власть(мощь), и подходы сети ясно и последовательно появляются как наиболее часто используемые и связанные лучшим теории, быть это относительно соединения с другими теориями (Стол 3) или с антецедентами и результатами (Стол 4). По нашему представлению, этот пункт(точка) результатов к некоторой консолидации среди суждений эти три теории предлагает. Некоторые дальнейшие наблюдения подчеркивают эту догадку. Сначала, наиболее центральные переменные результата нашего образца - власть/контроль, распространенность и успех. Во вторых, антецеденты, которые регулярно призваны в соответствии с этими теориями также, фигурируют центрально: материальные и несущественные ресурсы, зависимость, положение(позиция) сети, соответствие цели и щедрость ресурса - среди наиболее хорошо-связанных антецедентов. Добавьте к этой картине единственные процессы с любыми существенными редактированиями к другим переменным сети, а именно побуждение и намерение, и значащий образец центральных концепций в пределах области(поля) межорганизационного исследования сети появляются.</w:t>
      </w:r>
    </w:p>
    <w:p>
      <w:pPr>
        <w:pStyle w:val="Normal"/>
        <w:rPr/>
      </w:pPr>
      <w:r>
        <w:rPr/>
        <w:t>&lt;! DOCTYPE ПУБЛИКА HTML " -//W3C//HTML ДАТЫ 4.0 Транзитного(переходного)//" &gt;</w:t>
      </w:r>
    </w:p>
    <w:p>
      <w:pPr>
        <w:pStyle w:val="Normal"/>
        <w:rPr/>
      </w:pPr>
      <w:r>
        <w:rPr/>
        <w:t>В сумме, этот образец предлагает, что центральная парадигма имела тенденцию рассматривать межорганизационную организацию сети как намеренный ответ на зависимости среди организаций, который стремится к увеличивающему власть(мощь), и контроль(управление) относительно организаций организации сети чтобы способствовать их успеху. В терминах метода, доминирующий подход был состоял в том, чтобы провести эмпирические, количественные, взаимно-частные(-секционные) занятия(изучения) на организационном уровне, вместе с центром на многократном (скорее чем dyadic) связи, и почти одинаково на горизонтальном или вертикальном, и договорном или связи собственности, соответственно. Кроме того, при сравнении относительного centrality различных аспектов, кажется примечательно, что переменные антецедента принимают более центральные положения(позиции) в пределах области(поля) чем результаты и теории. Рассматривая высокую частоту побуждения и намерения, таким образом кажется, что, фактически, исследование сосредоточилось на движущие силы позади межорганизационной организации сети, скорее чем на возможных последствиях организации сети (см., однако, Изменитесь и Hage 1993; Hamel 1991; McGee и другие. 1995; Mosakowski 1991; Provan и Milward 1995).</w:t>
      </w:r>
    </w:p>
    <w:p>
      <w:pPr>
        <w:pStyle w:val="Normal"/>
        <w:rPr/>
      </w:pPr>
      <w:r>
        <w:rPr/>
        <w:t>В то время как это - законный центр исследования, по нашему представлению это кажется критическим, чтобы демонстрировать ценность исследования относительно межорганизационной организации сети, также выделять и предсказывать результаты и последствия, которые связаны со специфическими формами межорганизационных отношений. Однако, наше изучение показало, что, кажется, нет никакого ясного согласия в области(поле), на которой результаты имеют центральный интерес(процент), чтобы исследовать. Так как индивидуальные занятия(изучения) имели тенденцию концентрироваться на несколько, и на различном, результаты, трудно сравнить результаты исследования относительно результатов, и получать улучшенное понимание последствий межорганизационной организации сети.</w:t>
      </w:r>
    </w:p>
    <w:p>
      <w:pPr>
        <w:pStyle w:val="Normal"/>
        <w:rPr/>
      </w:pPr>
      <w:r>
        <w:rPr/>
        <w:t>Наши результаты показали, что три теории могли играть роль булавок соединения в пределах области(поля), а именно экология населения, операционная стоимость, и зависимость ресурса. В то время как зависимость ресурса кажется верно являющийся самым важным в области(поле) в целом, роль булавки соединения других двух теорий, кажется, ограничена связи иначе несвязанные переменные. Две интерпретации этого факта кажутся возможными. Можно было интерпретировать высокий между centrality экологии населения и экономики операционной стоимости как сила. Эти теории по-видимому привлекают и связывают дополнительное исследование и могут таким образом способствовать диалогу среди иначе несвязанных перспектив. Другая интерпретация предпочла бы подчеркивать слабость. Можно было доказывать, что теории играют роль булавки соединения, потому что они полностью не развиты, чтобы примениться непосредственно к области межорганизационных отношений, но, как часть нерешенных парадигматических обсуждений организационных теорий, вовлечены эта арена. Однако, роль булавки соединения может быть расценена как полезный для развития далее полная область(поле) исследования сети.</w:t>
      </w:r>
    </w:p>
    <w:p>
      <w:pPr>
        <w:pStyle w:val="Normal"/>
        <w:rPr/>
      </w:pPr>
      <w:r>
        <w:rPr/>
        <w:t>Позвольте нам теперь поворачиваться к концепциям, которые показали менее центрально, к промежуткам и слепым пятнам(местам) более раннего исследования и к путям потенциально преодоления их. В отношении переменных антецедента, оппортунизм и доверие(трест) - среди наименее часто изучаемых и наименее хорошо-связанных переменных. Учитывая большое внимание и обсуждения, что, по нашему представлению, эти концепции получили в литературе, этот результат предлагает, чтобы доверие(трест) и оппортунизм, казалось, были несколько менее важное для понимания других явлений сети чем один, мог бы принять. Их положение(позиция) - в пределах гарантированной области(поля), или это должно быть изменено(заменено) будущим исследованием? Следует из недавних занятий(изучений), кажется, поддерживают прежнее представление(вид). Они нашли, что, когда другие потенциальные непредвиденные обстоятельства управляются, доверие(трест) имеет только довольно(справедливо) ограниченное и косвенное воздействие на проект отношений сети (Выносливый и другие. 1998; Nooteboom и другие. 1997; Nooteboom 1996; Zaheer и Venkatraman 1995). Другая возможная интерпретация - то, что они только фигурируют менее заметно, потому что они трудны иметь размеры (1988 Андерсона).</w:t>
      </w:r>
    </w:p>
    <w:p>
      <w:pPr>
        <w:pStyle w:val="Normal"/>
        <w:rPr/>
      </w:pPr>
      <w:r>
        <w:rPr/>
        <w:t>&lt;! DOCTYPE ПУБЛИКА HTML " -//W3C//HTML ДАТЫ 4.0 Транзитного(переходного)//" &gt;</w:t>
      </w:r>
    </w:p>
    <w:p>
      <w:pPr>
        <w:pStyle w:val="Normal"/>
        <w:rPr/>
      </w:pPr>
      <w:r>
        <w:rPr/>
        <w:t>В то время как соответствующие проблемы измерения могут быть огромны, однако кажется неприятно, что множество переменных результата пока получило только очень ограниченное концептуальное внимание. Результаты типа конфликта, стоимости/цены, доходов, исчезновения, узнавая и новшества очевидно должны быть уместны интересам(процентам) исследования межорганизационных занятий(изучений) организации сети. Эти переменные представляют и касаются выдающихся практических проблем. Все же в прошлом межорганизационном исследовании сети, согласно нашим результатам, эти концепции получили только скудное внимание и были плохо связаны с другими результатами, антецедентами или теориями. Ясно, в отмеченных областях, несколько больше концептуальной и эмпирической работы был бы гарантирован.</w:t>
      </w:r>
    </w:p>
    <w:p>
      <w:pPr>
        <w:pStyle w:val="Normal"/>
        <w:rPr/>
      </w:pPr>
      <w:r>
        <w:rPr/>
        <w:t>В отношении уровней анализа, рядом с организационным уровнем, возможное воздействие региональных - или переменные уровня промышленности на формировании и формах сетей, и на их результатах, кажется, будет центральным предприятием(беспокойством) исследования. Поэтому, кажется довольно удивительно, как немного мы действительно знаем о том, что это является об областях(регионах) и отраслях промышленности, который позволяет им делать различие для организации сети и ее результатов. Другими словами, мы все еще испытываем недостаток систематического теоретизирования и эмпирического исследования, которое исследует, почему и который измерения областей(регионов) или отраслей промышленности являются уместными для получения лучшего понимания межорганизационных сетей (Ebers и Jarillo 1998). Большинство занятий(изучений) до настоящего времени - промышленность или региональные занятия(изучения) случая в смысле, который они имеют тенденцию сосредотачиваться на одном урегулировании(установке) только (например. Brusco 1982; Grabher 1993; Liebeskind и другие. 1996; Powell и другие. 1996; Pyke и другие. 1990). Чтобы обеспечивать ответы на только отмеченный вопрос, однако, мы нуждаемся в более сравнительном исследовании, которое разъясняет региональный или измерения промышленности, которые могли делать различие для организации сети и ее результатов. Как примечание предостережения, мы должны добавить, что эта оценка региональных и индустриальных занятий(изучений) уровня может быть смещена нашим методом осуществления выборки, в котором это исключило специализированные журналы, которые посвящены таким занятиям(изучениям).</w:t>
      </w:r>
    </w:p>
    <w:p>
      <w:pPr>
        <w:pStyle w:val="Normal"/>
        <w:rPr/>
      </w:pPr>
      <w:r>
        <w:rPr/>
        <w:t>Относительно процессов, связывающих антецеденты и результаты, мы уже отметили господство побуждения и намерения. Этот большой акцент в пределах нашего образца находит его параллельным в важном внимании, которое побуждения для организации сети получили в литературе (например. Подрядчик и Lorange 1988; Glaister и Buckley 1996; Jarillo 1993; Mariti и Smiley 1983). Однако, весьма очевидно, что побуждения один обеспечивают только слабого гида для предсказания и объяснения фактических результатов. Скорее чем полагаются на один побуждения, мы должны также знать, например, специфические условия(состояния), в которых актер расположен, чтобы достигать более надежных предсказаний или объяснений. Кроме того, мы должны наблюдать(соблюсти), что фактические результаты действий чтобы определять, мог ли бы актер фактически выполнять его или ее побуждения.</w:t>
      </w:r>
    </w:p>
    <w:p>
      <w:pPr>
        <w:pStyle w:val="Normal"/>
        <w:rPr/>
      </w:pPr>
      <w:r>
        <w:rPr/>
        <w:t>Кроме того, концептуальный центр на побуждениях и намерениях, что наше показанное изучение кажется проблематичным, потому что возможностью непреднамеренных результатов систематически пренебрегают когда центр, находится на побуждениях актеров и намерениях. Добавьте сравнительно тонкое(слабое) эмпирическое знание о результатах организации сети и их уместных непредвиденных обстоятельств, и объяснений того, почему специфические антецеденты связываются с определенным стендом результатов на довольно слабом основании. Поэтому, по нашему представлению, будущее исследование сталкивается с вызовом развития полезных осмыслений процессов, которые вовлечены в межорганизационную организацию сети и обеспечение более детальных исследований этих процессов, их спусковых механизмов и последствий. Два благоприятных предварительных условия поддержали бы такую попытку. Сначала, исследователи могут влечь большое количество продольных занятий(изучений) межорганизационной организации сети (47 в нашем образце один). Во вторых, исследование может быть вдохновлено несколько более ранними занятиями(изучениями), которые были посвящены этой проблеме(выпуску) (например. Ebers и Grandori 1997; Gulati 1995; Powell и другие. 1996; 1997 Кольца; Кольцо и 1994 Вана де Вена).</w:t>
      </w:r>
    </w:p>
    <w:p>
      <w:pPr>
        <w:pStyle w:val="Normal"/>
        <w:rPr/>
      </w:pPr>
      <w:r>
        <w:rPr/>
        <w:t>&lt;! DOCTYPE ПУБЛИКА HTML " -//W3C//HTML ДАТЫ 4.0 Транзитного(переходного)//" &gt;</w:t>
      </w:r>
    </w:p>
    <w:p>
      <w:pPr>
        <w:pStyle w:val="Normal"/>
        <w:rPr/>
      </w:pPr>
      <w:r>
        <w:rPr/>
        <w:t>Наконец, исследование, которое использует качественную методологию, кажется, недостаточно представленное в области(поле). Это могло быть то, почему мы находим относительно немного толстого описания в литературе, например, отношениях и взаимодействии между формальными и неофициальными аспектами организации сети, или процессов, двусмысленностей, конфликтов, и познавательных схем, которые играют роль для отношений сети и проекта.</w:t>
      </w:r>
    </w:p>
    <w:p>
      <w:pPr>
        <w:pStyle w:val="Normal"/>
        <w:rPr/>
      </w:pPr>
      <w:r>
        <w:rPr/>
        <w:t>Сегментация Области(поля)</w:t>
      </w:r>
    </w:p>
    <w:p>
      <w:pPr>
        <w:pStyle w:val="Normal"/>
        <w:rPr/>
      </w:pPr>
      <w:r>
        <w:rPr/>
        <w:t>Наши данные показывают, что ограниченный номер(число) концепций настоятельно доминирует над исследованием относительно межорганизационной организации сети. Однако, область(поле) ни в коем случае не недифференцирована. Наш подход позволяет нам получать опытным путем основанную сегментацию области(поля), отличая различные доли, на основе широкого разнообразия переменных, которые характеризуют исследование.</w:t>
      </w:r>
    </w:p>
    <w:p>
      <w:pPr>
        <w:pStyle w:val="Normal"/>
        <w:rPr/>
      </w:pPr>
      <w:r>
        <w:rPr/>
        <w:t>Как представлено, наш анализ показывает четыре независимых конфигурации переменных, которые составляют отличные парадигмы исследования. Мы маркировали эти доли как социальная сеть, власть(мощь) и контроль(управление), установленная теория, и установленная экономика и перспективы стратегии. Наши исследования демонстрируют опытным путем, что эти четыре парадигмы (а не три или пять другие) - те, которые дифференцируют и объединяют (!) это по-видимому гетерогенная область(поле). Исследования также показывают отношения, и области накладываются среди парадигм исследования. В то время как социальная сеть и установленная экономика и перспективы стратегии расположены в буквально напротив концов спектра, другие две перспективы исследования занимают среднее основание(землю).</w:t>
      </w:r>
    </w:p>
    <w:p>
      <w:pPr>
        <w:pStyle w:val="Normal"/>
        <w:rPr/>
      </w:pPr>
      <w:r>
        <w:rPr/>
        <w:t>Таким образом, межорганизационное исследование сети, кажется, растягивается между двумя фокусами: социальная перспектива сети в одном полюсе(поляке), и перспективе управления в другой. Позвольте нам кратко характеризовать эти два крайностей, основанные на образцах от литературы.</w:t>
      </w:r>
    </w:p>
    <w:p>
      <w:pPr>
        <w:pStyle w:val="Normal"/>
        <w:rPr/>
      </w:pPr>
      <w:r>
        <w:rPr/>
        <w:t>Исследователи, применяющие социальную перспективу сети используют формальный аппарат социального анализа сети, чтобы исследовать как структурные свойства их внутренних и внешних сетей, также как их положений(позиций) в пределах этих сетей, влиять на организации и их членов (например. 1992 Бурта; Krackhardt 1990; Mizruchi 1994; Mizruchi и Galaskiewicz 1993; Wasserman и Faust 1993). Бурт (1992), в частности развил внушительную работу, которая определяет, как различные положения(позиции) в пределах ткани(сети) отношений затрагивают возможности должностных лиц этих положений(позиций). В отношении структурных особенностей сети, занятия(изучения) сосредоточили, например, на воздействии парами взаимодействий (Shrum 1990), balkanized или отличные наборы отношений (Рой и Bonacich 1988), или сравнили структурную эквивалентность и единство как объяснения межабонентской инфекции (Galaskiewicz и 1991 Бурта). В другом подходящем исследовании, воссоздание блокировки связи было прослежено назад к определенным структурным особенностям вовлеченных организаций (Brewster-Stearns и Mizruchi 1986; Palmer 1983), и к осуществлению(упражнению) межорганизационного контроля(управления) (Boje и Whetten 1981; 1991 Дэвиса).</w:t>
      </w:r>
    </w:p>
    <w:p>
      <w:pPr>
        <w:pStyle w:val="Normal"/>
        <w:rPr/>
      </w:pPr>
      <w:r>
        <w:rPr/>
        <w:t>&lt;! DOCTYPE ПУБЛИКА HTML " -//W3C//HTML ДАТЫ 4.0 Транзитного(переходного)//" &gt;</w:t>
      </w:r>
    </w:p>
    <w:p>
      <w:pPr>
        <w:pStyle w:val="Normal"/>
        <w:rPr/>
      </w:pPr>
      <w:r>
        <w:rPr/>
        <w:t>Поскольку более современная литература свидетельствует, этот берег теории сети развился в уникальном, индуктивном образце, который отодвинул исследование от формальных структурных занятий(изучений). Однако, некоторые комментаторы доказывают, что этот вид социального анализа сети имеет все еще некоторый способ идти прежде, чем это составляет полную и всестороннюю testable теорию (Salancik 1995; Stinchcombe 1990; см. Mizruchi 1994 для ответа на отобранную критику).</w:t>
      </w:r>
    </w:p>
    <w:p>
      <w:pPr>
        <w:pStyle w:val="Normal"/>
        <w:rPr/>
      </w:pPr>
      <w:r>
        <w:rPr/>
        <w:t>Перспектива управления довольно широко определена здесь. Это, как предполагается, включает все теоретические подходы, которые изучают установленные механизмы, которыми межорганизационные отношения начаты(введены), заключены, разработаны(предназначены), скоординированы, проверены, приспособлены, и закончены (cf. Например. Heide 1994), и таким образом как предполагается, включает, и установленную теорию и установленные подходы экономики. В отличие от перспективы сети, это сосредотачивается меньше на структурных свойствах межорганизационных отношений и положений(позиций) актера. Скорее, концентраты перспективы управления на признаках и networked актеров и формы и содержания их отношений в пределах специфического установленного контекста (например. Bradach и Eccles 1989; Ebers 1997; Gerlach 1992a; Grabher 1993; Grandori и 1995 Соды; Hakansson и Snehota 1995; Jarillo 1993; Osborn и Baughn 1990; Powell 1990; Кольцо и 1992 Вана де Вена; Whitley и Kristensen 1995).</w:t>
      </w:r>
    </w:p>
    <w:p>
      <w:pPr>
        <w:pStyle w:val="Normal"/>
        <w:rPr/>
      </w:pPr>
      <w:r>
        <w:rPr/>
        <w:t>Наши результаты предлагают, что эта перспектива управления на межорганизационной организации сети входит в два варианта. Первая различная, установленная теория, прослеживает назад формирование межорганизационных сетей и их форм к особенностям установленной окружающей среды и его доминирующих социальных учреждений, характеристика урегулирования(установки), в котором сеть работает. Подходящее исследование, например, показало как некоторый политический, юридический(законный), культурный, промышленность, и/или региональное воздействие условий(состояний) вероятность межорганизационного формирования сети и их форм (например. Ebers и Jarillo 1998; Herrigel 1995; Переулок и Bachmann 1996; Sabel 1989; Saxenian 1994; 1987 Скотта; Whitley 1993a; Whitley 1993b). Признаки установленной системы таким образом играют видную роль в объяснениях формирования и форм межорганизационных сетей.</w:t>
      </w:r>
    </w:p>
    <w:p>
      <w:pPr>
        <w:pStyle w:val="Normal"/>
        <w:rPr/>
      </w:pPr>
      <w:r>
        <w:rPr/>
        <w:t>По контрасту, второй вариант управления перспективная, установленная экономика и подходы стратегии, сосредотачиваются на тот, как подделать(сколотить) отношения организации сети, и как организовать их, так, чтобы доступ выгоды(увеличения) актеров к, и лучше всего использовать, такие ресурсы, которые уменьшат их зависимость или иначе улучшат их конкурентоспособное положение(позицию). Это исследование заинтересовано(обеспокоено) ресурсами и их характеристиками, и это часто осмысляет сеть, соединяет организационный, договорный или сроки(термины) собственности. Ученые учились, например, как существование ранее социальных отношений среди индивидуумов способствует и поддерживает развитие более формальных деловых отношений организации сети среди их организаций (например. Casson и Cox 1997; Galaskiewicz и Wasserman 1989; Granovetter 1994; Haunschild 1993; Herrigel 1995; Larson 1992). Кроме того, другое исследование исследовало, как взаимозависимости среди организаций влияют на формирование и формы межорганизационных сетей среди этих организаций (например. Изменитесь и Hage 1993; 1996 Красильщика; Истон и Araujo 1997; 1990 Оливера; Pisano 1989; Швейцар(проводник) и Более полный 1986; Teece 1992).</w:t>
      </w:r>
    </w:p>
    <w:p>
      <w:pPr>
        <w:pStyle w:val="Normal"/>
        <w:rPr/>
      </w:pPr>
      <w:r>
        <w:rPr/>
        <w:t>&lt;! DOCTYPE ПУБЛИКА HTML " -//W3C//HTML ДАТЫ 4.0 Транзитного(переходного)//" &gt;</w:t>
      </w:r>
    </w:p>
    <w:p>
      <w:pPr>
        <w:pStyle w:val="Normal"/>
        <w:rPr/>
      </w:pPr>
      <w:r>
        <w:rPr/>
        <w:t>Перспективы исследования на межорганизационной организации сети, что мы идентифицировали вышеупомянутое, преследуют отличные направления исследования, которые падают в соответствии с существующими ранее общими теоретическими парадигмами в занятиях(изучениях) организации. Однако, концентрация различных теоретических перспектив на одной области исследования приносит вполне достаточную возможность для взаимно-перспективного диалога и изучения. С одной стороны, новая арена занятий(изучений) на межорганизационных отношениях и сетях предлагает редкую возможность для сопоставления и испытания предсказаний от большего номера(числа) конкурирующих теорий. В этом отношении, мультипарадигматическая стадия, выдвинутая на первый план McKelvey (1997) хорошо отражена в области(поле) межорганизационных отношений и сетей. С другой стороны, когда на мгновение мы пренебрегаем различиями среди перспектив исследования, также, кажется, будет комнатой(местом) для некоторой консолидации, по крайней мере некоторый потенциал для мостов между, и плодотворного диалога среди по-видимому разнообразных вкладов в изучение межорганизационных отношений и организации сети. Например, мы видим некоторый потенциал для плодотворно объединяющихся пониманий от социальной сети и подходов управления, поскольку несколько занятий(изучений) начали свидетельствовать (например. Gerlach 1992b; Lomi и Grandi 1997; Nohria и Garcia-Pont 1991).</w:t>
      </w:r>
    </w:p>
    <w:p>
      <w:pPr>
        <w:pStyle w:val="Normal"/>
        <w:rPr/>
      </w:pPr>
      <w:r>
        <w:rPr/>
        <w:t>Generali (zabili) ty Изучения</w:t>
      </w:r>
    </w:p>
    <w:p>
      <w:pPr>
        <w:pStyle w:val="Normal"/>
        <w:rPr/>
      </w:pPr>
      <w:r>
        <w:rPr/>
        <w:t>Наше изучение основано на выборе всех занятий(изучений), сосредотачивающихся на межорганизационных отношениях любой формы, которая появилась в этих четырех журналах в пределах периода, который мы определили. Таким образом, отобранные занятия(изучения) - не образец, но население. Соединяя статьи(изделия) вне уровня журнала, мы принимали один гомогенный, скорее чем гетерогенное население. Это предположение должно быть проверено, чтобы учитывать generalizability результатов. Кроме того, мы должны также обсудить, представляют ли наши результаты особенности из четырех отобранных журналов и их редакционной политики, или отражают ли наши результаты тенденции более широкого органа(тела) литературы.</w:t>
      </w:r>
    </w:p>
    <w:p>
      <w:pPr>
        <w:pStyle w:val="Normal"/>
        <w:rPr/>
      </w:pPr>
      <w:r>
        <w:rPr/>
        <w:t>Для оба эти цели кажется соответствующее рассмотреть наше изучение как подход социологического исследования. Yin (1994: 30) обсуждает концепцию ' аналитическое обобщение ' в случае, если изучение исследует как противопоставлено с ' статистическое обобщение '. Во взгляде Иина, многократные занятия(изучения) случая должны рассмотреться как многократные эксперименты и таким образом, ', если два или более случаев(дел) показываются, чтобы поддержать ту же самую теорию, ответ может требоваться ' (1994: 31). Таким образом, если бы мы находим подобные пункты(точки) акцента и сегментаций поперек этих четырех журналов, наша интерпретация обобщения результатов была бы поддержана. По контрасту, главный аргумент(спор) против такого generalizability поддержал (обслужил) бы, что, так как эти четыре журнала являются знаменательно различными в их установленных фонах, дисциплинарных ориентациях, и методологическом foci, соединенные результаты этого изучения не могут быть обобщены к особенностям полного населения межорганизационных занятий(изучений). Это последнее заключение следовало бы, если мы будем не в состоянии находить независимые подобия наших результатов поперек журналов.</w:t>
      </w:r>
    </w:p>
    <w:p>
      <w:pPr>
        <w:pStyle w:val="Normal"/>
        <w:rPr/>
      </w:pPr>
      <w:r>
        <w:rPr/>
        <w:t>&lt;! DOCTYPE ПУБЛИКА HTML " -//W3C//HTML ДАТЫ 4.0 Транзитного(переходного)//" &gt;</w:t>
      </w:r>
    </w:p>
    <w:p>
      <w:pPr>
        <w:pStyle w:val="Normal"/>
        <w:rPr/>
      </w:pPr>
      <w:r>
        <w:rPr/>
        <w:t>Мы таким образом проверили четыре возможных уклона(предубеждения) осуществления выборки. Сначала, мы исследовали, как географический контекст исследования мог бы влиять на наши результаты, сравнивая статьи(изделия) от трех АМЕРИКАНСКИХ журналов с теми от Занятий(изучений) Организации, который является главным выходом для Eвропейца и другого Ненас исследование. Во вторых, мы исследовали воздействие установленных контекстов, в которых журналы являются вложенными pitting, эти два журнала присоединились к академическим ассоциациям (AMJ, связан с Американской Академией Управления и ОСА с Европейской Группой для Занятий(изучений) Организации) против двух неприсоединенных журналов. Треть, мы анализировали, могли ли бы различия в наших результатах быть приписаны методологической и подчиненной ориентации журналов, противопоставляя большее количество quantitatively и организационно ориентируемые журналы (AMJ и ASQ) с журналами, которые дают большее количество места качественному и исследования социального уровня (ASR и ОСА). Четвертый, мы изучили воздействие дисциплинарной ориентации журналов, сравнивая социологический журнал (ASR) с еще тремя managerially и организационно ориентировали журналы (ASQ, AMJ, и ОСА). Для каждой из этих четырех группировок, мы проверили, есть ли существенные различия межгруппы между разницами, и средства частоты каждой переменной (сравнения межгруппы centrality множества переменных выдают(уступают) подобные результаты). Мы не сравнивали возможные различия конфигурации переменных между этими четырьмя журналами из-за недостатка испытаний значения на сравнения MDS множества. Стол 7 подарков существенные различия межгруппы в частоте переменных учился. Мы использовали Kruskal-Wallis-H-Test и выбрали 5 процентов как уровень значения.</w:t>
      </w:r>
    </w:p>
    <w:p>
      <w:pPr>
        <w:pStyle w:val="Normal"/>
        <w:rPr/>
      </w:pPr>
      <w:r>
        <w:rPr/>
        <w:t>В Столе 7 несколько наблюдений стоят упоминать. Сначала, при сравнении журналов с различными методологическими ориентациями и предметом foci, интерпретация результатов довольно очевидна; специфические пункты(точки) акцента, которые характеризуют каждую группу в основном, подтверждают нашу классификацию журнала эксставки. Во вторых, так многие ожидали бы, дисциплинарное присоединение журнала делает фактически воздействие выбор теорий и концепций, которые изданы в выходах. Социологический журнал дает сравнительно большее количество места к исследованиям политической власти(мощи), связанной с связями, и антецедентами также как результатами в индивидууме и региональный или уровнях промышленности анализа; принимая во внимание, что организаторские и организационные журналы имеют немного больше в общем(обычном) чем акцент на аргументах(спорах) непредвиденного обстоятельства. Треть, при сравнении их с Занятиями(изучениями) Организации, три АМЕРИКАНСКИХ журнала разделяют просто общую(обычную) методологическую ориентацию к эмпирическому, количественному, взаимно-частному(-секционному) исследованию также как слегка большему акценту на занятиях(изучениях) экологии населения. По контрасту, Ненас исследование, изданное в Занятиях(изучениях) Организации сравнительно более качественное, на социальном уровне, теоретически ориентируемом непредвиденным обстоятельством и заключающими сделку подходами, и сосредотачивается по проблемам(выпускам) доверия(треста) и оппортунизма, стабильности и новшества, также как успеха. Четвертый, мы находим самый большой номер(число) различий, сравнивая статьи(изделия) от AMJ и ОСА с теми от ASQ и ASR. AMJ и ОС имеют тенденцию сосредотачивать больше на [ТАБЛИЧНЫЕ ДАННЫЕ ДЛЯ СТОЛА 7 ОПУЩЕННЫЙ] dyadic, договорный и связей собственности и на основе стратегии и аргументов(споров) непредвиденного обстоятельства, которые связывают их с рыночными ограничениями и ресурсами; ASQ и ASR, с другой стороны, совместно подчеркивают сеть и политические теории власти(мощи) и связанные антецеденты и результаты. То есть мы находим, что две группы журналов имеют тенденцию представлять частично две великих перспективы исследования на межорганизационных отношениях и сетях, которые согласно нашим исследованиям MDS обеспечивают важные якоря для области(поля).</w:t>
      </w:r>
    </w:p>
    <w:p>
      <w:pPr>
        <w:pStyle w:val="Normal"/>
        <w:rPr/>
      </w:pPr>
      <w:r>
        <w:rPr/>
        <w:t>&lt;! DOCTYPE ПУБЛИКА HTML " -//W3C//HTML ДАТЫ 4.0 Транзитного(переходного)//" &gt;</w:t>
      </w:r>
    </w:p>
    <w:p>
      <w:pPr>
        <w:pStyle w:val="Normal"/>
        <w:rPr/>
      </w:pPr>
      <w:r>
        <w:rPr/>
        <w:t>Каковы значения этих результатов для проблемы(выпуска) generali (zabili) ty наших результатов? При рассмотрении сравнений межгруппы журналов в целом, мы находим некоторые существенные различия поперек вышеупомянутых изученных группировок журналов; однако, между 86 и 70 процентов от концепций мы исследовали, не изменяются знаменательно по их частоте поперек различных группировок журнала. Мы берем этот признак, что статьи(изделия), которые мы изучили, отражают особенности одного населения занятий(изучений) скорее чем многие. По нашему представлению, наш более ранний портрет области(поля), ее пунктов(точек) акцента и сегментации, является таким образом, в значительной степени, generalizable поперек этих четырех журналов.</w:t>
      </w:r>
    </w:p>
    <w:p>
      <w:pPr>
        <w:pStyle w:val="Normal"/>
        <w:rPr/>
      </w:pPr>
      <w:r>
        <w:rPr/>
        <w:t>Наш второй заинтересованный(обеспокоенный) вопрос, является ли вероятно, что наши результаты знаменательно смещены нашим выбором журнала. В этом контексте, мы переподчеркиваем, что мы преднамеренно выбрали, эти четыре журнала чтобы закрыть(охватить) большое разнообразие и дифференцирование занятий(изучений), изданных в главных журналах, которые закрывают(охватывают) область(поле) межорганизационных занятий(изучений). Определенно, мы обращались(применялись), стратифицированная процедура осуществления выборки чтобы включать качественное и количественное исследование, Американца и Ненас ученые и исследовать назначения, institutionally присоединенные и независимые журналы, и организационная социология также как организаторские подходы. Результаты, сообщенные в Столе 7 показов, что, кажется, будет многими общим(обычным) содержанием и структурными особенностями, которые объединяют область(поле) исследования относительно межорганизационных отношений и сетей. Мы поэтому предлагаем, чтобы результаты, сообщенные в существующем изучении отразили, к большой степени, некоторые общие особенности области(поля), скорее чем уникальная ниша, которая вырезана специфическими журналами и их редакционной политикой.</w:t>
      </w:r>
    </w:p>
    <w:p>
      <w:pPr>
        <w:pStyle w:val="Normal"/>
        <w:rPr/>
      </w:pPr>
      <w:r>
        <w:rPr/>
        <w:t>Заключение</w:t>
      </w:r>
    </w:p>
    <w:p>
      <w:pPr>
        <w:pStyle w:val="Normal"/>
        <w:rPr/>
      </w:pPr>
      <w:r>
        <w:rPr/>
        <w:t>В этом изучении мы выдвинули на первый план взаимосвязи среди различных концепций, теорий и перспектив исследования, которые использовались в пределах межорганизационного исследования сети и указанный области расхождения и сходимости. Учитывая сложность и разнородность области(поля), положения(позиции) индивидуальных переменных в пределах области(поля), их взаимосвязи и их сегментация не были самоочевидны в литературе. Наши исследования вели нас, чтобы заключить, что могла бы быть большая возможность для плодотворного междисциплинарного и взаимно-перспективного диалога чем, часто понимается. Кроме того, мы также указали несколько областей изучения, где, по нашему представлению, важные концепции и их взаимодействия не , пока, получили внимание они p</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10:00Z</dcterms:created>
  <dc:creator>ShuriKi</dc:creator>
  <dc:description/>
  <dc:language>en-US</dc:language>
  <cp:lastModifiedBy>ShuriKi</cp:lastModifiedBy>
  <dcterms:modified xsi:type="dcterms:W3CDTF">2003-02-24T19:23:00Z</dcterms:modified>
  <cp:revision>1</cp:revision>
  <dc:subject/>
  <dc:title>Эта история была напечатана от FindArticles</dc:title>
</cp:coreProperties>
</file>