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20" w:after="220"/>
        <w:ind w:left="0" w:hanging="0"/>
        <w:jc w:val="both"/>
        <w:rPr>
          <w:rFonts w:ascii="Times New Roman" w:hAnsi="Times New Roman" w:cs="Times New Roman"/>
          <w:b/>
          <w:b/>
          <w:color w:val="auto"/>
          <w:lang w:val="ru-RU"/>
        </w:rPr>
      </w:pPr>
      <w:r>
        <w:rPr>
          <w:rFonts w:cs="Times New Roman" w:ascii="Times New Roman" w:hAnsi="Times New Roman"/>
          <w:b/>
          <w:color w:val="auto"/>
          <w:lang w:val="ru-RU"/>
        </w:rPr>
        <w:t>Сильвия Уолби.   ЦЕЛЫЙ ДЕНЬ, ИЗО ДНЯ В ДЕНЬ.</w:t>
      </w:r>
    </w:p>
    <w:p>
      <w:pPr>
        <w:pStyle w:val="Heading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ыдержки из книги) </w:t>
      </w:r>
    </w:p>
    <w:p>
      <w:pPr>
        <w:pStyle w:val="Heading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вод  И. Грибовой)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108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“</w:t>
      </w:r>
      <w:r>
        <w:rPr>
          <w:b w:val="false"/>
          <w:i w:val="false"/>
        </w:rPr>
        <w:t>Когда слоняются в домашних шлепанцах – это смотрится ужасно, но они все так делают; это нерасторопность, вот что это”. Для нее шлепанцы символизируют пересечение,  разделительную линию между домом и работой, соединение их воедино – неприемлемо. Но по той же самой причине часть женщин любит шлепанцы. Они добавляют толику комфорта и усиливают тот подход, благодаря которому женщины позиционируют себя (именно как женщины) в производственном процессе. Парадоксально, но шлепанцы также служат и цели отключиться, почувствовать себя везде как дома, тогда как в действительности женщины привязаны к фабричным рабочим местам. Шлепанцы – подтверждение женского присутствия в цехах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Дальнейшее освоение рабочего пространства происходит при помощи употребления имен в общении с мастерами, заведующими производством и иногда с менеджерами-мужчинами. Менеджменту данный подход облегчает собственную веру в комфортность мира StitchCo, в котором каждый работает в дружественной обстановке. Но как домашний уют урезается различными формами подчинения женщин, так и уютный мир StitchCo не является безоблачным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“</w:t>
      </w:r>
      <w:r>
        <w:rPr/>
        <w:t>Одомашнивание” подразделения Джона при помощи домашней обуви и поименного обращения к начальству усиливается и за счет того, что женщины используют остатки материала, чтобы шить себе фартуки. Зачастую эти фартуки – отражение индивидуальности работниц, которые с большой изобретательностью украшают свои работы: вышивают имена, пришивают кармашки из другого материала, отделывают края материей другого цвета. Фартуки, сшитые в рабочее время из фабричного сырья, сочувственно воспринимаются менеджерами, т.к. они знают, что во время работы с тканями на одежде неизбежно остаются волокна. Т.е. фартуки оказываются весьма кстати. Но фартуки являют собой нечто большее, чем практичный аксессуар: с их помощью женщины-работницы утверждают свою “женственность”, свое видение женской индивидуальности в чужеродной мужской среде. Фартуки символизируют дом и домашнюю работу в самом центре производственного процесса – тем самым женщины получают для себя нечто большее, чем остатки сырья и использование рабочего времени в личных целях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Проблема привнесения женственности – в ее сходстве с тайным сговором. Она усиливает положение женщины, которая надежно привязана к домашнему хозяйству, к работе по дому, и многие работницы настойчиво переносят домашние привычки на фабрику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>
          <w:b/>
          <w:b/>
          <w:u w:val="single"/>
        </w:rPr>
      </w:pPr>
      <w:r>
        <w:rPr>
          <w:b/>
          <w:u w:val="single"/>
        </w:rPr>
        <w:t>Осторожно: мужчины на работе главенствуют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 xml:space="preserve">Проникновение гендерного разделения труда в сердце трудового процесса иллюстрируется тем фактом, что технический контроль производственных процессов находился в руках мужчин. Все оборудование в подразделении обслуживалось, ремонтировалось и заменялось механиками-мужчинами под руководством старшего механика-мужчины (все белые). Последний также отвечал за корректную настройку оборудования (натяжение нити, длина стежка и т.д.). Женщины из этого процесса были исключены. В качестве станочниц женщинам полагалось чистить свою машину, менять иглы, когда те тупились или ломались, но не более того. Если машина ломалась, женщинам приходилось ждать прибытия механика-мужчины. Тем самым женщины становились зависимыми от мастерства и опыта мужчин, и как следствие – подчинялись мужчинам. Такое положение вещей не могло устраивать тех работниц, которые слишком часто страдали из-за простоев в работе в ожидании механика и, следовательно, из-за потерь в заработке. Мужчины, очевидно, занимали такие должности в подразделении, на которых они имели больше власти над заработками женщин. Силовые отношения базировались на усилении зависимости женщин в их работе; в них зеркально отражалась более широко распространенная ситуация, когда женщины, получающие меньшее жалованье, сами того не желая, становятся зависимыми от власти больших заработков мужчин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 xml:space="preserve">С мужской точки зрения отношения женщин-работниц с полдюжиной мужчин строились на легком флирте. Вообще говоря, подобный упрощенный подход укреплял мужскую власть; иногда встречались и случаи явного сексуального домогательства в рабочее время. Но женщины пользовались тем же оружием как во время рождественских вечеринок, так и ежедневно, отпуская шуточки по поводу сексуальной доблести (или ее отсутствия) у коллег-мужчин. Но ничего, тем не менее, по сути не менялось в неравноправном положении мужчин и женщин и мужском контроле за производственными процессами. Одна из молодых мастеров, Кэрол, была глубоко обеспокоена мужской монополией на мастерство: “Они никогда не обучают женщин подобной работе. </w:t>
      </w:r>
      <w:r>
        <w:rPr>
          <w:i/>
        </w:rPr>
        <w:t>Они берегут ее для себя</w:t>
      </w:r>
      <w:r>
        <w:rPr/>
        <w:t>. Мне бы действительно хотелось узнать о технической стороне дела. Если бы у меня была возможность, я предпочла бы стать механиком”. Но руководство и профсоюз, тем не менее, сошлись во мнении, что обучение женщин – пустая трата времени. В действительности же это решение не было заботой о рациональном использовании времени; такая формулировка лишь скрывала суть: мужской контроль в сфере высококвалифицированного труда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ыло бы несправедливо предполагать, что только женщины не допускались к техническим знаниям о производстве. В целом, как женщины, так и мужчины, работающие в цехах капиталистических предприятий, не располагают достаточными знаниями (а следовательно и возможностями контроля за производством). И все-таки степень незнания различна: даже в этом случае мужчины требуют и получают гораздо больше знаний и компетентности относительно производства, чем женщины. Такое их поведение – часть модели, по которой трудовая квалификация напрямую связана с властью мужчин. Совокупность навыков и знаний как мужских атрибутов, в свою очередь, дает им основание, кто, что, когда, где и как должен узнавать. Именно это становится основой патриархальной власти мужчин (что видно на примере мужчин-механиков из подразделения Джона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>
          <w:b/>
          <w:b/>
          <w:u w:val="single"/>
        </w:rPr>
      </w:pPr>
      <w:r>
        <w:rPr>
          <w:b/>
          <w:u w:val="single"/>
        </w:rPr>
        <w:t>Патриархат на производстве: руководство “девочками”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Делая акцент на патриархальных взаимоотношениях, я предполагаю, что авторитарность в социальном разделении труда на фабрике определяется не только подчиненным положением цеха в общей иерархии, а гендерным аспектом трудовых отношений с женщинами. Структура руководящего звена подразделения Джона очень проста: Джон во главе, далее – заведующий производством и менеджеры по персоналу, механики и мастера. Руководство пытается при помощи обращения по имени создать видимость своего равноправия с цехом в неравноправной ситуации. Патриархальная природа авторитарных отношений в цехе идет дальше и наиболее прозрачно проявляется в термине “девочки” применительно к женской части персонала. Именно этим термином постоянно пользуется менеджерский состав, и именно этот термин эхом отзывается в цехе. Термин “девочки” имеет уменьшительный оттенок; он говорит о зависимости и подрывает авторитет женщин, что, безусловно, упрощает процесс управления. Но и непосредственно в цехе слово используется самими работницами для того, чтобы подчеркнуть сходство своего положения. Сделать акцент на женской солидарности и силе. Тем не менее, хотя термин один и тот же и он используется самими женщинами внутри цеха, он подразумевает определенную школу и уступчивость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Как и везде, руководство StitchCo использует призыв разделить общую цель рабочих и менеджеров – выполнение работы – в общем контексте гордости за внутрифирменные производственные отношения. Видение руководством гармоничных отношений между ним и цехом связано с прогрессивным имиджем фирмы и обращением к ее прошлому, когда она была маленьким семейным предприятием с интересами рабочих в центре внимания. Руководство само начинает верить в собственную риторику. Большинство менеджеров вышли из цеха. Но их теперешнее видение уютного мирка StitchCo противоречит ясному пониманию женщинами того факта, что в их производстве – две участвующие стороны, и эти стороны едва поддерживают перемирие, которое может быть легко нарушено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У женщин в подразделении Джона отсутствовало убеждение, что руководство фирмы имеет право или способность руководить. Скорее наоборот, они постоянно критиковали руководство, задавая вопрос: “Когда они собираются начать руководить? В конце концов, это именно то, за что им платят, и это чертовски больше, чем получаем мы”. Особенно критично по отношению к руководству настроены мастера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651" w:firstLine="720"/>
        <w:jc w:val="both"/>
        <w:rPr/>
      </w:pPr>
      <w:r>
        <w:rPr>
          <w:i/>
        </w:rPr>
        <w:t>Грейси</w:t>
      </w:r>
      <w:r>
        <w:rPr/>
        <w:t>: Здешняя проблема в том, что мы никогда не знаем, что происходит, и могу поспорить, что и начальство не знает. Говорю вам, здесь хозяйничает Фред Карно</w:t>
      </w:r>
      <w:r>
        <w:rPr>
          <w:rStyle w:val="FootnoteCharacters"/>
          <w:rStyle w:val="FootnoteAnchor"/>
          <w:rFonts w:eastAsia="Wingdings" w:cs="Wingdings" w:ascii="Wingdings" w:hAnsi="Wingdings"/>
        </w:rPr>
        <w:footnoteReference w:customMarkFollows="1" w:id="2"/>
        <w:t>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651" w:firstLine="720"/>
        <w:jc w:val="both"/>
        <w:rPr/>
      </w:pPr>
      <w:r>
        <w:rPr>
          <w:i/>
        </w:rPr>
        <w:t>Джесси</w:t>
      </w:r>
      <w:r>
        <w:rPr/>
        <w:t>: То у нас нет работы, то проклятая паника. Я вас спрашиваю, а чем тогда все время занимается начальство? Я полагаю, что сама справилась бы лучше. Здесь никогда ничего не идет гладко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651" w:firstLine="720"/>
        <w:jc w:val="both"/>
        <w:rPr/>
      </w:pPr>
      <w:r>
        <w:rPr>
          <w:i/>
        </w:rPr>
        <w:t>Ви</w:t>
      </w:r>
      <w:r>
        <w:rPr/>
        <w:t>:</w:t>
        <w:tab/>
        <w:t>Точно Фред Карно организовал эту фирму. Начальство не понимает, что делает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651" w:firstLine="720"/>
        <w:jc w:val="both"/>
        <w:rPr/>
      </w:pPr>
      <w:r>
        <w:rPr>
          <w:i/>
        </w:rPr>
        <w:t>Эдна</w:t>
      </w:r>
      <w:r>
        <w:rPr/>
        <w:t>: Я согласна, сначала тебе говорят одно, ты уже готова это сделать, а потом ничего не привозят. Мы сами справились бы лучше. Я не знаю, за что им платят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651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 xml:space="preserve">Женщины знают, что за улыбками, поименным обращением и призывами к общей цели лежит глубокое разделение пространства руководства и пространства цеха. Это разделение – не единственное, что пугает женщин в отношении их суждений о работе начальства. Их глубокая убежденность заключается в том, что начальство не выполняет свою часть сделки  и не руководит умело и эффективно. Напротив, они идут дальше, и считают, что сами могли бы лучше справиться с руководящей работой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В целом чувствуется, что начальство принадлежит другому миру. Они не обедают в фабричной столовой, не получают получку как работницы цеха. Разницу в работе начальства и цеха выразила Фрэнки (как это зачастую бывает за жареной картошкой в столовой)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</w:r>
    </w:p>
    <w:p>
      <w:pPr>
        <w:pStyle w:val="BlockText"/>
        <w:numPr>
          <w:ilvl w:val="0"/>
          <w:numId w:val="0"/>
        </w:numPr>
        <w:spacing w:lineRule="auto" w:line="360"/>
        <w:ind w:left="851" w:right="849" w:firstLine="720"/>
        <w:rPr/>
      </w:pPr>
      <w:r>
        <w:rPr/>
        <w:t>“</w:t>
      </w:r>
      <w:r>
        <w:rPr/>
        <w:t>Им чертовски хорошо платят за всякую чепуху. Они уволили всю обслугу отсюда, так что мы не можем больше получить нормальную чашку кофе, подняли цены, а сами менеджеры получили новое офисное оборудование. Замечательно! Спорю, их буфет не прекращает работать. У них там официантки. Это часть их работы. У них новые машины. Джон имеет новую машину каждые два года, а остальные, как Дороти, получает пособие на машину. Знаете, Сильвия, например, не водит машину, так компания платит ей за такси, чтобы возить ее везде. Она ездит на этих чертовых такси, а я – на автобусе… Спорю, мы самые жалкие работники здесь. Я-то уж точно. Будь довольна на работе, говорят они. Только не здесь, здесь воняет.”</w:t>
      </w:r>
    </w:p>
    <w:p>
      <w:pPr>
        <w:pStyle w:val="BlockText"/>
        <w:numPr>
          <w:ilvl w:val="0"/>
          <w:numId w:val="0"/>
        </w:numPr>
        <w:spacing w:lineRule="auto" w:line="360"/>
        <w:ind w:left="567" w:right="849" w:firstLine="7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Но даже и это мнение лишь частично отражает реальные различные между окладами и зарплатами. Недостаточно точная оценка доходов топ-менеджеров – вот что выражает удаленность в иерархии высших эшелонов начальства и женщин из цеха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Несмотря на недовольство начальством в целом, Джон был популярен. Он являлся “фигурой”, и женщины отвечали на его шутки и приветствовали интерес, проявляемый к ним. Джон использовал шутливые взаимоотношения, чтобы снимать напряженность в цехе; будучи “фигурой”, он мог позволить себе непредсказуемое поведение. Именно он часто нарушал равновесие между начальством и рабочими, запросто позволяя себе вспылить. На безопасном расстоянии от этих вспышек женщины просто пожимали плечами, но теми, кто находился рядом  с “эпицентром” или от кого требовали ответа, часто бывали мастера, и они были гораздо менее терпимы к подобным выходкам Джона. После одной из его вспышек раздражения Джесси устало сказала мне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</w:r>
    </w:p>
    <w:p>
      <w:pPr>
        <w:pStyle w:val="BlockText"/>
        <w:numPr>
          <w:ilvl w:val="0"/>
          <w:numId w:val="0"/>
        </w:numPr>
        <w:spacing w:lineRule="auto" w:line="360"/>
        <w:ind w:left="567" w:right="651" w:firstLine="720"/>
        <w:rPr/>
      </w:pPr>
      <w:r>
        <w:rPr/>
        <w:t>“</w:t>
      </w:r>
      <w:r>
        <w:rPr/>
        <w:t xml:space="preserve">Этим утром Джон влетел в отдел, говоря `Все здесь выглядит ужасно, грязно. Все слишком разбросано, сдвиньте потеснее, поставьте это оборудование ближе.` Я ответила, что это </w:t>
      </w:r>
      <w:r>
        <w:rPr>
          <w:i/>
        </w:rPr>
        <w:t>он</w:t>
      </w:r>
      <w:r>
        <w:rPr/>
        <w:t xml:space="preserve"> организовал так процесс, т.к. мы делаем сразу два наименования: платья и тенниски, и у нас поэтому площадка больше. Сейчас стало немного работы, но он кричал на меня, а решение-то было его. Я посоветовала ему освежить память. Он не знает, с какой стороны у него задница подвешена.”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  <w:t>Джон сделал так, чтобы все знали, что он “прошел свой путь наверх в течение 30 лет работы в фирме”. Он начинал вязальщиком, продвинулся сначала в наставники, а затем в управленцы. Джесси, инспектор в вязальном подразделении, получала немало удовольствия, рассказывая всем, каким “паршивым вязальщиком” был в свое время Джон. Тот факт, что Джон поднялся по служебной лестнице, вызывает у женщин уважение и облегчает Джону работу с ними. Из-за своего большого стола он указывает на дверь и говорит: “Видите, никаких закрытых дверей в нашем подразделении. Это не мой стиль. Если девочки или кто-нибудь еще захочет меня увидеть, так вот он я, и они могут прийти и сказать мне обо всем, что их беспокоит.” И именно из-за этой самой всегда открытой двери Джон и совершает свои набеги на цех, размахивая руками, громогласно ругаясь. Я разговаривала с Джоном о работе с женщинам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284" w:firstLine="720"/>
        <w:jc w:val="both"/>
        <w:rPr/>
      </w:pPr>
      <w:r>
        <w:rPr>
          <w:i/>
        </w:rPr>
        <w:t>Джон</w:t>
      </w:r>
      <w:r>
        <w:rPr/>
        <w:t>: Я с ходу могу Вам сказать, что предпочитаю работать с женщинами, и разница очень проста: женщины менее надежны, более нелогичны и работают гораздо более усердно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284" w:firstLine="720"/>
        <w:jc w:val="both"/>
        <w:rPr/>
      </w:pPr>
      <w:r>
        <w:rPr>
          <w:i/>
        </w:rPr>
        <w:t>Салли</w:t>
      </w:r>
      <w:r>
        <w:rPr/>
        <w:t>: Говоря `менее надежные`, что Вы имеете в виду?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284" w:firstLine="720"/>
        <w:jc w:val="both"/>
        <w:rPr/>
      </w:pPr>
      <w:r>
        <w:rPr>
          <w:i/>
        </w:rPr>
        <w:t>Джон</w:t>
      </w:r>
      <w:r>
        <w:rPr/>
        <w:t xml:space="preserve">: Ну, им нужно свободное время для детей, декретные отпуска и все такое. Но они это зарабатывают таким упорным трудом, находясь здесь, что это и есть основная причина, по которой я люблю с ними работать. Конечно, встречаются и такие чудачки, которые не особо утруждаются, точно также, встречаются и несознательные мужчины, но в целом, </w:t>
      </w:r>
      <w:r>
        <w:rPr>
          <w:i/>
        </w:rPr>
        <w:t>именно женщины обеспечивают хорошую прибыль фирме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 w:before="60" w:after="0"/>
        <w:ind w:left="1004" w:right="284" w:firstLine="720"/>
        <w:jc w:val="both"/>
        <w:rPr/>
      </w:pPr>
      <w:r>
        <w:rPr/>
        <w:tab/>
        <w:t>Я работал с мужчинами до того, как прийти в этот цех. Вы можете говорить с мужчиной напрямик, послать его или все, что угодно. С женщинами это не проходит. Вам нужно быть более обходительным, находить разные подходы. Здесь есть женщины типа Джесси и Эвы, с которыми я могу разговаривать как с мужчинами, ругаться и т.д., но я не мог бы так обойтись с Амитой или Джиллиан и, конечно, с Клэр – я всегда как джентльмен, разговаривающий с леди. Т.е. нужно быть более разнообразным с женщинами.</w:t>
      </w:r>
    </w:p>
    <w:p>
      <w:pPr>
        <w:pStyle w:val="Normal"/>
        <w:numPr>
          <w:ilvl w:val="0"/>
          <w:numId w:val="0"/>
        </w:numPr>
        <w:spacing w:lineRule="auto" w:line="360" w:before="60" w:after="0"/>
        <w:ind w:left="1004" w:right="284" w:firstLine="720"/>
        <w:jc w:val="both"/>
        <w:rPr/>
      </w:pPr>
      <w:r>
        <w:rPr/>
        <w:t>Хотя вы и не можете говорить с женщинами слишком прямолинейно, они во многих случаях гораздо белее понятливы, например, в вопросах положения в стране или по поводу дел фирмы. Они не будут раздраженными или высокомерными, а примут то, что произошло, и сделают все, что от них зависит, не то что мужчины, которые начнут шуметь, волнуясь каждый за себя.”</w:t>
      </w:r>
    </w:p>
    <w:p>
      <w:pPr>
        <w:pStyle w:val="Normal"/>
        <w:numPr>
          <w:ilvl w:val="0"/>
          <w:numId w:val="0"/>
        </w:numPr>
        <w:spacing w:lineRule="auto" w:line="360" w:before="60" w:after="0"/>
        <w:ind w:left="1004" w:right="284"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нение Джона о женщинах отражает хорошо известный стереотип, который сам по себе внутренне противоречив. Женщины, как он сказал мне, одновременно и более нелогичны, и более ответственны, чем мужчины. Они податливы и трудолюбивы, но они и ненадежны. С точки зрения менеджмента, женщины приносят доход фирме, и именно этим впечатляют Джона женщины-работницы. Как он заметил, “женщины” – это не целостное образование, они делятся в зависимости от классовой принадлежности и от возраста. Те, с кем он может говорить “как с мужчинами”, - это более пожилые женщины из рабочего класса, отдавшие фирме по многу лет. Клэр, представительница среднего класса, менеджер по персоналу, требует с его стороны другого отношения. И тем не менее, все эти различия – части одного стереотипа сексизма, которым пронизана вся атмосфера цеха. Женщины делятся на мужеподобных, “девочек” и “леди”. Такое деление для Джона – основа его поведенческих стратегий (слово, которым он очень гордится) в отношении женщин его цеха. Его слова – наглядная иллюстрация того, что менеджерский состав StitchCo (как и других компаний) четко осведомлен о гендерном факторе в управлении рабочей силой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Хотя женщины не испытывают к Джону неприязни, они четко осознают, какие он должен выполнять обязанности, и какие интересы он преследует в роли менеджера. Джон может быть хорош, пока отпускает шуточки или интересуется свадьбой и рождением ребенка, но он однозначно принадлежит StitchCo на других условиях, нежели они. Кроме того, он принадлежит к миру мужчин. Некоторые женщины даже называют его “отец”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изводственные менеджеры-женщины (с меньшими полномочиями и меньшей харизмой) встречаются с большим повседневным давлением власти на цех и становятся объектом гораздо большей неприкрытой враждебности, чем старшие менеджеры. Дороти, Сильвия и Илзе были выдвинуты на свои должности, работая в фирме, и некоторые женщины знали их еще в качестве мастеров, младших менеджеров или контролеров качества. Между ними существует атмосфера привязанности и теплоты, которая, по их общему мнению, помогает им в самые трудные дни. Как облеченные властью, они часто сталкиваются с противоречивыми требованиями других женщин. Некоторые, особенно молодежь, недолюбливает их как “любительниц покомандовать”; другие заявляют, что они “слишком мягкие” и требуют более авторитарного стиля. Эти женщины-руководители более доступны для женщин-работниц, чем менеджеры-мужчины, и они воспринимаются как меньшая угроза – чем и объясняются иногда оскорбительные выпады в их адрес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большинства женщин, однако, это вопрос должности, а не человека, который ее занимает. Женщины вполне великодушно признают, что менеджеры - такие же люди, которые делают ошибки или сердятся, как и все; но вне этого “общечеловеческого” мира существует и другой, в котором интересы руководства и рабочих не совпадают. Несовпадение интересов бывает отлично видно на информационных собраниях, которые время от времени проходят в цехе (каждые 6 или 8 недель). Официально такие собрания имеют своей целью выразить руководству какие-то жалобы напрямую из цеха, каждый отдел посылает своего представителя. Формат собрания таков, что Джон получает в свое распоряжение три четверти “разговорного  времени”, старательно сводя всю дискуссию к тривиальным вопросам. Но иногда случается и так, что тщательно подготовленная повестка дня дает сбой. На одном из собраний Джон решил акцентировать внимание на вопросе о расточительнос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284" w:firstLine="720"/>
        <w:jc w:val="both"/>
        <w:rPr/>
      </w:pPr>
      <w:r>
        <w:rPr>
          <w:i/>
        </w:rPr>
        <w:t>Джон</w:t>
      </w:r>
      <w:r>
        <w:rPr/>
        <w:t>: Нам стоит работать лучше, особенно в трудное для фирмы время. Нам нужно быть более сознательными в вопросах расточительнос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284" w:firstLine="720"/>
        <w:jc w:val="both"/>
        <w:rPr/>
      </w:pPr>
      <w:r>
        <w:rPr/>
        <w:t>Одна из женщин, глядя на Джона, тихим голосом сказала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284" w:firstLine="720"/>
        <w:jc w:val="both"/>
        <w:rPr/>
      </w:pPr>
      <w:r>
        <w:rPr>
          <w:i/>
        </w:rPr>
        <w:t>Рене</w:t>
      </w:r>
      <w:r>
        <w:rPr/>
        <w:t>: Да, мне говорили, что у фирмы 92 корпоративные автомашины. Как быть с ними, они должны дорого стоить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284" w:firstLine="720"/>
        <w:jc w:val="both"/>
        <w:rPr>
          <w:sz w:val="22"/>
        </w:rPr>
      </w:pPr>
      <w:r>
        <w:rPr>
          <w:i/>
        </w:rPr>
        <w:t>Джон</w:t>
      </w:r>
      <w:r>
        <w:rPr/>
        <w:t>: Ну, м-м, я думаю, их только 50 на всю фирму, и вы можете сказать, что это дорого, но если вы хотите нанимать стоящих людей, приходится им это предлагать. К примеру, у меня Capri. Я работаю здесь 29 лет и ухожу домой, полный заботами цеха. Я думаю, что я заслуживаю машину. Это не то, что вы. Я не могу надеть пальто и все. Я отвечаю за свою и за вашу работу. Это привилегия, согласен, но я ее, по-моему, заслуживаю. Что вы думаете?</w:t>
      </w:r>
    </w:p>
    <w:p>
      <w:pPr>
        <w:pStyle w:val="BlockText"/>
        <w:numPr>
          <w:ilvl w:val="0"/>
          <w:numId w:val="0"/>
        </w:numPr>
        <w:spacing w:lineRule="auto" w:line="360"/>
        <w:ind w:left="0" w:right="-58" w:firstLine="720"/>
        <w:rPr>
          <w:sz w:val="24"/>
        </w:rPr>
      </w:pPr>
      <w:r>
        <w:rPr>
          <w:sz w:val="24"/>
        </w:rPr>
        <w:t>Женщины из цеха молчали, но одна из производственных менеджеров прокомментировала это так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651" w:firstLine="720"/>
        <w:jc w:val="both"/>
        <w:rPr/>
      </w:pPr>
      <w:r>
        <w:rPr>
          <w:i/>
        </w:rPr>
        <w:t>Дороти</w:t>
      </w:r>
      <w:r>
        <w:rPr/>
        <w:t>: Машины можно было бы лучше использовать. Например, почему каждый менеджер должен ехать в Лондон на отдельной машине? Почему бы им всем не поехать вместе?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1004" w:right="651" w:firstLine="720"/>
        <w:jc w:val="both"/>
        <w:rPr/>
      </w:pPr>
      <w:r>
        <w:rPr>
          <w:i/>
        </w:rPr>
        <w:t>Джон</w:t>
      </w:r>
      <w:r>
        <w:rPr/>
        <w:t>: Да, нам стоит подумать об этом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1080" w:right="651" w:firstLine="72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Собрание на этом закрыли. Позже Рене мне рассказала, что ожидала подобного ответа Джона: “29 лет работы” и т.д., но было важно спросить об этом, т.к. рабочие места могут оказаться под угрозой из-за их корпоративных машин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вет руководства был сформулирован языком, который должен был продемонстрировать ответственность и приверженность интересам фирмы. Женщины настороженно относились как к требованиям, так и к самим собраниям, которые, как предполагалось, должны были вовлечь их в информационный поток. Они понимали, что как рабочие могут быть приглашены за стол переговоров, но не будут участвовать в принятии решений, они бессловесны. Для работниц цеха корпоративные машины были символом власти и привилегий. В действительности, было и легкое недовольство среди младших менеджеров, которые считали, что машины распределяются не совсем справедливо, а в пользу старших менеджеров. Это был своего рода стимул и способ платить меньшее жалованье самым младшим менеджерам. Это было частью всеобъемлющего патернализма StitchCo, который был таким же таинственным для младших менеджеров, как и для работниц из цеха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За нас и против нас: мастера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женщин, работающих на станках, власть менеджеров опосредована фигурой мастера. Именно женщина-мастер организует повседневную работу своего отдела, следит за дисциплиной работниц и судит об их мастерстве. Ее положение незавидно – между рабочими и менеджерами, на глубоко противоречивой должности – не только в силу принадлежности к структуре управления, но и потому, что как женщина, она принимает участие в различных цеховых мероприятиях. Она сама была в свое время рядовой работницей и знает, что такое конвейер. В то же время, ее призывают в советчики, хотят получить наставление или сочувствие, в то время как она является непосредственным начальником в цехе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уководство осведомлено о проблемах мастеров. Клэр, менеджер по персоналу:</w:t>
      </w:r>
    </w:p>
    <w:p>
      <w:pPr>
        <w:pStyle w:val="BlockText"/>
        <w:numPr>
          <w:ilvl w:val="0"/>
          <w:numId w:val="0"/>
        </w:numPr>
        <w:spacing w:lineRule="auto" w:line="360"/>
        <w:ind w:left="567" w:right="651" w:firstLine="720"/>
        <w:rPr/>
      </w:pPr>
      <w:r>
        <w:rPr/>
        <w:t>“</w:t>
      </w:r>
      <w:r>
        <w:rPr/>
        <w:t>Очень сложно найти женщин, желающих стать мастерами. Мы не набираем их со стороны, а те, кого бы мы хотели назначить, часто не соглашаются. Они не хотят ответственности и не хотят покидать девочек на конвейере. Нужно признать, что это очень трудная работа, и она может быть неприятной. Между девочками и начальством они разрываются как между двух огней. Поработав на конвейере, они сочувствуют девочкам, но им всегда ясно дают понять, что их ответственность – перед менеджерами. Последние, в свою очередь, очень категоричны относительно должности мастера, и это добавляет непопулярности мастеров у женщин из цеха.”</w:t>
      </w:r>
    </w:p>
    <w:p>
      <w:pPr>
        <w:pStyle w:val="BlockText"/>
        <w:numPr>
          <w:ilvl w:val="0"/>
          <w:numId w:val="0"/>
        </w:numPr>
        <w:spacing w:lineRule="auto" w:line="360"/>
        <w:ind w:left="567" w:right="651" w:firstLine="72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right="651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итуация была кратко выражена Сэди: 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567" w:right="651" w:firstLine="72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“</w:t>
      </w:r>
      <w:r>
        <w:rPr>
          <w:b w:val="false"/>
          <w:i w:val="false"/>
          <w:sz w:val="20"/>
        </w:rPr>
        <w:t xml:space="preserve">Мастер, нет. Я никогда не хотела этого. Не мой стиль. Я люблю быть наравне с девочками. Я не того типа, чтобы руководить другими. Я предпочитаю быть с девочками и являться частью всего, что происходит.” 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добный ответ – самый распространенный. Для работниц цеха быть мастером означает контролировать других женщин, и они предпочитают остаться в стороне от этого.</w:t>
      </w:r>
    </w:p>
    <w:p>
      <w:pPr>
        <w:pStyle w:val="BlockText"/>
        <w:numPr>
          <w:ilvl w:val="0"/>
          <w:numId w:val="0"/>
        </w:numPr>
        <w:spacing w:lineRule="auto" w:line="360"/>
        <w:ind w:left="567" w:right="651" w:firstLine="720"/>
        <w:rPr/>
      </w:pPr>
      <w:r>
        <w:rPr/>
        <w:t>“</w:t>
      </w:r>
      <w:r>
        <w:rPr/>
        <w:t>Большинство женщин не хотят ни ответственности, ни агрессивности. Вы знаете, Джон может быть таким ужасным, и они видят, как он на нас кричит, обвиняет, если что-то идет не так, как надо. Это надоедает. Я думаю, девочки все это видят и думают `Я не хочу такой работы.` Весь этот напряг не стоит денег, ты зажата между девочками и начальством, и ты не можешь удовлетворить и тех, и других.”</w:t>
      </w:r>
    </w:p>
    <w:p>
      <w:pPr>
        <w:pStyle w:val="BlockText"/>
        <w:numPr>
          <w:ilvl w:val="0"/>
          <w:numId w:val="0"/>
        </w:numPr>
        <w:spacing w:lineRule="auto" w:line="360"/>
        <w:ind w:left="567" w:right="651" w:firstLine="720"/>
        <w:rPr/>
      </w:pPr>
      <w:r>
        <w:rPr/>
      </w:r>
    </w:p>
    <w:p>
      <w:pPr>
        <w:pStyle w:val="TextBody"/>
        <w:numPr>
          <w:ilvl w:val="0"/>
          <w:numId w:val="0"/>
        </w:numPr>
        <w:pBdr>
          <w:bottom w:val="single" w:sz="12" w:space="15" w:color="000000"/>
        </w:pBd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астера – группа очень разных женщин. Например, Джесси, проработавшая на фирму 44 года, Грейс и Эдна тоже пожилые работницы, в то время как Эва, в свои тридцать, является и представителем профсоюза. Кроме того, среди мастеров три более молодые белые женщины – Джина, Джиллиан и Кэрол, - а также три индианки – Савитри, приехавшая из Гайяны, Амита и Сатвант, родившиеся в Англии. На должность мастера никакого обучения не предполагается. Как сказала Савитри, она просто “прыгнула и поплыла”. Позже ее отправили на пару дней на курсы, оказавшиеся бесполезными. Приходится всему учиться на собственном опыте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ечеринки, посвященные свадьбам и рождениям детей, служили своего рода противостоянием рабочей дисциплине и контролю со стороны менеджеров. “Девочки” иногда даже увольнение использовали как повод для вечеринки. Так, после своего увольнения Салли смогла понять, что в действительности она больше всего хотела выйти замуж и родить ребенка, что работа в StitchCo была препятствием ожидаемому ею течению жизни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Если вечеринки знаменуют изменения жизненного цикла женщин, то выход на пенсию означает не только изменение их статуса в семье, но и окончание трудового пути. Это горьковато-сладкие события, которые отражают противоречивую природу рабочей биографии женщины. Ранний выход на пенсию был почти общепринятой практикой на фабрике, и женщины проводили один день в неделю в течение 4 недель на предпенсионных курсах, где они получали полезные советы, в том числе о деньгах и досуге. На курсах женщинам также помогают свыкнуться с мыслью об окончании работы. Ада и Дол вышли на пенсию одновременно и в свой последний день пришли на работу в лучшей одежде, с более заметным макияжем. Это показывало, что день для них особенный и уже несколько дистанцированный от привычного хода вещей. Они купили пирожные и напитки, и  мы провели большую часть дня в кафетерии, запивая пирожные и разговаривая о прежних временах. А перед этим Джон произнес речь, тепло поблагодарив Дол и Аду за их преданность компании и их вклад в работу цеха. По окончании речи Дол и Ада расплакались, а губы их подруг предательски дрожали, когда они дарили выбывающим коллегам цветы и подарки. В этот день Дол и Ада рано ушли с фабрики, обхватив свои букеты и всхлипывая в них – уже без желания уйти, страшась предстоящего безделья. Филис, их близкая подруга, промокнула глаза и печально сказала: “Они были мне как сестры, я больше не хочу здесь работать, если их здесь не будет. Я рада тому, что ухожу следующей”. До конца дня большинство близких подруг Ады и Дол не работали. Это был печальный день, день ухода. 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 время моего годичного пребывания на фабрике еще одна работница вышла на пенсию. Это была Джоан, в ведении которой находился склад хлопчатобумажных тканей, фурнитуры и т.п. Менеджеры и мастера объединенными усилиями устроили изощренный заговор, чтобы организовать для Джоан вечеринку-сюрприз, т.к. она работала на фирме в течение 25 лет. В последний рабочий день она, ни о чем не догадываясь, продавала лотерейные билеты, розыгрыш которых должен был состояться на ее собственной вечеринке. Она же была уверена, что работает для кого-то из коллег. Ее мужу было поручено убедить ее заглянуть в клуб “на минуту”. Там-то ее и поздравили менеджеры, мастера и подруги по цеху, которые держали большой плакат и громадный букет цветов. Чувства так переполняли Джоан,  что ей пришлось присесть перевести дух, прежде чем были сказаны речи, а вечеринка продолжилась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Неформальная экономика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аздники были не единственным способом, которым цех “отвоевывал” у фирмы собственное пространство. Женщины использовали помещение цеха как рынок для товаров, которые они приносили на работу. Не проходило и дня без того, чтобы кто-нибудь не появлялся с новыми товарами типа футболок, щеток, ручек, часов, косметики, детской одежды или мягких игрушек; зеленые слоны и оранжевые медведи продавались по 4-6 фунтов за штуку и были очень популярны. Большинство этих вещей женщины брали у своих родственников, нуждавшихся в наличных, которые легко было раздобыть в этом цеховом магазине. Детские платья, обычно по три фунта, расходились очень быстро. Покупки в течение дня позволяли разнообразить работу и помочь товарищам, которые нуждались в деньгах, поэтому в торговом процессе участвовали все. Насколько мне известно, руководство никак не комментировало эти вспышки предпринимательства и не пыталось их остановить. На деле же такие специальные распродажи были, возможно, менее опасными для производственного процесса, чем торговля по каталогам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 Амиты был постоянный поток покупателей косметики Avon. Время проходило в просматривании каталогов, принятии решений и обсуждениях с подругами того или этого крема и, в случае с каталогами одежды, этого платья или того свитера. Агенты каталогов в лице этих работниц получали готовую клиентуру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Цеховая торговля получала продолжение в домах некоторых женщин, специализировавшихся на других товарах, например, на ювелирных изделиях. На подобных вечерах присутствовало человек по 15. Женщины не только выбирали украшения, но и пародировали некоторых менеджеров и мастеров StitchCo. Хозяйка украшений подливала масла в огонь, шутила и громко смеялась, как бы облегчая женщинам расставание с деньгами. Кроме того, она жаловалась на условия в цехе, давление мастеров, которое испытывали и остальные. Это создавало устойчивое ощущение сплоченности, в результате которого гости потратили двести фунтов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здавалось ощущение, что женщины постоянно изобретали способы как можно больше извлечь выгоды из своего пребывания на фабрике. Все, кого я знала, приходили на работу с узлами одежды, которую надо было отгладить или переделать, что и выполнялось параллельно с основной работой. Кроме того, женщины шили одежду и для себя, и для своих детей, друзей, что было легально, если выполнялось в обеденный перерыв. Но изготовление за короткий срок 6 платьев для подружек невесты говорило о том, что и рабочее время было использовано. Также на работу приносились мелкие бытовые электроприборы для ремонта или обслуживания механиками. Женщины несли утюги, фены, чайники и сновали туда сюда около офиса механиков, чем те бывали очень довольны.</w:t>
      </w:r>
    </w:p>
    <w:p>
      <w:pPr>
        <w:pStyle w:val="TextBody"/>
        <w:numPr>
          <w:ilvl w:val="0"/>
          <w:numId w:val="0"/>
        </w:numPr>
        <w:spacing w:lineRule="auto" w:line="360" w:before="0" w:after="220"/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 то время,  как подобное неформальное использование производственных мощностей не вызывало беспокойства у руководства, они проводили гораздо более строгую политику в отношении краж. Если какая-то из женщин была поймана на воровстве, она увольнялась и отправлялась в суд. Иногда, если работница долго проработала в фирме, то увольнение происходи бесшумно. Однако в цеховую мифологию вошли не эти факты мелкого воровства, а ограбление, совершенное группой мужчин из ночной смены. Они паковали вещи с полок и сбрасывали их в окно, к ожидающим внизу фургонам. Потребовалось некоторое время, прежде чем их пойма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Style w:val="FootnoteCharacters"/>
        </w:rPr>
        <w:t></w:t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Имя Фреда Карно со времен Первой мировой войны стало в устной речи синонимом хао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firstLine="1080"/>
      <w:outlineLvl w:val="0"/>
    </w:pPr>
    <w:rPr>
      <w:rFonts w:ascii="Arial" w:hAnsi="Arial" w:cs="Arial"/>
      <w:color w:val="000000"/>
      <w:spacing w:val="-10"/>
      <w:kern w:val="2"/>
      <w:sz w:val="24"/>
      <w:vertAlign w:val="superscript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lineRule="atLeast" w:line="220" w:before="140" w:after="0"/>
      <w:ind w:left="1080" w:hanging="0"/>
      <w:outlineLvl w:val="2"/>
    </w:pPr>
    <w:rPr>
      <w:rFonts w:ascii="Arial" w:hAnsi="Arial" w:cs="Arial"/>
      <w:b/>
      <w:spacing w:val="-4"/>
      <w:kern w:val="2"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lang w:val="en-AU"/>
    </w:rPr>
  </w:style>
  <w:style w:type="paragraph" w:styleId="BlockText">
    <w:name w:val="Block Text"/>
    <w:basedOn w:val="Normal"/>
    <w:qFormat/>
    <w:pPr>
      <w:ind w:left="567" w:right="65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9:33:00Z</dcterms:created>
  <dc:creator>ShuriKi</dc:creator>
  <dc:description/>
  <dc:language>en-US</dc:language>
  <cp:lastModifiedBy>ShuriKi</cp:lastModifiedBy>
  <dcterms:modified xsi:type="dcterms:W3CDTF">2003-03-10T19:33:00Z</dcterms:modified>
  <cp:revision>2</cp:revision>
  <dc:subject/>
  <dc:title>0 Сильвия Уолби</dc:title>
</cp:coreProperties>
</file>