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rPr>
      </w:pPr>
      <w:r>
        <w:rPr>
          <w:sz w:val="24"/>
        </w:rPr>
      </w:r>
    </w:p>
    <w:p>
      <w:pPr>
        <w:pStyle w:val="Normal"/>
        <w:spacing w:lineRule="auto" w:line="360"/>
        <w:ind w:firstLine="720"/>
        <w:jc w:val="both"/>
        <w:rPr>
          <w:b/>
          <w:b/>
          <w:sz w:val="28"/>
        </w:rPr>
      </w:pPr>
      <w:r>
        <w:rPr>
          <w:b/>
          <w:sz w:val="28"/>
        </w:rPr>
        <w:t>М. КИБЛИЦКАЯ</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Сравнительный анализ неформальных отношений на английском и российском заводах: материалы кейс стади</w:t>
      </w:r>
    </w:p>
    <w:p>
      <w:pPr>
        <w:pStyle w:val="Normal"/>
        <w:spacing w:lineRule="auto" w:line="360"/>
        <w:jc w:val="both"/>
        <w:rPr>
          <w:b/>
          <w:b/>
          <w:i/>
          <w:i/>
          <w:sz w:val="24"/>
        </w:rPr>
      </w:pPr>
      <w:r>
        <w:rPr>
          <w:b/>
          <w:i/>
          <w:sz w:val="24"/>
        </w:rPr>
        <w:t>Методология исследования:</w:t>
      </w:r>
    </w:p>
    <w:p>
      <w:pPr>
        <w:pStyle w:val="Normal"/>
        <w:spacing w:lineRule="auto" w:line="360"/>
        <w:jc w:val="both"/>
        <w:rPr>
          <w:b/>
          <w:b/>
          <w:i/>
          <w:i/>
          <w:sz w:val="24"/>
        </w:rPr>
      </w:pPr>
      <w:r>
        <w:rPr>
          <w:b/>
          <w:i/>
          <w:sz w:val="24"/>
        </w:rPr>
      </w:r>
    </w:p>
    <w:p>
      <w:pPr>
        <w:pStyle w:val="TextBody"/>
        <w:spacing w:lineRule="auto" w:line="360"/>
        <w:rPr/>
      </w:pPr>
      <w:r>
        <w:rPr/>
        <w:t>Исследование проводилось в  несколько  этапов.  С  октября 1992  - по сентябрь 1993 года я проводила кейс стади (исследование, основанное на этнографическом изучении и описании  процессов,  происходящих на предприятии в течение длительного времени) на одном из московских заводов.  По договоренности с администрацией  завода мне было разрешено проводить интервью,  осуществлять наблюдение на заводе,  работать с документами и т.п. С сентября  1993  -  по май 1994 проводился мониторинг процессов, происходящих на предприятии,  поскольку  связь  с  предприятием сохранялась через определенных лиц (информантов). С мая по декабрь 1994 года я проработала на этом предприятии  в  одном  из отделов,  и проводила "включенное наблюдение". В результате получился удивительный материал,  состоящий из данных,  собранных когда  я вела невключенное наблюдение и тех, которые мне удалось собрать "изнутри" организации.  Работа по сбору  данных  о предприятии продолжается до настоящего времени.</w:t>
      </w:r>
    </w:p>
    <w:p>
      <w:pPr>
        <w:pStyle w:val="Normal"/>
        <w:spacing w:lineRule="auto" w:line="360"/>
        <w:jc w:val="both"/>
        <w:rPr>
          <w:sz w:val="24"/>
        </w:rPr>
      </w:pPr>
      <w:r>
        <w:rPr>
          <w:sz w:val="24"/>
        </w:rPr>
      </w:r>
    </w:p>
    <w:p>
      <w:pPr>
        <w:pStyle w:val="Normal"/>
        <w:spacing w:lineRule="auto" w:line="360"/>
        <w:jc w:val="both"/>
        <w:rPr>
          <w:sz w:val="24"/>
        </w:rPr>
      </w:pPr>
      <w:r>
        <w:rPr>
          <w:sz w:val="24"/>
        </w:rPr>
        <w:t>На английском предприятии исследование проводилось  следующим образом.  В октябре 1993 года я посетила несколько английских предприятий,  однотипных по своей производственной природе исследуемому мной предприятию в России. На одном из этих предприятий благодаря моему руководителю и еще одному предподавателю из Уорвикского университета, мне удалось получить доступ на предприяти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Согласно договоренности с директором предприятия  в апреле 1994  года  я провела 2 недели в качестве исследователя на английском заводе. В течение 2-х недель, проведенных в организации мне удалось провести серию групповых и индивидуальных интервью с представителями различных уровней организации, начиная от администрации,  включая среднее звено линейных руководителей и кончая непосредственно рабочими. Все это было обогащено моими личными наблюдениями  и впечатлениями.   </w:t>
      </w:r>
    </w:p>
    <w:p>
      <w:pPr>
        <w:pStyle w:val="Normal"/>
        <w:spacing w:lineRule="auto" w:line="360"/>
        <w:jc w:val="both"/>
        <w:rPr>
          <w:sz w:val="24"/>
        </w:rPr>
      </w:pPr>
      <w:r>
        <w:rPr>
          <w:sz w:val="24"/>
        </w:rPr>
      </w:r>
    </w:p>
    <w:p>
      <w:pPr>
        <w:pStyle w:val="Normal"/>
        <w:spacing w:lineRule="auto" w:line="360"/>
        <w:jc w:val="both"/>
        <w:rPr>
          <w:sz w:val="24"/>
        </w:rPr>
      </w:pPr>
      <w:r>
        <w:rPr>
          <w:sz w:val="24"/>
        </w:rPr>
        <w:t>Далее, в марте 1995 года, по согласованию с администрацией этого же английского предприятия, я вновь посетила  английский завод в течение недели,  провела серию интервью, наблюдений и постаралась уловить те изменения,  которые произошли на  заводе за прошедший период. В сентябре 1996 года завод был приватизирова и я опять приехала на завод, чтобы отследить те фундаментальные изменения, которые случились на заводе после приватизации.</w:t>
      </w:r>
    </w:p>
    <w:p>
      <w:pPr>
        <w:pStyle w:val="Normal"/>
        <w:spacing w:lineRule="auto" w:line="360"/>
        <w:jc w:val="both"/>
        <w:rPr>
          <w:sz w:val="24"/>
        </w:rPr>
      </w:pPr>
      <w:r>
        <w:rPr>
          <w:sz w:val="24"/>
        </w:rPr>
      </w:r>
    </w:p>
    <w:p>
      <w:pPr>
        <w:pStyle w:val="TextBody"/>
        <w:spacing w:lineRule="auto" w:line="360"/>
        <w:rPr/>
      </w:pPr>
      <w:r>
        <w:rPr/>
        <w:t>То, что больше всего импонирует мне в проведении такого рода исследований  - это свобода выбора методов.  Ведь известно,  что результат очень часто зависит от личности самого исследователя. А исследователь - это человек,  со свойственными ему предрасположенностями и предпочтениями.  В кейс стади  существует  возможность использования различных методов в соответствии с желаниями и возможностями самого исследователя. Эта гибкость позволяла мне  в процессе исследования  варьировать методы сбора информации, заменять один метод  другим  и  не быть  привязанной только к какойто одной исследовательской стратегии.  Работая на предприятии я использовала следующие методы: анализ документов: статистических, финансовых, видео- и аудио- документы, фотографии. А также использовала различные интервью (групповые и индивидуальные;  телефонные;   структурированные, полуструктурированные и неструктурированные);  дневники,  включенное  и невключенное наблюдение.</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36">
                <wp:simplePos x="0" y="0"/>
                <wp:positionH relativeFrom="column">
                  <wp:posOffset>138430</wp:posOffset>
                </wp:positionH>
                <wp:positionV relativeFrom="paragraph">
                  <wp:posOffset>-548640</wp:posOffset>
                </wp:positionV>
                <wp:extent cx="5120640" cy="2743200"/>
                <wp:effectExtent l="0" t="0" r="0" b="0"/>
                <wp:wrapNone/>
                <wp:docPr id="1" name="Frame1"/>
                <a:graphic xmlns:a="http://schemas.openxmlformats.org/drawingml/2006/main">
                  <a:graphicData uri="http://schemas.microsoft.com/office/word/2010/wordprocessingShape">
                    <wps:wsp>
                      <wps:cNvSpPr txBox="1"/>
                      <wps:spPr>
                        <a:xfrm>
                          <a:off x="0" y="0"/>
                          <a:ext cx="5120640" cy="2743200"/>
                        </a:xfrm>
                        <a:prstGeom prst="rect"/>
                        <a:solidFill>
                          <a:srgbClr val="FFFFFF"/>
                        </a:solidFill>
                      </wps:spPr>
                      <wps:txbx>
                        <w:txbxContent>
                          <w:p>
                            <w:pPr>
                              <w:pStyle w:val="TextBody"/>
                              <w:spacing w:lineRule="auto" w:line="360"/>
                              <w:rPr/>
                            </w:pPr>
                            <w:r>
                              <w:rPr/>
                              <w:t>Хочу немного остановиться на самой организации исследования моего исследования. Как уже упоминалось, я организовала работу в технике "кейс стади" - что означает исследование отдельного случая, где случаем может быть как судьба отдельного человека, так и судьба предприятия, или отдельный период в его развитии. Свое исследование я начала в рамках Советско-Британского проекта "Перестройка управленческих отношений на предприятиях России", который осуществлялся под руководством Саймона Кларка, известного социолога, профессора Уорвикского Университета (Великобритания).</w:t>
                            </w:r>
                          </w:p>
                          <w:p>
                            <w:pPr>
                              <w:pStyle w:val="TextBody"/>
                              <w:spacing w:lineRule="auto" w:line="360"/>
                              <w:rPr/>
                            </w:pPr>
                            <w:r>
                              <w:rPr/>
                            </w:r>
                          </w:p>
                        </w:txbxContent>
                      </wps:txbx>
                      <wps:bodyPr anchor="t" lIns="92075" tIns="46355" rIns="92075" bIns="46355">
                        <a:noAutofit/>
                      </wps:bodyPr>
                    </wps:wsp>
                  </a:graphicData>
                </a:graphic>
              </wp:anchor>
            </w:drawing>
          </mc:Choice>
          <mc:Fallback>
            <w:pict>
              <v:rect fillcolor="#FFFFFF" style="position:absolute;rotation:-0;width:403.2pt;height:216pt;mso-wrap-distance-left:9.05pt;mso-wrap-distance-right:9.05pt;mso-wrap-distance-top:0pt;mso-wrap-distance-bottom:0pt;margin-top:-43.2pt;mso-position-vertical-relative:text;margin-left:10.9pt;mso-position-horizontal-relative:text">
                <v:textbox inset="0.100694444444444in,0.0506944444444444in,0.100694444444444in,0.0506944444444444in">
                  <w:txbxContent>
                    <w:p>
                      <w:pPr>
                        <w:pStyle w:val="TextBody"/>
                        <w:spacing w:lineRule="auto" w:line="360"/>
                        <w:rPr/>
                      </w:pPr>
                      <w:r>
                        <w:rPr/>
                        <w:t>Хочу немного остановиться на самой организации исследования моего исследования. Как уже упоминалось, я организовала работу в технике "кейс стади" - что означает исследование отдельного случая, где случаем может быть как судьба отдельного человека, так и судьба предприятия, или отдельный период в его развитии. Свое исследование я начала в рамках Советско-Британского проекта "Перестройка управленческих отношений на предприятиях России", который осуществлялся под руководством Саймона Кларка, известного социолога, профессора Уорвикского Университета (Великобритания).</w:t>
                      </w:r>
                    </w:p>
                    <w:p>
                      <w:pPr>
                        <w:pStyle w:val="TextBody"/>
                        <w:spacing w:lineRule="auto" w:line="360"/>
                        <w:rPr/>
                      </w:pPr>
                      <w:r>
                        <w:rPr/>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Говоря о новых для меня методах  исследования,  необходимо отметить, что  на двух предприятиях (русском и английском) мне удалось уговорить рабочих написать дневники рабочей недели. Это неоценимый вклад в исследование и действительно уникальный материал, который позволяет глазами  рабочих  взглягуть  на  многие процессы, сокрытые  для исследователя.  До настоящего момента я не встречала в литературе ссылок на использование таких дневников в российской социологии,  поэтому, описывая процессы, происходящие на двух предприятиях я выборочно привожу цитаты в том числе и из этих дневников.</w:t>
      </w:r>
    </w:p>
    <w:p>
      <w:pPr>
        <w:pStyle w:val="Normal"/>
        <w:spacing w:lineRule="auto" w:line="360"/>
        <w:jc w:val="both"/>
        <w:rPr>
          <w:sz w:val="24"/>
        </w:rPr>
      </w:pPr>
      <w:r>
        <w:rPr>
          <w:sz w:val="24"/>
        </w:rPr>
      </w:r>
    </w:p>
    <w:p>
      <w:pPr>
        <w:pStyle w:val="Normal"/>
        <w:spacing w:lineRule="auto" w:line="360"/>
        <w:jc w:val="both"/>
        <w:rPr>
          <w:sz w:val="24"/>
        </w:rPr>
      </w:pPr>
      <w:r>
        <w:rPr>
          <w:sz w:val="24"/>
        </w:rPr>
        <w:t>В итоге образовался интересный материал,  который позволил мне  подойти к сравнительному анализу двух предприятий.  Первые наброски статьи были написаны по горячим следам летом 1994  года. Таким образом получилась эта статья, которая, я надеюсь будет интересна читателю.</w:t>
      </w:r>
    </w:p>
    <w:p>
      <w:pPr>
        <w:pStyle w:val="Normal"/>
        <w:spacing w:lineRule="auto" w:line="360"/>
        <w:jc w:val="both"/>
        <w:rPr>
          <w:sz w:val="24"/>
        </w:rPr>
      </w:pPr>
      <w:r>
        <w:rPr>
          <w:sz w:val="24"/>
        </w:rPr>
      </w:r>
    </w:p>
    <w:p>
      <w:pPr>
        <w:pStyle w:val="Normal"/>
        <w:spacing w:lineRule="auto" w:line="360"/>
        <w:jc w:val="both"/>
        <w:rPr>
          <w:sz w:val="24"/>
        </w:rPr>
      </w:pPr>
      <w:r>
        <w:rPr>
          <w:sz w:val="24"/>
        </w:rPr>
        <w:t>Замечу, что все процессы, описанные ниже относятся к тому периоду. Когда оба завода были государственными предприятиями. По-видимому это и предопределило определенное сходство в наблюдаемых мною процессах.</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sz w:val="28"/>
        </w:rPr>
      </w:pPr>
      <w:r>
        <w:rPr>
          <w:sz w:val="28"/>
        </w:rPr>
        <w:t>Английское государственное предприятие «ВАГРЕМ».</w:t>
      </w:r>
    </w:p>
    <w:p>
      <w:pPr>
        <w:pStyle w:val="Normal"/>
        <w:spacing w:lineRule="auto" w:line="360"/>
        <w:ind w:firstLine="720"/>
        <w:jc w:val="both"/>
        <w:rPr>
          <w:sz w:val="24"/>
        </w:rPr>
      </w:pPr>
      <w:r>
        <w:rPr>
          <w:sz w:val="24"/>
        </w:rPr>
      </w:r>
    </w:p>
    <w:p>
      <w:pPr>
        <w:pStyle w:val="Normal"/>
        <w:spacing w:lineRule="auto" w:line="360"/>
        <w:ind w:firstLine="720"/>
        <w:jc w:val="both"/>
        <w:rPr>
          <w:i/>
          <w:i/>
          <w:sz w:val="24"/>
        </w:rPr>
      </w:pPr>
      <w:r>
        <w:rPr>
          <w:i/>
          <w:sz w:val="24"/>
        </w:rPr>
        <w:t>Общая характеристика предприятия.</w:t>
      </w:r>
    </w:p>
    <w:p>
      <w:pPr>
        <w:pStyle w:val="Normal"/>
        <w:spacing w:lineRule="auto" w:line="360"/>
        <w:ind w:firstLine="720"/>
        <w:jc w:val="both"/>
        <w:rPr>
          <w:i/>
          <w:i/>
          <w:sz w:val="24"/>
        </w:rPr>
      </w:pPr>
      <w:r>
        <w:rPr>
          <w:i/>
          <w:sz w:val="24"/>
        </w:rPr>
      </w:r>
    </w:p>
    <w:p>
      <w:pPr>
        <w:pStyle w:val="Normal"/>
        <w:spacing w:lineRule="auto" w:line="360"/>
        <w:ind w:firstLine="720"/>
        <w:jc w:val="both"/>
        <w:rPr>
          <w:sz w:val="24"/>
        </w:rPr>
      </w:pPr>
      <w:r>
        <w:rPr>
          <w:sz w:val="24"/>
        </w:rPr>
        <w:t>Предприятие имеет большую историю и давние традиции. Основано еще в конце Х1Х века. На начало 1914 г. на предприятии работало 2107 человек. Основная деятельность: ремонт различных типов вагонного оборудования, начиная от локомотивов, дизельных моторов, пассажирских поездов и кончая вагонами метрополитена. Государственное предприятие, однако находится в стадии перехода к частному. Число работающих на момент начала исследования (март 1994 г.) - 619 человек. 550 человек - штат цеха, 400 из них - основные рабочие.</w:t>
      </w:r>
    </w:p>
    <w:p>
      <w:pPr>
        <w:pStyle w:val="Normal"/>
        <w:spacing w:lineRule="auto" w:line="360"/>
        <w:ind w:firstLine="720"/>
        <w:jc w:val="both"/>
        <w:rPr/>
      </w:pPr>
      <w:r>
        <w:rPr>
          <w:sz w:val="24"/>
        </w:rPr>
        <w:t xml:space="preserve"> </w:t>
      </w:r>
      <w:r>
        <w:rPr>
          <w:sz w:val="24"/>
        </w:rPr>
        <w:t>Организация труда: работа в гангах</w:t>
      </w:r>
      <w:r>
        <w:rPr>
          <w:rStyle w:val="FootnoteCharacters"/>
          <w:rStyle w:val="FootnoteAnchor"/>
          <w:sz w:val="24"/>
        </w:rPr>
        <w:footnoteReference w:id="2"/>
      </w:r>
      <w:r>
        <w:rPr>
          <w:sz w:val="24"/>
        </w:rPr>
        <w:t xml:space="preserve"> по 10 - 20 человек, высоко централизованная система. Четко выражена иерархия: рабочие; их представитель (что-то наподобие нашего бригадира) - чарджхэнд; мастер - ответственный за целый пролет, т.е. за работу 5 - 6 гангов; супервайзор (руководитель, начальник над мастерами); начальник смены; начальник всего производства.</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СРАВНИТЕЛЬНЫЙ АНАЛИЗ ПРОИЗВОДИТЕЛЬНОСТИ ТРУДА</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 xml:space="preserve">Прежде всего, хочу предостеречь читателя: я не финансист и не экономист, поэтому оценка деятельности двух предприятий здесь будет носить приблизительный характер. Основываясь на статистических данных, я постараюсь проанализировать с позиции социолога производительность двух предприятий. Как уже было отмечено, занятость на двух заводах существенно отличается. На российском заводе численность составила на конец 1993 г. 1372 человека. Из них 1035 - рабочих. На английском - к марту 1994 г. - 619 человек. Из них 400 - основные рабочие. Поэтому, если брать численность только рабочих на двух предприятиях, на российском их больше почти в 2,5 раза.  Кроме того, как уже упомянуто выше, английский завод выполняет более широкий диапазон ремонта, по сравнению с российским предприятием. Это не только ремонт вагонов метрополитена, на котором специализируется в основном российское предприятие, но и ремонт всего спектра вагонов: пассажирских, дизельгенераторных, для электричек и т.д.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Если мы рассмотрим деятельность английского предприятия за 1993 - 1994 финансовый г., то увидим, что завод выполнил ремонт 558 единиц, включая 44 дизель-поезда, 44 моторовагонных единицы, 120 тележек под локомотивы и 162 тележки для дизельных поездов и т.п.</w:t>
      </w:r>
    </w:p>
    <w:p>
      <w:pPr>
        <w:pStyle w:val="TextBody"/>
        <w:spacing w:lineRule="auto" w:line="360"/>
        <w:ind w:firstLine="720"/>
        <w:rPr/>
      </w:pPr>
      <w:r>
        <w:rPr/>
        <w:t xml:space="preserve">Российский завод за 1993 г. выполнил ремонт 394 вагонов, включая как средний ремонт (текущий), так и капитальный. Не стоит забывать, что, несмотря на различные модификации вагонов, тем не менее, на российском заводе производится ремонт только пассажирских метропоездов. Поэтому, даже если не брать во внимание сложность ремонта всего широкого спектра вагонного оборудования на английском заводе, а учитывать только количественные показатели и численность рабочих основного производства, то мы можем предположить, что интенсификация труда на английском предприятии гораздо выше. </w:t>
      </w:r>
    </w:p>
    <w:p>
      <w:pPr>
        <w:pStyle w:val="TextBody"/>
        <w:spacing w:lineRule="auto" w:line="360"/>
        <w:ind w:firstLine="720"/>
        <w:rPr/>
      </w:pPr>
      <w:r>
        <w:rPr/>
        <w:t>Рассматривая динамику развития российского завода в течение нескольких лет, можно отметить, что в тяжелейших условиях повсеместного экономического спада российский завод начал наращивание темпов производства. Поэтому мы можем отметить, что по мере движения к рынку на российском предприятии идет повышение интенсификации труда.</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РЕОРГАНИЗАЦИЯ И ПРИВАТИЗАЦИЯ</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Начиная с 1980 г. начинается новая эра реорганизации на английских железных дорогах. В течение первой половины 80-х годов некоторые неосновные составляющие, относящиеся к железным дорогам были проданы частному сектору. Основная причина была в том, что железные дороги, принадлежащие государственному сектору недостаточно эффективны, а частные фирмы способны более легко реагировать на спрос, на частных фирмах сильнее стимулы в производстве товаров а сами службы отличаются как по количеству предоставляемых услуг, так и по качеству. Дальнейшая реорганизация на железных дорогах была обусловлена в частности правительственной политикой «коммерциализма». С начала 80-х годов, в Англии продолжался спад и кризисные тенденции в экономическом развитии, поэтому в правительственных кругах все сильнее и сильнее стали раздаваться голоса о прекращении государственной интервенции в экономическую жизнь общества. Все это привело к тому, что новым политическим курсом правительства стало направление, фокусом которого были вопросы эффективности и финансовой жизнеспособности предприятий государственного сектора. Поэтому правительство предприняло попытки введения коммерческой практики в деятельность государственных предприятий используя рыночные механизмы, такие как годовой доход, доход с оборота и другие финансовые показатели. «Повышая коммерческую свободу менеджеров, проводя политику прямого соревнования с частным сектором путем ослабления установленной законом монополии государственных предприятий, правительство, наконец, отдавало часть государственных предприятий частному сектору»</w:t>
      </w:r>
      <w:r>
        <w:rPr>
          <w:rStyle w:val="FootnoteCharacters"/>
          <w:rStyle w:val="FootnoteAnchor"/>
          <w:sz w:val="24"/>
        </w:rPr>
        <w:footnoteReference w:id="3"/>
      </w:r>
      <w:r>
        <w:rPr>
          <w:sz w:val="24"/>
        </w:rPr>
        <w:t xml:space="preserve"> Все это привело к тому, что менеджеры государственных предприятий были вынуждены предпринимать попытки реорганизации производственных отношений для того, чтобы быть в состоянии «оставаться на плаву» в жестких условиях конкуренции.  Следуя политике коммерциализма и пытаясь снизить затраты, а также для того, чтобы сделать отдельные услуги железной дороги более привлекательными для покупателей, в 1987 г. весь комплекс, принадлежащий исследуемому нами предприятию, был разделен на 3 части. На базе одной из частей был организован национальный центр снабжения, вторая часть была продана консорциуму, финансируемому несколькими банками, а третья часть - непосредственно цеха и прилегающая территория - была оставлена за заводом. </w:t>
      </w:r>
    </w:p>
    <w:p>
      <w:pPr>
        <w:pStyle w:val="Normal"/>
        <w:spacing w:lineRule="auto" w:line="360"/>
        <w:ind w:firstLine="720"/>
        <w:jc w:val="both"/>
        <w:rPr>
          <w:sz w:val="24"/>
        </w:rPr>
      </w:pPr>
      <w:r>
        <w:rPr>
          <w:sz w:val="24"/>
        </w:rPr>
        <w:t xml:space="preserve">В связи с реорганизацией, численность работающих на заводе к 1990 г. сократилась и достигла 771 человека. Начиная с 1985 г. на завод прекратился приток новых учеников, также был прекращен прием новых сотрудников. Кроме того, в правительственных кругах продолжались дебаты по поводу приватизации отдельных участков и служб железных дорог. Поэтому жизнь работающих на заводе людей с начала 90-х гг. напоминает житие на вулкане. Люди постоянно находятся под страхом приватизации, а следовательно никто из них не знал, что будет с фирмой, работой и их будущим. В течение пяти лет особенно к концу финансового года им говорили о том, что с первого апреля завод будет приватизирован. Однако приходит первое апреля, затем первое мая, и никакой приватизации нет. </w:t>
      </w:r>
    </w:p>
    <w:p>
      <w:pPr>
        <w:pStyle w:val="Normal"/>
        <w:spacing w:lineRule="auto" w:line="360"/>
        <w:ind w:firstLine="720"/>
        <w:jc w:val="both"/>
        <w:rPr>
          <w:sz w:val="24"/>
        </w:rPr>
      </w:pPr>
      <w:r>
        <w:rPr>
          <w:sz w:val="24"/>
        </w:rPr>
        <w:t>Жизнь в постоянном страхе за собственное будущее - это ли не ужасно? По слухам, нет подходящего покупателя и завод не очень привлекателен, поскольку только что сам себя окупает, однако большой прибыли не приносит.  Во время проведения исследования, я встретилась на с двумя писателями, которые в течение целого года приходили на завод, чтобы отобрать талантливых людей, которые пишут стихи, прозу, делают зарисовки и тому подобное. В марте 1995 г. с их помощью вышла книга, авторами которой являются люди, работающие на этом заводе. В ней много о прошлом завода, о настоящем и о будущем, зарисовки. Вот отрывок из одного рассказа «Через мост»:</w:t>
      </w:r>
    </w:p>
    <w:p>
      <w:pPr>
        <w:pStyle w:val="Normal"/>
        <w:spacing w:lineRule="auto" w:line="360"/>
        <w:ind w:firstLine="720"/>
        <w:jc w:val="both"/>
        <w:rPr>
          <w:sz w:val="24"/>
        </w:rPr>
      </w:pPr>
      <w:r>
        <w:rPr>
          <w:sz w:val="24"/>
        </w:rPr>
        <w:t xml:space="preserve">  </w:t>
      </w:r>
    </w:p>
    <w:p>
      <w:pPr>
        <w:pStyle w:val="Normal"/>
        <w:shd w:fill="E5E5E5" w:val="clear"/>
        <w:spacing w:lineRule="auto" w:line="360"/>
        <w:ind w:left="567" w:right="657" w:firstLine="709"/>
        <w:jc w:val="both"/>
        <w:rPr/>
      </w:pPr>
      <w:r>
        <w:rPr>
          <w:i/>
          <w:sz w:val="22"/>
        </w:rPr>
        <w:t>Любой, кто проработал на заводе, оценит мое название - «Через мост». Это изречение означает работу на нашем  заводе. 18 марта 1994 г. я перешел через мост после  25-летней службы в компании. Некоторые из моих мыслей переданы в следующих строках. Я был удовлетворен тем, что я государственный работник. Я всегда интересовался обществом и его благосостоянием. И я очень обеспокоен приватизацией сети железных  дорог как в личном плане, так и с общественной точки зрения. Все это  дело является тем, что я не могу и не</w:t>
      </w:r>
      <w:r>
        <w:rPr>
          <w:sz w:val="22"/>
        </w:rPr>
        <w:t xml:space="preserve"> </w:t>
      </w:r>
      <w:r>
        <w:rPr>
          <w:i/>
          <w:sz w:val="22"/>
        </w:rPr>
        <w:t>желаю принимать. Все, что считалось надежной «работой на всю жизнь», работой по выбору, когда я подписал свой ученический контракт в  1969 г., больше не имеет значения или перестало быть надежным. Все надежды на долгую службу и на права работника компании, такие как пенсионный фонд, условия увольнения, привилегированные  карточки путешествий, продвижение по службе и другие условия  найма, заработанные за многие годы и которые я ожидал с  нетерпением, в настоящее время бесчестно поставлены под  угрозу. Я не виню за это компанию, причина этого явно политическая и обусловлена современной идеологией Правительства.  Приватизация железной дороги идет вразрез со всеми предостережениями  как внутри промышленности, так и со стороны всех политически  независимых экспертов.</w:t>
      </w:r>
    </w:p>
    <w:p>
      <w:pPr>
        <w:pStyle w:val="Normal"/>
        <w:shd w:fill="E5E5E5" w:val="clear"/>
        <w:spacing w:lineRule="auto" w:line="360"/>
        <w:ind w:left="567" w:right="657" w:firstLine="709"/>
        <w:jc w:val="both"/>
        <w:rPr>
          <w:sz w:val="22"/>
        </w:rPr>
      </w:pPr>
      <w:r>
        <w:rPr>
          <w:sz w:val="24"/>
        </w:rPr>
        <w:t>D.Carroll «Over the bridge»//Tales from the  plant.-Doncaster: DARTS, 1995 - p.58.)</w:t>
      </w:r>
    </w:p>
    <w:p>
      <w:pPr>
        <w:pStyle w:val="Normal"/>
        <w:spacing w:lineRule="auto" w:line="360"/>
        <w:ind w:right="657" w:firstLine="720"/>
        <w:jc w:val="both"/>
        <w:rPr>
          <w:sz w:val="24"/>
        </w:rPr>
      </w:pPr>
      <w:r>
        <w:rPr>
          <w:sz w:val="24"/>
        </w:rPr>
      </w:r>
    </w:p>
    <w:p>
      <w:pPr>
        <w:pStyle w:val="Normal"/>
        <w:spacing w:lineRule="auto" w:line="360"/>
        <w:ind w:firstLine="720"/>
        <w:jc w:val="both"/>
        <w:rPr>
          <w:sz w:val="24"/>
        </w:rPr>
      </w:pPr>
      <w:r>
        <w:rPr>
          <w:sz w:val="24"/>
        </w:rPr>
        <w:t>А теперь перенесемся на российскую землю и проследим процесс приватизации на исследуемом нами московском заводе.</w:t>
      </w:r>
    </w:p>
    <w:p>
      <w:pPr>
        <w:pStyle w:val="Normal"/>
        <w:spacing w:lineRule="auto" w:line="360"/>
        <w:ind w:firstLine="720"/>
        <w:jc w:val="both"/>
        <w:rPr>
          <w:sz w:val="24"/>
        </w:rPr>
      </w:pPr>
      <w:r>
        <w:rPr>
          <w:sz w:val="24"/>
        </w:rPr>
      </w:r>
    </w:p>
    <w:p>
      <w:pPr>
        <w:pStyle w:val="Heading1"/>
        <w:spacing w:lineRule="auto" w:line="360"/>
        <w:ind w:firstLine="720"/>
        <w:rPr/>
      </w:pPr>
      <w:r>
        <w:rPr/>
        <w:t>ЗАВОД «РЕМЕТ», РОССИЯ</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Начиная с 1993 г. администрация завода начала готовить документы для приватизации. В соответствии с требованиями Госкомимущества были проведены оценка стоимости имущественного комплекса (как собственного, так и арендуемого имущества). В связи с изменением нормативных актов в отношении приватизации арендных предприятий без права выкупа на заводе было принято решение о создании акционерного общества закрытого типа на базе собственности «Ремет». </w:t>
      </w:r>
    </w:p>
    <w:p>
      <w:pPr>
        <w:pStyle w:val="Normal"/>
        <w:spacing w:lineRule="auto" w:line="360"/>
        <w:ind w:firstLine="720"/>
        <w:jc w:val="both"/>
        <w:rPr>
          <w:sz w:val="24"/>
        </w:rPr>
      </w:pPr>
      <w:r>
        <w:rPr>
          <w:sz w:val="24"/>
        </w:rPr>
        <w:t>Подготовленные документы пролежали в приватизационных кабинетах более 2-х лет. Наконец, в августе 1994 г. заводу было разрешено провести приватизацию.  Приватизация на заводе произошла тихо и без бури. Завод плавно перешел от статуса арендного предприятия к частному. Номинально собственниками являются все работники предприятия. Однако за время акционирования у рабочих исчезли практически малейшие иллюзии по поводу владения предприятием: основная собственность сконцентрирована в руках администрации и у членов правления. Общая численность работающих постоянно растет. Если на конец 1993 г. на заводе работало 1372 человека (в том числе 1035 рабочих), то в апреле 1994 г. - 1433 человека.</w:t>
      </w:r>
    </w:p>
    <w:p>
      <w:pPr>
        <w:pStyle w:val="Normal"/>
        <w:spacing w:lineRule="auto" w:line="360"/>
        <w:ind w:firstLine="720"/>
        <w:jc w:val="both"/>
        <w:rPr>
          <w:sz w:val="24"/>
        </w:rPr>
      </w:pPr>
      <w:r>
        <w:rPr>
          <w:sz w:val="24"/>
        </w:rPr>
        <w:t xml:space="preserve">В настоящее время финансово-экономическая ситуация на заводе - благоприятная. С начала 1994 г. идет стабильное повышение производительности труда, растет план. В первом квартале 1994 г. прибыль по заводу составила 1,5 миллиарда рублей. У завода есть стабильный заказчик, которому завод поставляет 90 процентов своей продукции.  С момента перехода на аренду на заводе постоянно происходит реорганизация производства, а также структуры управления. Особенно интенсивно реорганизация начала проявляться с июня 1993 г., когда были объединены две площадки завода.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Прошло достаточно много времени с начала нашего исследования. Ситуация на российском заводе улучшилась, отладились связи с поставщиками (в какой-то мере), однако до равномерной ритмичности еще далеко. В конце месяца есть «черные субботы», а в начале месяца - раскачка. Однако необходимо отметить, что все-таки за последние два года имело место развитие предприятия и в настоящий момент оно работает более ритмично.</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А теперь обратимся к нашим коллегам из Англии. Здесь мы увидим, что планирование - это не только прерогатива бывшего социалистического предприятия. Все капиталистические предприятия также планируют свою работу. Однако план здесь берется не с потолка, а рассчитывается на основе количества заказов на данный месяц. Цифры сопоставляются с соответствующими периодами прошлого месяца или года. Идет так называемая «рыночная самонастройка». Но, несмотря на это, происходят так называемые промашки, которые не проходят незамеченными среди рабочих.</w:t>
      </w:r>
    </w:p>
    <w:p>
      <w:pPr>
        <w:pStyle w:val="Normal"/>
        <w:spacing w:lineRule="auto" w:line="360"/>
        <w:ind w:firstLine="720"/>
        <w:jc w:val="both"/>
        <w:rPr/>
      </w:pPr>
      <w:r>
        <w:rPr>
          <w:sz w:val="24"/>
        </w:rPr>
        <w:t xml:space="preserve">Планирование на английском предприятии отличается от российского. Существуют задания на неделю, на 4 недели и на год. Что касается года - это даже не план, а просто прикидка того, сколько сделали в этом году, сколько должны сделать в будущем. Однако из интервью со специалистами стало ясно, что они считают это довольно бессмысленной затеей планировать всю годовую программу. Ведь они находятся в рынке, и неизвестно за чем и сколько клиентов к ним обратятся в течение года. Конечно, существуют долгосрочные отношения с постоянными клиентами, однако идет постоянная корректировка и с ними и, как правило, фактически планирование осуществляется на 3 месяца вперед. Через каждые 12 недель происходит ревизия бюджета и нагрузки. План идет по прибыли. Каждые двенадцать недель англичане пересматривают свой план – </w:t>
      </w:r>
      <w:r>
        <w:rPr>
          <w:i/>
          <w:sz w:val="24"/>
        </w:rPr>
        <w:t xml:space="preserve">«Мы не можем планировать на целый год вперед, а только на 6 недель вперед, исходя из портфеля заказов и в то же время «от достигнутого»». </w:t>
      </w:r>
      <w:r>
        <w:rPr>
          <w:sz w:val="24"/>
        </w:rPr>
        <w:t xml:space="preserve">Однако несмотря на небольшой промежуток времени для планирования, тем не менее, существуют промашки и на английском предприятии: каждый день выпускается листок, на котором указан объем работы, который предполагается выполнить за неделю. Однако очень часто получается так, что намеченный объем работы в силу разных причин не выполняется. Именно поэтому в народе такой ежедневный листок называется </w:t>
      </w:r>
      <w:r>
        <w:rPr>
          <w:i/>
          <w:sz w:val="24"/>
        </w:rPr>
        <w:t>«еженедельный лжец»</w:t>
      </w:r>
      <w:r>
        <w:rPr>
          <w:sz w:val="24"/>
        </w:rPr>
        <w:t xml:space="preserve"> («</w:t>
      </w:r>
      <w:r>
        <w:rPr>
          <w:sz w:val="24"/>
          <w:lang w:val="en-US"/>
        </w:rPr>
        <w:t>w</w:t>
      </w:r>
      <w:r>
        <w:rPr>
          <w:sz w:val="24"/>
        </w:rPr>
        <w:t>eekly lier»).</w:t>
      </w:r>
    </w:p>
    <w:p>
      <w:pPr>
        <w:pStyle w:val="Normal"/>
        <w:spacing w:lineRule="auto" w:line="360"/>
        <w:ind w:firstLine="720"/>
        <w:jc w:val="both"/>
        <w:rPr/>
      </w:pPr>
      <w:r>
        <w:rPr>
          <w:sz w:val="24"/>
        </w:rPr>
        <w:t xml:space="preserve">В соотвествии с правилами внутреннего регулирования на заводе ремонт каждой единицы оборудования не должен превышать 21 день. Однако, как свидетельствуют сами рабочие, так и менеджеры - </w:t>
      </w:r>
      <w:r>
        <w:rPr>
          <w:i/>
          <w:sz w:val="24"/>
        </w:rPr>
        <w:t>«Мы никогда не выполняем план за 21 день»</w:t>
      </w:r>
      <w:r>
        <w:rPr>
          <w:sz w:val="24"/>
        </w:rPr>
        <w:t>. И сами мастера указывают на то, что «воплощение в реальность никогда не совпадает с ожиданиями».</w:t>
      </w:r>
    </w:p>
    <w:p>
      <w:pPr>
        <w:pStyle w:val="3"/>
        <w:rPr/>
      </w:pPr>
      <w:r>
        <w:rPr/>
        <w:t>План любой ценой - это одна из характеристик российского производства, которая сохраняется и по сей день. Особенно это проявляется в конце месяца, когда предприятию необходимо отчитаться. В этот период рабочие работают сверурочно, а также выполняют задание любыми средствами. Если не оказывается деталей в наличии (что является почти нормой на наших предприятиях), то происходит так называемое «разувание» идентичного оборудования, пришедшего на ремонт позже. Когда «горит план»- все средства хороши. Небходимо сдать оборудование в срок, иначе начальство может лишиться преми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Какие же процессы происходят у наших коллег на английских предприятиях? Как ни странно, но в ходе исследования было выявлено, что идентичные процессы происходят и на английских предприятиях. Так, в групповом интервью одной из бригад, я рассказала, что происходит обычно на российском предприятии под конец месяца. На что английские рабочие мне доверительно сообщили, что у них все точно также. Если не хватает деталей на одном из вагонов и стоит однотипный - то они осуществляют «каннибализацию»- или, попросту говоря, воруют недостающие детали с другого вагона. Система, как видим, все та же, с небольшой только разницей в том, что на российском предприятии - всего один заказчик. Поскольку, как мы уже сказали, завод - монополист, постольку и основной заказчик - один. На английском же предприятии заказчиков очень много, и эти клиенты очень тщательно следят за своим оборудованием. Поэтому, если клиент обнаружит, что детали сняли с его оборудования и поставили на оборудование его конкурента - скандала не миновать. Вот и приходится английским рабочим ходить «по лезвию бритвы». Однако как мы выяснили - это беда всех производств и в других высокоразвитых странах. Единственное, что мы должны уточнить - это происходит на государственных предприятиях. Как дела обстоят на приватизированных предприятиях в развитых капиталистических странах мы не знаем.</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Одно из различий английского предприятия с российским заключается в том, что финансовый год у российского предприятия наступает в декабре, а у английского - в апреле. Поэтому к 1 апреля на предприятии стараются закончить весь ремонт и рассчитаться с клиентами. </w:t>
      </w:r>
    </w:p>
    <w:p>
      <w:pPr>
        <w:pStyle w:val="Normal"/>
        <w:spacing w:lineRule="auto" w:line="360"/>
        <w:ind w:firstLine="720"/>
        <w:jc w:val="both"/>
        <w:rPr>
          <w:sz w:val="24"/>
        </w:rPr>
      </w:pPr>
      <w:r>
        <w:rPr>
          <w:sz w:val="24"/>
        </w:rPr>
        <w:t xml:space="preserve">На английском предприятии 2-х сменная система, однако к концу финансового года на вопрос о том, как долго рабочие будут работать, - супервайзоры отвечали: «Как получится»  На английском предприятии в конце месяца, а с еще большей силой в конце финансового года ощущается «давление плана». Люди работают сверхурочно и на наш взгляд просто выматываются. Некоторые рабочие, с которыми я разговаривала, ответили, что их рабочая неделя достигала 72 часа в неделю. И хотя сверхурочные работы производятся только на добровольной основе, это довольно изнурительная система. Особенно к концу финансового года сверхурочные часы становятся нормой. </w:t>
      </w:r>
    </w:p>
    <w:p>
      <w:pPr>
        <w:pStyle w:val="Normal"/>
        <w:spacing w:lineRule="auto" w:line="360"/>
        <w:ind w:firstLine="720"/>
        <w:jc w:val="both"/>
        <w:rPr>
          <w:sz w:val="24"/>
        </w:rPr>
      </w:pPr>
      <w:r>
        <w:rPr>
          <w:sz w:val="24"/>
        </w:rPr>
        <w:t xml:space="preserve">Почему люди работают так много? Этот вопрос не раз вставал, когда я разговаривала с рабочими в цехах. Во-первых, конечно, очень много значит фактор материальный. Если рабочий в среднем зарабатывает 180 фунтов в неделю (фунт приблизительно в 1,5 раза дороже доллара), то выходя на сверхурочную работу в субботу и воскресенье, благодаря повышенной ставке рабочий может получить до 210 фунтов за выходные. Это, конечно, очень привлекательно. </w:t>
      </w:r>
    </w:p>
    <w:p>
      <w:pPr>
        <w:pStyle w:val="Normal"/>
        <w:spacing w:lineRule="auto" w:line="360"/>
        <w:ind w:firstLine="720"/>
        <w:jc w:val="both"/>
        <w:rPr>
          <w:sz w:val="24"/>
        </w:rPr>
      </w:pPr>
      <w:r>
        <w:rPr>
          <w:sz w:val="24"/>
        </w:rPr>
        <w:t xml:space="preserve">По мнению некоторых из рабочих - сверхурочная работа хоть и считается добровольной, тем не менее у мастеров существуют неформальные механизмы давления на рабочих. Если он нечасто соглашается работать сверхурочно, то чарджхенд(непосредственный руководитель) знает каким образом его поприжать: где-то дать работу потруднее, а если есть возможность для продвижения по службе - не дать ходу. Поэтому </w:t>
      </w:r>
      <w:r>
        <w:rPr>
          <w:i/>
          <w:sz w:val="24"/>
        </w:rPr>
        <w:t>принцип «не портить отношения со своим непосредственным руководителем»</w:t>
      </w:r>
      <w:r>
        <w:rPr>
          <w:sz w:val="24"/>
        </w:rPr>
        <w:t xml:space="preserve"> весьма распространен среди рабочих. Рабочие «не хотят неприятностей от мастера». Кроме того, учитывая постоянную инфляцию в Англии, которая хоть и не напоминает российскую, тем не менее, весьма ощутима для жителей самой Англии, без дополнительных заработков типа сверхурочных жизнь напоминает по их мнению постоянную борьбу за существование. В беседах с рабочими из различных бригад я слышала одно и то же мнение</w:t>
      </w:r>
      <w:r>
        <w:rPr>
          <w:i/>
          <w:sz w:val="24"/>
        </w:rPr>
        <w:t>: «Без сверхурочных нам невозможно поддерживать тот уровень жизни, к которому мы привыкли».</w:t>
      </w:r>
      <w:r>
        <w:rPr>
          <w:sz w:val="24"/>
        </w:rPr>
        <w:t xml:space="preserve"> На вопрос о том, какой же уровень жизни их устраивает, один из рабочих ответил: «Приличный собственный дом, а не жилье в таких домах как у вас - многоквартирных многоэтажках, машина хорошей фирмы с современным дизайном, а не такая как у вас, русских, «Лада» и т.д». Многие копят для того, чтобы по-человечески отдохнуть. Так, один из рабочих копит деньги на круиз по Африке. Однако, он признался мне, что впервые за 4 года у него будет возможность куда-то поехать отдохнуть. Второй копит на свадьбу, на которую он хочет пригласить как минимум 60 человек и которая по самым скромным подсчетам обойдется ему в 3 - 4 тысячи фунтов. Многие из рабочих купили автомобили в рассрочку. Некоторые из них выплачивают кредит за дом. В общем разные жизненные ситуации заставляют людей работать порой по 72 часа в неделю. Вот реплика одного из рабочих: </w:t>
      </w:r>
      <w:r>
        <w:rPr>
          <w:rStyle w:val="FootnoteCharacters"/>
          <w:rStyle w:val="FootnoteAnchor"/>
          <w:sz w:val="24"/>
        </w:rPr>
        <w:footnoteReference w:id="4"/>
      </w:r>
    </w:p>
    <w:p>
      <w:pPr>
        <w:pStyle w:val="Normal"/>
        <w:spacing w:lineRule="auto" w:line="360"/>
        <w:ind w:firstLine="720"/>
        <w:jc w:val="both"/>
        <w:rPr>
          <w:sz w:val="24"/>
        </w:rPr>
      </w:pPr>
      <w:r>
        <w:rPr>
          <w:sz w:val="24"/>
        </w:rPr>
      </w:r>
    </w:p>
    <w:p>
      <w:pPr>
        <w:pStyle w:val="Normal"/>
        <w:spacing w:lineRule="auto" w:line="360"/>
        <w:ind w:firstLine="709"/>
        <w:jc w:val="both"/>
        <w:rPr>
          <w:i/>
          <w:i/>
          <w:sz w:val="24"/>
        </w:rPr>
      </w:pPr>
      <w:r>
        <w:rPr>
          <w:i/>
          <w:sz w:val="24"/>
        </w:rPr>
        <w:t>«Я проработал 72 часа на этой неделе. Буду работать 62 часа на следующей. 11,5 часов - в субботу и 11,5 часов в воскресенье. Мне нужно накопить деньги на отпуск. К тому же у меня жена ждет второго ребенка».</w:t>
      </w:r>
    </w:p>
    <w:p>
      <w:pPr>
        <w:pStyle w:val="Normal"/>
        <w:spacing w:lineRule="auto" w:line="360"/>
        <w:ind w:firstLine="709"/>
        <w:jc w:val="both"/>
        <w:rPr>
          <w:i/>
          <w:i/>
          <w:sz w:val="24"/>
        </w:rPr>
      </w:pPr>
      <w:r>
        <w:rPr>
          <w:i/>
          <w:sz w:val="24"/>
        </w:rPr>
      </w:r>
    </w:p>
    <w:p>
      <w:pPr>
        <w:pStyle w:val="Normal"/>
        <w:spacing w:lineRule="auto" w:line="360"/>
        <w:ind w:firstLine="720"/>
        <w:jc w:val="both"/>
        <w:rPr>
          <w:sz w:val="24"/>
        </w:rPr>
      </w:pPr>
      <w:r>
        <w:rPr>
          <w:sz w:val="24"/>
        </w:rPr>
        <w:t xml:space="preserve">К концу месяца интенсификация наблюдается во всем: все стараются сделать работу быстрее и слаженней. А администрация старается организовать все как можно быстрее. Вот отрывки из дневника одного из рабочих: </w:t>
      </w:r>
      <w:r>
        <w:rPr>
          <w:rStyle w:val="FootnoteCharacters"/>
          <w:rStyle w:val="FootnoteAnchor"/>
          <w:sz w:val="24"/>
        </w:rPr>
        <w:footnoteReference w:id="5"/>
      </w:r>
    </w:p>
    <w:p>
      <w:pPr>
        <w:pStyle w:val="Normal"/>
        <w:spacing w:lineRule="auto" w:line="360"/>
        <w:ind w:firstLine="720"/>
        <w:jc w:val="both"/>
        <w:rPr>
          <w:i/>
          <w:i/>
          <w:sz w:val="24"/>
        </w:rPr>
      </w:pPr>
      <w:r>
        <w:rPr>
          <w:i/>
          <w:sz w:val="24"/>
        </w:rPr>
      </w:r>
    </w:p>
    <w:p>
      <w:pPr>
        <w:pStyle w:val="Normal"/>
        <w:spacing w:lineRule="auto" w:line="360"/>
        <w:ind w:firstLine="720"/>
        <w:jc w:val="both"/>
        <w:rPr>
          <w:i/>
          <w:i/>
          <w:sz w:val="24"/>
        </w:rPr>
      </w:pPr>
      <w:r>
        <w:rPr>
          <w:i/>
          <w:sz w:val="24"/>
        </w:rPr>
        <w:t>«Некоторые детали очень просто зафиксировать, но с некоторыми приходится помучиться: поскольку отверстия для  шурупов износились и поэтому шуруп в них прокручивается. Это означает, что необходимо их заварить. Обычно для того, чтобы прислали сварщика необходимо  ждать целый день, но сегодня все сделано очень быстро, потому что сегодня вторник, 29 марта, а вагон должен выйти из ремонта в четверг».</w:t>
      </w:r>
    </w:p>
    <w:p>
      <w:pPr>
        <w:pStyle w:val="Normal"/>
        <w:spacing w:lineRule="auto" w:line="360"/>
        <w:ind w:firstLine="720"/>
        <w:jc w:val="both"/>
        <w:rPr>
          <w:i/>
          <w:i/>
          <w:sz w:val="24"/>
        </w:rPr>
      </w:pPr>
      <w:r>
        <w:rPr>
          <w:i/>
          <w:sz w:val="24"/>
        </w:rPr>
      </w:r>
    </w:p>
    <w:p>
      <w:pPr>
        <w:pStyle w:val="Normal"/>
        <w:spacing w:lineRule="auto" w:line="360"/>
        <w:ind w:firstLine="720"/>
        <w:jc w:val="both"/>
        <w:rPr>
          <w:sz w:val="24"/>
        </w:rPr>
      </w:pPr>
      <w:r>
        <w:rPr>
          <w:sz w:val="24"/>
        </w:rPr>
        <w:t>Однако несмотря на высокий ритм работы, тем не менее на английском производстве даже в конце месяца рабочие более свободны по сравнению с рабочими на российском предприятии. Так, если идешь по цеху в пересменок, можно увидеть как то тут, то там рабочие стоят, разговаривают, пьют кофе. На российском предприятии когда «гонят план», голову от работы оторвать не дают. А если рабочий отлучится на 10 - 15 минут от рабочего места - это строго наказывается. И эти различия очень четко бросаются в глаз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В марте 1995 г., вместе со мной английское предприятие посетил рабочий с российского завода. Вот некоторые из его наблюдений:</w:t>
      </w:r>
    </w:p>
    <w:p>
      <w:pPr>
        <w:pStyle w:val="Normal"/>
        <w:spacing w:lineRule="auto" w:line="360"/>
        <w:ind w:firstLine="720"/>
        <w:jc w:val="both"/>
        <w:rPr>
          <w:i/>
          <w:i/>
          <w:sz w:val="24"/>
        </w:rPr>
      </w:pPr>
      <w:r>
        <w:rPr>
          <w:i/>
          <w:sz w:val="24"/>
        </w:rPr>
      </w:r>
    </w:p>
    <w:p>
      <w:pPr>
        <w:pStyle w:val="Normal"/>
        <w:spacing w:lineRule="auto" w:line="360"/>
        <w:ind w:firstLine="720"/>
        <w:jc w:val="both"/>
        <w:rPr>
          <w:i/>
          <w:i/>
          <w:sz w:val="24"/>
        </w:rPr>
      </w:pPr>
      <w:r>
        <w:rPr>
          <w:i/>
          <w:sz w:val="24"/>
        </w:rPr>
        <w:t>«У нас темп работы интенсивнее. Вообще никто никогда  не отходит никуда. А у них они ходят, кофе пьют, несмотря  на конец месяца».</w:t>
      </w:r>
    </w:p>
    <w:p>
      <w:pPr>
        <w:pStyle w:val="Normal"/>
        <w:spacing w:lineRule="auto" w:line="360"/>
        <w:ind w:firstLine="720"/>
        <w:jc w:val="both"/>
        <w:rPr>
          <w:i/>
          <w:i/>
          <w:sz w:val="24"/>
        </w:rPr>
      </w:pPr>
      <w:r>
        <w:rPr>
          <w:i/>
          <w:sz w:val="24"/>
        </w:rPr>
      </w:r>
    </w:p>
    <w:p>
      <w:pPr>
        <w:pStyle w:val="Normal"/>
        <w:spacing w:lineRule="auto" w:line="360"/>
        <w:ind w:firstLine="720"/>
        <w:jc w:val="both"/>
        <w:rPr>
          <w:sz w:val="24"/>
        </w:rPr>
      </w:pPr>
      <w:r>
        <w:rPr>
          <w:sz w:val="24"/>
        </w:rPr>
        <w:t xml:space="preserve">О том, что у английских рабочих больше свободы, говорит и выдержка из дневника: </w:t>
      </w:r>
      <w:r>
        <w:rPr>
          <w:rStyle w:val="FootnoteCharacters"/>
          <w:rStyle w:val="FootnoteAnchor"/>
          <w:sz w:val="24"/>
        </w:rPr>
        <w:footnoteReference w:id="6"/>
      </w:r>
    </w:p>
    <w:p>
      <w:pPr>
        <w:pStyle w:val="Normal"/>
        <w:spacing w:lineRule="auto" w:line="360"/>
        <w:ind w:firstLine="720"/>
        <w:jc w:val="both"/>
        <w:rPr>
          <w:sz w:val="24"/>
        </w:rPr>
      </w:pPr>
      <w:r>
        <w:rPr>
          <w:sz w:val="24"/>
        </w:rPr>
      </w:r>
    </w:p>
    <w:p>
      <w:pPr>
        <w:pStyle w:val="Normal"/>
        <w:spacing w:lineRule="auto" w:line="360"/>
        <w:ind w:firstLine="720"/>
        <w:jc w:val="both"/>
        <w:rPr>
          <w:i/>
          <w:i/>
          <w:sz w:val="24"/>
        </w:rPr>
      </w:pPr>
      <w:r>
        <w:rPr>
          <w:i/>
          <w:sz w:val="24"/>
        </w:rPr>
        <w:t xml:space="preserve"> </w:t>
      </w:r>
      <w:r>
        <w:rPr>
          <w:i/>
          <w:sz w:val="24"/>
        </w:rPr>
        <w:t>«Если ты хороший работник, то тебе доверяют в организации твоей собственной работы, и твой непосредственный  босс - чарджхенд ценит это, поскольку ты сберегаешь этим  его собственное время... Атмосфера здесь, в цехе, довольно  свободная и дружественная, если ты хорошо знаешь свою работу. Тебя никто не беспокоит».</w:t>
      </w:r>
    </w:p>
    <w:p>
      <w:pPr>
        <w:pStyle w:val="Normal"/>
        <w:spacing w:lineRule="auto" w:line="360"/>
        <w:ind w:firstLine="720"/>
        <w:jc w:val="both"/>
        <w:rPr>
          <w:i/>
          <w:i/>
          <w:sz w:val="24"/>
        </w:rPr>
      </w:pPr>
      <w:r>
        <w:rPr>
          <w:i/>
          <w:sz w:val="24"/>
        </w:rPr>
      </w:r>
    </w:p>
    <w:p>
      <w:pPr>
        <w:pStyle w:val="Normal"/>
        <w:spacing w:lineRule="auto" w:line="360"/>
        <w:ind w:firstLine="720"/>
        <w:jc w:val="both"/>
        <w:rPr>
          <w:sz w:val="24"/>
        </w:rPr>
      </w:pPr>
      <w:r>
        <w:rPr>
          <w:sz w:val="24"/>
        </w:rPr>
        <w:t>Как мы видим, даже в конце месяца рабочий может сам планировать свою работу и его никто не дергает.</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Рабочее время и перерыв на обед.</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 xml:space="preserve">На английском предприятии сменная система. Работают с 6 до 14 и с 14 до 22 часов. Кроме того, на предприятии существует особая система временных карточек, на которых проставляется время начала работы и конца. Все рабочие, прийдя на работу, обязаны проштамповать свою карточку. В соответствии с отработанными часами идет оплата труда. </w:t>
      </w:r>
    </w:p>
    <w:p>
      <w:pPr>
        <w:pStyle w:val="Normal"/>
        <w:spacing w:lineRule="auto" w:line="360"/>
        <w:ind w:firstLine="720"/>
        <w:jc w:val="both"/>
        <w:rPr>
          <w:sz w:val="24"/>
        </w:rPr>
      </w:pPr>
      <w:r>
        <w:rPr>
          <w:sz w:val="24"/>
        </w:rPr>
        <w:t xml:space="preserve">На английском предприятии поражает интенсивность труда и урезанный с точки зрения российского рабочего обед. Перерыв на обед - формально - 20 мин, а неформально - 25. На российском предприятии обед как правило от 45 до 48 мин. Причем рабочим было объявлено о том, что они обедают 48 мин в неделю, а эти 12 минут от их часа накапливаются в течение недели и в пятницу они могут уходить на 1 час раньше. Однако фактически никто из рабочих не обедает менее 1 часа. Хотя непосредственно сам обед и еда занимает минут 15 - 20, но остальное время рабочие как правило играют в домино или в карты. </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Динамика отношения к труду на российском предприятии.</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Завод “Вагрем”</w:t>
      </w:r>
      <w:r>
        <w:rPr/>
        <w:t xml:space="preserve"> </w:t>
      </w:r>
      <w:r>
        <w:rPr>
          <w:sz w:val="24"/>
        </w:rPr>
        <w:t xml:space="preserve">течение долгого времени был государственным предприятием, что в России аналогично синониму «ничье», поэтому и отношение к работе скорее прохладное. Хотя тут необходимо отметить, поскольку мы проводили исследование на заводе в течение долгого времени - практически два с половиной года, то естественно претерпевало изменение и отношение к работе. </w:t>
      </w:r>
    </w:p>
    <w:p>
      <w:pPr>
        <w:pStyle w:val="Normal"/>
        <w:spacing w:lineRule="auto" w:line="360"/>
        <w:ind w:firstLine="720"/>
        <w:jc w:val="both"/>
        <w:rPr>
          <w:sz w:val="24"/>
        </w:rPr>
      </w:pPr>
      <w:r>
        <w:rPr>
          <w:sz w:val="24"/>
        </w:rPr>
        <w:t>В начале нашего исследования люди работали по старинной русской пословице «ни шатко, ни валко» и были действительно недовольны уровнем заработной платы. За время нашего исследования отношение рабочих к труду претерпело изменения. Так, например, изменились окружающие условия. В начале нашего исследования безработица в России только расправляла свои крылья и не особенно пугала рабочих. За два с половиной года эта ситуация кардинально изменилась. В настоящее время существует очередь, чтобы устроиться на завод. Люди на заводе сейчас имеют стабильный заработок. Кроме того, те, кто работают на заводе, рассуждают так: «Транспорт всегда нужен. Чтобы там ни было, какие бы изменения ни происходили - поезда должны ходить, метро - функционировать!». В действительности, по сравнению с другими предприятиями Москвы, на заводе заработки на сегодняшний день выше среднего, поэтому и держатся рабочие за свое место. Администрация предприятия не скрывает своего отношения к рабочему классу: Ответ из уст администрации звучит прямо: «Не хочешь работать - уходи!» Поэтому сегодня рабочие работают с большей интенсивностью труда, чем когда бы то ни было в социалистические времена, боятся поднять голову, практически исчезли всяческие проявления недовольства. Позиция Администрации по этому поводу такая: «Рабочим сейчас не до конфликтов. Главное, чтобы им платили вовремя и хорошо. Остальное их не волнует».  Поэтому, если на ранних этапах мы отмечали более ответственное отношение к труду среди рабочих на английском предприятии, то на сегодняшний день россиские рабочие догоняют английских. Конечно, это еще рано говорить о полной идентичности,  однако движение в эту сторону уже есть. Налицо более ответственное отношение к делу. Капиталистический принцип «Заработал – получи» делает свое дело в преобразовании отношений.</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Рассмотрим теперь различия в оплате труда на российском и английском предпрятиях.</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РАЗЛИЧИЯ В ОПЛАТЕ ТРУДА.</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 xml:space="preserve">Оплата труда существенно отличается на российском и английском предприятиях. </w:t>
      </w:r>
    </w:p>
    <w:p>
      <w:pPr>
        <w:pStyle w:val="Normal"/>
        <w:spacing w:lineRule="auto" w:line="360"/>
        <w:ind w:firstLine="720"/>
        <w:jc w:val="both"/>
        <w:rPr>
          <w:sz w:val="24"/>
        </w:rPr>
      </w:pPr>
      <w:r>
        <w:rPr>
          <w:sz w:val="24"/>
        </w:rPr>
        <w:t xml:space="preserve">На российском предприятии, хотя и существует определенная ставка соответственно разряду, однако существует ещё очень усложненный механизм премий, а также коэффициенты трудового участия, которые различны в различных бригадах и варьируются от предприятия к предприятию. Фактически начальник цеха, а иногда и директор предприятия волевым решением назначают оклад. </w:t>
      </w:r>
    </w:p>
    <w:p>
      <w:pPr>
        <w:pStyle w:val="Normal"/>
        <w:spacing w:lineRule="auto" w:line="360"/>
        <w:ind w:firstLine="720"/>
        <w:jc w:val="both"/>
        <w:rPr>
          <w:sz w:val="24"/>
        </w:rPr>
      </w:pPr>
      <w:r>
        <w:rPr>
          <w:sz w:val="24"/>
        </w:rPr>
        <w:t xml:space="preserve">На английском предприятии существует национальная система рассчетов зарплаты, и рабочие получают в соответствии с существующей схемой. Поэтому есть различия между выгодной и невыгодной работой. Для российского рабочего невыгодная работа всегда бьет по карману, тогда как для английского рабочего, который, фактически сидит на окладе, невыгодной работой считается та, которую ему неудобно по какой-либо причине выполнять. Так на вопрос о том, существует ли различие между определенными видами работы на английском предприятии один из рабочих ответил: </w:t>
      </w:r>
      <w:r>
        <w:rPr>
          <w:i/>
          <w:sz w:val="24"/>
        </w:rPr>
        <w:t xml:space="preserve">«Только в смысле выполнения задания некоторая работа  предпочтительнее другой, но не в смысле оплаты».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Каждый рабочий и служащий на английском заводе относится к какому-либо разряду. Зарплата по этому разряду устанавливается централизованно на всех предприятиях данного типа. Поэтому все рабочие, относящиеся к одному и тому же разряду получают ту же самую заработную плату. Эту заработную плату устанавливают централизованно «наверху»- не на уровне предприятия, а существует национальная схема. Разница между российскими и английскими рабочими в отношении заработной платы была видна с первого взгляда, когда я спросила рабочих об их заработной плате и о сверхурочных. Английские рабочие четко знают: сколько стоит их работа. Все на одинаковой почасовой оплате. Об оплате сверхурочных также знают вплоть до пенса. Таким образом, они получают свою ставку за обычную работу. Однако существует также так называемая нестандартная работа </w:t>
      </w:r>
      <w:r>
        <w:rPr>
          <w:i/>
          <w:sz w:val="24"/>
        </w:rPr>
        <w:t>(</w:t>
      </w:r>
      <w:r>
        <w:rPr>
          <w:i/>
          <w:sz w:val="24"/>
          <w:lang w:val="en-US"/>
        </w:rPr>
        <w:t>abnormal work)</w:t>
      </w:r>
      <w:r>
        <w:rPr>
          <w:sz w:val="24"/>
        </w:rPr>
        <w:t xml:space="preserve">, за которую они получают дополнительную оплату. Оплата за сверхурочную работу варьируется. В субботу - оплата увеличивается в 1,75 от обычной ставки. За работу в выходные дни - двойная оплата. И сверхурочная работа в тот же день - оплачивается следующим образом: до 18 часов в 1,3 раза и после 18 часов в 1,5 раза. В особо «горячие дни» рабочие могут работать сверхурочно, но не более 4 часов. Однако чаще всего сверхурочная работа продолжается часа 2. Кроме того, дважды в год существляются выплаты в соответствии с так называемой системой «профит релайтед пэй»- это значит, что прибыль, которую получило предприятие за прошедший период (6 месяцев) - аккумулируется в специальном фонде, 50 % из которого идет на реинвестиции, а 50 процентов выплачивается рабочим в качестве дивидентов. Однако когда я проводила интервью с рабочими в марте 1994 г., они мне рассказывали, что за предыдущий период они не получили ничего, так как предприятие фактически не получало прибыли, а просто сводило концы с концами. В марте 1995 г. ситуация изменилась, и рабочие с радостью сказали мне, что дважды за прошедший год получали дивиденды. </w:t>
      </w:r>
    </w:p>
    <w:p>
      <w:pPr>
        <w:pStyle w:val="Normal"/>
        <w:spacing w:lineRule="auto" w:line="360"/>
        <w:ind w:firstLine="720"/>
        <w:jc w:val="both"/>
        <w:rPr>
          <w:sz w:val="24"/>
        </w:rPr>
      </w:pPr>
      <w:r>
        <w:rPr>
          <w:sz w:val="24"/>
        </w:rPr>
        <w:t>Несмотря на широкое развитие банковских услуг и повсеместное наличие банкоматов, рабочие предпочитают получать заработную плату по пятницам и наличными. Это, во-первых, дань традиции, поскольку рабочие на этом предприятии издавна получали деньги по-пятницам. Во-вторых, как они шутя говорят, счет в банке как на ладони - жена сразу узнает. А когда выдают наличными - есть возможность спрятать что-нибудь в «загашник».</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Что касается российских рабочих, то, как я уже упоминала, существует следующая система:  заработная плата устанавливается в бригаде в соответствии с разрядом и коэффициентом трудового участия. Однако в последнее время все большую популярность приобрел принцип раздела денег внутри бригады в большинстве случаев на основе принципа уравниловки, и только иногда рассматривают трудовой вклад каждого работника. </w:t>
      </w:r>
    </w:p>
    <w:p>
      <w:pPr>
        <w:pStyle w:val="Normal"/>
        <w:spacing w:lineRule="auto" w:line="360"/>
        <w:ind w:firstLine="720"/>
        <w:jc w:val="both"/>
        <w:rPr>
          <w:sz w:val="24"/>
        </w:rPr>
      </w:pPr>
      <w:r>
        <w:rPr>
          <w:sz w:val="24"/>
        </w:rPr>
        <w:t xml:space="preserve">С некоторых пор на исследуемом нами предприятии стали создаваться специальные фонды начальников цехов, что довольно усложнило систему начисления заработной платы. Начальник цеха при желании может как добавить определенной бригаде деньги, так и лишить ее определенного процента за какие-либо провинности. На деле это создает слишком большую возможность для манипуляций со стороны начальников цехов. К тому же простым рабочим просто не понять всю систему расчета денег. </w:t>
      </w:r>
    </w:p>
    <w:p>
      <w:pPr>
        <w:pStyle w:val="Normal"/>
        <w:spacing w:lineRule="auto" w:line="360"/>
        <w:ind w:firstLine="720"/>
        <w:jc w:val="both"/>
        <w:rPr>
          <w:sz w:val="24"/>
        </w:rPr>
      </w:pPr>
      <w:r>
        <w:rPr>
          <w:sz w:val="24"/>
        </w:rPr>
        <w:t xml:space="preserve">Один из наиболее щепетильных моментов - это премии за выполнение плана. Официально рабочие не получают премию за выполнение плана. Считается, что оплата за ремонт вагона включает в себя и надбавку за выполнение плана. Однако особого восторга это у рабочих не вызывает, поскольку все заводоуправление при выполнении плана получают солидную прибавку к заработнойь плате, а рабочие имеют сдельную оплату труда. Эта система крайне отрицательно сказывается на отношении российских рабочих к труду. Вот к примеру мнение одного из рабочих: </w:t>
      </w:r>
      <w:r>
        <w:rPr>
          <w:rStyle w:val="FootnoteCharacters"/>
          <w:rStyle w:val="FootnoteAnchor"/>
          <w:sz w:val="24"/>
        </w:rPr>
        <w:footnoteReference w:id="7"/>
      </w:r>
    </w:p>
    <w:p>
      <w:pPr>
        <w:pStyle w:val="Normal"/>
        <w:spacing w:lineRule="auto" w:line="360"/>
        <w:ind w:firstLine="720"/>
        <w:jc w:val="both"/>
        <w:rPr>
          <w:i/>
          <w:i/>
          <w:sz w:val="24"/>
        </w:rPr>
      </w:pPr>
      <w:r>
        <w:rPr>
          <w:i/>
          <w:sz w:val="24"/>
        </w:rPr>
      </w:r>
    </w:p>
    <w:p>
      <w:pPr>
        <w:pStyle w:val="Normal"/>
        <w:spacing w:lineRule="auto" w:line="360"/>
        <w:ind w:firstLine="720"/>
        <w:jc w:val="both"/>
        <w:rPr>
          <w:i/>
          <w:i/>
          <w:sz w:val="24"/>
        </w:rPr>
      </w:pPr>
      <w:r>
        <w:rPr>
          <w:i/>
          <w:sz w:val="24"/>
        </w:rPr>
        <w:t>«4 августа, среда. Проходил по участку зам. начальника  цеха. Мы стали с ним разбираться по поводу нашей работы. Сказали, что нам невыгодно выполнять план, поскольку нас  никто за это не поощряет. Он сказал, что это наша обязанность идти вперед и делать задел на 2-3 тележки вперед. Мы  стали доказывать ему, что они получают премии, а мы нет.  Тогда он нам ответил, что у нас премия заложена в вагон,  и что мы её просто не видим. Тогда, если это так, какой же процент премии заложен в вагон и какой дурак её туда засунул? То есть, она приплюсовывается к любому вагону автоматически и неясно правильно это или нет. Никакой ясности  нет и стимула тоже. Российскому человеку ведь понятно, когда  ему говорят: это ты получил за то-то, а это - за то-то. А  у нас все наоборот. И ничего не понятно».</w:t>
      </w:r>
    </w:p>
    <w:p>
      <w:pPr>
        <w:pStyle w:val="Normal"/>
        <w:spacing w:lineRule="auto" w:line="360"/>
        <w:ind w:firstLine="720"/>
        <w:jc w:val="both"/>
        <w:rPr>
          <w:i/>
          <w:i/>
          <w:sz w:val="24"/>
        </w:rPr>
      </w:pPr>
      <w:r>
        <w:rPr>
          <w:i/>
          <w:sz w:val="24"/>
        </w:rPr>
      </w:r>
    </w:p>
    <w:p>
      <w:pPr>
        <w:pStyle w:val="Normal"/>
        <w:spacing w:lineRule="auto" w:line="360"/>
        <w:ind w:firstLine="720"/>
        <w:jc w:val="both"/>
        <w:rPr>
          <w:sz w:val="24"/>
        </w:rPr>
      </w:pPr>
      <w:r>
        <w:rPr>
          <w:sz w:val="24"/>
        </w:rPr>
        <w:t>К лету 1994 г. средняя заработная плата на одного рабочего на российском заводе достигла 300 $ в месяц. Это, конечно, намного меньше заработков на английском предприятии. Однако эту заработную плату необходимо рассматривать с учитом всего уровня жизни в России (плату за жилье, коммунальные услуги и т.п.). Если же сравнивать эту заработную плату со средней по России, которая по данным агенства ИТАР ТАСС с ноября 1994 г. по март 1995 г. упала с 87 до 72 долларов, то можно с уверенностью сказать, что она является достаточно высокой.</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ОРГАНИЗАЦИЯ ПОСТАВОК ИЛИ МИФ О ТОМ, ЧТО ПРИ КАПИТАЛИЗМЕ ВСЕ РАБОТАЕТ КАК ЧАСЫ.</w:t>
      </w:r>
    </w:p>
    <w:p>
      <w:pPr>
        <w:pStyle w:val="Normal"/>
        <w:spacing w:lineRule="auto" w:line="360"/>
        <w:ind w:firstLine="720"/>
        <w:jc w:val="both"/>
        <w:rPr>
          <w:b/>
          <w:b/>
          <w:i/>
          <w:i/>
          <w:sz w:val="24"/>
        </w:rPr>
      </w:pPr>
      <w:r>
        <w:rPr>
          <w:b/>
          <w:i/>
          <w:sz w:val="24"/>
        </w:rPr>
      </w:r>
    </w:p>
    <w:p>
      <w:pPr>
        <w:pStyle w:val="Normal"/>
        <w:spacing w:lineRule="auto" w:line="360"/>
        <w:ind w:firstLine="720"/>
        <w:jc w:val="both"/>
        <w:rPr>
          <w:sz w:val="24"/>
        </w:rPr>
      </w:pPr>
      <w:r>
        <w:rPr>
          <w:sz w:val="24"/>
        </w:rPr>
        <w:t>Когда разговор о снабжении зашел на английском предприятии,- начальник отдела снабжения покровительственно сказал:</w:t>
      </w:r>
    </w:p>
    <w:p>
      <w:pPr>
        <w:pStyle w:val="Normal"/>
        <w:spacing w:lineRule="auto" w:line="360"/>
        <w:ind w:firstLine="720"/>
        <w:jc w:val="both"/>
        <w:rPr>
          <w:sz w:val="24"/>
        </w:rPr>
      </w:pPr>
      <w:r>
        <w:rPr>
          <w:sz w:val="24"/>
        </w:rPr>
      </w:r>
    </w:p>
    <w:p>
      <w:pPr>
        <w:pStyle w:val="Normal"/>
        <w:spacing w:lineRule="auto" w:line="360"/>
        <w:ind w:firstLine="720"/>
        <w:jc w:val="both"/>
        <w:rPr>
          <w:i/>
          <w:i/>
          <w:sz w:val="24"/>
        </w:rPr>
      </w:pPr>
      <w:r>
        <w:rPr>
          <w:i/>
          <w:sz w:val="24"/>
        </w:rPr>
        <w:t>«Мы никогда не начинали с нуля в отличие от вас, русских. Своих поставщиков мы отбирали, опираясь на следующие качества:</w:t>
      </w:r>
    </w:p>
    <w:p>
      <w:pPr>
        <w:pStyle w:val="Normal"/>
        <w:spacing w:lineRule="auto" w:line="360"/>
        <w:ind w:firstLine="720"/>
        <w:jc w:val="both"/>
        <w:rPr>
          <w:i/>
          <w:i/>
          <w:sz w:val="24"/>
        </w:rPr>
      </w:pPr>
      <w:r>
        <w:rPr>
          <w:i/>
          <w:sz w:val="24"/>
        </w:rPr>
        <w:t>1.Можешь ли ты поставлять детали.</w:t>
      </w:r>
    </w:p>
    <w:p>
      <w:pPr>
        <w:pStyle w:val="Normal"/>
        <w:spacing w:lineRule="auto" w:line="360"/>
        <w:ind w:firstLine="720"/>
        <w:jc w:val="both"/>
        <w:rPr>
          <w:i/>
          <w:i/>
          <w:sz w:val="24"/>
        </w:rPr>
      </w:pPr>
      <w:r>
        <w:rPr>
          <w:i/>
          <w:sz w:val="24"/>
        </w:rPr>
        <w:t>2.Сколько ты можешь поставить.</w:t>
      </w:r>
    </w:p>
    <w:p>
      <w:pPr>
        <w:pStyle w:val="Normal"/>
        <w:spacing w:lineRule="auto" w:line="360"/>
        <w:ind w:firstLine="720"/>
        <w:jc w:val="both"/>
        <w:rPr>
          <w:i/>
          <w:i/>
          <w:sz w:val="24"/>
        </w:rPr>
      </w:pPr>
      <w:r>
        <w:rPr>
          <w:i/>
          <w:sz w:val="24"/>
        </w:rPr>
        <w:t>3.Сколько это займет времени.</w:t>
      </w:r>
    </w:p>
    <w:p>
      <w:pPr>
        <w:pStyle w:val="Normal"/>
        <w:spacing w:lineRule="auto" w:line="360"/>
        <w:ind w:firstLine="720"/>
        <w:jc w:val="both"/>
        <w:rPr>
          <w:i/>
          <w:i/>
          <w:sz w:val="24"/>
        </w:rPr>
      </w:pPr>
      <w:r>
        <w:rPr>
          <w:i/>
          <w:sz w:val="24"/>
        </w:rPr>
        <w:t>4.Каково будет качество поставки».</w:t>
      </w:r>
      <w:r>
        <w:rPr>
          <w:sz w:val="24"/>
        </w:rPr>
        <w:t xml:space="preserve"> </w:t>
      </w:r>
      <w:r>
        <w:rPr>
          <w:rStyle w:val="FootnoteCharacters"/>
          <w:rStyle w:val="FootnoteAnchor"/>
          <w:sz w:val="24"/>
        </w:rPr>
        <w:footnoteReference w:id="8"/>
      </w:r>
    </w:p>
    <w:p>
      <w:pPr>
        <w:pStyle w:val="Normal"/>
        <w:spacing w:lineRule="auto" w:line="360"/>
        <w:ind w:firstLine="720"/>
        <w:jc w:val="both"/>
        <w:rPr>
          <w:i/>
          <w:i/>
          <w:sz w:val="24"/>
        </w:rPr>
      </w:pPr>
      <w:r>
        <w:rPr>
          <w:i/>
          <w:sz w:val="24"/>
        </w:rPr>
      </w:r>
    </w:p>
    <w:p>
      <w:pPr>
        <w:pStyle w:val="Normal"/>
        <w:spacing w:lineRule="auto" w:line="360"/>
        <w:ind w:firstLine="720"/>
        <w:jc w:val="both"/>
        <w:rPr>
          <w:sz w:val="24"/>
        </w:rPr>
      </w:pPr>
      <w:r>
        <w:rPr>
          <w:sz w:val="24"/>
        </w:rPr>
        <w:t>Однако, это все очень красиво на словах, а на деле - на деле оказалось, что и в Англии существуют проблемы и немалые с поставками деталей. Так, например, когда я проводила исследование в середине марта 1994 г., некоторые детали должны были поступить 21 марта, но по каким-то причинам они не были поставлены. На мой вопрос о том, как рабочие поступают в таких случаях, они со всей откровенностью ответили, что они «воруют» с другого похожего оборудования (возможно даже с пришедшего от других клиентов). Осуществляется так называемая « каннибализацию», поскольку в противном случае, если оборудование не будет поставлено в срок, клиент будет очень рассержен и завод понесет материальные убытки. Для того, чтобы читатель не подумал, что состояние с поставками имела эпизодический характер, напомню, что исследование было растянуто во времени и ситуация, связанная с отсутствием необходимых деталей, носила постоянный характер. Это подтверждают интервью - инивидуальные и групповые на всех уровнях предприятия. Вот некоторые выдержки:</w:t>
      </w:r>
    </w:p>
    <w:p>
      <w:pPr>
        <w:pStyle w:val="Normal"/>
        <w:spacing w:lineRule="auto" w:line="360"/>
        <w:ind w:firstLine="720"/>
        <w:jc w:val="both"/>
        <w:rPr>
          <w:sz w:val="24"/>
        </w:rPr>
      </w:pPr>
      <w:r>
        <w:rPr>
          <w:sz w:val="24"/>
        </w:rPr>
      </w:r>
    </w:p>
    <w:p>
      <w:pPr>
        <w:pStyle w:val="Normal"/>
        <w:spacing w:lineRule="auto" w:line="360"/>
        <w:ind w:firstLine="720"/>
        <w:jc w:val="both"/>
        <w:rPr>
          <w:i/>
          <w:i/>
          <w:sz w:val="24"/>
        </w:rPr>
      </w:pPr>
      <w:r>
        <w:rPr>
          <w:i/>
          <w:sz w:val="24"/>
        </w:rPr>
        <w:t>«Болтов, которые мне необходимы для работы сегодня, нет в  наличии, что впрочем не удивительно. Поставка будет не ранее следующей недели, поэтому я должен делать работу с болтами меньшего диаметра. Сейчас зафиксирую дрель и начну  работать».</w:t>
      </w:r>
      <w:r>
        <w:rPr>
          <w:rStyle w:val="FootnoteCharacters"/>
          <w:rStyle w:val="FootnoteAnchor"/>
          <w:i/>
          <w:sz w:val="24"/>
        </w:rPr>
        <w:footnoteReference w:id="9"/>
      </w:r>
    </w:p>
    <w:p>
      <w:pPr>
        <w:pStyle w:val="Normal"/>
        <w:spacing w:lineRule="auto" w:line="360"/>
        <w:ind w:firstLine="720"/>
        <w:jc w:val="both"/>
        <w:rPr>
          <w:i/>
          <w:i/>
          <w:sz w:val="24"/>
        </w:rPr>
      </w:pPr>
      <w:r>
        <w:rPr>
          <w:i/>
          <w:sz w:val="24"/>
        </w:rPr>
      </w:r>
    </w:p>
    <w:p>
      <w:pPr>
        <w:pStyle w:val="Normal"/>
        <w:spacing w:lineRule="auto" w:line="360"/>
        <w:ind w:firstLine="720"/>
        <w:jc w:val="both"/>
        <w:rPr>
          <w:sz w:val="24"/>
        </w:rPr>
      </w:pPr>
      <w:r>
        <w:rPr>
          <w:sz w:val="24"/>
        </w:rPr>
        <w:t>Деталей часто не хватает. Для того, чтобы заказать детали со склада, существуют специальные формы, которые необходимо заполнить и отдать на склад. Из разговоров с рабочими я поняла, что постоянно существует нехватка деталей. Так, например, на одном из участков постоянно не хватает болтов определенной длины. Как же вы выходите из этой ситуации? На это один из рабочих мне сказал:</w:t>
      </w:r>
    </w:p>
    <w:p>
      <w:pPr>
        <w:pStyle w:val="Normal"/>
        <w:spacing w:lineRule="auto" w:line="360"/>
        <w:ind w:firstLine="720"/>
        <w:jc w:val="both"/>
        <w:rPr>
          <w:sz w:val="24"/>
        </w:rPr>
      </w:pPr>
      <w:r>
        <w:rPr>
          <w:sz w:val="24"/>
        </w:rPr>
      </w:r>
    </w:p>
    <w:p>
      <w:pPr>
        <w:pStyle w:val="Normal"/>
        <w:spacing w:lineRule="auto" w:line="360"/>
        <w:ind w:firstLine="720"/>
        <w:jc w:val="both"/>
        <w:rPr>
          <w:i/>
          <w:i/>
          <w:sz w:val="24"/>
        </w:rPr>
      </w:pPr>
      <w:r>
        <w:rPr>
          <w:i/>
          <w:sz w:val="24"/>
        </w:rPr>
        <w:t xml:space="preserve"> </w:t>
      </w:r>
      <w:r>
        <w:rPr>
          <w:i/>
          <w:sz w:val="24"/>
        </w:rPr>
        <w:t>«Они (менеджеры) хотят, чтобы работа была выполнена. Поэтому я заказываю длинные болты такого же диаметра и делаю из них короткие».</w:t>
      </w:r>
      <w:r>
        <w:rPr>
          <w:rStyle w:val="FootnoteCharacters"/>
          <w:rStyle w:val="FootnoteAnchor"/>
          <w:i/>
          <w:sz w:val="24"/>
        </w:rPr>
        <w:footnoteReference w:id="10"/>
      </w:r>
    </w:p>
    <w:p>
      <w:pPr>
        <w:pStyle w:val="Normal"/>
        <w:spacing w:lineRule="auto" w:line="360"/>
        <w:ind w:firstLine="720"/>
        <w:jc w:val="both"/>
        <w:rPr>
          <w:i/>
          <w:i/>
          <w:sz w:val="24"/>
        </w:rPr>
      </w:pPr>
      <w:r>
        <w:rPr>
          <w:i/>
          <w:sz w:val="24"/>
        </w:rPr>
      </w:r>
    </w:p>
    <w:p>
      <w:pPr>
        <w:pStyle w:val="Normal"/>
        <w:spacing w:lineRule="auto" w:line="360"/>
        <w:ind w:firstLine="720"/>
        <w:jc w:val="both"/>
        <w:rPr>
          <w:sz w:val="24"/>
        </w:rPr>
      </w:pPr>
      <w:r>
        <w:rPr>
          <w:sz w:val="24"/>
        </w:rPr>
        <w:t xml:space="preserve">История недостатка деталей на английском предприятии такова. Когда-то существовал специальный склад, который снабжал завод деталями. Однако в 1987 г. этот склад, который входил вместе с заводом в единую систему, был приватизирован, а вся компания распалась на 3 различные части. Этот склад в настоящее время превратился центр по снабжению на уровне всей страны. Однако то, что он стал национальным, значительно усугубило положение, поскольку теперь он должен поставлять детали не только на этот завод, но и по всей стране. В итоге - масса заказов. А штат постоянно уменьшается, чтобы соответствовать велению времени. И по рассказам рабочих - теперь снабжение - ни к черту. По признанию некоторых рабочих легче детали заказать в Шотландии, и они прибудут в течение одного дня, чем добиться чего-нибудь у национального центра по снабжению, который находится напротив заводской проходной. Высокий уровень бюрократических процедур, очень большое число бланков, и никакой ответственности. В этом отношении,- откровенно призналась мне одна из клерков в отделе снабжения - </w:t>
      </w:r>
    </w:p>
    <w:p>
      <w:pPr>
        <w:pStyle w:val="Normal"/>
        <w:spacing w:lineRule="auto" w:line="360"/>
        <w:ind w:firstLine="720"/>
        <w:jc w:val="both"/>
        <w:rPr>
          <w:sz w:val="24"/>
        </w:rPr>
      </w:pPr>
      <w:r>
        <w:rPr>
          <w:sz w:val="24"/>
        </w:rPr>
      </w:r>
    </w:p>
    <w:p>
      <w:pPr>
        <w:pStyle w:val="TextBodyIndent"/>
        <w:rPr/>
      </w:pPr>
      <w:r>
        <w:rPr/>
        <w:t>«лучше работать с небольшими фирмами и центрами. Они маленькие - и у них нет этой бумажной волокиты. Т.к. в больших центрах поставки всегда сопровождаются нервотрепкой: мы им звоним и говорим, что посылали им заявку, а они говорят - нет, потом вдруг ее находят, а время упущено... В маленькой кампании нет такой путаницы. К тому же они как правило дорожат своей репутацией, живут в мире конкуренции и подчас сами быстро подвозят нам то, что нам нужно сию же минуту. Поэтому у нас достаточно много поставщиков от маленьких фирм».</w:t>
      </w:r>
    </w:p>
    <w:p>
      <w:pPr>
        <w:pStyle w:val="Normal"/>
        <w:spacing w:lineRule="auto" w:line="360"/>
        <w:ind w:firstLine="720"/>
        <w:jc w:val="both"/>
        <w:rPr>
          <w:color w:val="0000FF"/>
          <w:sz w:val="24"/>
        </w:rPr>
      </w:pPr>
      <w:r>
        <w:rPr>
          <w:color w:val="0000FF"/>
          <w:sz w:val="24"/>
        </w:rPr>
      </w:r>
    </w:p>
    <w:p>
      <w:pPr>
        <w:pStyle w:val="2"/>
        <w:rPr>
          <w:color w:val="auto"/>
        </w:rPr>
      </w:pPr>
      <w:r>
        <w:rPr>
          <w:color w:val="auto"/>
        </w:rPr>
        <w:t>Если же говорить о российском предприятии и о поставках, вернее недопоставках деталей – то это отдельный разговор. В самый разгар моего исследования на русском  заводе несколько раз в некоторых цехах были просто патовые ситуации, когда деталей не хватало катастрофически. Ситуация осложнялась тем, что после распада Советского Союза многие заводы оказались «за границей». Ритмичность их работы зависела уже от экономики других государств. Кроме того началась налаживание таможенной службы, с которой до этого не приходилолсь сталкиваться, - словом, порой ситуация с поставками была очень сложной. В наиболее сложных ситуациях, когда с помощью формальных механизмов определенных деталей приходилось ждать недели и месяцы завод снаряжал специальных «челноков» – охотников за деталями, которые ездили в другие города и буквально в мешках, на себе привозили необходимые детали. О том, какая ситуация складывалась с деталями и материалами на русском заводе ВАГРЕМ видно из следующего интервью с рабочим из вагоно-ремонтного цеха в апреле 1993 года:</w:t>
      </w:r>
    </w:p>
    <w:p>
      <w:pPr>
        <w:pStyle w:val="2"/>
        <w:rPr>
          <w:color w:val="auto"/>
        </w:rPr>
      </w:pPr>
      <w:r>
        <w:rPr>
          <w:color w:val="auto"/>
        </w:rPr>
      </w:r>
    </w:p>
    <w:p>
      <w:pPr>
        <w:pStyle w:val="Style14"/>
        <w:spacing w:lineRule="auto" w:line="360"/>
        <w:ind w:left="567" w:right="658" w:hanging="0"/>
        <w:rPr/>
      </w:pPr>
      <w:r>
        <w:rPr/>
        <w:t xml:space="preserve">«Необходимых нам болтов нет. Мы просим болты. Болты привозят.  Но у нас 18 вагонов, а дают только на 1/2 вагона.  Все детали старые. Попробуй отремонтируй. Из говна конфетку постоянно необходимо делать. Полторы недели не было каустика.  Шайб 205 нет.  Компрессоров нет.  Все как в старой русской песне «Ванька дома, Маньки нет. Манька дома, Ваньки нет». </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ОТНОШЕНИЯ С КЛИЕНТОМ</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В отличие от России, где отношения с клиентами носит сложный, подчас довольно напряженный характер, в Англии на мой взгляд существуют более доверчивые отношения с клиентом: происходит оценка ремонта и затем звонят клиенту или посылают факс: сколько это будет стоить. Составляется определенный список работ, которые завод делает. В этих случаях с клиентом подписывается контракт. Однако при проверке вагона выясняется, что существует дополнительная работа, которая не входит в обговоренный с клиентом контракт: так называемая «непредусмотренная» работа. В этом случае пытаются созвониться с клиентом и договориться: согласен ли клиент на нее. Кроме того, в контракте с клиентом оговаривается срок ремонта. По каждому вагону расписываются дни ремонта. Например, когда он приходит - это день первый. В контракте указывается, сколько дней будет осуществляться ремонт. Иногда на модификацию может быть добавлено дополнительно 10 дней. В течение контрактного времени вагон должен быть отремонтирован и отправлен. На мой вопрос о том, что же будет, если он не будет отправлен вовремя, представители компании отвечали, что они теряют:</w:t>
      </w:r>
    </w:p>
    <w:p>
      <w:pPr>
        <w:pStyle w:val="Normal"/>
        <w:spacing w:lineRule="auto" w:line="360"/>
        <w:ind w:firstLine="720"/>
        <w:jc w:val="both"/>
        <w:rPr>
          <w:sz w:val="24"/>
        </w:rPr>
      </w:pPr>
      <w:r>
        <w:rPr>
          <w:sz w:val="24"/>
        </w:rPr>
        <w:t xml:space="preserve">  </w:t>
      </w:r>
      <w:r>
        <w:rPr>
          <w:sz w:val="24"/>
        </w:rPr>
        <w:t>1 Доверие клиента.</w:t>
      </w:r>
    </w:p>
    <w:p>
      <w:pPr>
        <w:pStyle w:val="Normal"/>
        <w:spacing w:lineRule="auto" w:line="360"/>
        <w:ind w:firstLine="720"/>
        <w:jc w:val="both"/>
        <w:rPr>
          <w:sz w:val="24"/>
        </w:rPr>
      </w:pPr>
      <w:r>
        <w:rPr>
          <w:sz w:val="24"/>
        </w:rPr>
        <w:t xml:space="preserve">  </w:t>
      </w:r>
      <w:r>
        <w:rPr>
          <w:sz w:val="24"/>
        </w:rPr>
        <w:t>2.Деньги.</w:t>
      </w:r>
    </w:p>
    <w:p>
      <w:pPr>
        <w:pStyle w:val="Normal"/>
        <w:spacing w:lineRule="auto" w:line="360"/>
        <w:ind w:firstLine="720"/>
        <w:jc w:val="both"/>
        <w:rPr>
          <w:sz w:val="24"/>
        </w:rPr>
      </w:pPr>
      <w:r>
        <w:rPr>
          <w:sz w:val="24"/>
        </w:rPr>
        <w:t xml:space="preserve">  </w:t>
      </w:r>
      <w:r>
        <w:rPr>
          <w:sz w:val="24"/>
        </w:rPr>
        <w:t>3.Престиж компани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На российском предприятии, даже если завод и выполнил план, это ещё ничего не значит. Вагон может стоять на заводе и доделываться ещё в течение 5 - 15 дней. Существует специальная договоренность с различными службами подвижного состава, которые принимают вагоны, что они примут вагон в неокончательно отремонтированном виде. И такое неписаное соглашение дает возможность для маневра. Завод ещё в течение двух недель может «доводить до ума» вагоны. Это создает в последнее время вполне справедливые нарекания со стороны непосредственного клиента российского завода. Ведь партнер заплатил не только за качественный ремонт, но и за определенное количество времени, в течение которого клиент будет обходиться без этого оборудования. Практика получения вагонов на полмесяца позже договорного срока в последнее время все больше и больше не устраивает клиента.  На английском предприятии, если вагоны отремонтированы, то в основном их сразу забирают и развозят по заказчикам. Задержка может быть вызвана только отсутствием необходимых средств транспортировки на данный момент (например, если он уже задействованы в пути к другому клиенту).</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Неформальные отношения рабочих с рабочими из других бригад.</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Если необходимо сделать какую-то работу и для этого требуется помощь другой бригады, то существует целый ряд инструкций, как это необходимо осуществлять. Находясь на «хозрасчете», английские рабочие вынуждены просчитывать - выгодно им это или невыгодно обращаться в другую бригаду. Как правило, никто не занимается бумажной волокитой, а идет неформальное общение на личностном уровне, основанное на старинной, но очень простой формуле «дашь на дашь». Это означает, что в этот раз другая бригада поможет, но в другой раз бригаде, которой помогли, должна будет сделать что-то в ответ.</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А вот так происходит общение с ребятами из других бригад на российском производстве: </w:t>
      </w:r>
    </w:p>
    <w:p>
      <w:pPr>
        <w:pStyle w:val="Normal"/>
        <w:spacing w:lineRule="auto" w:line="360"/>
        <w:ind w:firstLine="720"/>
        <w:jc w:val="both"/>
        <w:rPr>
          <w:i/>
          <w:i/>
          <w:sz w:val="24"/>
        </w:rPr>
      </w:pPr>
      <w:r>
        <w:rPr>
          <w:i/>
          <w:sz w:val="24"/>
        </w:rPr>
      </w:r>
    </w:p>
    <w:p>
      <w:pPr>
        <w:pStyle w:val="Normal"/>
        <w:spacing w:lineRule="auto" w:line="360"/>
        <w:ind w:firstLine="720"/>
        <w:jc w:val="both"/>
        <w:rPr>
          <w:i/>
          <w:i/>
          <w:sz w:val="24"/>
        </w:rPr>
      </w:pPr>
      <w:r>
        <w:rPr>
          <w:i/>
          <w:sz w:val="24"/>
        </w:rPr>
        <w:t xml:space="preserve"> </w:t>
      </w:r>
      <w:r>
        <w:rPr>
          <w:i/>
          <w:sz w:val="24"/>
        </w:rPr>
        <w:t>«С токарями всегда договариваешься - если что-нибудь  надо тебе лично - то подходишь и спрашиваешь. Если это не очень сложная работа и у тебя хорошие отношения с токарем - он тебе может выточить бесплатно. Если же какая-то большая работа, то надо за это либо заплатить, либо «пузырь  поставить».</w:t>
      </w:r>
      <w:r>
        <w:rPr>
          <w:rStyle w:val="FootnoteCharacters"/>
          <w:rStyle w:val="FootnoteAnchor"/>
          <w:i/>
          <w:sz w:val="24"/>
        </w:rPr>
        <w:footnoteReference w:id="11"/>
      </w:r>
    </w:p>
    <w:p>
      <w:pPr>
        <w:pStyle w:val="Normal"/>
        <w:spacing w:lineRule="auto" w:line="360"/>
        <w:ind w:firstLine="720"/>
        <w:jc w:val="both"/>
        <w:rPr>
          <w:i/>
          <w:i/>
          <w:sz w:val="24"/>
        </w:rPr>
      </w:pPr>
      <w:r>
        <w:rPr>
          <w:i/>
          <w:sz w:val="24"/>
        </w:rPr>
      </w:r>
    </w:p>
    <w:p>
      <w:pPr>
        <w:pStyle w:val="Normal"/>
        <w:spacing w:lineRule="auto" w:line="360"/>
        <w:ind w:firstLine="720"/>
        <w:jc w:val="both"/>
        <w:rPr>
          <w:b/>
          <w:b/>
          <w:sz w:val="24"/>
        </w:rPr>
      </w:pPr>
      <w:r>
        <w:rPr>
          <w:b/>
          <w:sz w:val="24"/>
        </w:rPr>
        <w:t>Неформальные отношения и продвижение по службе.</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Теоретически, когда в ходе исследования на английском предприятии заходил разговор о продвижении по службе, все официальные лица в один голос уверяли меня, что у них существуют равные возможности для всех: мужчин и женщин, работников данного предприятия и претендентов с других мест. На самом же деле в откровенных беседах с рабочими выяснилось, что неформальные отношения с вышестоящими лицами очень даже помогают при продвижении по службе. Главное, что требуется - это быть приятным своему шефу, никогда ни в чем ему не перечить («</w:t>
      </w:r>
      <w:r>
        <w:rPr>
          <w:sz w:val="24"/>
          <w:lang w:val="en-US"/>
        </w:rPr>
        <w:t>m</w:t>
      </w:r>
      <w:r>
        <w:rPr>
          <w:sz w:val="24"/>
        </w:rPr>
        <w:t>ore friendly getting on with your boss»). Все это как две капли воды похоже на российское предприятие, за исключением одной детали: на английском предприятии очень большое значение также играет неформальные спортивные встречи с боссом: многие рабочие отмечали, что спортивные общения не раз приводили к продвижению по службе.</w:t>
      </w:r>
    </w:p>
    <w:p>
      <w:pPr>
        <w:pStyle w:val="Normal"/>
        <w:spacing w:lineRule="auto" w:line="360"/>
        <w:ind w:firstLine="720"/>
        <w:jc w:val="both"/>
        <w:rPr>
          <w:b/>
          <w:b/>
          <w:sz w:val="24"/>
        </w:rPr>
      </w:pPr>
      <w:r>
        <w:rPr>
          <w:b/>
          <w:sz w:val="24"/>
        </w:rPr>
        <w:t>Неформальные отношения и отношения с менеджерами.</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Конечно, на российском предприятии спектр вопросов, которые решаются такими «неформальными методами» довольно велик. Вот, например некоторые примеры:</w:t>
      </w:r>
    </w:p>
    <w:p>
      <w:pPr>
        <w:pStyle w:val="Normal"/>
        <w:spacing w:lineRule="auto" w:line="360"/>
        <w:ind w:firstLine="720"/>
        <w:jc w:val="both"/>
        <w:rPr>
          <w:i/>
          <w:i/>
          <w:sz w:val="24"/>
        </w:rPr>
      </w:pPr>
      <w:r>
        <w:rPr>
          <w:i/>
          <w:sz w:val="24"/>
        </w:rPr>
      </w:r>
    </w:p>
    <w:p>
      <w:pPr>
        <w:pStyle w:val="Normal"/>
        <w:spacing w:lineRule="auto" w:line="360"/>
        <w:ind w:firstLine="720"/>
        <w:jc w:val="both"/>
        <w:rPr>
          <w:i/>
          <w:i/>
          <w:sz w:val="24"/>
        </w:rPr>
      </w:pPr>
      <w:r>
        <w:rPr>
          <w:i/>
          <w:sz w:val="24"/>
        </w:rPr>
        <w:t xml:space="preserve">«Если мне, например, нужно взять отгул, то я подходил к  мастеру и говорил, что мне нужен день. Он обычно отпускал и ставил рабочий день...  </w:t>
      </w:r>
    </w:p>
    <w:p>
      <w:pPr>
        <w:pStyle w:val="Normal"/>
        <w:spacing w:lineRule="auto" w:line="360"/>
        <w:ind w:firstLine="720"/>
        <w:jc w:val="both"/>
        <w:rPr>
          <w:i/>
          <w:i/>
          <w:sz w:val="24"/>
        </w:rPr>
      </w:pPr>
      <w:r>
        <w:rPr>
          <w:i/>
          <w:sz w:val="24"/>
        </w:rPr>
        <w:t>А один парень из нашей команды прогуливал иногда «по-пьянке», и у нас был мастер, так вот с ним была особая договоренность, что, если этот парень «в загуле» несколько дней, то он со своей заработной платы отдает какую-то часть этому мастеру. Плата зависит от того, сколько дней прогулял».</w:t>
      </w:r>
      <w:r>
        <w:rPr>
          <w:rStyle w:val="FootnoteCharacters"/>
          <w:rStyle w:val="FootnoteAnchor"/>
          <w:i/>
          <w:sz w:val="24"/>
        </w:rPr>
        <w:footnoteReference w:id="12"/>
      </w:r>
    </w:p>
    <w:p>
      <w:pPr>
        <w:pStyle w:val="Normal"/>
        <w:spacing w:lineRule="auto" w:line="360"/>
        <w:ind w:firstLine="720"/>
        <w:jc w:val="both"/>
        <w:rPr>
          <w:i/>
          <w:i/>
          <w:sz w:val="24"/>
        </w:rPr>
      </w:pPr>
      <w:r>
        <w:rPr>
          <w:i/>
          <w:sz w:val="24"/>
        </w:rPr>
      </w:r>
    </w:p>
    <w:p>
      <w:pPr>
        <w:pStyle w:val="Normal"/>
        <w:spacing w:lineRule="auto" w:line="360"/>
        <w:ind w:firstLine="720"/>
        <w:jc w:val="both"/>
        <w:rPr>
          <w:sz w:val="24"/>
        </w:rPr>
      </w:pPr>
      <w:r>
        <w:rPr>
          <w:sz w:val="24"/>
        </w:rPr>
        <w:t>В России неформально можно договориться практически по любому вопросу, главное, это какую цену человек будет платить за свою договоренность. В Англии существуют пределы в самой договоренности, а также существуют негласные механизмы, которые сдерживают людей от подобного рода взаимоотношений.</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Работа «на себя»</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То, что работа «на себя» составляет львиную долю рабочего времени в России, это не удивительно. «Левую» работу делает как правило каждый уважающий себя и свой труд рабочий, который не упускает возможности на государственном оборудовании сделать что-то полезное для дома, для семьи. Как оказалось, это универсальное правило также применимо и к рабочим с английского предприятия. Когда я затрагивала в общении с рабочими этот аспект, они шли не совсем охотно на разговор - поскольку это противоречит «писаным правилам» поведения на рабочем месте. Однако кое-что все-таки мне удалось узнать. Во-первых, необходимо отметить, что работа «на себя» не занимает у английских рабочих столько же времени, сколько у русских. Это время намногоменьше. Так, один из рабочих, когда я к нему подошла во время пересменки, тщательно изучал какой-то чертеж, а когда я заинтересовалась, что это такое, он смущенно сказал, что это специальная деталь для ворот гаража соседа. И что он делает её в свободное от работы время. В то же время он добавил - только не доводите это до сведения супервайзоров</w:t>
      </w:r>
      <w:r>
        <w:rPr>
          <w:sz w:val="24"/>
          <w:lang w:val="en-US"/>
        </w:rPr>
        <w:t xml:space="preserve"> </w:t>
      </w:r>
      <w:r>
        <w:rPr>
          <w:sz w:val="24"/>
        </w:rPr>
        <w:t xml:space="preserve">(руководителей). Другой рабочий, когда я завела с ним разговор о том, делает ли он что - либо для себя, для дома, для семьи, то сначала он не стал мне рассказывать все, однако на вторую нашу встречу, поняв, что с моей стороны ему ничто не угрожает и что я буду держать «в секрете эту информацию от боссов», показал мне нечто: он открыл один из незаметных ящичков за одним из станков, и там я обнаружила специальный станок для сгибания стали. Как оказалось, он недавно приобрел себе подержанную машину, которую практически полностью нужно было ремонтировать, поэтому он собрал себе такой станок на работе. </w:t>
      </w:r>
    </w:p>
    <w:p>
      <w:pPr>
        <w:pStyle w:val="Normal"/>
        <w:spacing w:lineRule="auto" w:line="360"/>
        <w:ind w:firstLine="720"/>
        <w:jc w:val="both"/>
        <w:rPr>
          <w:sz w:val="24"/>
        </w:rPr>
      </w:pPr>
      <w:r>
        <w:rPr>
          <w:sz w:val="24"/>
        </w:rPr>
      </w:r>
    </w:p>
    <w:p>
      <w:pPr>
        <w:pStyle w:val="Normal"/>
        <w:spacing w:lineRule="auto" w:line="360"/>
        <w:ind w:firstLine="720"/>
        <w:jc w:val="both"/>
        <w:rPr>
          <w:sz w:val="22"/>
        </w:rPr>
      </w:pPr>
      <w:r>
        <w:rPr>
          <w:sz w:val="22"/>
        </w:rPr>
        <w:t>Я сделал это для себя. Все парни вокруг это делают. Мы делаем разного типа. Мы можем делать все. Для менеджеров кто-то тоже делает, но делает бесплатно. «Услуга за услугу».</w:t>
      </w:r>
    </w:p>
    <w:p>
      <w:pPr>
        <w:pStyle w:val="Normal"/>
        <w:spacing w:lineRule="auto" w:line="360"/>
        <w:ind w:firstLine="720"/>
        <w:jc w:val="both"/>
        <w:rPr>
          <w:sz w:val="24"/>
        </w:rPr>
      </w:pPr>
      <w:r>
        <w:rPr>
          <w:sz w:val="24"/>
        </w:rPr>
        <w:t>Работа на себя вплотную связана с таким феноменом, как воровство на производстве. Ни для кого не секрет, что на русском предприятии, как правило работающие несут с завода все, что «плохо лежит». Как же обстоят дела с этим на английском предприятии? Об этом нам поведал один из рабочих:</w:t>
      </w:r>
    </w:p>
    <w:p>
      <w:pPr>
        <w:pStyle w:val="Normal"/>
        <w:spacing w:lineRule="auto" w:line="360"/>
        <w:ind w:firstLine="720"/>
        <w:jc w:val="both"/>
        <w:rPr>
          <w:sz w:val="24"/>
        </w:rPr>
      </w:pPr>
      <w:r>
        <w:rPr>
          <w:sz w:val="24"/>
        </w:rPr>
      </w:r>
    </w:p>
    <w:p>
      <w:pPr>
        <w:pStyle w:val="Normal"/>
        <w:spacing w:lineRule="auto" w:line="360"/>
        <w:ind w:firstLine="720"/>
        <w:jc w:val="both"/>
        <w:rPr>
          <w:i/>
          <w:i/>
          <w:sz w:val="24"/>
        </w:rPr>
      </w:pPr>
      <w:r>
        <w:rPr>
          <w:i/>
          <w:sz w:val="24"/>
        </w:rPr>
        <w:t>«На русском предприятии каждый старается украсть что-нибудь, что пригодится в домашнем хозяйстве, или чтобы сэкономить, не покупать. А как с этим на вашем предприятии?</w:t>
      </w:r>
    </w:p>
    <w:p>
      <w:pPr>
        <w:pStyle w:val="TextBodyIndent"/>
        <w:rPr/>
      </w:pPr>
      <w:r>
        <w:rPr/>
        <w:t xml:space="preserve">- Ой, у нас то же самое. Ну, например, болты, если мне нужны болты такие дома, конечно, я положил их в карман – и все. Главное, чтобы никто этого не видел. Ну, а что касается крупногабаритных вещей – с этим сложнее. Все зависит от того, насколько безопасно все это можно вынести с завода и не повлияет на мою работу здесь. Теоретически вы можете все загрузить в машину (стоянка машин находится на территории завода – М.К.), однако на самой автостоянке есть видеокамера. И если кто-то из охранников заметит – жди беды. Я могу потерять свою работу, а это нежелательно. Но что касается маленьких вещей – мало помалу люди тащат с завода для личного употребления».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b/>
          <w:sz w:val="24"/>
        </w:rPr>
        <w:t>ПЬЯНКА НА ПРОИЗВОДСТВЕ</w:t>
      </w:r>
    </w:p>
    <w:p>
      <w:pPr>
        <w:pStyle w:val="Normal"/>
        <w:spacing w:lineRule="auto" w:line="360"/>
        <w:ind w:firstLine="720"/>
        <w:jc w:val="both"/>
        <w:rPr>
          <w:sz w:val="24"/>
        </w:rPr>
      </w:pPr>
      <w:r>
        <w:rPr>
          <w:sz w:val="24"/>
        </w:rPr>
      </w:r>
    </w:p>
    <w:p>
      <w:pPr>
        <w:pStyle w:val="3"/>
        <w:rPr/>
      </w:pPr>
      <w:r>
        <w:rPr/>
        <w:t>На английском заводе - ситуация в этом отношении спартанская. Да, они не скрывают, что в прошлом было достаточно свободно и ты мог прийти на работу, выпив немного. Сейчас же, особенно после того, как вышла специальная инструкция, запрещающая пить на рабочем месте, люди боятся быть уволенными. Если случаются какие-либо торжества, то сотрудники либо идут в паб - выпить, или просто покупают торт или сладост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Если же говорить о ситуации на заводе в России, то здесь ситуация следующая. Когда я начинала свое исследование в 1992 году, то были такие случаи, что пьяные валялись в проходе в цехах и начальник цеха давал распоряжение убрать их «с глаз долой» Как правило – в подсобку, до тех пор, пока не проспится. Увольнять как правило в то время было нельзя не по причине каких-то запретов. Причины были просто прозаические – порой пьяный рабочий являлся единственным  специалистом  по определенной профессии на заводе. На одном из первых изучаемых мной заводов не могли уволить сильно пьющего электрика, поскольку он был один на весь завод. На изучаемом русском заводе, как впрочем и на многих других российских предприятиях также достаточно распространены групповые торжества на рабочем месте по любому поводу. Достаточно чаксто бригада рабочих начинает пить с утра и далеко не все работающие в бригаде трезвыми заканчивают свой рабочий день. Даже после реорганизации и приватизации русского завода пьянство остается одной из важных проблем произвожственной дисциплины. </w:t>
      </w:r>
    </w:p>
    <w:p>
      <w:pPr>
        <w:pStyle w:val="Normal"/>
        <w:spacing w:lineRule="auto" w:line="360"/>
        <w:ind w:firstLine="720"/>
        <w:jc w:val="both"/>
        <w:rPr>
          <w:b/>
          <w:b/>
          <w:sz w:val="24"/>
        </w:rPr>
      </w:pPr>
      <w:r>
        <w:rPr>
          <w:b/>
          <w:sz w:val="24"/>
        </w:rPr>
        <w:t xml:space="preserve">  </w:t>
      </w:r>
    </w:p>
    <w:p>
      <w:pPr>
        <w:pStyle w:val="Normal"/>
        <w:spacing w:lineRule="auto" w:line="360"/>
        <w:ind w:firstLine="720"/>
        <w:jc w:val="both"/>
        <w:rPr>
          <w:b/>
          <w:b/>
          <w:sz w:val="24"/>
        </w:rPr>
      </w:pPr>
      <w:r>
        <w:rPr>
          <w:b/>
          <w:sz w:val="24"/>
        </w:rPr>
        <w:t>ЖЕНЩИНЫ НА ПРОИЗВОДСТВЕ</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 xml:space="preserve">Любопытно, что на английском производстве (я имею ввиду непосредственно цех) на момент начала исследования не работала ни одна женщина. Вначале это меня удивило. Ведь, как известно, у нас их очень много даже на местах с очень тяжелыми условиями: у нас и крановщиками, и малярами, и токарями порой бывают женщины. На вопрос почему так сложилось, в основном поступал стандартный ответ - «нет заявлений от женщин». Как-то я узнала, что только во время войны в цехах работали женщины, а после войны - опять мужчины. Всего на предприятии около 30 женщин, и в основном они работают в качестве клерков. На руководящих позициях нет ни одной женщины. </w:t>
      </w:r>
    </w:p>
    <w:p>
      <w:pPr>
        <w:pStyle w:val="3"/>
        <w:rPr/>
      </w:pPr>
      <w:r>
        <w:rPr/>
        <w:t xml:space="preserve">В последний мой приезд я была заинтересована информацией о том, что на пост начальника отдела по связям с клиентами назначена молодая женщина 24 лет. Конечно, мне было интересно побеседовать с ней. Встреча с ней произошла в один из прекрасных солнечных дней. Ко мне вышла высокая молодая женщина (рост около 1 м. 80 см.) Как выяснись из интервью, она работает на заводе с июля 1994 г. По окончании школы получила «А level» - высшую оценку в школе. Училась в женском колледже и на удивление всем стала осваивать инженерные науки. По мнению самой Сьюзен (имя изменено – М.К. ) учителям это очень не нравилось, поскольку в основном у девочек были другие (неинженерные) наклонности. Отец - инженер. Британская железная дорога - Бритиш Рэйл - выступила одним из спонсоров в получении ее образования. Вначале она получила степень бакалавра по деловому администрированию, затем - работала на различных должностях, начиная со слесаря (6 месяцев) на железнодорожных предприятиях. Это было условием и частью обучения. В конечном итоге - ей дали целевой трейнинг - подготовку к первому назначению. Она поработала с июля 1994 г. в отделе по техническим ресурсам, затем в команде по стратегическому развитию, линейным руководителем (супервайзором) на одном из пролетов. И, наконец, несколько недель в центре управления производством. </w:t>
      </w:r>
    </w:p>
    <w:p>
      <w:pPr>
        <w:pStyle w:val="Normal"/>
        <w:spacing w:lineRule="auto" w:line="360"/>
        <w:ind w:firstLine="720"/>
        <w:jc w:val="both"/>
        <w:rPr>
          <w:sz w:val="24"/>
        </w:rPr>
      </w:pPr>
      <w:r>
        <w:rPr>
          <w:sz w:val="24"/>
        </w:rPr>
        <w:t>Анализируя последнее назначение, необходимо отметить, что это довольно смелое решение для компании. В настоящее время в Англии, если брать промышленную статистику, доля женщин - руководителей очень мала. Несмотря на теоретическое признание равноправия женщин, тем не менее, в практической плоскости мало что изменилось. Очень немногие добиваются своего и пробиваются на руководящие посты. Поэтому получение женщиной в возрасте 24 лет должности руководителя отдела - событие практически из ряда вон выходящее. На наш взгляд все это стало возможно еще и потому, что во главе завода стоит человек с прогрессивными взглядами, человек нового поколения менеджеров, которые приходят на смену старому поколению руководителей. Не будь поддержки со стороны директора завода - вряд ли Сьюзен получила бы этот пост. Это понимает она сама:</w:t>
      </w:r>
    </w:p>
    <w:p>
      <w:pPr>
        <w:pStyle w:val="Normal"/>
        <w:spacing w:lineRule="auto" w:line="360"/>
        <w:ind w:firstLine="720"/>
        <w:jc w:val="both"/>
        <w:rPr>
          <w:i/>
          <w:i/>
          <w:sz w:val="24"/>
        </w:rPr>
      </w:pPr>
      <w:r>
        <w:rPr>
          <w:i/>
          <w:sz w:val="24"/>
        </w:rPr>
      </w:r>
    </w:p>
    <w:p>
      <w:pPr>
        <w:pStyle w:val="Normal"/>
        <w:spacing w:lineRule="auto" w:line="360"/>
        <w:ind w:firstLine="720"/>
        <w:jc w:val="both"/>
        <w:rPr>
          <w:i/>
          <w:i/>
          <w:sz w:val="24"/>
        </w:rPr>
      </w:pPr>
      <w:r>
        <w:rPr>
          <w:i/>
          <w:sz w:val="24"/>
        </w:rPr>
        <w:t xml:space="preserve"> </w:t>
      </w:r>
      <w:r>
        <w:rPr>
          <w:i/>
          <w:sz w:val="24"/>
        </w:rPr>
        <w:t>«Я рассматриваю свое назначение очень позитивно. В  большой компании - больше возможностей. Босс - он очень  меня поддерживает».</w:t>
      </w:r>
    </w:p>
    <w:p>
      <w:pPr>
        <w:pStyle w:val="Normal"/>
        <w:spacing w:lineRule="auto" w:line="360"/>
        <w:ind w:firstLine="720"/>
        <w:jc w:val="both"/>
        <w:rPr>
          <w:i/>
          <w:i/>
          <w:sz w:val="24"/>
        </w:rPr>
      </w:pPr>
      <w:r>
        <w:rPr>
          <w:i/>
          <w:sz w:val="24"/>
        </w:rPr>
      </w:r>
    </w:p>
    <w:p>
      <w:pPr>
        <w:pStyle w:val="Normal"/>
        <w:spacing w:lineRule="auto" w:line="360"/>
        <w:ind w:firstLine="720"/>
        <w:jc w:val="both"/>
        <w:rPr>
          <w:sz w:val="24"/>
        </w:rPr>
      </w:pPr>
      <w:r>
        <w:rPr>
          <w:sz w:val="24"/>
        </w:rPr>
        <w:t>Однако появление женщины в цехе создало и некоторые неудобства. Дело в том, что при проектировке в цехе не был построен женский туалет, и это создает определенные трудности для самой Сьюзен, хотя она к этому относится с юмором:</w:t>
      </w:r>
    </w:p>
    <w:p>
      <w:pPr>
        <w:pStyle w:val="Normal"/>
        <w:spacing w:lineRule="auto" w:line="360"/>
        <w:ind w:firstLine="720"/>
        <w:jc w:val="both"/>
        <w:rPr>
          <w:i/>
          <w:i/>
          <w:sz w:val="24"/>
        </w:rPr>
      </w:pPr>
      <w:r>
        <w:rPr>
          <w:i/>
          <w:sz w:val="24"/>
        </w:rPr>
      </w:r>
    </w:p>
    <w:p>
      <w:pPr>
        <w:pStyle w:val="Normal"/>
        <w:spacing w:lineRule="auto" w:line="360"/>
        <w:ind w:firstLine="720"/>
        <w:jc w:val="both"/>
        <w:rPr>
          <w:i/>
          <w:i/>
          <w:sz w:val="24"/>
        </w:rPr>
      </w:pPr>
      <w:r>
        <w:rPr>
          <w:i/>
          <w:sz w:val="24"/>
        </w:rPr>
        <w:t xml:space="preserve">«Да, туалета в цехе для женщин нет. Это создает некоторые неудобства. В цехе никогда не было женщин до этого. И это было просто не предусмотрено. Я несколько раз оставалась допоздна, а женский туалет есть только в дирекции, да и то вечером ведь все закрыто. Так мне приходилось  ходить к воротам - и у охранников брать ключи от туалета, а потом опять приносить. Охранники, конечно, подшучивали  надо мной. Но я не смущалась. </w:t>
      </w:r>
    </w:p>
    <w:p>
      <w:pPr>
        <w:pStyle w:val="Normal"/>
        <w:spacing w:lineRule="auto" w:line="360"/>
        <w:ind w:firstLine="720"/>
        <w:jc w:val="both"/>
        <w:rPr>
          <w:i/>
          <w:i/>
          <w:sz w:val="24"/>
        </w:rPr>
      </w:pPr>
      <w:r>
        <w:rPr>
          <w:i/>
          <w:sz w:val="24"/>
        </w:rPr>
        <w:t>Как люди относятся к моему назначению? Я думаю большинство положительно. Они меня знают. Какова их реакция?  Да вот в цехе иногда подшучивают надо мной. Дело в том,  что я болею за одну футбольную команду, которая в настоящее время не очень-то успешно играет, вот в цехе и подшучивают надо мной».</w:t>
      </w:r>
    </w:p>
    <w:p>
      <w:pPr>
        <w:pStyle w:val="Normal"/>
        <w:spacing w:lineRule="auto" w:line="360"/>
        <w:ind w:firstLine="720"/>
        <w:jc w:val="both"/>
        <w:rPr>
          <w:i/>
          <w:i/>
          <w:sz w:val="24"/>
        </w:rPr>
      </w:pPr>
      <w:r>
        <w:rPr>
          <w:i/>
          <w:sz w:val="24"/>
        </w:rPr>
      </w:r>
    </w:p>
    <w:p>
      <w:pPr>
        <w:pStyle w:val="Normal"/>
        <w:spacing w:lineRule="auto" w:line="360"/>
        <w:ind w:firstLine="720"/>
        <w:jc w:val="both"/>
        <w:rPr>
          <w:sz w:val="24"/>
        </w:rPr>
      </w:pPr>
      <w:r>
        <w:rPr>
          <w:sz w:val="24"/>
        </w:rPr>
        <w:t>Понимает она и все бремя ответственности, которое ложится на нее как на руководителя. Осознает и имеющиеся недостатки:</w:t>
      </w:r>
    </w:p>
    <w:p>
      <w:pPr>
        <w:pStyle w:val="Normal"/>
        <w:spacing w:lineRule="auto" w:line="360"/>
        <w:ind w:firstLine="720"/>
        <w:jc w:val="both"/>
        <w:rPr>
          <w:sz w:val="24"/>
        </w:rPr>
      </w:pPr>
      <w:r>
        <w:rPr>
          <w:sz w:val="24"/>
        </w:rPr>
      </w:r>
    </w:p>
    <w:p>
      <w:pPr>
        <w:pStyle w:val="Normal"/>
        <w:spacing w:lineRule="auto" w:line="360"/>
        <w:ind w:firstLine="720"/>
        <w:jc w:val="both"/>
        <w:rPr>
          <w:i/>
          <w:i/>
          <w:sz w:val="24"/>
        </w:rPr>
      </w:pPr>
      <w:r>
        <w:rPr>
          <w:i/>
          <w:sz w:val="24"/>
        </w:rPr>
        <w:t>«Организация изменяется в настоящий момент. В основном сейчас многое меняется для инженеров по производству.  Они работают не так хорошо, как надо бы. У нас есть отставания по предоставлению продукции потребителю. Немного медленее работаем, чем хотелось бы. Одна из причин несвоевременного ремонта - плохое планирование».</w:t>
      </w:r>
    </w:p>
    <w:p>
      <w:pPr>
        <w:pStyle w:val="Normal"/>
        <w:spacing w:lineRule="auto" w:line="360"/>
        <w:ind w:firstLine="720"/>
        <w:jc w:val="both"/>
        <w:rPr>
          <w:i/>
          <w:i/>
          <w:sz w:val="24"/>
        </w:rPr>
      </w:pPr>
      <w:r>
        <w:rPr>
          <w:i/>
          <w:sz w:val="24"/>
        </w:rPr>
      </w:r>
    </w:p>
    <w:p>
      <w:pPr>
        <w:pStyle w:val="Normal"/>
        <w:spacing w:lineRule="auto" w:line="360"/>
        <w:ind w:firstLine="720"/>
        <w:jc w:val="both"/>
        <w:rPr>
          <w:sz w:val="24"/>
        </w:rPr>
      </w:pPr>
      <w:r>
        <w:rPr>
          <w:sz w:val="24"/>
        </w:rPr>
        <w:t>И, наконец, мысли по поводу очень волнующего вопроса - Женщины и карьера:</w:t>
      </w:r>
    </w:p>
    <w:p>
      <w:pPr>
        <w:pStyle w:val="Normal"/>
        <w:spacing w:lineRule="auto" w:line="360"/>
        <w:ind w:firstLine="720"/>
        <w:jc w:val="both"/>
        <w:rPr>
          <w:sz w:val="24"/>
        </w:rPr>
      </w:pPr>
      <w:r>
        <w:rPr>
          <w:sz w:val="24"/>
        </w:rPr>
      </w:r>
    </w:p>
    <w:p>
      <w:pPr>
        <w:pStyle w:val="Normal"/>
        <w:spacing w:lineRule="auto" w:line="360"/>
        <w:ind w:firstLine="720"/>
        <w:jc w:val="both"/>
        <w:rPr>
          <w:i/>
          <w:i/>
          <w:sz w:val="24"/>
        </w:rPr>
      </w:pPr>
      <w:r>
        <w:rPr>
          <w:i/>
          <w:sz w:val="24"/>
        </w:rPr>
        <w:t>«Сначала над этим не задумывалась. Женщина и инженерное дело. Но сейчас понемногу начинаю задумываться. У меня есть бой-френд и я тоже хочу иметь семью и детей. Пока правда  рановато об этом думать, но все же когда-то придется. И в  этом смысле женщине трудней, особенно если у тебя хорошая работа, хорошее  место. Ведь мужчина-руководитель обычно как рассуждает -  если появится ребенок - с ним посидит жена. А если ты женщина-руководитель, то у тебя нет жены, которая бы посидела  с ребенком. В этом - то вся и сложность. В какой-то момент  придется решать - что надо прерывать карьеру».</w:t>
      </w:r>
    </w:p>
    <w:p>
      <w:pPr>
        <w:pStyle w:val="Normal"/>
        <w:spacing w:lineRule="auto" w:line="360"/>
        <w:ind w:firstLine="720"/>
        <w:jc w:val="both"/>
        <w:rPr>
          <w:i/>
          <w:i/>
          <w:sz w:val="24"/>
        </w:rPr>
      </w:pPr>
      <w:r>
        <w:rPr>
          <w:i/>
          <w:sz w:val="24"/>
        </w:rPr>
      </w:r>
    </w:p>
    <w:p>
      <w:pPr>
        <w:pStyle w:val="Normal"/>
        <w:spacing w:lineRule="auto" w:line="360"/>
        <w:ind w:firstLine="720"/>
        <w:jc w:val="both"/>
        <w:rPr>
          <w:sz w:val="24"/>
        </w:rPr>
      </w:pPr>
      <w:r>
        <w:rPr>
          <w:sz w:val="24"/>
        </w:rPr>
        <w:t xml:space="preserve">Что касается женщин-руководителей, то на российском предприятии их достаточно: начальник отдела технического контроля, начальник планового отдела. Очень много женщин- заместителей начальников отделов: производственно-диспетчерского, отдела кадров, бухгалтерии. В цехе мастера, крановщицы, уборщицы. Есть женщины, которые работают на очень тяжелых участках: мойщицы, обтирщицы и т.п. Работа у них достаточно грязная, приходится поднимать очень много тяжестей. </w:t>
      </w:r>
    </w:p>
    <w:p>
      <w:pPr>
        <w:pStyle w:val="Normal"/>
        <w:spacing w:lineRule="auto" w:line="360"/>
        <w:ind w:firstLine="720"/>
        <w:jc w:val="both"/>
        <w:rPr>
          <w:sz w:val="24"/>
        </w:rPr>
      </w:pPr>
      <w:r>
        <w:rPr>
          <w:sz w:val="24"/>
        </w:rPr>
        <w:t xml:space="preserve">Если сравнивать заработную плату женщин и мужчин в цехах, то у мужчин несомненно она выше. Исторически сложилось так, что женщине платят меньше. Вот пример с одной из бригад. В бригаде - все мужчины и только одна женщина, которая фактически числится в бригаде, но работает немного в стороне от нее. В распределении денег эта женщина участия не принимает. Выполняет она достаточно тяжелую и грязную работу. Фактически работает наравне с мужчинами, однако ее заработок составляет одну треть от заработка мужчин. При выяснении этого обстоятельства, я спросила одного из рабочих почему так получается. На это он ответил: </w:t>
      </w:r>
    </w:p>
    <w:p>
      <w:pPr>
        <w:pStyle w:val="Normal"/>
        <w:spacing w:lineRule="auto" w:line="360"/>
        <w:ind w:firstLine="720"/>
        <w:jc w:val="both"/>
        <w:rPr>
          <w:sz w:val="24"/>
        </w:rPr>
      </w:pPr>
      <w:r>
        <w:rPr>
          <w:sz w:val="24"/>
        </w:rPr>
      </w:r>
    </w:p>
    <w:p>
      <w:pPr>
        <w:pStyle w:val="Normal"/>
        <w:spacing w:lineRule="auto" w:line="360"/>
        <w:ind w:firstLine="720"/>
        <w:jc w:val="both"/>
        <w:rPr>
          <w:i/>
          <w:i/>
          <w:sz w:val="24"/>
        </w:rPr>
      </w:pPr>
      <w:r>
        <w:rPr>
          <w:i/>
          <w:sz w:val="24"/>
        </w:rPr>
        <w:t xml:space="preserve"> </w:t>
      </w:r>
      <w:r>
        <w:rPr>
          <w:i/>
          <w:sz w:val="24"/>
        </w:rPr>
        <w:t>«Она юридически в нашей бригаде - а фактически - в  другой. Получает она не очень много. Но она еще пенсию получает. Ей еще откуда-то «капает» от начальника цеха».</w:t>
      </w:r>
    </w:p>
    <w:p>
      <w:pPr>
        <w:pStyle w:val="Normal"/>
        <w:spacing w:lineRule="auto" w:line="360"/>
        <w:ind w:firstLine="720"/>
        <w:jc w:val="both"/>
        <w:rPr>
          <w:i/>
          <w:i/>
          <w:sz w:val="24"/>
        </w:rPr>
      </w:pPr>
      <w:r>
        <w:rPr>
          <w:i/>
          <w:sz w:val="24"/>
        </w:rPr>
      </w:r>
    </w:p>
    <w:p>
      <w:pPr>
        <w:pStyle w:val="Normal"/>
        <w:spacing w:lineRule="auto" w:line="360"/>
        <w:ind w:firstLine="720"/>
        <w:jc w:val="both"/>
        <w:rPr>
          <w:sz w:val="24"/>
        </w:rPr>
      </w:pPr>
      <w:r>
        <w:rPr>
          <w:sz w:val="24"/>
        </w:rPr>
        <w:t>Как оказалось, ее заработок складывался из так называемого остаточного принципа: все, что останется после распределения среди мужчин. Женщина она была не бойкая, пенсионного возраста, поэтому и постоять за себя она не могла.</w:t>
      </w:r>
    </w:p>
    <w:p>
      <w:pPr>
        <w:pStyle w:val="Normal"/>
        <w:spacing w:lineRule="auto" w:line="360"/>
        <w:ind w:firstLine="720"/>
        <w:jc w:val="both"/>
        <w:rPr>
          <w:sz w:val="24"/>
        </w:rPr>
      </w:pPr>
      <w:r>
        <w:rPr>
          <w:sz w:val="24"/>
        </w:rPr>
        <w:t xml:space="preserve">Совсем другая ситуация складывалась в бригаде маляров, полностью состоящей из женщин. Издавна эта бригада славилась своей воинственностью. Поэтому с ними предпочитали не спорить как сами рабочие, так и начальники. Их зарплата всегда была почти на одном уровне с мужчинами. Частично это объяснимо тем, что у маляров существуют различные надбавки за вредные условия труда, однако, на наш взгляд, сказывалось и их умение постоять за себя. Вот мнение одного из рабочих: </w:t>
      </w:r>
    </w:p>
    <w:p>
      <w:pPr>
        <w:pStyle w:val="Normal"/>
        <w:spacing w:lineRule="auto" w:line="360"/>
        <w:ind w:firstLine="720"/>
        <w:jc w:val="both"/>
        <w:rPr>
          <w:sz w:val="24"/>
        </w:rPr>
      </w:pPr>
      <w:r>
        <w:rPr>
          <w:sz w:val="24"/>
        </w:rPr>
      </w:r>
    </w:p>
    <w:p>
      <w:pPr>
        <w:pStyle w:val="Normal"/>
        <w:spacing w:lineRule="auto" w:line="360"/>
        <w:ind w:firstLine="720"/>
        <w:jc w:val="both"/>
        <w:rPr>
          <w:i/>
          <w:i/>
          <w:sz w:val="24"/>
        </w:rPr>
      </w:pPr>
      <w:r>
        <w:rPr>
          <w:i/>
          <w:sz w:val="24"/>
        </w:rPr>
        <w:t xml:space="preserve"> </w:t>
      </w:r>
      <w:r>
        <w:rPr>
          <w:i/>
          <w:sz w:val="24"/>
        </w:rPr>
        <w:t>«Маляры у нас в цехе - жжёные бабы. С ними все стараются по-хорошему. Они бы глотку перегрызли, если что-то не так. И мы стараемся с ними по-хорошему, а то... Они слишком умны, чтобы с нами ругаться - и мы с ними».</w:t>
      </w:r>
    </w:p>
    <w:p>
      <w:pPr>
        <w:pStyle w:val="Normal"/>
        <w:spacing w:lineRule="auto" w:line="360"/>
        <w:ind w:firstLine="720"/>
        <w:jc w:val="both"/>
        <w:rPr>
          <w:i/>
          <w:i/>
          <w:sz w:val="24"/>
        </w:rPr>
      </w:pPr>
      <w:r>
        <w:rPr>
          <w:i/>
          <w:sz w:val="24"/>
        </w:rPr>
      </w:r>
    </w:p>
    <w:p>
      <w:pPr>
        <w:pStyle w:val="Normal"/>
        <w:spacing w:lineRule="auto" w:line="360"/>
        <w:ind w:firstLine="720"/>
        <w:jc w:val="both"/>
        <w:rPr>
          <w:sz w:val="24"/>
        </w:rPr>
      </w:pPr>
      <w:r>
        <w:rPr>
          <w:sz w:val="24"/>
        </w:rPr>
        <w:t>Наверное, воинственность и умение «урвать» заработанный кусок с боем - одна из немногих тактик, с помощью которых женщинам на российском производстве удается заработать наравне с мужчиной.</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 xml:space="preserve"> </w:t>
      </w:r>
    </w:p>
    <w:p>
      <w:pPr>
        <w:pStyle w:val="Normal"/>
        <w:spacing w:lineRule="auto" w:line="360"/>
        <w:ind w:firstLine="720"/>
        <w:jc w:val="both"/>
        <w:rPr>
          <w:b/>
          <w:b/>
          <w:sz w:val="24"/>
        </w:rPr>
      </w:pPr>
      <w:r>
        <w:rPr>
          <w:b/>
          <w:sz w:val="24"/>
        </w:rPr>
        <w:t>ПРОИЗВОДСТВЕННАЯ ПЕРЕСТРОЙКА И ПРОИЗВОДСТВЕННЫЕ КОНФЛИКТЫ.</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 xml:space="preserve">Во время исследования на английском предприятии, я оказалась свидетелем одной из неизбежных производственных ситуаций, обусловленной производственной перестройкой.  Известно, что для того, чтобы все время быть «на коне» и  отвечать на запросы потребителя в капиталистическом мире, организация всегда должна стараться перестраиваться, изыскивать внутренние резервы для самосовершенствования и привнесения прибыли. Поэтому администрация предприятия, которое я исследовала, постоянно проводило поиски резервов. Следуя указаниям отдела, ответственного за научные исследования и улучшение финансового положения предприятия, руководство завода решило реорганизовать один из производственных пролетов, передвинув ряд машин в его конец и тем  самым освобождая место для оборудования. Эти передвижения  затрагивали непосредственно 15 человек в одной из бригад, поскольку машинное оборудование должно быть передвинуто вместе с людьми. Я присутствовала на встрече, куда были приглашены все заинтересованные стороны: представители самой бригады, бригад, которые в той или иной степени затрагивало это передвижение, профсоюзы, управляющий  производством. Управляющий производством раздал всем листочки со схемой предполагаемого передвижения бригады и уточнил, что с новой расстановкой для всего предприятия отккрываются дополнительные возможности. Встреча происходила за 2  недели до предполагаемого перемещения бригады. Всем присутствующим была дана возможность высказать свое мнение о предстоящей реорганизации. Спокойно, по-деловому были  представлены существующие проблемы и участникам было предложено высказаться. Представитель бригады, которую перемещали на другое место высказал свои опасения: «Нам недостаточно  того места, которое вы нам выделили. Просто невозможно делать работу на этом кусочке». </w:t>
      </w:r>
    </w:p>
    <w:p>
      <w:pPr>
        <w:pStyle w:val="Normal"/>
        <w:spacing w:lineRule="auto" w:line="360"/>
        <w:ind w:firstLine="720"/>
        <w:jc w:val="both"/>
        <w:rPr>
          <w:sz w:val="24"/>
        </w:rPr>
      </w:pPr>
      <w:r>
        <w:rPr>
          <w:sz w:val="24"/>
        </w:rPr>
        <w:t xml:space="preserve">Далее атмосфера в комнате  стала накаляться. Спор разгорелся по поводу места, предложенного бригаде. Представитель бригады стоял на своем: «Нам необходимо найти больше места. Вам необходимо это место и вы месяц за месяцем забирали у нас это место». Управляющий производством высказал свое мнение о том, что  реорганизация всего пролета позволит заводу поднять уровень продаж. Предложили ещё несколько вариантов. Оказалось, что один из них очень дорогостоящ. Представитель  профсоюза высказался достаточно категорично относительно  безопасности работы рабочих на новом месте. Он сказал: «Люди будут работать рядом с опасным оборудованием, поэтому мы должны заботиться об их безопасности. Мы должны принять кооперативное мышление, а это значит, что в этом  преобразовании не должны превалировать интересы одних над  интересами других. Успех должен быть достигнут для всехподразделений». В ходе дискуссии рождались новые предложения по  перестройке: передвинуть ещё некоторые участки. Возникло  опасение, что все это растянется на неопределенное время. </w:t>
      </w:r>
    </w:p>
    <w:p>
      <w:pPr>
        <w:pStyle w:val="Normal"/>
        <w:spacing w:lineRule="auto" w:line="360"/>
        <w:ind w:firstLine="720"/>
        <w:jc w:val="both"/>
        <w:rPr>
          <w:sz w:val="24"/>
        </w:rPr>
      </w:pPr>
      <w:r>
        <w:rPr>
          <w:sz w:val="24"/>
        </w:rPr>
        <w:t xml:space="preserve">Управляющий производством ещё раз подчеркнул: «Мы должны  организовать производство таким образом, чтобы мы могли  выполнять большезаказов. Мы должны не отставать от наших  конкурентов. Мы пробовали и искали и на наш взгляд сейчас  мы нашли наиболее выгодное решение. Какое на ваш взгляд наиболее сильное возражение по нашему предложению?» На это  представитель одного из профсоюзов ответил:»Безопасность.  Меня не интересует вопрос времени. Цены за нашу работу - это прерогатива менеджмента. Нас же волнует безопасность  людей». Управляющий производством: «Но я не вижу с этим  никаких проблем. Мы уберем опасное оборудование. Давайте  попробуем». </w:t>
      </w:r>
    </w:p>
    <w:p>
      <w:pPr>
        <w:pStyle w:val="Normal"/>
        <w:spacing w:lineRule="auto" w:line="360"/>
        <w:ind w:firstLine="720"/>
        <w:jc w:val="both"/>
        <w:rPr>
          <w:sz w:val="24"/>
        </w:rPr>
      </w:pPr>
      <w:r>
        <w:rPr>
          <w:sz w:val="24"/>
        </w:rPr>
        <w:t xml:space="preserve">К концу встречи стороны решили провести дополнительные прикидки с учетом переноса опасного оборудования в другое место. 3 человека должны были проделать дополнительные замеры. В конце управляющий производством  спросил нет ли других опасений? Он заверил, что все преобразования будут проходить через инженера по технике безопасности. В конце встречи большинство согласилось, что если передвинуть опасное оборудование в сторону, консенсус может быть достигнут. Хотя и раздавались отдельные голоса,  что «люди могут подумать, что вы просто манипулируете  ими». В итоге все стороны согласились вернуться к этому  вопросу на следующей неделе после тщательного измерения и  проработки передвижения опасного оборудования. </w:t>
      </w:r>
    </w:p>
    <w:p>
      <w:pPr>
        <w:pStyle w:val="Normal"/>
        <w:spacing w:lineRule="auto" w:line="360"/>
        <w:ind w:firstLine="720"/>
        <w:jc w:val="both"/>
        <w:rPr>
          <w:sz w:val="24"/>
        </w:rPr>
      </w:pPr>
      <w:r>
        <w:rPr>
          <w:sz w:val="24"/>
        </w:rPr>
        <w:t>Несколько слов о конфликте и его отличии от конфликта на предприятиях в России. Несмотря на то, что все-таки менеджеры преследуют свои цели, тем не менее все стороны стараются найти общие точки соприкосновения. Вот как отреагировал один из рабочих российского предприятия на описанную выше ситуацию на английском заводе:</w:t>
      </w:r>
    </w:p>
    <w:p>
      <w:pPr>
        <w:pStyle w:val="Normal"/>
        <w:spacing w:lineRule="auto" w:line="360"/>
        <w:ind w:firstLine="720"/>
        <w:jc w:val="both"/>
        <w:rPr>
          <w:sz w:val="24"/>
        </w:rPr>
      </w:pPr>
      <w:r>
        <w:rPr>
          <w:sz w:val="24"/>
        </w:rPr>
      </w:r>
    </w:p>
    <w:p>
      <w:pPr>
        <w:pStyle w:val="Normal"/>
        <w:spacing w:lineRule="auto" w:line="360"/>
        <w:ind w:firstLine="720"/>
        <w:jc w:val="both"/>
        <w:rPr>
          <w:i/>
          <w:i/>
          <w:sz w:val="24"/>
        </w:rPr>
      </w:pPr>
      <w:r>
        <w:rPr>
          <w:i/>
          <w:sz w:val="24"/>
        </w:rPr>
        <w:t xml:space="preserve"> </w:t>
      </w:r>
      <w:r>
        <w:rPr>
          <w:i/>
          <w:sz w:val="24"/>
        </w:rPr>
        <w:t>«Если бы такой конфликт случился у нас в России, нас может и позвали бы на такую разборку. И может быть даже бы  прислушались к нашему мнению (в какой-то мере) - если это мнение  совпадало бы с мнением менеджеров».</w:t>
      </w:r>
    </w:p>
    <w:p>
      <w:pPr>
        <w:pStyle w:val="Normal"/>
        <w:spacing w:lineRule="auto" w:line="360"/>
        <w:ind w:firstLine="720"/>
        <w:jc w:val="both"/>
        <w:rPr>
          <w:i/>
          <w:i/>
          <w:sz w:val="24"/>
        </w:rPr>
      </w:pPr>
      <w:r>
        <w:rPr>
          <w:i/>
          <w:sz w:val="24"/>
        </w:rPr>
      </w:r>
    </w:p>
    <w:p>
      <w:pPr>
        <w:pStyle w:val="Normal"/>
        <w:spacing w:lineRule="auto" w:line="360"/>
        <w:ind w:firstLine="720"/>
        <w:jc w:val="both"/>
        <w:rPr>
          <w:sz w:val="24"/>
        </w:rPr>
      </w:pPr>
      <w:r>
        <w:rPr>
          <w:sz w:val="24"/>
        </w:rPr>
        <w:t xml:space="preserve">Что касается конфликтов на российском предприятии, то, как я уже упоминала выше, открытые конфликты, которые время от времени вспыхивали на предприятии в 1992 -1993 г.г., в настоящее время практически исчезли. На то есть особые причины. Во-первых, форма собственности изменилась. Теперь это частное предприятие. В какой-то мере рабочие сейчас удовлетворены заработной платой, которая выше других отраслей по Москве. Кроме того, жестче стало и отношение к рабочим: позиция администрации к возмутителям спокойствия одна: не нравится - уходи. Благо теперь существует очередь, чтобы устроиться на завод. В 1993 г. после забастовки одной из бригад при подписании коллективного договора администрации удалось вставить пункт, запрещающий забастовки и митинги протеста на рабочем месте. Этот пункт договора действует по сей день. Поэтому если и проявляется недовольство рабочих по тем или иным вопросам, оно в основном носит кулуарный характер и дальше «разговоров в курилке» не идет. Кроме того, за время нашего исследования повысилась интенсификация труда рабочих. Поэтому, если раньше они могли спокойно постоять, поговорить во время работы и обменяться мнениями, то сейчас они работают с большей интенсивностью, чтобы выполнить план. И практически нет времени на разговоры о том, о сем. В общем, мы можем отметить спад социальной напряженности на российском заводе.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В этом отношении ситуация на английском заводе в корне отличается. Люди ужасно вымотаны той неопределенностью, которая их ждет. Никто не знает, будут ли они работать на предприятии в скором будущем или нет. Затянутость процессов приватизации привела к тому, что происходит всеобщее озлобление рабочих, наблюдается достаточно явная конфронтация между рабочими и менеджерами. Повысилась конфликтогенная обстановка на многих участках. Так, во время моего пребывания на предприятии в марте 1995 г. на одном из пролетов вспыхнул достаточно сильный конфликт по поводу распределения прав и обязанностей между рабочими и инспекторами, производящими осмотр вагонов. В общем, ситуация на заводе сложная и решить ее может только окончательное решение о продаже. Надеяться на то, что завод останется государственным не приходится, поскольку остается довольно сильная правительственная приверженность курса на приватизацию.</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 xml:space="preserve">  </w:t>
      </w:r>
      <w:r>
        <w:rPr>
          <w:b/>
          <w:sz w:val="24"/>
        </w:rPr>
        <w:t>ЗАКЛЮЧЕНИЕ</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 xml:space="preserve">Итак, мы проследили и постарались сравнить некоторые процессы, проходящие на сходных заводах России и Англии. Конечно, многие вопросы и темы остались за кадром. Так, например, условия труда, которые несомненно лучше в Англии, чем в России или отношение к работе - тоже очень интересный пласт для сравнения, как и организация системы управления, стратегия менеджмента и многое другое. Ясно одно, что оба предприятия оказались в жестких условиях вхождения в рынок, для обоих это было не просто, и поэтому возникло много проблем. </w:t>
      </w:r>
    </w:p>
    <w:p>
      <w:pPr>
        <w:pStyle w:val="Normal"/>
        <w:spacing w:lineRule="auto" w:line="360"/>
        <w:ind w:firstLine="720"/>
        <w:jc w:val="both"/>
        <w:rPr>
          <w:sz w:val="24"/>
        </w:rPr>
      </w:pPr>
      <w:r>
        <w:rPr>
          <w:sz w:val="24"/>
        </w:rPr>
        <w:t>Мы хотели бы показать необходимость такого рода эмпирических исследований в сфере труда, которые бы отражали реальные процессы на предприятиях, раскрывали подводные механизмы поведения людей, описывали события порой языком самих участников. Возможно, что некоторые читатели будут настроены достаточно критично по поводу представленного материала. Позиция его автора заключается в том, что независимо от различий в политических системах на производстве происходят сходные процессы, и эти процессы возможно изучать и сравнивать.</w:t>
      </w:r>
    </w:p>
    <w:p>
      <w:pPr>
        <w:pStyle w:val="Normal"/>
        <w:spacing w:lineRule="auto" w:line="360"/>
        <w:ind w:firstLine="720"/>
        <w:rPr>
          <w:sz w:val="24"/>
        </w:rPr>
      </w:pPr>
      <w:r>
        <w:rPr>
          <w:sz w:val="24"/>
        </w:rPr>
      </w:r>
    </w:p>
    <w:sectPr>
      <w:headerReference w:type="default" r:id="rId2"/>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 xml:space="preserve">Ганг - это нечто наподобие русских бригад, только под другим названием. Однако принцип тот же – работа 10 – 20 рабочих под руководством старшего, который по английски называется чарджхенд. </w:t>
      </w:r>
    </w:p>
  </w:footnote>
  <w:footnote w:id="3">
    <w:p>
      <w:pPr>
        <w:pStyle w:val="Normal"/>
        <w:spacing w:lineRule="auto" w:line="360"/>
        <w:jc w:val="both"/>
        <w:rPr/>
      </w:pPr>
      <w:r>
        <w:rPr>
          <w:rStyle w:val="FootnoteCharacters"/>
        </w:rPr>
        <w:footnoteRef/>
      </w:r>
      <w:r>
        <w:rPr>
          <w:sz w:val="22"/>
        </w:rPr>
        <w:t xml:space="preserve"> </w:t>
      </w:r>
      <w:r>
        <w:rPr>
          <w:sz w:val="22"/>
        </w:rPr>
        <w:t>А. Фернер «Государственные предприятия и политика «коммерциализма»: изменение производственных отношений на британский и испанских железных дорогах». //Work, Employment and Society, 1989,vol 1,No 2, pp.179-203. «Public enterprise and the politics of «commercialism»:changing Industrial Relations in British and Spanish Railways».).</w:t>
      </w:r>
    </w:p>
  </w:footnote>
  <w:footnote w:id="4">
    <w:p>
      <w:pPr>
        <w:pStyle w:val="Normal"/>
        <w:spacing w:lineRule="auto" w:line="360"/>
        <w:jc w:val="both"/>
        <w:rPr/>
      </w:pPr>
      <w:r>
        <w:rPr>
          <w:rStyle w:val="FootnoteCharacters"/>
        </w:rPr>
        <w:footnoteRef/>
      </w:r>
      <w:r>
        <w:rPr/>
        <w:t xml:space="preserve">  </w:t>
      </w:r>
      <w:r>
        <w:rPr/>
        <w:t xml:space="preserve">Выдержка из интервью с рабочим-отделочником завода “Вагрем”, Англия март 1995 года). </w:t>
      </w:r>
    </w:p>
  </w:footnote>
  <w:footnote w:id="5">
    <w:p>
      <w:pPr>
        <w:pStyle w:val="Footnote"/>
        <w:spacing w:lineRule="auto" w:line="360"/>
        <w:jc w:val="both"/>
        <w:rPr/>
      </w:pPr>
      <w:r>
        <w:rPr>
          <w:rStyle w:val="FootnoteCharacters"/>
        </w:rPr>
        <w:footnoteRef/>
      </w:r>
      <w:r>
        <w:rPr/>
        <w:t xml:space="preserve">  </w:t>
      </w:r>
      <w:r>
        <w:rPr/>
        <w:t>Выдержка из дневника рабочей недели отделочника завода “ Вагрем”, Англия Март 1994 г., конец финансового года.</w:t>
      </w:r>
    </w:p>
  </w:footnote>
  <w:footnote w:id="6">
    <w:p>
      <w:pPr>
        <w:pStyle w:val="Footnote"/>
        <w:spacing w:lineRule="auto" w:line="360"/>
        <w:jc w:val="both"/>
        <w:rPr/>
      </w:pPr>
      <w:r>
        <w:rPr>
          <w:rStyle w:val="FootnoteCharacters"/>
        </w:rPr>
        <w:footnoteRef/>
      </w:r>
      <w:r>
        <w:rPr/>
        <w:t xml:space="preserve"> </w:t>
      </w:r>
      <w:r>
        <w:rPr/>
        <w:t>Выдержка из дневника английского рабочего. Завод “Вагрем”, март 1994 г.</w:t>
      </w:r>
    </w:p>
  </w:footnote>
  <w:footnote w:id="7">
    <w:p>
      <w:pPr>
        <w:pStyle w:val="Footnote"/>
        <w:spacing w:lineRule="auto" w:line="360"/>
        <w:jc w:val="both"/>
        <w:rPr/>
      </w:pPr>
      <w:r>
        <w:rPr>
          <w:rStyle w:val="FootnoteCharacters"/>
        </w:rPr>
        <w:footnoteRef/>
      </w:r>
      <w:r>
        <w:rPr/>
        <w:t xml:space="preserve"> </w:t>
      </w:r>
      <w:r>
        <w:rPr/>
        <w:t>Выдержка из дневника рабочей недели слесаря третьего разряда завода “Ремет”. Август 1993 г.</w:t>
      </w:r>
    </w:p>
  </w:footnote>
  <w:footnote w:id="8">
    <w:p>
      <w:pPr>
        <w:pStyle w:val="Footnote"/>
        <w:spacing w:lineRule="auto" w:line="360"/>
        <w:jc w:val="both"/>
        <w:rPr/>
      </w:pPr>
      <w:r>
        <w:rPr>
          <w:rStyle w:val="FootnoteCharacters"/>
        </w:rPr>
        <w:footnoteRef/>
      </w:r>
      <w:r>
        <w:rPr/>
        <w:t xml:space="preserve"> </w:t>
      </w:r>
      <w:r>
        <w:rPr/>
        <w:t>Выдержка из интервью с начальником отдела снабжения английского завода “Вагрем”.</w:t>
      </w:r>
    </w:p>
  </w:footnote>
  <w:footnote w:id="9">
    <w:p>
      <w:pPr>
        <w:pStyle w:val="Footnote"/>
        <w:spacing w:lineRule="auto" w:line="360"/>
        <w:jc w:val="both"/>
        <w:rPr/>
      </w:pPr>
      <w:r>
        <w:rPr>
          <w:rStyle w:val="FootnoteCharacters"/>
        </w:rPr>
        <w:footnoteRef/>
      </w:r>
      <w:r>
        <w:rPr/>
        <w:t xml:space="preserve"> </w:t>
      </w:r>
      <w:r>
        <w:rPr/>
        <w:t>Из дневника рабочей недели английского завода “Вагрем”. Март 1994 г.</w:t>
      </w:r>
    </w:p>
  </w:footnote>
  <w:footnote w:id="10">
    <w:p>
      <w:pPr>
        <w:pStyle w:val="Footnote"/>
        <w:spacing w:lineRule="auto" w:line="360"/>
        <w:jc w:val="both"/>
        <w:rPr/>
      </w:pPr>
      <w:r>
        <w:rPr>
          <w:rStyle w:val="FootnoteCharacters"/>
        </w:rPr>
        <w:footnoteRef/>
      </w:r>
      <w:r>
        <w:rPr/>
        <w:t xml:space="preserve"> </w:t>
      </w:r>
      <w:r>
        <w:rPr/>
        <w:t>Из интервью с рабочим английского завода “Вагрем”. Март 1994 г.</w:t>
      </w:r>
    </w:p>
  </w:footnote>
  <w:footnote w:id="11">
    <w:p>
      <w:pPr>
        <w:pStyle w:val="Footnote"/>
        <w:spacing w:lineRule="auto" w:line="360"/>
        <w:jc w:val="both"/>
        <w:rPr/>
      </w:pPr>
      <w:r>
        <w:rPr>
          <w:rStyle w:val="FootnoteCharacters"/>
        </w:rPr>
        <w:footnoteRef/>
      </w:r>
      <w:r>
        <w:rPr/>
        <w:t xml:space="preserve"> </w:t>
      </w:r>
      <w:r>
        <w:rPr/>
        <w:t>Интервью со слесарем на заводе “ Ремет”, август 1993 г.</w:t>
      </w:r>
    </w:p>
  </w:footnote>
  <w:footnote w:id="12">
    <w:p>
      <w:pPr>
        <w:pStyle w:val="Footnote"/>
        <w:spacing w:lineRule="auto" w:line="360"/>
        <w:jc w:val="both"/>
        <w:rPr/>
      </w:pPr>
      <w:r>
        <w:rPr>
          <w:rStyle w:val="FootnoteCharacters"/>
        </w:rPr>
        <w:footnoteRef/>
      </w:r>
      <w:r>
        <w:rPr/>
        <w:t xml:space="preserve">  </w:t>
      </w:r>
      <w:r>
        <w:rPr/>
        <w:t>то же, июль, 199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firstLine="720"/>
      <w:jc w:val="both"/>
    </w:pPr>
    <w:rPr>
      <w:i/>
      <w:sz w:val="24"/>
    </w:rPr>
  </w:style>
  <w:style w:type="paragraph" w:styleId="2">
    <w:name w:val="Основной текст с отступом 2"/>
    <w:basedOn w:val="Normal"/>
    <w:qFormat/>
    <w:pPr>
      <w:spacing w:lineRule="auto" w:line="360"/>
      <w:ind w:firstLine="720"/>
      <w:jc w:val="both"/>
    </w:pPr>
    <w:rPr>
      <w:color w:val="0000FF"/>
      <w:sz w:val="24"/>
    </w:rPr>
  </w:style>
  <w:style w:type="paragraph" w:styleId="Style14">
    <w:name w:val="Цитата"/>
    <w:basedOn w:val="Normal"/>
    <w:qFormat/>
    <w:pPr>
      <w:ind w:left="567" w:right="657" w:hanging="0"/>
      <w:jc w:val="both"/>
    </w:pPr>
    <w:rPr>
      <w:i/>
      <w:sz w:val="24"/>
    </w:rPr>
  </w:style>
  <w:style w:type="paragraph" w:styleId="3">
    <w:name w:val="Основной текст с отступом 3"/>
    <w:basedOn w:val="Normal"/>
    <w:qFormat/>
    <w:pPr>
      <w:spacing w:lineRule="auto" w:line="360"/>
      <w:ind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0:44:00Z</dcterms:created>
  <dc:creator>Microsoft Corporation</dc:creator>
  <dc:description/>
  <dc:language>en-US</dc:language>
  <cp:lastModifiedBy>ShuriKi</cp:lastModifiedBy>
  <dcterms:modified xsi:type="dcterms:W3CDTF">2003-03-10T20:45:00Z</dcterms:modified>
  <cp:revision>3</cp:revision>
  <dc:subject/>
  <dc:title>Английское государственное    предприятие   "VAGREM"</dc:title>
</cp:coreProperties>
</file>