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Московская</w:t>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sz w:val="28"/>
        </w:rPr>
        <w:t>Роль неформальных процедур и отношений в процессе создания инноваций</w:t>
      </w:r>
      <w:r>
        <w:rPr>
          <w:rFonts w:cs="Times New Roman Cyr;Times New Roman" w:ascii="Times New Roman Cyr;Times New Roman" w:hAnsi="Times New Roman Cyr;Times New Roman"/>
          <w:b/>
        </w:rPr>
        <w:t>.</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Практически все этапы создания нововведения сопряжены с неформальными  процедурами и отношениями. Естественным экономическим условием такой ситуации считается обычно недостаток инвестиций и самофинансирование инноваций, в результате чего потребность в соблюдении формальных процедур практически отпадает. В то же время обследование инновационных предприятий показало, что даже в тех случаях, когда финансирование инноваций осуществляется из внешних источников, значимость неформальных отношений и процедур для инновационного процесса не ослабевает. Ниже рассмотрена наиболее характерная практика неформальных отношений в ходе осуществления инновации по отдельным этапам. </w:t>
      </w:r>
    </w:p>
    <w:p>
      <w:pPr>
        <w:pStyle w:val="Normal"/>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jc w:val="both"/>
        <w:rPr/>
      </w:pPr>
      <w:r>
        <w:rPr>
          <w:rFonts w:cs="Times New Roman Cyr;Times New Roman" w:ascii="Times New Roman Cyr;Times New Roman" w:hAnsi="Times New Roman Cyr;Times New Roman"/>
          <w:i/>
        </w:rPr>
        <w:t>Инициатива инновации. Подготовка инновационных проектов</w:t>
      </w:r>
      <w:r>
        <w:rPr>
          <w:rFonts w:cs="Times New Roman Cyr;Times New Roman" w:ascii="Times New Roman Cyr;Times New Roman" w:hAnsi="Times New Roman Cyr;Times New Roman"/>
        </w:rPr>
        <w:t>.</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Не раз приходилось слышать, что “идея инновации буквально носилась в воздухе”. Таким образом обычно оправдывается отсутствие налаженной подготовительной работы по осуществлению инновационного процесса, причем, даже на тех предприятиях, где руководство убеждено в необходимости постоянного обновления номенклатуры и технологии. Нередко неформальность процесса зарождения инновационных идей затрудняет припоминание реального инициатора конкретного нововведения - “кто-то предложил”, а кто - собеседник затрудняется ответить. В конечном итоге заслуга инновационной инициативы приписывается директору, коль скоро именно он одобрил и принял решение начать осуществление нововведения. </w:t>
      </w:r>
    </w:p>
    <w:p>
      <w:pPr>
        <w:pStyle w:val="Normal"/>
        <w:jc w:val="both"/>
        <w:rPr/>
      </w:pPr>
      <w:r>
        <w:rPr>
          <w:rFonts w:cs="Times New Roman Cyr;Times New Roman" w:ascii="Times New Roman Cyr;Times New Roman" w:hAnsi="Times New Roman Cyr;Times New Roman"/>
        </w:rPr>
        <w:tab/>
        <w:t xml:space="preserve"> одной стороны, в спонтанности продуцирования инновационных идей нет ничего необычного - человеческое творчество по самой природе чуждо принуждению и ограничению. С другой стороны, большая часть инновационных идей не так  уж  нова, чтобы оригинальность и творчество извиняли отсутствие порядка и плана в соответствующей работе. </w:t>
      </w:r>
      <w:r>
        <w:rPr>
          <w:rFonts w:cs="Times New Roman Cyr;Times New Roman" w:ascii="Times New Roman Cyr;Times New Roman" w:hAnsi="Times New Roman Cyr;Times New Roman"/>
          <w:i/>
        </w:rPr>
        <w:t>(“...Они не то что бы оригинальные, ... главное - это последовательное обновление номенклатуры”</w:t>
      </w:r>
      <w:r>
        <w:rPr>
          <w:rFonts w:cs="Times New Roman Cyr;Times New Roman" w:ascii="Times New Roman Cyr;Times New Roman" w:hAnsi="Times New Roman Cyr;Times New Roman"/>
        </w:rPr>
        <w:t xml:space="preserve"> - ЗАП, Московская область) Неоформленность и спонтанность поиска инновационных решений обращает на себя внимание тем более, что новизна нововведения обычно означает, что предприятие берется производить продукцию, которую ранее  не производило, вот и все</w:t>
      </w:r>
      <w:r>
        <w:rPr>
          <w:rStyle w:val="FootnoteCharacters"/>
          <w:rStyle w:val="FootnoteAnchor"/>
          <w:rFonts w:cs="Times New Roman Cyr;Times New Roman" w:ascii="Times New Roman Cyr;Times New Roman" w:hAnsi="Times New Roman Cyr;Times New Roman"/>
        </w:rPr>
        <w:footnoteReference w:id="2"/>
      </w:r>
      <w:r>
        <w:rPr>
          <w:rFonts w:cs="Times New Roman Cyr;Times New Roman" w:ascii="Times New Roman Cyr;Times New Roman" w:hAnsi="Times New Roman Cyr;Times New Roman"/>
        </w:rPr>
        <w:t xml:space="preserve">. В лучшем случае это - продукция, которая ранее не производилась в России, в то время как на российском рынке уже существовали ее зарубежные аналоги. В ходе исследования нам не попадались  инновации, предлагающие принципиально новый для мирового производства класс продукции.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Таким образом, обычно предприятие имеет цель обновления производства и расширения ассортимента (либо номенклатуры), но при этом не имеет формального подразделения, либо формальных процедур, обеспечивающих целенаправленную и профессиональную работу в области поиска выгодных нововведений и перспективной оценки их эффективности. Более того, руководство предприятия (возможно, лично - директор) не видят в сложившейся практике ничего дурного и не испытывает потребности в налаживании планомерной инновационной работы. </w:t>
      </w:r>
    </w:p>
    <w:p>
      <w:pPr>
        <w:pStyle w:val="Normal"/>
        <w:jc w:val="both"/>
        <w:rPr/>
      </w:pPr>
      <w:r>
        <w:rPr>
          <w:rFonts w:cs="Times New Roman Cyr;Times New Roman" w:ascii="Times New Roman Cyr;Times New Roman" w:hAnsi="Times New Roman Cyr;Times New Roman"/>
        </w:rPr>
        <w:tab/>
        <w:t xml:space="preserve">В принципе какие-то формальные рамки для обоснования инновации, как правило, имеются, но особенность реальной практики такова, что формальные рамки носят, </w:t>
      </w:r>
      <w:r>
        <w:rPr>
          <w:rFonts w:cs="Times New Roman Cyr;Times New Roman" w:ascii="Times New Roman Cyr;Times New Roman" w:hAnsi="Times New Roman Cyr;Times New Roman"/>
          <w:i/>
        </w:rPr>
        <w:t>формальный</w:t>
      </w:r>
      <w:r>
        <w:rPr>
          <w:rFonts w:cs="Times New Roman Cyr;Times New Roman" w:ascii="Times New Roman Cyr;Times New Roman" w:hAnsi="Times New Roman Cyr;Times New Roman"/>
        </w:rPr>
        <w:t xml:space="preserve"> же характер и обычно не относятся к сути инновационной инициативы. Например,  на предприятии существует отдел маркетинга, однако результаты его деятельности имеют второстепенное значение при принятии решения о внедрении той или иной инновации. Наоборот, на предприятии имеется неформальная инновационная группа людей, которые и продуцируют новые идеи для инноваций, однако это не входит в их прямые обязанности, подготовка и первичное обоснование инновационных идей для них - необязательная и, так сказать, факультативная деятельность. Обычно это - высшие представителители администрации предприятия, доверенные лица директора, либо сам директор. В этом случае за неформальным обсуждением инновационной идеи в узком кругу приближенных следует принятие решения (директором), которое носит, конечно, формальный и обязательный характер, однако основано фактически на </w:t>
      </w:r>
      <w:r>
        <w:rPr>
          <w:rFonts w:cs="Times New Roman Cyr;Times New Roman" w:ascii="Times New Roman Cyr;Times New Roman" w:hAnsi="Times New Roman Cyr;Times New Roman"/>
          <w:i/>
        </w:rPr>
        <w:t xml:space="preserve">“приблизительно-умозрительном (гадательном) расчете экономических результатов нововведения” </w:t>
      </w:r>
      <w:r>
        <w:rPr>
          <w:rFonts w:cs="Times New Roman Cyr;Times New Roman" w:ascii="Times New Roman Cyr;Times New Roman" w:hAnsi="Times New Roman Cyr;Times New Roman"/>
        </w:rPr>
        <w:t>и предоставляет экономическим, финансовым и маркетинговым службам</w:t>
      </w:r>
      <w:r>
        <w:rPr>
          <w:rFonts w:cs="Times New Roman Cyr;Times New Roman" w:ascii="Times New Roman Cyr;Times New Roman" w:hAnsi="Times New Roman Cyr;Times New Roman"/>
          <w:i/>
        </w:rPr>
        <w:t xml:space="preserve"> “плестись в хвосте инновационного процесса” </w:t>
      </w:r>
      <w:r>
        <w:rPr>
          <w:rFonts w:cs="Times New Roman Cyr;Times New Roman" w:ascii="Times New Roman Cyr;Times New Roman" w:hAnsi="Times New Roman Cyr;Times New Roman"/>
        </w:rPr>
        <w:t>(См.: Е.Варшавская. “Принятие решения об инновациях”; И. Тартаковская “Взаимодействие технологических и экономических служб в инновационном процессе.” - Инновации... Часть 2.)</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pPr>
      <w:r>
        <w:rPr>
          <w:rFonts w:cs="Times New Roman Cyr;Times New Roman" w:ascii="Times New Roman Cyr;Times New Roman" w:hAnsi="Times New Roman Cyr;Times New Roman"/>
          <w:i/>
        </w:rPr>
        <w:t>Источники и способы получения информации</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i/>
        </w:rPr>
        <w:t xml:space="preserve"> Проектирование инновации</w:t>
      </w:r>
      <w:r>
        <w:rPr>
          <w:rFonts w:cs="Times New Roman Cyr;Times New Roman" w:ascii="Times New Roman Cyr;Times New Roman" w:hAnsi="Times New Roman Cyr;Times New Roman"/>
        </w:rPr>
        <w:t>.</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тдельным предметом проявления неформальной инициативы предприятий служит поиск и использование технической информации. Сам по себе сбор технической и иной иноформации носит на предприятиях систематический характер. Источниками для нее служат публикации в общей и специализированной печати, выставки, конференции, семинары, общение с родственными предприятиями и отраслевыми институтами прикладных исследований. Интересно, что и в этой сфере формальные процессы нередко не связаны с неформальными. Большая часть формальной информации накапливается в отделе маркетинга, тогда как директор и его приближенные налаживают неформальные контакты с нужными людьми. В итоге информация, собранная в отделе маркетинга, либо в какой-либо другой технической службе,  остается большей частью невостребованной, поскольку информированный “по своим каналам” директор чувствует себя и без того достаточно компетентным (в некоторых случаях это может быть в самом деле так). В случае налаженных неформальных связей с сотрудниками профильных НИИ, собранная ими информация, либо разработки, также могут выполнять функцию инновационной инициативы (директор способен принять совет только от “своих”).</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В ходе проведенных исследований руководители предприятий не признавались нам в проведении информационно-технического “шпионажа”. В то же время скрытность работников предприятий, с которыми пришлось общаться в ходе исследования, а также их опасения шпионажа с нашей стороны, показывают, что такая практика на промышленных предприятиях может иметь достаточно широкое распространение.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опыту обследованных предприятий, наиболее масштабные в технико-экономическом отношении инновации обычно осуществляются с использованием неформально полученной информации и неформальных контактов с профильными специалистами из сторонних организаций.</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Неформальный характер использования информации и контактов со сторонними специалистами имеет прямой экономический резон - значительную экономию на издержках, без которой инновация, возможно, вообще не могла бы состояться. Например, для проектирования необходимого оборудования используется временно позаимствованный на другом родственном предприятии иностранный аналог. Вместе со специалистами профильного НИИ, приглашенных подчас на неформальной основе, этот аналог подробно изучается, а затем по его подобию создается техническая документация и с необходимыми коррективами производится опытный образец по скромным расценкам “на стороне”. Подобные и другие примеры встречаются на многих обследованных предприятиях (Совок, ЗАП, Покровка, Метиз и др.)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pPr>
      <w:r>
        <w:rPr>
          <w:rFonts w:cs="Times New Roman Cyr;Times New Roman" w:ascii="Times New Roman Cyr;Times New Roman" w:hAnsi="Times New Roman Cyr;Times New Roman"/>
          <w:i/>
        </w:rPr>
        <w:t>Финансирование инновации</w:t>
      </w:r>
      <w:r>
        <w:rPr>
          <w:rFonts w:cs="Times New Roman Cyr;Times New Roman" w:ascii="Times New Roman Cyr;Times New Roman" w:hAnsi="Times New Roman Cyr;Times New Roman"/>
        </w:rPr>
        <w:t>.</w:t>
      </w:r>
    </w:p>
    <w:p>
      <w:pPr>
        <w:pStyle w:val="Normal"/>
        <w:jc w:val="both"/>
        <w:rPr/>
      </w:pPr>
      <w:r>
        <w:rPr>
          <w:rFonts w:cs="Times New Roman Cyr;Times New Roman" w:ascii="Times New Roman Cyr;Times New Roman" w:hAnsi="Times New Roman Cyr;Times New Roman"/>
        </w:rPr>
        <w:tab/>
        <w:t>Общим местом большинства отчетов по исследуемым предприятиям стала констатация того, что бизнес-планы для инновации составляются редко, а там, где составляются, носят формальный характер. При этом поскольку составление бизнес-планов для предприятий - дело новое и во многих млучаях вынужденное, с ними связаны подчас различные казусы и негативный опыт. (</w:t>
      </w:r>
      <w:r>
        <w:rPr>
          <w:rFonts w:cs="Times New Roman Cyr;Times New Roman" w:ascii="Times New Roman Cyr;Times New Roman" w:hAnsi="Times New Roman Cyr;Times New Roman"/>
          <w:i/>
        </w:rPr>
        <w:t>По мнению начальника ПЭО, появление бизнес-планов в ряду другой документации на предприятии связано с требованием Министерства экономики...Скептическое отношение к бизнес-планам на предприятии обусловлено в числе прочего наличием негативного опыта контактирования завода с банками.</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rPr>
        <w:t>Начальник ПЭО считает, что требование бизнес-плана со стороны банка объяснялось лишь желанием получить некую информацию о предприятии...</w:t>
      </w:r>
      <w:r>
        <w:rPr>
          <w:rFonts w:cs="Times New Roman Cyr;Times New Roman" w:ascii="Times New Roman Cyr;Times New Roman" w:hAnsi="Times New Roman Cyr;Times New Roman"/>
        </w:rPr>
        <w:t xml:space="preserve"> ЗАП) Для большинства предприятий составление бизнес-планов - формальная процедура, не связанная с фактическим принятием решения об осуществлении инновации и ее реальным финансированием. Это легко понять в случае самофинансирования инновации. В этом случае средства на инновацию складываются из амортизационных отчислений и из текущей прибыли и никаким особым механизмом не выделены.</w:t>
      </w:r>
    </w:p>
    <w:p>
      <w:pPr>
        <w:pStyle w:val="Normal"/>
        <w:jc w:val="both"/>
        <w:rPr/>
      </w:pPr>
      <w:r>
        <w:rPr>
          <w:rFonts w:cs="Times New Roman Cyr;Times New Roman" w:ascii="Times New Roman Cyr;Times New Roman" w:hAnsi="Times New Roman Cyr;Times New Roman"/>
        </w:rPr>
        <w:tab/>
        <w:t>Поскольку большая часть исследуемых нововведений основана на самофинансировании, можно предположить, что неформальный характер отдельных этапов инновационной деятельности целиком объясняется этим обстоятельством. В случае внешнего инвестора картина должна быть другой, однако это не совсем так. В ряде случаев наличие внешнего “заказчика” нововведения вовсе не обусловливает замены неформальных процедур формальными. (</w:t>
      </w:r>
      <w:r>
        <w:rPr>
          <w:rFonts w:cs="Times New Roman Cyr;Times New Roman" w:ascii="Times New Roman Cyr;Times New Roman" w:hAnsi="Times New Roman Cyr;Times New Roman"/>
          <w:i/>
        </w:rPr>
        <w:t>“В случае, когда инициатором нововведения является заказчик, механизм принятия решения упрощается. Первоначальные договоренности достинаются между руководителями двух предприятий при их личной встрече... Бизнес-план в данном случае не разрабатывается, так как заказчик берет на себя все затраты на подготовку нового производства...”</w:t>
      </w:r>
      <w:r>
        <w:rPr>
          <w:rFonts w:cs="Times New Roman Cyr;Times New Roman" w:ascii="Times New Roman Cyr;Times New Roman" w:hAnsi="Times New Roman Cyr;Times New Roman"/>
        </w:rPr>
        <w:t xml:space="preserve"> О.Винокурова. Формы управления предприятием и порядок принятия решения о проведении инновации. - Инновации... Часть 2.)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 целом ряде случаев внешнего финансирования инноваций, когда налицо соблюдение формальных процедур, более пристальное знакомство с предметом обнаруживает главенствующую роль неформальных отношений, которые затем облекаются в формальные рамки. Это касается льготных кредитов со стороны региональных фондов и программ, банковских кредитов, заказов предприятий-потребителей и средств государственного и региональных бюджетов. Во всех этих случаях личные связи руководства предприятия с представителями банковской сферы и властных органов обеспечивает решение в пользу предприятия, после чего прилагается формальное обоснование в виде выигранного конкурса, особой значимости инновации для экономики, либо социального климата региона и т.п. По общему мнению исследователей, активное использование неформальных отношений в процессе финансирования инноваций, служит тормозом развития формальных механизмов планирования и оценки инновационных проектов, а также контроля за их осуществлением на предприятии. (См.: Е.Варшавская. “Финансирование инновационной деятельности предприятий,” а также Результаты первой стадии исследования. - Инновации... Часть 1.)</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pPr>
      <w:r>
        <w:rPr>
          <w:rFonts w:cs="Times New Roman Cyr;Times New Roman" w:ascii="Times New Roman Cyr;Times New Roman" w:hAnsi="Times New Roman Cyr;Times New Roman"/>
          <w:i/>
        </w:rPr>
        <w:t>Техника принятия решений и контроль за осуществлением инновации внутри предприятия</w:t>
      </w:r>
      <w:r>
        <w:rPr>
          <w:rFonts w:cs="Times New Roman Cyr;Times New Roman" w:ascii="Times New Roman Cyr;Times New Roman" w:hAnsi="Times New Roman Cyr;Times New Roman"/>
        </w:rPr>
        <w:t>.</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Как уже отмечалось, выдвижение инновационной инициативы и предварительная оценка проектов носит на предприятиях, как правило, неформальный характер, так, что непосредственные участники этой стадии, не могут припомнить в деталях, как это происходило и какими процедурами, пусть даже неформальными, сопровождалось принятие первичного решения. Формальная жизнь инновации начинается с приказа директора, либо совета директоров о начале работы над новым изделием. Для менее значительных инноваций оказывается достаточным распоряжение технического директора (которое, разумеется, предварительно согаласовывается с директором).</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Кое-что о жизни инновации до ее официального рождения может сказать годовой план технических мероприятий, в который также вносятся инновационные проекты. Однако опыт советского периода показывает, что в планы, как правило, вносится то, что и так будет сделано. Применительно к инновациям это означает, что технические планы обычно включают в себя рутинные и незначительные нововведения, тогда как прорывные, требующие существенного технологического обеспечения, оказываются в планах лишь тогда, когда работа по ним уже осуществляется. Исключение из этого правила  составляют инновации, заказанные и финансируемые внешним экономическим агентом - государством, предприятием-заказчиком и пр.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Дальнейшая работа по реализации инновационного проекта после формального решения о анчале работы осуществляется по разным направлениям в зависимости от особенностей нововведения. Общим обычно является подготовка подробной технической документации на изделие (если это - продукт-инновация, а таких большиство), а также проектирование необходимых технологических изменений. Ключевой  фигурой, ответственной за принятие решений на стадии проектирования и производства нововведения, является технический директор. Именно он назначает ответственных по направлениям работы и контролирует ход процесса. Директор может вообще не вникать в дальнейшую работу над нововведением, если конкретная инновация не является предметом его личного интереса. Тем самым экономический смысл нововведения, не будучи с самого начала отчетливо выражен, теперь вовсе уходит в тень. Приоритет “техники” над “экономикой” в  управлении инновационными процессами на предприятиях подмечен многими исследователями. (См.: И.Тартаковская. “Взаимодействие технологических и экономических служб в инновационном процессе.” - Инновации... Часть 2.) При этом указанная черта инноваций справедливо объясняется организационной культурой, носящей черты советского экономического мировоззрения, в соответствии с которым производство и технология обладают безусловным приоритетом перед обменом и прибылью.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Преобладание технических элементов над организационными и экономическими процедурами в ходе осуществления инноваций создает впечатление, что как формальные, так и неформальные экономические процедуры на этой стадии в равной степени отсутствуют, либо имеют крайне невыраженный, неоформленный характер. Едва ли не единственным моментом, когда экономические факторы вклиниваются в техническое исполнение проекта, представляется решение проблемы подбора и мотивации работников. Здесь также формальные рычаги действуют наряду с неформальными. К формальным относится заключение трудовых договоров с привлеченными внешними участниками осуществления проекта, создание временных трудовых коллективов, наем и обучение дополнительного персонала, изменение системы оплаты труда работников. К неформальным - неформаьный наем и неформальная оплата труда некоторых участников инновационного процесса; непрозрачность и произвольность принципов поощрения работников; отсутствие ясных рамок трудовых отношений  администрации и работников, занятых производством нововведения. Не то что бы администрация стремилась намеренно усилить эксплуатацию работников, осуществляющих нововведение. Наоборот, руководство обычно старается компенсировать в оплате труда естественное снижение выработки работников в период “притирки” нового оборудования или производства нового изделия. Однако обязательства сторон в этом случае нигде толком не прописаны, существует много недоговоренностей, используются неэффективные механизмы контроля, не отлажено взаимодействие различных рабочих звеньев. В результате система поощрения может распространяться на те группы работников, в качестве труда которых руководство не уверено (“чтобы не подвели”), тогда как качественная работа других вовсе не поощряется.</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Непосредственная экономическая оценка внедрения нововведения обычно не осуществляется. При самофинансировании и рутинном  характере инновации (другими словами, в большистве случаев) оценка инновации осуществляется спустя значительный промежуток времени на более, чем неформальной основе. Ее можно представить в виде диалога директора с замом: “А ведь изделие N*** не идет... - Да, не идет. Может быть, попробовать на его базе сделать другое изделие, например, N****? - Что-ж, можно. Обдумайте технические детали и доложите.” Сам по себе подобный диалог возможен на любом предприятиив любой стране. Российская специфика состоит здесь в том, что подобная неформальная беседа часто оказывается единственной формой оценки нововведения. Кроме того выводы из подобной оценки носят скорее технический, чем экономический характер.</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Собственно, какие-либо организационные выводы и решения по результатам оценки эффективности внедренного проекта производятся в случае чрезвычайно удачного инновационного решения, либо в результате отчетливой неудачи. Как правило, большая часть рутинных инноваций не дает “крайних”  результатов, поэтому внедрение таких инноваций остается как-бы незамеченным. Весьма мало корректив вносится по итогам внедрения и в сбытовую политику предприятия. Если какое-либо изделие перестало продаваться, то скорее будет обдумываться внедрение другого, нежели готовиться маркетинговый проект по поиску новых рынков сбыта уже запущенных номенклатурных видов. </w:t>
      </w:r>
    </w:p>
    <w:p>
      <w:pPr>
        <w:pStyle w:val="Normal"/>
        <w:jc w:val="both"/>
        <w:rPr/>
      </w:pPr>
      <w:r>
        <w:rPr>
          <w:rFonts w:cs="Times New Roman Cyr;Times New Roman" w:ascii="Times New Roman Cyr;Times New Roman" w:hAnsi="Times New Roman Cyr;Times New Roman"/>
        </w:rPr>
        <w:tab/>
        <w:t xml:space="preserve">Что в изложенных только что примерах относится к теме неформальных отношений и процедур? - Отсутствие необходимых формальных процедур. Точнее - недостаток экономических процедур контроля и оценки. Формальные процедуры обычно исчерпываются техническими задачами. После их выполнения контроль и оценка производится в той мере, в какой это видит необходимым директор. Как мы уже знаем, весьма часто директор не видит в этом необходимости. Однако зависимость формальных процедур от мнения и настроения директора приводит к тому, что даже на тех предприятиях, где формальные экономические процедуры управления и контроля за ходом инновации существуют, они носят либо чисто </w:t>
      </w:r>
      <w:r>
        <w:rPr>
          <w:rFonts w:cs="Times New Roman Cyr;Times New Roman" w:ascii="Times New Roman Cyr;Times New Roman" w:hAnsi="Times New Roman Cyr;Times New Roman"/>
          <w:i/>
        </w:rPr>
        <w:t>формальный</w:t>
      </w:r>
      <w:r>
        <w:rPr>
          <w:rFonts w:cs="Times New Roman Cyr;Times New Roman" w:ascii="Times New Roman Cyr;Times New Roman" w:hAnsi="Times New Roman Cyr;Times New Roman"/>
        </w:rPr>
        <w:t xml:space="preserve"> характер и не охватывают сути дела (в случае, если у диреткора нет особого интереса к конкретной инновации), либо вносят дезорганизацию и нервозность в технологический процесс (в случае, если директор проявляет заинтересованность в конкретной инновации).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 *</w:t>
      </w:r>
    </w:p>
    <w:p>
      <w:pPr>
        <w:pStyle w:val="Normal"/>
        <w:jc w:val="both"/>
        <w:rPr/>
      </w:pPr>
      <w:r>
        <w:rPr>
          <w:rFonts w:cs="Times New Roman Cyr;Times New Roman" w:ascii="Times New Roman Cyr;Times New Roman" w:hAnsi="Times New Roman Cyr;Times New Roman"/>
        </w:rPr>
        <w:tab/>
        <w:t>Во второй половине 90-х годов в России появилось множество публикаций, освещающих особенности функционирования российской хозяйственной жизни в терминах неформальной экономики.</w:t>
      </w:r>
      <w:r>
        <w:rPr>
          <w:rStyle w:val="FootnoteCharacters"/>
          <w:rStyle w:val="FootnoteAnchor"/>
          <w:rFonts w:cs="Times New Roman Cyr;Times New Roman" w:ascii="Times New Roman Cyr;Times New Roman" w:hAnsi="Times New Roman Cyr;Times New Roman"/>
        </w:rPr>
        <w:footnoteReference w:id="3"/>
      </w:r>
      <w:r>
        <w:rPr>
          <w:rFonts w:cs="Times New Roman Cyr;Times New Roman" w:ascii="Times New Roman Cyr;Times New Roman" w:hAnsi="Times New Roman Cyr;Times New Roman"/>
        </w:rPr>
        <w:t xml:space="preserve"> (См., в частности, Неформальная экономика. Под ред. Т.Шанина. М., 1999.) Поэтому вторжение неформальных экономических отношений и процедур в инновационную деятельность предприятий представляется достаточно естественным. Общими предпосылками  распространения неформальных рычагов при осуществлении инноваций являются: (1) недостаток инвестиционных ресурсов в экономике (не только на самих инновационных предприятиях, но и у потенциальных инвесторов), что провоцирует использование внеэкономических мер для достижения экономических целей (в нашем случае - для внедрения инновации и, тем самым, повышения конкурентоспособности предприятия); (2) недостаток кокуренции на специализированных рынках товаров производственного назначения, а подчас и потребительских товаров (в принципе, это также обусловлено недостатком денежных средств у предприятий-потребителей и у населения, другими словами, низкой платежеспособностью российских экономических агентов). </w:t>
        <w:tab/>
        <w:t xml:space="preserve">Незанятость многих товарных рынков и создают ситуацию, когда “идеи инновации носятся в воздухе”, а экономические расчеты эффективности инноваций не имеют первостепенного значения для принятия решения о запуске в производство новой продукции. В результате предприятие стремится не столько к рациональной экономической эффективности, сколько к монополии в пределах своей регионально-отраслевой “ниши”. Неустойчивость экономического положения предприятий в разные годы показывает, что это - ненадежная и неустойчивая монополия. Она основывается на некоторой комбинации факторов (например, достигнутый технический уровень+доступ к определенным региональным рынкам+связи в региональной администрации и/или в банковской сфере+географическое положение....), любой из которых при изменении институциональной среды может потерять свое значение, что на деле и происходит. Круг монополистов постоянно изменяется, риск потерять свое монопольное положение подталкивает директора к  контролю над тем , что подлежит его власти, а это - неформальные связи.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граниченность денежных средств приводит предприятия к своего рода минимализму в экономической политике. В одну из задач любого внедрения нововведения входит минимизация воздействия нововведения на другие участки и процессы, прямо с ним не связанные. В результате реструктуризация предприятий крайне замедлена, передовые технологии и экономические рычаги управления соседствуют с внеэкономическими факторами и отсталыми формами. И это устраивает предприятия.</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Экономическая неразвитость отношений экономических агентов и внутренней структуры предприятий обусловлена не косностью мышления “советских” директоров и инерцией организационных структур, но неразвитостью экономической и правовой среды, в которой существуют предприятия. Там, где “работают” экономические интересы, люди обычно быстро переучиваются. Для эволюции управления инновациями необходима эволюция рыночной среды.</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Futuris">
    <w:altName w:val="Arial"/>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Cyr;Times New Roman" w:ascii="Times New Roman Cyr;Times New Roman" w:hAnsi="Times New Roman Cyr;Times New Roman"/>
        </w:rPr>
        <w:t>В данном случае неважно, имеет та или иная инновация исключительно продуктовый характер, или для производства новой продукции потребуется технологическое или иное другое сопровождающее нововведение, требующее творческого решения.</w:t>
      </w:r>
    </w:p>
  </w:footnote>
  <w:footnote w:id="3">
    <w:p>
      <w:pPr>
        <w:pStyle w:val="Footnote"/>
        <w:rPr/>
      </w:pPr>
      <w:r>
        <w:rPr>
          <w:rStyle w:val="FootnoteCharacters"/>
        </w:rPr>
        <w:footnoteRef/>
      </w:r>
      <w:r>
        <w:rPr/>
        <w:t xml:space="preserve"> </w:t>
      </w:r>
      <w:r>
        <w:rPr>
          <w:rFonts w:cs="Times New Roman Cyr;Times New Roman" w:ascii="Times New Roman Cyr;Times New Roman" w:hAnsi="Times New Roman Cyr;Times New Roman"/>
        </w:rPr>
        <w:t>Пользуясь определением В.Радаева, можно сказать, что неформальная экономика - это “совокупность хозяйственных отношений, которые не отражаются в официальной отчетности и формальных контрактах”. При этом неформальная экономика может содержать как легальный, формально не противоречащий законодательству сектор, так и нелегальную область.  (См.:В. Радаев. ”Теневая экономика в России: изменение контуров.” - Pro et Contra. Зима 1999, с.5.) В ходе исследования инновационной деятельности предприятий нас в первую очередь интересовала легальная или “близкая к легальной” сфера неформальной экономики, тем более, что рамки обследования не позволяли выйти на получение достоверной информации о прямых нарушениях законодательства со стороны предприятий.</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turis">
    <w:name w:val="Futuris"/>
    <w:basedOn w:val="Normal"/>
    <w:qFormat/>
    <w:pPr/>
    <w:rPr>
      <w:rFonts w:ascii="Futuris;Arial" w:hAnsi="Futuris;Arial" w:cs="Futuris;Arial"/>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6:00Z</dcterms:created>
  <dc:creator>**********</dc:creator>
  <dc:description/>
  <dc:language>en-US</dc:language>
  <cp:lastModifiedBy>ShuriKi</cp:lastModifiedBy>
  <dcterms:modified xsi:type="dcterms:W3CDTF">2003-03-10T19:16:00Z</dcterms:modified>
  <cp:revision>2</cp:revision>
  <dc:subject/>
  <dc:title>Роль неформальных процедур и отношений в процессе создания инноваций.</dc:title>
</cp:coreProperties>
</file>