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И.Донова, Кемерово</w:t>
      </w:r>
    </w:p>
    <w:p>
      <w:pPr>
        <w:pStyle w:val="Normal"/>
        <w:jc w:val="center"/>
        <w:rPr>
          <w:b/>
          <w:b/>
        </w:rPr>
      </w:pPr>
      <w:r>
        <w:rPr>
          <w:b/>
        </w:rPr>
        <w:t xml:space="preserve">К вопросу о проблемах управления персоналом </w:t>
      </w:r>
    </w:p>
    <w:p>
      <w:pPr>
        <w:pStyle w:val="Normal"/>
        <w:jc w:val="center"/>
        <w:rPr>
          <w:b/>
          <w:b/>
        </w:rPr>
      </w:pPr>
      <w:r>
        <w:rPr>
          <w:b/>
        </w:rPr>
        <w:t>в инновационном процессе</w:t>
      </w:r>
    </w:p>
    <w:p>
      <w:pPr>
        <w:pStyle w:val="Normal"/>
        <w:rPr>
          <w:b/>
          <w:b/>
        </w:rPr>
      </w:pPr>
      <w:r>
        <w:rPr>
          <w:b/>
        </w:rPr>
      </w:r>
    </w:p>
    <w:p>
      <w:pPr>
        <w:pStyle w:val="TextBody"/>
        <w:rPr/>
      </w:pPr>
      <w:r>
        <w:rPr/>
        <w:t>Проблемы кадрового обеспечения инноваций уже неоднократно поднимались в рабочих и аналитических  материалах по нашему исследованию. В настоящем тексте сделана попытка дополнить отмеченные закономерности и вычленить факторы и практики, способствующие эффективности решения проблем персонала на предприятиях-участниках инновационного процесса. При этом некоторым образом расширена область рассмотрения предмета – от вопросов кадрового обеспечения к особенностям и закономерностям всей системы управления персоналом на предприятии.</w:t>
      </w:r>
    </w:p>
    <w:p>
      <w:pPr>
        <w:pStyle w:val="Normal"/>
        <w:rPr/>
      </w:pPr>
      <w:r>
        <w:rPr/>
      </w:r>
    </w:p>
    <w:p>
      <w:pPr>
        <w:pStyle w:val="TextBody"/>
        <w:rPr/>
      </w:pPr>
      <w:r>
        <w:rPr/>
        <w:t>Итак, на обследованных предприятиях  отмечаются следующие тенденции и  трансформации в кадровых процессах, системе управления трудом и принятия решений в сфере управления персоналом:</w:t>
      </w:r>
    </w:p>
    <w:p>
      <w:pPr>
        <w:pStyle w:val="Normal"/>
        <w:rPr/>
      </w:pPr>
      <w:r>
        <w:rPr/>
      </w:r>
    </w:p>
    <w:p>
      <w:pPr>
        <w:pStyle w:val="Normal"/>
        <w:numPr>
          <w:ilvl w:val="0"/>
          <w:numId w:val="1"/>
        </w:numPr>
        <w:tabs>
          <w:tab w:val="clear" w:pos="708"/>
        </w:tabs>
        <w:ind w:left="540" w:hanging="360"/>
        <w:jc w:val="both"/>
        <w:rPr/>
      </w:pPr>
      <w:r>
        <w:rPr/>
        <w:t xml:space="preserve">Существует чрезмерное количество подходов к решению как проблем кадрового обеспечения, привлечения работников для целей инноваций, так и управления наличным персоналом. «Неукорененность» в менеджерской среде даже общетеоретических положений  инновационного менеджмента приводит к местному экспериментаторству и множественности задействованных практик. В связи с этим в полный рост встает </w:t>
      </w:r>
      <w:r>
        <w:rPr>
          <w:b/>
          <w:i/>
        </w:rPr>
        <w:t>проблема формирования и совершенствования  единой организационной культуры предприятия.</w:t>
      </w:r>
    </w:p>
    <w:p>
      <w:pPr>
        <w:pStyle w:val="Normal"/>
        <w:numPr>
          <w:ilvl w:val="0"/>
          <w:numId w:val="1"/>
        </w:numPr>
        <w:tabs>
          <w:tab w:val="clear" w:pos="708"/>
        </w:tabs>
        <w:ind w:left="540" w:hanging="360"/>
        <w:jc w:val="both"/>
        <w:rPr/>
      </w:pPr>
      <w:r>
        <w:rPr/>
        <w:t xml:space="preserve">Можно говорить о наличии косвенной, но существующей </w:t>
      </w:r>
      <w:r>
        <w:rPr>
          <w:b/>
          <w:i/>
        </w:rPr>
        <w:t>взаимосвязи численности занятых на предприятии с проходящими на них инновациями</w:t>
      </w:r>
      <w:r>
        <w:rPr/>
        <w:t>.</w:t>
      </w:r>
      <w:r>
        <w:rPr>
          <w:b/>
        </w:rPr>
        <w:t xml:space="preserve"> </w:t>
      </w:r>
      <w:r>
        <w:rPr/>
        <w:t>Кризис</w:t>
      </w:r>
      <w:r>
        <w:rPr>
          <w:rStyle w:val="FootnoteCharacters"/>
          <w:rStyle w:val="FootnoteAnchor"/>
        </w:rPr>
        <w:footnoteReference w:id="2"/>
      </w:r>
      <w:r>
        <w:rPr/>
        <w:t xml:space="preserve">, обычно сопровождаемый снижением численности работников, рано или поздно приводит к инновациям. В этот период обычно наблюдается стабилизация численности (на прежнем низком уровне). Затем, когда в результате инноваций растут объемы производства, происходит увеличение численности. Однако это увеличение обычно не пропорционально росту объемов, а  сопровождается реструктуризацией занятости и стабилизацией численности на новом уровне. </w:t>
      </w:r>
    </w:p>
    <w:p>
      <w:pPr>
        <w:pStyle w:val="Normal"/>
        <w:numPr>
          <w:ilvl w:val="0"/>
          <w:numId w:val="1"/>
        </w:numPr>
        <w:tabs>
          <w:tab w:val="clear" w:pos="708"/>
          <w:tab w:val="left" w:pos="540" w:leader="none"/>
        </w:tabs>
        <w:ind w:left="540" w:hanging="360"/>
        <w:jc w:val="both"/>
        <w:rPr/>
      </w:pPr>
      <w:r>
        <w:rPr/>
        <w:t xml:space="preserve">На многих предприятиях в связи с инновационным процессом выявляется проблема  </w:t>
      </w:r>
      <w:r>
        <w:rPr>
          <w:b/>
          <w:i/>
        </w:rPr>
        <w:t>исчерпания кадрового потенциала</w:t>
      </w:r>
      <w:r>
        <w:rPr/>
        <w:t>, которая проявляется в недостаточной квалификации наличного персонала и в наличии «белых пятен» в трансформирующейся профессиональной структуре. В связи с этим возникает необходимость в инвентаризации имеющихся у персонала трудовых навыков и определение направлений их пополнения.</w:t>
      </w:r>
    </w:p>
    <w:p>
      <w:pPr>
        <w:pStyle w:val="Normal"/>
        <w:numPr>
          <w:ilvl w:val="0"/>
          <w:numId w:val="1"/>
        </w:numPr>
        <w:tabs>
          <w:tab w:val="clear" w:pos="708"/>
          <w:tab w:val="left" w:pos="540" w:leader="none"/>
        </w:tabs>
        <w:ind w:left="540" w:hanging="360"/>
        <w:jc w:val="both"/>
        <w:rPr/>
      </w:pPr>
      <w:r>
        <w:rPr/>
        <w:t xml:space="preserve">На этапе внедрения инноваций повсеместно отмечаются </w:t>
      </w:r>
      <w:r>
        <w:rPr>
          <w:b/>
          <w:i/>
        </w:rPr>
        <w:t>изменения качества трудовой жизни.</w:t>
      </w:r>
      <w:r>
        <w:rPr>
          <w:b/>
        </w:rPr>
        <w:t xml:space="preserve"> </w:t>
      </w:r>
      <w:r>
        <w:rPr/>
        <w:t>Идут процессы</w:t>
      </w:r>
      <w:r>
        <w:rPr>
          <w:b/>
        </w:rPr>
        <w:t xml:space="preserve"> </w:t>
      </w:r>
      <w:r>
        <w:rPr/>
        <w:t xml:space="preserve">реорганизации труда на инновационных участках, в особенности распространен рост степени интенсивности труда при несоразмерности затрат и вознаграждения и другие стрессовые явления : авральный режим работы, рассматриваемый менеджментом как испытание лояльности работников;  проводятся «натурные эксперименты» с рабочими в виде испытания на обучаемость («Маргарин»). Таким образом, внедрение масштабных инноваций чаще всего идет «на надрыве», в режиме сверхвысоких физических и психических нагрузок. Поэтому, на наш взгляд, необходимо </w:t>
      </w:r>
      <w:r>
        <w:rPr>
          <w:b/>
          <w:i/>
        </w:rPr>
        <w:t>превентивное отлаживание системы стимулирования работы в инновационных условиях</w:t>
      </w:r>
      <w:r>
        <w:rPr/>
        <w:t>, а не испытывание работников на прочность, а также планомерная мотивационная работа с коллективом по подчеркиванию выгодности инновационной деятельности и  возможно более полная компенсация ее издержек, включая психические издержки. Демонстрация того, что определенная (и достойная) часть результатов инноваций идет в пользу непосредственных исполнителей, явилась бы мощным фактором снятия социально-психологических барьеров на пути инновационной деятельности и снижения уровня конфликтности.</w:t>
      </w:r>
    </w:p>
    <w:p>
      <w:pPr>
        <w:pStyle w:val="Normal"/>
        <w:numPr>
          <w:ilvl w:val="0"/>
          <w:numId w:val="1"/>
        </w:numPr>
        <w:tabs>
          <w:tab w:val="clear" w:pos="708"/>
          <w:tab w:val="left" w:pos="540" w:leader="none"/>
        </w:tabs>
        <w:ind w:left="540" w:hanging="360"/>
        <w:jc w:val="both"/>
        <w:rPr/>
      </w:pPr>
      <w:r>
        <w:rPr/>
        <w:t xml:space="preserve">В части </w:t>
      </w:r>
      <w:r>
        <w:rPr>
          <w:b/>
          <w:i/>
        </w:rPr>
        <w:t>позитивного опыта стимулирования работников инновационных подразделений</w:t>
      </w:r>
      <w:r>
        <w:rPr/>
        <w:t xml:space="preserve"> можно отметить «искусственное сохранение средней зарплаты в инновационных подразделениях»</w:t>
      </w:r>
      <w:r>
        <w:rPr>
          <w:rStyle w:val="FootnoteCharacters"/>
          <w:rStyle w:val="FootnoteAnchor"/>
        </w:rPr>
        <w:footnoteReference w:id="3"/>
      </w:r>
      <w:r>
        <w:rPr/>
        <w:t>,  стимулирование закрепления кадров (стажевые надбавки). В то же время широко распространено административное давление на персонал в период внедрения, пренебрежение мотивационными факторами (фарисейская позиция  типа «рабочим нет разницы, где работать, на новом или на старом оборудовании»). Кроме того, истинным тормозом для решения проблем качества является низкий уровень оплаты труда: в этих случаях становится трудным, если не невозможным, применение санкций и штрафов, т.е. ситуация с качеством становится слабоуправляемой. Мощным деморализующим фактором становится слабая дифференциация уровня вознаграждений  инновационных и обычных участков.</w:t>
      </w:r>
    </w:p>
    <w:p>
      <w:pPr>
        <w:pStyle w:val="Normal"/>
        <w:numPr>
          <w:ilvl w:val="0"/>
          <w:numId w:val="1"/>
        </w:numPr>
        <w:tabs>
          <w:tab w:val="clear" w:pos="708"/>
          <w:tab w:val="left" w:pos="540" w:leader="none"/>
        </w:tabs>
        <w:ind w:left="540" w:hanging="360"/>
        <w:jc w:val="both"/>
        <w:rPr/>
      </w:pPr>
      <w:r>
        <w:rPr/>
        <w:t xml:space="preserve">В материалах исследовательских отчетов часто встречаются утверждения  о том, что чем ниже уровень управления, тем он «тормознее», невосприимчивее к инновациям. Теория мотивации рекомендует в таких ситуациях для низовых уровней и исполнителей наряду с другими мерами </w:t>
      </w:r>
      <w:r>
        <w:rPr>
          <w:b/>
          <w:i/>
        </w:rPr>
        <w:t>широкое использование методов «короткой» мотивации</w:t>
      </w:r>
      <w:r>
        <w:rPr/>
        <w:t xml:space="preserve"> (главным образом простые и доступные схемы материального стимулирования, рассчитанные на быстрый эффект).</w:t>
      </w:r>
    </w:p>
    <w:p>
      <w:pPr>
        <w:pStyle w:val="Normal"/>
        <w:numPr>
          <w:ilvl w:val="0"/>
          <w:numId w:val="1"/>
        </w:numPr>
        <w:tabs>
          <w:tab w:val="clear" w:pos="708"/>
          <w:tab w:val="left" w:pos="540" w:leader="none"/>
        </w:tabs>
        <w:ind w:left="540" w:hanging="360"/>
        <w:jc w:val="both"/>
        <w:rPr/>
      </w:pPr>
      <w:r>
        <w:rPr/>
        <w:t>В период начального освоения инноваций (особенно технологических) в наиболее тяжелом положении оказываются представители низшего звена руководства (начальники цехов и участков, мастера, выполняющие роль «рабочих-испытателей») и квалифицированные рабочие, составляющие костяк предприятия. Именно на них падает львиная доля сверхнормативных усилий по отладке технологии. Именно на этом этапе инноваций и уровне их реализации в полной мере проявляется противоречие между проактивностью (внесение изменений) и реактивностью (сохранением равновесия, адаптацией к навязанным извне изменениям, поддержание гомеостаза). При этом высококвалифицированные рабочие и специалисты предпенсионного и пенсионного возраста, потенциал которых задействуется, фактически оказываются ценными своей трудовой моралью и готовностью работать сверхурочно («За мизерные зарплаты выполняют исследовательскую работу»). Отсюда вытекает требование бережного отношения к профессиональному ядру предприятия, а не его безмерной эксплуатации.</w:t>
      </w:r>
    </w:p>
    <w:p>
      <w:pPr>
        <w:pStyle w:val="TextBody"/>
        <w:numPr>
          <w:ilvl w:val="0"/>
          <w:numId w:val="1"/>
        </w:numPr>
        <w:tabs>
          <w:tab w:val="clear" w:pos="708"/>
          <w:tab w:val="left" w:pos="540" w:leader="none"/>
        </w:tabs>
        <w:ind w:left="540" w:hanging="360"/>
        <w:rPr/>
      </w:pPr>
      <w:r>
        <w:rPr/>
        <w:t>На предыдущих этапах нашего исследования уже был сделан вывод о преобладании внутренних каналов найма работников для осуществления инновационной деятельности</w:t>
      </w:r>
      <w:r>
        <w:rPr>
          <w:rStyle w:val="FootnoteCharacters"/>
          <w:rStyle w:val="FootnoteAnchor"/>
        </w:rPr>
        <w:footnoteReference w:id="4"/>
      </w:r>
      <w:r>
        <w:rPr/>
        <w:t xml:space="preserve">. Последние материалы также явственно демонстрируют </w:t>
      </w:r>
      <w:r>
        <w:rPr>
          <w:b/>
          <w:i/>
        </w:rPr>
        <w:t>роль системы обучения и аттестации персонала</w:t>
      </w:r>
      <w:r>
        <w:rPr/>
        <w:t xml:space="preserve"> на предприятии в этом механизме. Данные других исследований ИСИТО подтверждают тенденцию к возрождению на успешных предприятиях учебно-производственной базы и системы обучения и повышения квалификации на рабочих местах. Предприятия, имеющие развитую систему обучения на рабочих местах, выполняют также </w:t>
      </w:r>
      <w:r>
        <w:rPr>
          <w:b/>
          <w:i/>
        </w:rPr>
        <w:t xml:space="preserve">важную социальную функцию </w:t>
      </w:r>
      <w:r>
        <w:rPr/>
        <w:t xml:space="preserve">– первичную профессионализацию некоторых категорий работников (молодежь, безработные без стажа работы) или переобучение. Кроме того, просматривается новейшая тенденция  - </w:t>
      </w:r>
      <w:r>
        <w:rPr>
          <w:b/>
          <w:i/>
        </w:rPr>
        <w:t>введение в систему подготовки на местах элементов теоретического обучения.</w:t>
      </w:r>
      <w:r>
        <w:rPr/>
        <w:t xml:space="preserve"> Роль теоретических курсов во внутрифирменном обучении заключается, на наш взгляд, в повышении уровня общего профессионального образования, или повышении качества рабочей силы, а не просто адаптации имеющихся у персонала навыков к  новому уровню производства и технологии. </w:t>
      </w:r>
    </w:p>
    <w:p>
      <w:pPr>
        <w:pStyle w:val="TextBody"/>
        <w:numPr>
          <w:ilvl w:val="0"/>
          <w:numId w:val="1"/>
        </w:numPr>
        <w:tabs>
          <w:tab w:val="clear" w:pos="708"/>
          <w:tab w:val="left" w:pos="540" w:leader="none"/>
        </w:tabs>
        <w:ind w:left="540" w:hanging="360"/>
        <w:rPr/>
      </w:pPr>
      <w:r>
        <w:rPr/>
        <w:t xml:space="preserve">В ходе осуществления инновационной деятельности с особой силой встает вопрос о </w:t>
      </w:r>
      <w:r>
        <w:rPr>
          <w:b/>
          <w:i/>
        </w:rPr>
        <w:t>системном, профессиональном подходе к разработке кадровой политики предприятия</w:t>
      </w:r>
      <w:r>
        <w:rPr/>
        <w:t>, о согласовании темпов проведения инноваций с мерами по их кадровой поддержке. Нередки случаи, когда в инновационном подразделении есть острая потребность в организации системы обучения, но она не подкреплена организационно, и тогда средний менеджмент вынужден брать эту функцию на себя, в меру своей компетенции, что неизбежно сказывается на качестве ее выполнения.</w:t>
      </w:r>
    </w:p>
    <w:p>
      <w:pPr>
        <w:pStyle w:val="TextBody"/>
        <w:numPr>
          <w:ilvl w:val="0"/>
          <w:numId w:val="1"/>
        </w:numPr>
        <w:tabs>
          <w:tab w:val="clear" w:pos="708"/>
          <w:tab w:val="left" w:pos="540" w:leader="none"/>
        </w:tabs>
        <w:ind w:left="540" w:hanging="360"/>
        <w:rPr/>
      </w:pPr>
      <w:r>
        <w:rPr/>
        <w:t xml:space="preserve">Практика организации обучения на предприятиях показывает, что </w:t>
      </w:r>
      <w:r>
        <w:rPr>
          <w:b/>
          <w:i/>
        </w:rPr>
        <w:t>возрастные и образовательные характеристики персонала являются одним из важных факторов его обучаемости и адаптивности к инновациям</w:t>
      </w:r>
      <w:r>
        <w:rPr/>
        <w:t xml:space="preserve">. В этом смысле можно говорить о влиянии возрастной структуры персонала предприятия на успешность выбора модели обеспечения кадрами для проведения инноваций: в случае «возрастного» кадрового состава более оптимальна практика использования внешнего найма и его внутрифирменного обучения. Учет возрастного фактора в кадровой стратегии немаловажен еще и в связи с различиями позиций работников разных возрастных групп, выявившимися в ходе исследования. Так, продуктовые инновации без коренных изменений в технологии и размерах заработков не являются привлекательными для молодежной группы, а пожилые работники часто не имеют достаточного образовательного и креативного потенциала. Кроме того, многие эксперты на предприятиях указывают на преимущества обучения работников с непрофильным профессиональным образованием по сравнению с неквалифицированными рабочими, что ставит на повестку дня требование повышения требований к образовательному уровню как наличного, так и набираемого персонала предприятий.  </w:t>
      </w:r>
    </w:p>
    <w:p>
      <w:pPr>
        <w:pStyle w:val="Normal"/>
        <w:numPr>
          <w:ilvl w:val="0"/>
          <w:numId w:val="1"/>
        </w:numPr>
        <w:tabs>
          <w:tab w:val="clear" w:pos="708"/>
          <w:tab w:val="left" w:pos="540" w:leader="none"/>
        </w:tabs>
        <w:ind w:left="540" w:hanging="360"/>
        <w:jc w:val="both"/>
        <w:rPr/>
      </w:pPr>
      <w:r>
        <w:rPr/>
        <w:t xml:space="preserve">Наблюдения за организацией обучения работников показывают, что некоторым предприятиям удается получить и развить так называемый </w:t>
      </w:r>
      <w:r>
        <w:rPr>
          <w:b/>
          <w:i/>
        </w:rPr>
        <w:t xml:space="preserve">мультипликативный эффект обучения </w:t>
      </w:r>
      <w:r>
        <w:rPr/>
        <w:t xml:space="preserve">(когда профессионалы обучают местных работников, а те, в свою очередь, обучают остальных, сами становясь инструкторами – иначе говоря, обучение методом «снежного кома» - «Протез», «МК_5»). В этих случаях в организациях создаются предпосылки для естественного включения работников  в процесс освоения техники и технологии, наблюдается волновой эффект саморазвития. Примером удачной организационной формы подготовки кадров для работы на новом оборудовании является осуществление оплаты услуг поставщика оборудования после выполнения комплекса работ «шеф-монтаж+фирменное обслуживание+обучение рабочих» (пример – предприятие «Бумажник»). </w:t>
      </w:r>
    </w:p>
    <w:p>
      <w:pPr>
        <w:pStyle w:val="Normal"/>
        <w:numPr>
          <w:ilvl w:val="0"/>
          <w:numId w:val="1"/>
        </w:numPr>
        <w:tabs>
          <w:tab w:val="clear" w:pos="708"/>
          <w:tab w:val="left" w:pos="540" w:leader="none"/>
        </w:tabs>
        <w:ind w:left="540" w:hanging="360"/>
        <w:jc w:val="both"/>
        <w:rPr/>
      </w:pPr>
      <w:r>
        <w:rPr/>
        <w:t>В целом на примере наших предприятий подтверждается теоретический тезис о том, что участие в проектировании и контроле за проведением инноваций – один из эффективных способов привлечения рядовых работников на сторону инициаторов инноваций</w:t>
      </w:r>
      <w:r>
        <w:rPr>
          <w:i/>
        </w:rPr>
        <w:t>. «На стадии производства опытного образца в группу вводятся несколько квалифицированных рабочих, задействованных на разных участках технологической цепочки</w:t>
      </w:r>
      <w:r>
        <w:rPr/>
        <w:t>» («Микрон»).</w:t>
      </w:r>
    </w:p>
    <w:p>
      <w:pPr>
        <w:pStyle w:val="Normal"/>
        <w:rPr/>
      </w:pPr>
      <w:r>
        <w:rPr/>
      </w:r>
    </w:p>
    <w:p>
      <w:pPr>
        <w:pStyle w:val="BodyText"/>
        <w:ind w:firstLine="709"/>
        <w:rPr/>
      </w:pPr>
      <w:r>
        <w:rPr/>
        <w:t>В заключение не могу не привести фрагмент из Самарского регионального отчета по второй фазе исследования:</w:t>
      </w:r>
      <w:r>
        <w:rPr>
          <w:i/>
          <w:sz w:val="22"/>
        </w:rPr>
        <w:t xml:space="preserve"> </w:t>
      </w:r>
      <w:r>
        <w:rPr>
          <w:i/>
        </w:rPr>
        <w:t xml:space="preserve">«Анализ обследованных предприятий свидетельствует о том, что </w:t>
      </w:r>
      <w:r>
        <w:rPr>
          <w:b/>
          <w:i/>
        </w:rPr>
        <w:t>кадровый потенциал</w:t>
      </w:r>
      <w:r>
        <w:rPr>
          <w:i/>
        </w:rPr>
        <w:t xml:space="preserve"> является важным ресурсом инновационной активности и в некоторых случаях может компенсировать недостаток материальных средств. Недостаток финансов стимулирует руководство минимизировать затраты, изыскивая внутренние резервы, опираясь при этом на собственный кадровый потенциал. Именно квалифицированные специалисты и рабочие своим трудом решают исход инновации, в какой-то степени компенсируя отсутствие средств. К сожалению, руководство, используя в полной мере свой кадровый потенциал, не расценивает своих работников как важный экономический ресурс. Не предпринимается никаких серьезных мер по воспроизводству квалифицированных специалистов. Рабочий считается исполнителем. Работники не рассматриваются как потенциальные участники инновационного процесса, в том числе на стадии разработки и проектирования. Нет институциализированной поддержки креативности рабочих (кружки качества, наличие корпоративной политики).» </w:t>
      </w:r>
    </w:p>
    <w:p>
      <w:pPr>
        <w:pStyle w:val="Normal"/>
        <w:rPr>
          <w:i/>
          <w:i/>
        </w:rPr>
      </w:pPr>
      <w:r>
        <w:rPr>
          <w:i/>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 xml:space="preserve">Т.И.Балабанов («Инновационный менеджмент».  - СПб: Издательство «Питер», 2000) предлагает  выделять инновации </w:t>
      </w:r>
      <w:r>
        <w:rPr>
          <w:b/>
          <w:sz w:val="20"/>
        </w:rPr>
        <w:t xml:space="preserve">кризисные </w:t>
      </w:r>
      <w:r>
        <w:rPr>
          <w:sz w:val="20"/>
        </w:rPr>
        <w:t xml:space="preserve">– т.е. направленные на ликвидацию организационного, производственного, экономического или финансового кризиса хозяйствующего субъекта, и </w:t>
      </w:r>
      <w:r>
        <w:rPr>
          <w:b/>
          <w:sz w:val="20"/>
        </w:rPr>
        <w:t xml:space="preserve">инновации развития, </w:t>
      </w:r>
      <w:r>
        <w:rPr>
          <w:sz w:val="20"/>
        </w:rPr>
        <w:t>целью которых</w:t>
      </w:r>
      <w:r>
        <w:rPr>
          <w:b/>
          <w:sz w:val="20"/>
        </w:rPr>
        <w:t xml:space="preserve"> </w:t>
      </w:r>
      <w:r>
        <w:rPr>
          <w:sz w:val="20"/>
        </w:rPr>
        <w:t xml:space="preserve">является  повышение конкурентоспособности продукта и всего хозяйствующего субъекта в будущем. Мы исходим из того, что большинство инноваций на обследованных предприятиях можно отнести к разряду кризисных. </w:t>
      </w:r>
    </w:p>
    <w:p>
      <w:pPr>
        <w:pStyle w:val="Footnote"/>
        <w:rPr>
          <w:sz w:val="20"/>
        </w:rPr>
      </w:pPr>
      <w:r>
        <w:rPr>
          <w:sz w:val="20"/>
        </w:rPr>
      </w:r>
    </w:p>
  </w:footnote>
  <w:footnote w:id="3">
    <w:p>
      <w:pPr>
        <w:pStyle w:val="Footnote"/>
        <w:jc w:val="both"/>
        <w:rPr/>
      </w:pPr>
      <w:r>
        <w:rPr>
          <w:rStyle w:val="FootnoteCharacters"/>
        </w:rPr>
        <w:footnoteRef/>
      </w:r>
      <w:r>
        <w:rPr/>
        <w:t xml:space="preserve"> </w:t>
      </w:r>
      <w:r>
        <w:rPr/>
        <w:t>Нельзя не заметить, что термин «искусственность» не совсем корректен. Фактически в этих случаях речь идет о поддержании традиционной в экономике труда практики снижения норм выработки в период «освоения новой продукции».</w:t>
      </w:r>
    </w:p>
  </w:footnote>
  <w:footnote w:id="4">
    <w:p>
      <w:pPr>
        <w:pStyle w:val="TextBody"/>
        <w:rPr/>
      </w:pPr>
      <w:r>
        <w:rPr>
          <w:rStyle w:val="FootnoteCharacters"/>
        </w:rPr>
        <w:footnoteRef/>
      </w:r>
      <w:r>
        <w:rPr/>
        <w:t xml:space="preserve"> </w:t>
      </w:r>
      <w:r>
        <w:rPr>
          <w:sz w:val="20"/>
        </w:rPr>
        <w:t>К этому можно добавить также и то, что политика «открытых дверей» (массовый внешний найм) чаще всего приводит к росту затрат на внутрифирменное обучение. В то же время для работников предприятий с низкой заработной платой работа по совместительству (результат политики внутреннего найма) представляет собой возможность подработки на основном рабочем месте, т.е. дополнительный стимул.</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5:00Z</dcterms:created>
  <dc:creator>Inna</dc:creator>
  <dc:description/>
  <dc:language>en-US</dc:language>
  <cp:lastModifiedBy>ShuriKi</cp:lastModifiedBy>
  <dcterms:modified xsi:type="dcterms:W3CDTF">2003-03-10T19:15:00Z</dcterms:modified>
  <cp:revision>2</cp:revision>
  <dc:subject/>
  <dc:title>И</dc:title>
</cp:coreProperties>
</file>