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581" w:type="dxa"/>
        <w:jc w:val="left"/>
        <w:tblInd w:w="0" w:type="dxa"/>
        <w:tblLayout w:type="fixed"/>
        <w:tblCellMar>
          <w:top w:w="0" w:type="dxa"/>
          <w:left w:w="0" w:type="dxa"/>
          <w:bottom w:w="0" w:type="dxa"/>
          <w:right w:w="0" w:type="dxa"/>
        </w:tblCellMar>
      </w:tblPr>
      <w:tblGrid>
        <w:gridCol w:w="7581"/>
      </w:tblGrid>
      <w:tr>
        <w:trPr/>
        <w:tc>
          <w:tcPr>
            <w:tcW w:w="7581" w:type="dxa"/>
            <w:tcBorders/>
            <w:vAlign w:val="center"/>
          </w:tcPr>
          <w:p>
            <w:pPr>
              <w:pStyle w:val="H3"/>
              <w:spacing w:before="100" w:after="100"/>
              <w:jc w:val="center"/>
              <w:rPr>
                <w:i/>
                <w:i/>
              </w:rPr>
            </w:pPr>
            <w:r>
              <w:rPr>
                <w:i/>
              </w:rPr>
              <w:t>В.Н. Кардапольцева</w:t>
            </w:r>
          </w:p>
        </w:tc>
      </w:tr>
    </w:tbl>
    <w:p>
      <w:pPr>
        <w:pStyle w:val="H1"/>
        <w:jc w:val="center"/>
        <w:rPr/>
      </w:pPr>
      <w:r>
        <w:rPr/>
        <w:t>Несколько вариантов женской самореализации</w:t>
      </w:r>
    </w:p>
    <w:p>
      <w:pPr>
        <w:pStyle w:val="Normal"/>
        <w:jc w:val="center"/>
        <w:rPr/>
      </w:pPr>
      <w:r>
        <w:rPr>
          <w:i/>
        </w:rPr>
        <w:t>(Материалы к спецкурсу)</w:t>
      </w:r>
      <w:r>
        <w:rPr/>
        <w:t xml:space="preserve"> </w:t>
      </w:r>
    </w:p>
    <w:tbl>
      <w:tblPr>
        <w:tblW w:w="7581" w:type="dxa"/>
        <w:jc w:val="center"/>
        <w:tblInd w:w="0" w:type="dxa"/>
        <w:tblLayout w:type="fixed"/>
        <w:tblCellMar>
          <w:top w:w="0" w:type="dxa"/>
          <w:left w:w="0" w:type="dxa"/>
          <w:bottom w:w="0" w:type="dxa"/>
          <w:right w:w="0" w:type="dxa"/>
        </w:tblCellMar>
      </w:tblPr>
      <w:tblGrid>
        <w:gridCol w:w="7581"/>
      </w:tblGrid>
      <w:tr>
        <w:trPr/>
        <w:tc>
          <w:tcPr>
            <w:tcW w:w="7581" w:type="dxa"/>
            <w:tcBorders/>
            <w:vAlign w:val="center"/>
          </w:tcPr>
          <w:p>
            <w:pPr>
              <w:pStyle w:val="Normal"/>
              <w:rPr/>
            </w:pPr>
            <w:r>
              <w:rPr/>
              <w:t xml:space="preserve">Разные женщины, разные судьбы, разные образы представлены на страницах художественной литературы, публицистики, живописи, скульптуры, на киноэкране. В русском фольклоре женщина выступает в самых разнообразных ипостасях тотема, древнеязыческого божества, нередко в роли воительницы, мстительницы, носительницы зла и доброй чаровницы, Богородицы, Царь-девицы, сестры, подруги, соперницы, невесты и т. д. Ее образ бывает прекрасным и безобразным, чарующим и отталкивающим. Фольклорные мотивы, как известно, оказали влияние на все стороны развития литературы, искусства и культуры в целом. О соотношении злых и добрых начал в женщине говорят и пишут все, кто хоть как-то касался этого вопроса. </w:t>
            </w:r>
          </w:p>
          <w:p>
            <w:pPr>
              <w:pStyle w:val="Normal"/>
              <w:jc w:val="both"/>
              <w:rPr/>
            </w:pPr>
            <w:r>
              <w:rPr/>
              <w:t xml:space="preserve">Правда, ряд мыслителей (особенно из числа далекого прошлого, в частности средневековья) видят в женщине лишь злые начала. Особенно в этом преуспел австрийский психолог ХХ в. Отто Вейнингер, который своей работой "Пол и характер", написанной в 1903 году, снискал славу классика женоненавистничества и вызвал массу самых разнообразных и далеко не лицеприятных откликов. </w:t>
            </w:r>
          </w:p>
          <w:p>
            <w:pPr>
              <w:pStyle w:val="Normal"/>
              <w:jc w:val="both"/>
              <w:rPr/>
            </w:pPr>
            <w:r>
              <w:rPr/>
              <w:t>Среди отечественных мыслителей, пожалуй, вряд ли найдутся подобные выразители столь однозначного, как у Вейнингера, отношения к женщине. В целом для русских мыслителей характерна выраженная Ф. М. Достоевским идея о сочетании в женщине "идеала Мадонны" и "идеала содомского", что, на наш взгляд, вполне близко к истине. Образ женщины реальной и созданной воображением творца можно обнаружить во всех жанрах и видах художественного творчества: от фольклора до самых современных проявлений культурной мысли. По мнению С. Н. Булгакова, "всякий подлинный художник есть воистину рыцарь Прекрасной Дамы" (</w:t>
            </w:r>
            <w:hyperlink w:anchor="q8">
              <w:r>
                <w:rPr>
                  <w:rStyle w:val="InternetLink"/>
                </w:rPr>
                <w:t>[8]</w:t>
              </w:r>
            </w:hyperlink>
            <w:r>
              <w:rPr/>
              <w:t xml:space="preserve">, с. 537). Однако, как бы ни были многолики и неповторимы женские образы, представленные кистью художника, словом писателя или поэта, как бы утонченно они ни были воссозданы рукой мастера-ваятеля, чарующими звуками композитора, из всего бесчисленного арсенала звуков, тонов, полутонов, красок, слов можно выделить вполне определенные типы женских образов и стереотипы их поведения. Ю. М. Лотман выделяет три стереотипа женских образов в русской литературе, которые "вошли в девичьи идеалы и реальные женские биографии" </w:t>
            </w:r>
            <w:hyperlink w:anchor="q11">
              <w:r>
                <w:rPr>
                  <w:rStyle w:val="InternetLink"/>
                </w:rPr>
                <w:t>[11]</w:t>
              </w:r>
            </w:hyperlink>
            <w:r>
              <w:rPr/>
              <w:t xml:space="preserve">. Первый - это образ "нежно любящей женщины, жизнь, чувства которой разбиты", второй - "демонический характер, смело разрушающий все условности созданного мужчинами мира", "третий типический литературно-бытовой образ - женщина-героиня". Характерная черта - "включенность в ситуацию противопоставления героизма женщины и духовной слабости мужчины". Хотя исследователь рассматривает русскую культуру XIII - нач. XIX веков, эти три основных стереотипа в целом отражают особенности женских типов и в культуре последующих исторических отрезков времени. Их мы берем за отправную точку в обнаружении различных типов женщин разных исторических периодов, сыгравших ту или иную роль в развитии культуры. </w:t>
            </w:r>
          </w:p>
          <w:p>
            <w:pPr>
              <w:pStyle w:val="Normal"/>
              <w:jc w:val="both"/>
              <w:rPr/>
            </w:pPr>
            <w:r>
              <w:rPr/>
              <w:t xml:space="preserve">В то же время наряду с тем, что предлагает Ю. М. Лотман, существуют и другие подходы в определении стереотипов женского поведения, женских образов, женских ликов. Е. Весельницкая предлагает свои варианты социализации женщин, дает несколько путей социальной объективности женской сущности: хозяйка, воин, приз, муза. </w:t>
            </w:r>
          </w:p>
          <w:p>
            <w:pPr>
              <w:pStyle w:val="Normal"/>
              <w:jc w:val="both"/>
              <w:rPr/>
            </w:pPr>
            <w:r>
              <w:rPr/>
              <w:t xml:space="preserve">Несколько иной подход в определении женских типов дает американская исследовательница Норма К. Нунан </w:t>
            </w:r>
            <w:hyperlink w:anchor="q13">
              <w:r>
                <w:rPr>
                  <w:rStyle w:val="InternetLink"/>
                </w:rPr>
                <w:t>[13]</w:t>
              </w:r>
            </w:hyperlink>
            <w:r>
              <w:rPr/>
              <w:t xml:space="preserve">, хотя в определенной степени перекликающийся с уже предложенными классификациями. Рассматривая отдельные группы женщин в России в постсоветское время, она выделяет несколько типов женских образов, в чем-то сходных с теми, что предлагает Весельницкая. В предложенной ею номинации типов она выделяет шесть стереотипов женской самореализации: традиционные женщины, советизированные, руссофеминистки, феминистки по западному типу, неотрадиционисты, эскеписты, интерпретируя каждый из означенных типов. </w:t>
            </w:r>
          </w:p>
          <w:p>
            <w:pPr>
              <w:pStyle w:val="Normal"/>
              <w:jc w:val="both"/>
              <w:rPr/>
            </w:pPr>
            <w:r>
              <w:rPr/>
              <w:t xml:space="preserve">Достаточно любопытным и новым по номинации представляется нам последний тип женщин, ищущих легких путей в жизни. Эти пути они находят либо в коммерции, либо в выгодном замужестве, либо в проституции. Классический и достаточно наглядный вариант подобного образа представлен в фильме "Интердевочка" по одноименной книге Вл. Кунина - одном из первых советизированных фильмов сексуально-эротического содержания. </w:t>
            </w:r>
          </w:p>
          <w:p>
            <w:pPr>
              <w:pStyle w:val="Normal"/>
              <w:jc w:val="both"/>
              <w:rPr/>
            </w:pPr>
            <w:r>
              <w:rPr/>
              <w:t xml:space="preserve">Принимая во внимание предложенные классификации, можно прийти к выводу, что в целом во все времена существовали и существуют вполне определенные женские типы, хотя следует отметить, что в чистом виде вряд ли какой-то из типов может существовать. Более близка нам классификация, предложенная Ю. Лотманом, мы ее принимаем за основу, правда, в несколько трансформированном виде. По нашему мнению, в зависимости от ценностных ориентаций женщин (российских, в частности), в зависимости от их отношения к участию в общественно полезном труде, от их ориентации по отношению к дому, семье, от их социальной роли жены и матери, от их воззрений на возрождение традиционных патриархальных отношений, можно выделить три основных типа: традиционные, героини и демонические. </w:t>
            </w:r>
          </w:p>
          <w:p>
            <w:pPr>
              <w:pStyle w:val="Normal"/>
              <w:jc w:val="both"/>
              <w:rPr/>
            </w:pPr>
            <w:r>
              <w:rPr/>
              <w:t xml:space="preserve">Один из типов, который нами обозначен, используя термин Нунан, вполне можно назвать традиционным. К нему относятся нежно любящие женщины, способные на самопожертвование ради других, у которых "всегда готов и стол и дом", которые свято хранят традиции прошлого. В понятие "традиционный" мы включаем вовсе не традиционность, заурядность, обычность женщин этого типа, сколько привычный подход в определении женщины вообще: сострадательность, способность к сочувствию, сопереживанию, самопожертвованию. К этому типу, как нам кажется, в первую очередь можно отнести "женщину-хозяйку" и неотрадиционалисток, а также "крестовых сестер" (по определению Ремизова), "смиренниц". </w:t>
            </w:r>
          </w:p>
          <w:p>
            <w:pPr>
              <w:pStyle w:val="Normal"/>
              <w:jc w:val="both"/>
              <w:rPr/>
            </w:pPr>
            <w:r>
              <w:rPr/>
              <w:t xml:space="preserve">Следующий тип представляет женщина-героиня. Это, как правило, женщины, постоянно преодолевающие какие-либо трудности, препятствия. Близка к этому типу и женщина-воин, неуемная активистка, для которой основной формой деятельности является общественная работа. Домашняя работа, семья - далеко не главное в ее жизни. К этому типу мы также причисляем советизированных женщин, руссофеминисток, феминисток по западному типу, согласно терминологии К. Нунан. В этот тип нами включены также "горячие сердца" (термин впервые употребил А.Н. Островский) и так называемые "пифагоры в юбках", "ученые дамы". </w:t>
            </w:r>
          </w:p>
          <w:p>
            <w:pPr>
              <w:pStyle w:val="Normal"/>
              <w:jc w:val="both"/>
              <w:rPr/>
            </w:pPr>
            <w:r>
              <w:rPr/>
              <w:t xml:space="preserve">Третий тип женщин, как нам кажется, наиболее многообразный, неоднородный и в какой-то степени полярный, поистине совмещающий как "мадоннские", так и "содомские" начала - демонический (термин Ю. Лотмана), "смело нарушающий все условности, созданные мужчинами". Сюда, по нашему мнению, можно отнести и женщину-музу, женщину-приз, а также эскеписток (термин Нунан). На наш взгляд, интерес также представляют женщины, отличающиеся "демоническим характером", так называемые "роковые женщины". Этот "литературно-бытовой образ" наименее исследован в научной литературе по сравнению с типом женщины-героини (во всяком случае в отечественной), если не считать отдельных журнально-газетных вариантов. В этом типе женщин, в свою очередь, можно обнаружить и другие подтипы, рассматривая стереотипы женских образов более позднего периода, по сравнению с тем, который берет во внимание Лотман. Это, по терминологии русских классиков, "бесстыжие" (А. М. Ремизов) и "попрыгуньи" (А. П. Чехов). </w:t>
            </w:r>
          </w:p>
          <w:p>
            <w:pPr>
              <w:pStyle w:val="Normal"/>
              <w:jc w:val="both"/>
              <w:rPr/>
            </w:pPr>
            <w:r>
              <w:rPr/>
              <w:t xml:space="preserve">Несмотря на определенную схему, характеризующую тот или иной тип женщины, конечно же нельзя считать, как уже было отмечено, что какая бы то ни было классификация, система, схема дает основание жестко обозначить те или иные стороны женщины. Совершенно естественно, что любой тип предполагает наличие и других особенностей, однако определяющими можно считать качества, формирующие тот тип, к которому она относится. Рассмотрим подробнее каждый из выделенных типов. </w:t>
            </w:r>
          </w:p>
          <w:p>
            <w:pPr>
              <w:pStyle w:val="Normal"/>
              <w:rPr/>
            </w:pPr>
            <w:r>
              <w:rPr>
                <w:i/>
                <w:sz w:val="36"/>
              </w:rPr>
              <w:t>Крестовые сестры, смиренницы</w:t>
            </w:r>
            <w:r>
              <w:rPr/>
              <w:t xml:space="preserve"> </w:t>
            </w:r>
          </w:p>
          <w:p>
            <w:pPr>
              <w:pStyle w:val="Normal"/>
              <w:rPr/>
            </w:pPr>
            <w:r>
              <w:rPr/>
              <w:t xml:space="preserve">Тип "крестовой сестры", "смиренницы", безропотно несущей крест своей далеко не благополучной судьбы, наиболее традиционен как для русской жизни, так и для литературы. Ю. Лотман относит их к "нежно любящим жен-щинам, жизнь и чувства которых разбиты". Жертвенность во имя другого - идеал женщины, который можно встретить на страницах любого отечественного классического произведения. </w:t>
            </w:r>
          </w:p>
          <w:p>
            <w:pPr>
              <w:pStyle w:val="Normal"/>
              <w:jc w:val="both"/>
              <w:rPr/>
            </w:pPr>
            <w:r>
              <w:rPr/>
              <w:t xml:space="preserve">Жертвенность присуща и всем тургеневским героиням, подобные же типы мы обнаружим и в романах И. А. Гончарова. В романах И. С. Тургенева воссоздано множество целостных образов, как любят определять литературоведы героинь с характером смиренниц и жертвенных женщин. В начале романа "Дворянское гнездо" мы увидим портрет Лизы Калитиной, стоящей в белом платье над прудом в имении Лаврецкого. В конце романа пожертвовавшая своим счастьем Лиза в монастыре тихо пройдет мимо Лаврецкого, не взглянув на него, только дрогнут ресницы; скромный подвиг Елены Стаховой, оставшейся после смерти мужа среди его земляков и товарищей-болгар, ведущих освободительную борьбу с турками, - это далеко не полный перечень имен женщин-смиренниц и горячих сердец в произведениях И. С. Тургенева. Как похожи эти герои на Вареньку Лопухину, которая, жертвуя своим счастьем с М. Ю. Лермонтовым, выходит замуж за человека, который намного ее старше. Выходит замуж так, как уходят в монастырь, чтобы остаться верной своей романтической любви. Как писал один из самых сложных, противоречивых и в то же время чрезвычайно одиноких поэтов, М. Ю. Лермонтов: </w:t>
            </w:r>
          </w:p>
        </w:tc>
      </w:tr>
      <w:tr>
        <w:trPr/>
        <w:tc>
          <w:tcPr>
            <w:tcW w:w="7581" w:type="dxa"/>
            <w:tcBorders/>
            <w:vAlign w:val="center"/>
          </w:tcPr>
          <w:p>
            <w:pPr>
              <w:pStyle w:val="Normal"/>
              <w:rPr/>
            </w:pPr>
            <w:r>
              <w:rPr>
                <w:i/>
              </w:rPr>
              <w:t xml:space="preserve">Я понял, что душа ее была </w:t>
              <w:br/>
              <w:t>Из тех, которым рано все понятно.</w:t>
              <w:br/>
              <w:t xml:space="preserve">Для мук и счастья, для добра и зла </w:t>
              <w:br/>
              <w:t>В них пищи много - только невозвратно.</w:t>
            </w:r>
            <w:r>
              <w:rPr/>
              <w:t xml:space="preserve"> </w:t>
            </w:r>
          </w:p>
        </w:tc>
      </w:tr>
      <w:tr>
        <w:trPr/>
        <w:tc>
          <w:tcPr>
            <w:tcW w:w="7581" w:type="dxa"/>
            <w:tcBorders/>
            <w:vAlign w:val="center"/>
          </w:tcPr>
          <w:p>
            <w:pPr>
              <w:pStyle w:val="Normal"/>
              <w:jc w:val="center"/>
              <w:rPr/>
            </w:pPr>
            <w:r>
              <w:rPr/>
              <w:t xml:space="preserve">Мотивы Тургенева продолжает И. А. Гончаров, который в своих обыкновенных историях повествует об обыкновенном для русской действительности течении жизни. Писатель рисует удивительные, но в сущности тоже обыкновенные на фоне русской жизни образы женщин, способных смиренно и героически идти на жертвы ради благополучия других. В романе "Обыкновенная история" автор знакомит читателя с Лизаветой Александровной, которая окружает душевной заботой и материнским теплом младшего Адуева, будучи сама далеко не счастливой. Материнское чувство, дружескую привязанность, внимание она всецело отдает Саше, племяннику мужа. И лишь в финале станет очевидной ее собственная тоска, болезнь, кризис всей жизни. По-гончаровски медлительно описывается явление обыкновенное: медленная гибель женской души, готовой на самопожертвование, но не понятой даже близкими людьми. </w:t>
            </w:r>
          </w:p>
          <w:p>
            <w:pPr>
              <w:pStyle w:val="Normal"/>
              <w:jc w:val="both"/>
              <w:rPr/>
            </w:pPr>
            <w:r>
              <w:rPr/>
              <w:t xml:space="preserve">Еще более усилит идею жертвенности, тяжелого, почти непосильного, но все-таки любым путем одолеваемого креста русскими женщинами писатель-философ, глубочайший мыслитель Ф. М. Достоевский. "Сонечка, вечная Сонечка, пока мир стоит!" - восклицает он, говоря о вечности и верности, в его понимании, жертвенного женского образа. Возможно, совсем не случайно автор называет свою любимую героиню именем Вечной Мудрости и Вечной Женственности. Жаловаться, роптать на свою несостоявшуюся в чем-то судьбу - великий грех. </w:t>
            </w:r>
          </w:p>
          <w:p>
            <w:pPr>
              <w:pStyle w:val="Normal"/>
              <w:jc w:val="both"/>
              <w:rPr/>
            </w:pPr>
            <w:r>
              <w:rPr/>
              <w:t xml:space="preserve">Как правило, в критической литературе образы, представленные писателями русской литературы, относят к идеалу женского характера, наполненного высокой одухотворенной красотой. По мнению многих литературоведов, тип женщины-страдалицы, молчаливо несущей свой крест, свою неразделенную любовь, хотя и нередко ответную, готовую на самопожертвование, берет свое начало с карамзинской "Бедной Лизы". Судьба бедной Лизы, "пунктирно намеченная Карамзиным", достаточно тщательно прописана в русской литературе. Это сочетание греха и святости, искупление своего греха, жертвенность, в определенной степени мазохизм можно обнаружить во многих героинях русской литературы. </w:t>
            </w:r>
          </w:p>
          <w:p>
            <w:pPr>
              <w:pStyle w:val="Normal"/>
              <w:jc w:val="both"/>
              <w:rPr/>
            </w:pPr>
            <w:r>
              <w:rPr/>
              <w:t xml:space="preserve">Философско-этические концепции, вольно или невольно заложенные автором в этом на первый взгляд сугубо сентиментальном произведении, получат свое развитие и в литературе более позднего времени. В какой-то степени это и пушкинская Татьяна Ларина, и героиня повести "Станционный смотритель". Правда, обольщение Дуни гусаром Минским обернулось трагедией для ее отца - Самсона Вырина. Однако весь ход повествования почему-то наводит на мысль, что Минский бросит Дуню, сделает ее несчастной, упоение радостями - недолговечно. Впрочем, в финале мы уже видим ее несчастье вследствие смерти отца. Мотив самоубийства заменен мотивом крайнего социального унижения. </w:t>
            </w:r>
          </w:p>
          <w:p>
            <w:pPr>
              <w:pStyle w:val="Normal"/>
              <w:jc w:val="both"/>
              <w:rPr/>
            </w:pPr>
            <w:r>
              <w:rPr/>
              <w:t xml:space="preserve">Тень бедной Лизы можно обнаружить в большинстве произведений Ф. М. Достоевского. Даже смысловые составляющие этого словосочетания (бедная Лиза) проходят через все творчество писателя: "Бедные люди", "Униженные и оскорбленные", "Преступление и наказание" и др. Достаточно часто в его произведениях встречается имя Лиза. Лизавета Ивановна, жертва Раскольникова, в какой-то мере крестовая сестра Сонечки Мармеладовой, "вечной Сонечки, пока мир стоит". </w:t>
            </w:r>
          </w:p>
          <w:p>
            <w:pPr>
              <w:pStyle w:val="Normal"/>
              <w:jc w:val="both"/>
              <w:rPr/>
            </w:pPr>
            <w:r>
              <w:rPr/>
              <w:t xml:space="preserve">В романах Л. Н. Толстого тоже можно встретить мотивы обманутой любви, крушения иллюзий, греха и святости, жертвенности, искупления. История отношений Нехлюдова и Катюши Масловой в романе "Воскресение" во многом перекликается с карамзинской фабулой. </w:t>
            </w:r>
          </w:p>
          <w:p>
            <w:pPr>
              <w:pStyle w:val="Normal"/>
              <w:jc w:val="both"/>
              <w:rPr/>
            </w:pPr>
            <w:r>
              <w:rPr/>
              <w:t xml:space="preserve">В "Очарованном страннике" Н. С. Лескова, глубоко философском произведении, еще один из вариантов "бедной Лизы". Красавица-цыганка Грушенька, почувствовав, что "не мила стала" князю, некогда влюбленному в нее, уговорами и хитростью вынуждает героя лишить ее, нелюбимую, жизни, заставляя тем самым другого "за нее отстрадать и ее из ада выручить". Подобный карамзинскому мотив очевиден и в стихотворении А. Блока "На железной дороге", и в некрасовской "Тройке". Строки блоковского стихотворения можно рассматривать как своеобразное обобщение женской российской судьбы крестовой сестры: </w:t>
            </w:r>
          </w:p>
        </w:tc>
      </w:tr>
      <w:tr>
        <w:trPr/>
        <w:tc>
          <w:tcPr>
            <w:tcW w:w="7581" w:type="dxa"/>
            <w:tcBorders/>
            <w:vAlign w:val="center"/>
          </w:tcPr>
          <w:p>
            <w:pPr>
              <w:pStyle w:val="Normal"/>
              <w:rPr/>
            </w:pPr>
            <w:r>
              <w:rPr>
                <w:i/>
              </w:rPr>
              <w:t>Не подходите к ней с вопросами,</w:t>
              <w:br/>
              <w:t>Вам все равно, а ей - довольно:</w:t>
              <w:br/>
              <w:t xml:space="preserve">Любовью, грязью иль колесами </w:t>
              <w:br/>
              <w:t>Она раздавлена - все больно.</w:t>
            </w:r>
            <w:r>
              <w:rPr/>
              <w:t xml:space="preserve"> </w:t>
            </w:r>
          </w:p>
        </w:tc>
      </w:tr>
      <w:tr>
        <w:trPr/>
        <w:tc>
          <w:tcPr>
            <w:tcW w:w="7581" w:type="dxa"/>
            <w:tcBorders/>
            <w:vAlign w:val="center"/>
          </w:tcPr>
          <w:p>
            <w:pPr>
              <w:pStyle w:val="Normal"/>
              <w:jc w:val="center"/>
              <w:rPr/>
            </w:pPr>
            <w:r>
              <w:rPr/>
              <w:t xml:space="preserve">Таким образом, литература не только XIX, но и ХХ века повествует о женщинах, несущих свой непосильный крест судьбы по жизни, свои "земные печали". Об этом пишут А. Ремизов ("Крестовые сестры"), Б. Зайцев ("Аграфена"), А. Солженицын ("Матренин двор"), В. Распутин ("Последний срок", "Живи и помни") и многие другие писатели, сочинения которых представляют собой "книгу бытия" русской женщины, "крестовой сестры". Эти книги - своеобразное житие простой русской женщины, великомученицы. </w:t>
            </w:r>
          </w:p>
          <w:p>
            <w:pPr>
              <w:pStyle w:val="Normal"/>
              <w:jc w:val="both"/>
              <w:rPr/>
            </w:pPr>
            <w:r>
              <w:rPr/>
              <w:t xml:space="preserve">Естественно, не только литература, а сама жизнь полна ярчайших женских образов, отличающихся теми или иными свойствами. Великому русскому писателю и философу Ф. М. Досто-евскому, одной из самых трагических фигур в русской литературе, долгие годы не везло с женщинами. Его личная жизнь складывалась неудачно. Он постоянно стыдился своей бедности и неброской внешности, часто влюблялся и получал отказ. Лишь в возрасте 45 лет он встретился с девушкой, которая была его моложе более чем на 20 лет, Анной Григорьевной Сниткиной. Именно она подарила ему счастье, которым его долгие годы обделяла жизнь: помогала ему во всех делах, старалась освободить от семейных и бытовых тягот, была поистине самоотверженной женщиной, "крестовой сестрой" и "горячим сердцем". Именно о ней поэт Вл. Корнилов напишет такие строчки: </w:t>
            </w:r>
          </w:p>
        </w:tc>
      </w:tr>
      <w:tr>
        <w:trPr/>
        <w:tc>
          <w:tcPr>
            <w:tcW w:w="7581" w:type="dxa"/>
            <w:tcBorders/>
            <w:vAlign w:val="center"/>
          </w:tcPr>
          <w:p>
            <w:pPr>
              <w:pStyle w:val="Normal"/>
              <w:rPr>
                <w:i/>
                <w:i/>
              </w:rPr>
            </w:pPr>
            <w:r>
              <w:rPr>
                <w:i/>
              </w:rPr>
              <w:t xml:space="preserve">Этой отваги и верности </w:t>
              <w:br/>
              <w:t xml:space="preserve">Перевелось ремесло... </w:t>
              <w:br/>
              <w:t xml:space="preserve">Больше российской словесности </w:t>
              <w:br/>
              <w:t xml:space="preserve">Так никогда не везло. </w:t>
            </w:r>
          </w:p>
        </w:tc>
      </w:tr>
      <w:tr>
        <w:trPr/>
        <w:tc>
          <w:tcPr>
            <w:tcW w:w="7581" w:type="dxa"/>
            <w:tcBorders/>
            <w:vAlign w:val="center"/>
          </w:tcPr>
          <w:p>
            <w:pPr>
              <w:pStyle w:val="Normal"/>
              <w:jc w:val="center"/>
              <w:rPr/>
            </w:pPr>
            <w:r>
              <w:rPr/>
              <w:t xml:space="preserve">Несколько иной тип, отличный от литературного, тип "горячего сердца", "крестовой сестры" и, возможно, "смиренницы" можно обнаружить в лице жены Колчака (да, того самого, который явился грозой нашей неокрепшей Советской Республики в период гражданской войны и интервенции), связанной с ним гражданским браком. Анна Васильевна Тимирева (по первому мужу), дочь известного в истории русской культуры пианиста, педагога, дирижера, одного из директоров и инициаторов постройки нового здания Московской консерватории - Василия Ильича Сафонова, прошла с Колчаком весь путь после появления его в России и находилась рядом до последней минуты, оставаясь еще некоторое время в иркутской тюрьме и после его расстрела. Об искренних и высоких чувствах Колчака к этой женщине, личности далеко не традиционной, свидетельствуют его письма, которые так и не дошли до своего адресата. </w:t>
            </w:r>
          </w:p>
          <w:p>
            <w:pPr>
              <w:pStyle w:val="Normal"/>
              <w:jc w:val="both"/>
              <w:rPr/>
            </w:pPr>
            <w:r>
              <w:rPr>
                <w:i/>
                <w:sz w:val="36"/>
              </w:rPr>
              <w:t>Женщины-героини</w:t>
            </w:r>
            <w:r>
              <w:rPr/>
              <w:t xml:space="preserve"> </w:t>
            </w:r>
          </w:p>
          <w:p>
            <w:pPr>
              <w:pStyle w:val="Normal"/>
              <w:rPr/>
            </w:pPr>
            <w:r>
              <w:rPr/>
              <w:t xml:space="preserve">Женский "голос" и женское "слово" (социально-полезные роли женщины) в культуре вообще и русской в частности - аспекты, представляющие интерес для многих исследователей. Уже с ранних летописных преданий известно о первых славянских женщинах, упоминаемых с большим уважением и благоговением, - Ольге, Рогнеде, Евфросиньи Суздальской, княгине Евдокии. Сохранились предания об амазонках, одерживающих сокрушительные победы над мужчинами. Любому школьнику известно имя Жанны д'Арк, "Орлеанской девы", освободившей Францию от векового английского ига, вписавшей свое героическое имя в страницы мрачного Средневековья. </w:t>
            </w:r>
          </w:p>
          <w:p>
            <w:pPr>
              <w:pStyle w:val="Normal"/>
              <w:jc w:val="both"/>
              <w:rPr/>
            </w:pPr>
            <w:r>
              <w:rPr/>
              <w:t xml:space="preserve">Рассматривая проблему женского в русской культуре, вполне уместно, на наш взгляд, вспомнить о том, какую роль сыграла женщина в истории становления своего отечества, о ее "голосе" в ходе исторического процесса. Пусть не всегда, можно даже сказать, достаточно редко, она "коня на скаку" останавливала, к счастью, не слишком часто ей приходилось входить в "горящую избу", но во все времена были "в русских селеньях" женщины, способные в переломный период времени повлиять на ход истории - женщины-героини. </w:t>
            </w:r>
          </w:p>
          <w:p>
            <w:pPr>
              <w:pStyle w:val="Normal"/>
              <w:jc w:val="both"/>
              <w:rPr/>
            </w:pPr>
            <w:r>
              <w:rPr/>
              <w:t xml:space="preserve">Древнерусские былины знают лучших стрелков из числа женщин (жена Дуная). История русских земель с середины XII века (по упоминаниям Киевской, Ипатьевской, Новгородской и других летописных сводов) знала много имен княгинь и боярынь, участвовавших в политической жизни отдельных княжеств и даже осуществляющих единоличное правление. Период 30 - 50-х годов XII века в истории Полоцкого княжества назван "полоцким матриархатом". В числе княгинь-правительниц были представительницы семьи князя Святослава Всеславича, а также жена некоего князя Михаила, имя которой осталось неизвестным. В русском фольклоре XIII - XV веков в одной из исторических песен упоминается об Авдотье Рязаночке, простой горожанке, которая совершает подвиг, проявляя при этом мудрость, терпение, душевную стойкость. Она уводит из полона жителей Рязани и заново возрождает город; миновав леса, озера, реки, ходит в "землю басурманскую", вызволяет пленных из неволи. </w:t>
            </w:r>
          </w:p>
          <w:p>
            <w:pPr>
              <w:pStyle w:val="Normal"/>
              <w:jc w:val="both"/>
              <w:rPr/>
            </w:pPr>
            <w:r>
              <w:rPr/>
              <w:t xml:space="preserve">В древнерусской литературе предшественницей этой женщины-героини можно считать Ярославну из "Слова о полку Игореве", чей плач был слышен в Путивле, на городской стене, которую Евг. Осетров, исследователь древнерусской культуры, знаток древнерусской литературы, назвал "прекрасной, трогательной, героичной". Нельзя не согласиться с подобной оценкой. По его мнению, образ Ярославны мы находим в разных столетиях, что вполне справедливо. Во времена татарского ига ее звали Авдотьей Рязаночкой, в период Смутного времени - это Антонида, благословившая своего отца - Ивана Сусанина на ратный подвиг, в памятном 1812 году - это старостиха Василиса. </w:t>
            </w:r>
          </w:p>
          <w:p>
            <w:pPr>
              <w:pStyle w:val="Normal"/>
              <w:jc w:val="both"/>
              <w:rPr/>
            </w:pPr>
            <w:r>
              <w:rPr/>
              <w:t xml:space="preserve">Многим известно имя Надежды Дуровой, кавалерист-девицы, участницы и героини войны 1812 года. В послужном списке этого заслуженного кавалерийского офицера, этой живой легенды данные о многочисленных походах, боях и наградах. Патриотизм Н. Дуровой выразился ярко в ее самоотверженном служении Родине, презрении к опасности, в величии ее духа. Она много сделала и на другом поприще - в области художественной литературы. Ее талант писательницы благожелательно оценил А. С. Пушкин. "Записки кавалерист-девицы" имели шумный успех сразу же после их опубликования и представляют немалый интерес для нашего времени. О незаурядности и "героичности" ее натуры свидетельствуют и страницы детства, о чем она повествует в своих "Записках". Будучи от рождения физически сильной, она вела себя по-мальчишески: смело скакала верхом, плавала, лазила по деревьям и крышам, хорошо стреляла из лука. </w:t>
            </w:r>
          </w:p>
          <w:p>
            <w:pPr>
              <w:pStyle w:val="Normal"/>
              <w:jc w:val="both"/>
              <w:rPr/>
            </w:pPr>
            <w:r>
              <w:rPr/>
              <w:t xml:space="preserve">Поистине героическими женщинами в полном понимании и толковании этого слова можно назвать жен декабристов, отправившихся за своими мужьями в суровые условия ссылки, разделив их далеко не уютную и неспокойную судьбу. "Записки княгини М. Н. Волконской", "удивительно русской женщины" - свидетельство героической самоотверженности и образец поклонения и восхищения. Княгиня Е. И.Трубецкая, А. Г. Муравьева (в Сибири прожила недолго, умерла от сильной простуды), графиня Е. П. Нарышкина, А. В. Ентальцева, Н. Д. Фонвизина, П. Е. Анненкова (урожденная Полина Гебель, дочь наполеоновского офицера), М. К. Юшневская, А.В. Розен, К. П. Ивашева (урожденная Ле Дантю, француженка) героически делили с мужьями все тяготы жизни. Привыкшие к изысканной кухне, к жизни с множеством прислуги, они старались не роптать на свою судьбу, вместе с мужьями ели черствый хлеб с квасом, стирали и чинили белье, шили одежду, сажали овощи и выполняли множество другой работы, о существовании которой когда-то даже не знали. "Русские по сердцу, высокие по характеру" женщины - эти "отважные жены" являли пример "душевной силы" в "снежных пустынях суровой страны". </w:t>
            </w:r>
          </w:p>
          <w:p>
            <w:pPr>
              <w:pStyle w:val="Normal"/>
              <w:jc w:val="both"/>
              <w:rPr/>
            </w:pPr>
            <w:r>
              <w:rPr/>
              <w:t>Однако чаще всего исторические документы и законодательные акты освещают судьбу женщин привилегированного сословия, хотя существуют отдельные сведения о представительницах незнатного происхождения, в частности о русской крестьянке-врачевательнице Февронии Муромской. Гораздо больше сведений о роли женщины в развитии русской культуры более позднего периода, особенно начиная с XVIII века - периода правления Петра Великого, кардинально изменившего жизнь России и, естественно, жизнь и судьбу русской женщины, что дало ей возможность определить себя, более сообразуясь со своими наклонностями и устремлениями. В этот просвещенный век идеал женщины образованной стал цениться особенно высоко. Велика роль в развитии культурного преобразования России, всех ее областей Екатерины II, о которой никак нельзя сказать, что у нее "слабо развито чувство истории и что ее трудно довести до сознания исторической задачи и исторической ценности" (</w:t>
            </w:r>
            <w:hyperlink w:anchor="q3">
              <w:r>
                <w:rPr>
                  <w:rStyle w:val="InternetLink"/>
                </w:rPr>
                <w:t>[3]</w:t>
              </w:r>
            </w:hyperlink>
            <w:r>
              <w:rPr/>
              <w:t xml:space="preserve">, с.205); </w:t>
            </w:r>
            <w:hyperlink w:anchor="q4">
              <w:r>
                <w:rPr>
                  <w:rStyle w:val="InternetLink"/>
                </w:rPr>
                <w:t>[4]</w:t>
              </w:r>
            </w:hyperlink>
            <w:r>
              <w:rPr/>
              <w:t xml:space="preserve">, с.146). </w:t>
            </w:r>
          </w:p>
          <w:p>
            <w:pPr>
              <w:pStyle w:val="Normal"/>
              <w:jc w:val="both"/>
              <w:rPr/>
            </w:pPr>
            <w:r>
              <w:rPr/>
              <w:t xml:space="preserve">XVIII век славился деятельными женскими натурами. История упоминает барыню Е. М. Румянцеву, которая активно занималась не только хозяйством, но даже учредила шерстяно-шелковую ткацкую фабрику для выработки чулок и ковров, улучшила конский завод и выгодно приторговывала подмосковными имениями. Княгиня Дашкова помогала плотникам возводить стены собственными руками, участвовала в прокладке новых дорог, кормила коров, сочиняла пьесы и занималась множеством других дел как интеллектуально-возвышенных, так и прозаических. </w:t>
            </w:r>
          </w:p>
          <w:p>
            <w:pPr>
              <w:pStyle w:val="Normal"/>
              <w:jc w:val="both"/>
              <w:rPr/>
            </w:pPr>
            <w:r>
              <w:rPr/>
              <w:t xml:space="preserve">Следует иметь в виду, что в разные эпохи, в разных сферах деятельности "голос женщины" и "женское слово" звучали по-разному: не достаточно отчетливо звучит "женское слово" в области философской мысли (хотя можно найти примеры определенного вклада женщин в развитие как отечественной, так и зарубежной философии начиная с античности), естествознания, в области архитектуры, ограниченное количество выдающихся достижений в сфере ваяния, мало женщин-критиков, музыкантов, дирижеров, немногим больше в области режиссуры. В то же время женщина с успехом заменила мужчину в больницах, лабораториях, на педагогическом поприще, в разнообразных учреждениях, в чиновничьей деятельности, огромное количество прославленных женских имен в театральной сфере. </w:t>
            </w:r>
          </w:p>
          <w:p>
            <w:pPr>
              <w:pStyle w:val="Normal"/>
              <w:jc w:val="both"/>
              <w:rPr/>
            </w:pPr>
            <w:r>
              <w:rPr/>
              <w:t>Подобное распределение мужских и женских ролей во многом зависит от особенностей женского и мужского начал. Женщина в основном проявляет себя с большей отдачей в тех областях, где в меньшей степени необходимы рационализм, рассудочность, чистая логика, лишенная эмоциональности, чувственности, определенной сердечности. Нельзя не согласиться с утверждением Вейнингера о том, что "женщины скорее находили возможность приложения своих сил там, где впечатления могут быть достигнуты мягкими и неопределенными переливами чувств, как, например, в живописи и поэзии, чем в таких областях, где нужен мощный материал - как в музыке, архитектуре, в пластике или философии" (</w:t>
            </w:r>
            <w:hyperlink w:anchor="q9">
              <w:r>
                <w:rPr>
                  <w:rStyle w:val="InternetLink"/>
                </w:rPr>
                <w:t>[9]</w:t>
              </w:r>
            </w:hyperlink>
            <w:r>
              <w:rPr/>
              <w:t xml:space="preserve">, с.59). Если обратиться к отечественной культуре, то можно найти множество примеров в подтверждение этой мысли, можно назвать огромное количество имен женщин, прославивших русскую сцену, обогативших русскую поэзию, сказавших свое слово в прозе. </w:t>
            </w:r>
          </w:p>
          <w:p>
            <w:pPr>
              <w:pStyle w:val="Normal"/>
              <w:jc w:val="both"/>
              <w:rPr/>
            </w:pPr>
            <w:r>
              <w:rPr/>
              <w:t>"Переливы чувств" брали на вооружение женщины не только в эстетически эмоциональной сфере, известно не так уж мало имен женщин, прославивших себя там, где нужен "мощный материал", например в науке. Это так называемые "пифагоры в юбках". К этой категории мы относим тех женщин, которые имели тяготение к научной деятельности или прославили свое имя в области научных знаний. Хотя можно привести множество высказываний отечественных и зарубежных мыслителей, которые крайне негативно относятся к женской "учености". Приведем наиболее резкое, которое принадлежит немецкому философу, одному из основателей "философии жизни" - Ф. Ницше: "Если женщина имеет ученые склонности, то обыкновенно в ее половой системе что-нибудь да не в порядке" (</w:t>
            </w:r>
            <w:hyperlink w:anchor="q12">
              <w:r>
                <w:rPr>
                  <w:rStyle w:val="InternetLink"/>
                </w:rPr>
                <w:t>[12]</w:t>
              </w:r>
            </w:hyperlink>
            <w:r>
              <w:rPr/>
              <w:t xml:space="preserve">, с. 131). Не признавал "ученых жен" и наш великий поэт А. С. Пушкин, который писал в "Евгении Онегине": </w:t>
            </w:r>
          </w:p>
        </w:tc>
      </w:tr>
      <w:tr>
        <w:trPr/>
        <w:tc>
          <w:tcPr>
            <w:tcW w:w="7581" w:type="dxa"/>
            <w:tcBorders/>
            <w:vAlign w:val="center"/>
          </w:tcPr>
          <w:p>
            <w:pPr>
              <w:pStyle w:val="Normal"/>
              <w:rPr>
                <w:i/>
                <w:i/>
              </w:rPr>
            </w:pPr>
            <w:r>
              <w:rPr>
                <w:i/>
              </w:rPr>
              <w:t>Не дай мне бог сойтись на бале</w:t>
              <w:br/>
              <w:t>Иль при разъезде на крыльце</w:t>
              <w:br/>
              <w:t>С семинаристом в желтой шали</w:t>
              <w:br/>
              <w:t xml:space="preserve">Иль с академиком в чепце! </w:t>
            </w:r>
          </w:p>
        </w:tc>
      </w:tr>
      <w:tr>
        <w:trPr/>
        <w:tc>
          <w:tcPr>
            <w:tcW w:w="7581" w:type="dxa"/>
            <w:tcBorders/>
            <w:vAlign w:val="center"/>
          </w:tcPr>
          <w:p>
            <w:pPr>
              <w:pStyle w:val="Normal"/>
              <w:jc w:val="center"/>
              <w:rPr/>
            </w:pPr>
            <w:r>
              <w:rPr/>
              <w:t xml:space="preserve">Однако как бы не относились к подобного рода женщинам великие и далекие от величия отечественные и "заморские" умы, в истории русской культуры можно обнаружить немало прославленных "пифагоров в юбке" в разные периоды развития духовной и материальной жизни, женщин, которые "мыслями" и делами доказывали свою способность быть наравне с мужчиной. Уже в период Киевской Руси можно было обнаружить высокообразованных женщин, правда, в основном княжеского происхождения. Черниговская княжна Ефросинья обучалась у боярина Федора и, как сказано в ее житии, хотя она "не во Афинех учится, но афинейски премудрости изучи", освоила "философию, риторию и всю грамматикию". Княгиня Ефросинья Полоцкая "была умна книжному писанию" и сама писала книги. Об энергичной и умной женщине упоминается и в житии XVII века. Эта традиционная форма средневековой литературы, претерпев существенную деформацию, приобрела новый облик, превратившись в биографическую повесть. "Повесть об Улиании Осорьиной", написанная муромским дворянином Дружиной Осорьиным, сыном Улиании, создает образ неординарной женщины и, конечно же, образцовой жены, хозяйки. Это первая в русской литературе биография женщины-дворянки. </w:t>
            </w:r>
          </w:p>
          <w:p>
            <w:pPr>
              <w:pStyle w:val="Normal"/>
              <w:jc w:val="both"/>
              <w:rPr/>
            </w:pPr>
            <w:r>
              <w:rPr/>
              <w:t xml:space="preserve">Наиболее значительное число женщин, тяготеющих к наукам, дала петровская и постпетровская эпоха. Ек. Дашкова, Ав. Голицына, С. Ковалевская, М. Кюри - выдающиеся женщины, чьи имена прославили отечественную научную школу. Хотя достаточно трудно найти среди философов яркие имена русских женщин, в то же время эта область деятельности не была чужда представительницам прекрасного пола. Достаточно популярный в прошлом веке журнал "Московский Меркурий", агитируя за просвещение своих соотечественниц, призывает читательниц следовать примеру француженок и "перенести трон философии в свои будуары". История знает немало живших в разное время женщин, которых называли "философ в чепце". </w:t>
            </w:r>
          </w:p>
          <w:p>
            <w:pPr>
              <w:pStyle w:val="Normal"/>
              <w:jc w:val="both"/>
              <w:rPr/>
            </w:pPr>
            <w:r>
              <w:rPr/>
              <w:t>Каким бы делом женщина ни занималась, она всегда имеет свое, присущее ей, женщине, лицо. Кто-то из мудрых сказал, что сущность женщины в ее специфике, а не в подражании мужчине. В подтверждение этой мысли можно вспомнить эпизод из истории вековой давности. В 1894 году появилась заметка об исследованиях в Париже того, насколько у женщин развита способность к изобретению. Выяснилось, что из 125 000 патентов на долю женщин приходится лишь 100. Однако большая часть их изобретений связана именно с женской сферой: аппарат для разрезания апельсинов, автоматический рожок для кормления грудного ребенка, способы очистки старых обоев, система подвязок для ношения детей работницами и т. д. Говоря о специфике женской деятельности, Бердяев писал: "Женщина, осуществляя свое женственное назначение, может сделать великие открытия, которые не способен сделать мужчина. Только женщине могут открываться некоторые тайны жизни, только через женщину может приобщиться к ним мужчина. Пусть женщины плохие математики и логики, плохие политики и посредственные художники, в них таится мудрость высшая, чем всякая математика и политика" (</w:t>
            </w:r>
            <w:hyperlink w:anchor="q5">
              <w:r>
                <w:rPr>
                  <w:rStyle w:val="InternetLink"/>
                </w:rPr>
                <w:t>[5]</w:t>
              </w:r>
            </w:hyperlink>
            <w:r>
              <w:rPr/>
              <w:t xml:space="preserve">, с. 254). </w:t>
            </w:r>
          </w:p>
          <w:p>
            <w:pPr>
              <w:pStyle w:val="Normal"/>
              <w:jc w:val="both"/>
              <w:rPr/>
            </w:pPr>
            <w:r>
              <w:rPr/>
              <w:t xml:space="preserve">Тип женщины-героини, способной ни в чем не уступать мужчине и, если понадобится, даже во многом противопоставить себя духовной слабости мужчины, мы можем найти во множестве художественных явлений русской культуры: от той, что "коня на скаку остановит", созданной фантазией словесного творчества, до той, что стоит вместе с рабочим на высоком постаменте, олицетворяя образ неутомимой и не сломленной никакими невзгодами труженицы-колхозницы, рожденной полетом мысли скульптора-монументалиста (кстати, тоже женщины). В русской литературе истоки этого типа идут от Н. Г. Чернышевского, от Веры Павловны Кирсановой (героини его произведения с вечно мучающим человека, в особенности русского, вопросом "Что делать?" - и вряд ли в ближайшей перспективе решенным), с ее мастерскими и многочисленными снами о светлом будущем, которое обязательно наступит, если женщина роль хранительницы домашнего очага поменяет на роль женщины-воина (по терминологии Весельницкой). Близки к этому типу и некоторые героини И. А. Гончарова (хотя в целом у этого писателя совсем другие ориентиры), в частности Ольга Ильинская, и персонажи многих произведений уральского писателя Д. Н. Мамина-Сибиряка. Наиболее яркими образами можно считать героинь рассказов "Переводчица на приисках", "Отрава". </w:t>
            </w:r>
          </w:p>
          <w:p>
            <w:pPr>
              <w:pStyle w:val="Normal"/>
              <w:jc w:val="both"/>
              <w:rPr/>
            </w:pPr>
            <w:r>
              <w:rPr/>
              <w:t xml:space="preserve">В русской классической литературе мы найдем и несколько иные идеалы героинь, так называемые "горячие сердца", рушащие привычные нормы женского поведения. Подобные образы наиболее наглядно представлены в произведениях русского драматурга второй половины XIX века А. Н. Островского. В его пьесах выведены такие яркие и несколько непривычные для стереотипов женского поведения героини, как Лариса Огудалова, Снегурочка, Катерина, отличающиеся неукротимым стремлением к воле, свободе, самоутверждению. Близка к героиням Островского и Грушенька из повести Н.С. Лескова "Очарованный странник", Саша из драмы А. П. Че-хова "Иванов". "Крестовых сестер", "горячие сердца" и в то же время героинь мы видим на страницах произведений Н. А. Некрасова. "Русские женщины" писателя-демократа - это обобщенный образ женщины-героини, женщины-смиренницы, крестовой сестры и горячего сердца. </w:t>
            </w:r>
          </w:p>
          <w:p>
            <w:pPr>
              <w:pStyle w:val="Normal"/>
              <w:jc w:val="both"/>
              <w:rPr/>
            </w:pPr>
            <w:r>
              <w:rPr/>
              <w:t xml:space="preserve">Революционно-демократические традиции Чернышевского развивают Коллонтай и Крупская, неутомимая деятельность которых направлена на преобразование общества. Что из всего этого выходит, очень наглядно показывают такие писатели-философы, писатели-провидцы, как Платонов и Замятин. </w:t>
            </w:r>
          </w:p>
          <w:p>
            <w:pPr>
              <w:pStyle w:val="Normal"/>
              <w:jc w:val="both"/>
              <w:rPr/>
            </w:pPr>
            <w:r>
              <w:rPr/>
              <w:t xml:space="preserve">Создано множество прекрасных, вдохновляющих фильмов, прославляющих женщину-героиню, но, к сожалению, чрезвычайно далеких от реальной действительности с иллюзорными, как оказалось, представлениями о счастье, среди них: "Член правительства", "Старые стены", "Прошу слова", "Екатерина Воронина", "Евдокия", "Председатель", "Высота", "Женщины", "Москва слезам не верит" и много других. </w:t>
            </w:r>
          </w:p>
          <w:p>
            <w:pPr>
              <w:pStyle w:val="Normal"/>
              <w:jc w:val="both"/>
              <w:rPr/>
            </w:pPr>
            <w:r>
              <w:rPr/>
              <w:t xml:space="preserve">В период тоталитаризма, в частности, в годы лысенковщины, появились молодые энтузиастки, слепо верящие в идеалы великого ученого, "пополняя хор, где были солисты мужчины", эти женщины-воины устраивали настоящие гонения на истинных ученых. Появился также тип "высушенной лабораторной дамы": резкой, властной, возможно, отличавшейся в молодые годы определенным воображением, но к зрелости его совершенно утратившей. Подобный тип женщины мы встречаем, например, в повести Б. Васильева "Завтра была война", в романе В. Дудинцева "Белые одежды", в глубоком философском романе Ю. Дом-бровского "Факультет ненужных вещей". Этот тип женщин, как нам кажется, достаточно активно был внедрен, а может быть навязан, коммунистической идеологией. </w:t>
            </w:r>
          </w:p>
          <w:p>
            <w:pPr>
              <w:pStyle w:val="Normal"/>
              <w:jc w:val="both"/>
              <w:rPr/>
            </w:pPr>
            <w:r>
              <w:rPr/>
              <w:t xml:space="preserve">Именно с приходом советской власти идеалом женщины долгое время было существо полумужчины-полуженщины, так называемый "свой парень", который мог работать под землей, в шахтах и на рудниках или в оранжевом форменном жилете на железнодорожных путях, выполняя тяжелую физическую работу. Не случайно героиня булгаковского произведения "Собачье сердце", полностью экипированная в сугубо мужское облачение, на вполне закономерный вопрос профессора, интеллигента в полном понимании этого слова: "Вы собственно кто: мужчина или женщина?" - с нескрываемой гордостью ответила: "Какая разница?" И действительно, для носителей разрушительной стихии революции этот факт не имел никакого значения. Подобный тип женщины-воина создал А. Платонов в своем романе "Счастливая Москва". Москва - это имя далеко не счастливой женщины, неодолимо стремящейся найти "вещество жизни", как большинство героев Платонова. </w:t>
            </w:r>
          </w:p>
          <w:p>
            <w:pPr>
              <w:pStyle w:val="Normal"/>
              <w:jc w:val="both"/>
              <w:rPr/>
            </w:pPr>
            <w:r>
              <w:rPr/>
              <w:t xml:space="preserve">Таким образом, мнение некоторых мужчин по поводу того, что женщина не хочет и не может быть субъектом, что она всегда пассивна и стремится лишь к проявлению воли, направленной на нее, вряд ли можно считать обоснованным и правомерным. </w:t>
            </w:r>
          </w:p>
          <w:p>
            <w:pPr>
              <w:pStyle w:val="Normal"/>
              <w:jc w:val="both"/>
              <w:rPr/>
            </w:pPr>
            <w:r>
              <w:rPr>
                <w:i/>
                <w:sz w:val="36"/>
              </w:rPr>
              <w:t>Русские музы. Демонические женщины</w:t>
            </w:r>
            <w:r>
              <w:rPr/>
              <w:t xml:space="preserve"> </w:t>
            </w:r>
          </w:p>
          <w:p>
            <w:pPr>
              <w:pStyle w:val="Normal"/>
              <w:rPr/>
            </w:pPr>
            <w:r>
              <w:rPr/>
              <w:t xml:space="preserve">Во все времена, у всех народов женщина служила неисчерпаемым источником радости для мужчины, вдохновляя его на создание величайших творений в области литературы, изобразительного искусства, музыки, в сфере научной мысли. Немалую роль сыграли женщины в судьбе многих политических деятелей. Существует огромное количество литературы, в которой повествуется о влиянии женщины на жизнь, творчество и поступки мужчин, - поэтов и прозаиков, художников и музыкантов, ученых, мыслителей, изобретателей и путешественников, политических деятелей, воинов, коронованных особ. История творчества великих поэтов, писателей, композиторов будет неполной, если оставить без внимания женщин, которые вдохновляли гениев на создание своих шедевров. Вспомним хотя бы, какую роль сыграли Юлия Самойлова в судьбе К. Брюллова, Полина Виардо в жизни И. С. Тургенева, какое влияние оказали Елена Александровна Денисьева на позднее творчество Ф. И. Тютчева, Г. И. За-бела на формирование "творческого реализма" Врубеля, можно привести множество других примеров. </w:t>
            </w:r>
          </w:p>
          <w:p>
            <w:pPr>
              <w:pStyle w:val="Normal"/>
              <w:jc w:val="both"/>
              <w:rPr/>
            </w:pPr>
            <w:r>
              <w:rPr/>
              <w:t>По мнению Бердяева, женщина вдохновляет мужчину к творчеству и через творчество тот стремится к целостности, хотя не достигает ее в земной жизни; "мужчина всегда творит во имя Прекрасной Дамы". То, что влюбленность в Прекрасную Даму рождает вдохновение - это истина, которая является для большинства неоспоримой. "Половое влечение есть творческая энергия в человеке", - отмечает Бердяев в работе "Смысл творчества" (</w:t>
            </w:r>
            <w:hyperlink w:anchor="q6">
              <w:r>
                <w:rPr>
                  <w:rStyle w:val="InternetLink"/>
                </w:rPr>
                <w:t>[6]</w:t>
              </w:r>
            </w:hyperlink>
            <w:r>
              <w:rPr/>
              <w:t>, с. 416). А. Белый считает, что два вдохновения посещают художника в момент его творчества: вдохновение созерцания и вдохновение воплощения созерцаемого. Вдохновение первого рода женственно, вдохновение второго рода мужественно, инициативно, активно, в нем проявляется "индивидуализм и самоутверждение". В творческом процессе оба вдохновения необходимы и равноценны (</w:t>
            </w:r>
            <w:hyperlink w:anchor="q2">
              <w:r>
                <w:rPr>
                  <w:rStyle w:val="InternetLink"/>
                </w:rPr>
                <w:t>[2]</w:t>
              </w:r>
            </w:hyperlink>
            <w:r>
              <w:rPr/>
              <w:t xml:space="preserve">, с. 1 - 29). </w:t>
            </w:r>
          </w:p>
          <w:p>
            <w:pPr>
              <w:pStyle w:val="Normal"/>
              <w:jc w:val="both"/>
              <w:rPr/>
            </w:pPr>
            <w:r>
              <w:rPr/>
              <w:t xml:space="preserve">С точки зрения Ю. Лотмана, в русской литературе поэзия Жуковского "утвердила представление о женщине как о поэтическом идеале, предмете преклонения". Впервые реальный "предмет преклонения" в русской "мирской" культуре (в частности, в живописи) мы встречаем на полотне талантливейшего художника петровского времени - Андрея Матвеева. В "Автопортрете с женой" художник смело и открыто впервые прославил женщину как верную спутницу мужчины, достойную любви и уважения. Свободно и радостно он заявил о своих чувствах к любимой. Взволнованно и, вместе с тем, деликатно рассказал о том глубоком и сокровенном, о чем никогда не решались сказать в допетровское время. Глядя на эту работу, трудно поверить, что за несколько десятков лет до появления этого холста церковная культура держала под запретом тему земной любви. В эпоху Петра I женщина получила возможность открыто появляться в обществе мужчин, участвовать в ассамблеях, празднествах, церемониях. </w:t>
            </w:r>
          </w:p>
          <w:p>
            <w:pPr>
              <w:pStyle w:val="Normal"/>
              <w:jc w:val="both"/>
              <w:rPr/>
            </w:pPr>
            <w:r>
              <w:rPr/>
              <w:t xml:space="preserve">Если обратиться к ХХ веку, то можно обнаружить огромное количество художественных произведений, где пели хвалу женщинам-вдохновительницам. Гимн женщине-музе дан в удивительно проникновенном и глубоко философском романе М. А. Булгакова "Мастер и Маргарита". И это вполне закономерно. Биографы жизни и творчества писателя говорят о трогательно гармоничной и почти фантастической истории любви, о неземных, почти "книжных" отношениях Елены Сергеевны и Михаила Афанасьевича Булгаковых. С 1923 года и до последних дней жизни писателя Булгаковы были счастливы настолько, насколько возможно быть счастливыми в "земном" понимании этого слова. Эта высокая любовь питала творчество одного из самых ярких русских писателей ХХ века, именно благодаря ей родился на свет блистательный памятник недосягаемой вечной гармонии "мастера" и обыкновенно-необыкновенной женщины "Мастер и Маргарита". </w:t>
            </w:r>
          </w:p>
          <w:p>
            <w:pPr>
              <w:pStyle w:val="Normal"/>
              <w:jc w:val="both"/>
              <w:rPr/>
            </w:pPr>
            <w:r>
              <w:rPr/>
              <w:t xml:space="preserve">Однако наряду с возвышенным образом женщины-музы та же самая женщина может играть и демоническую, роковую роль в судьбе ее почитателя и обожателя. Демоническая женщина... В таких женщинах нельзя наверняка быть уверенным: ни в словах, ни в чувствах, ни в действиях. Они всегда поступают как бы наперекор нормальной логике, точнее, наперекор тому, чего от них ждут. Они нередко являются разрушительницами домашних очагов, судеб. Именно поэтому они относятся к роковым, демоническим женщинам, обладающим каким-то мистическим ореолом, но в то же время являются и вдохновительницами. Однако и сами они нередко оказываются в роли жертв. </w:t>
            </w:r>
          </w:p>
          <w:p>
            <w:pPr>
              <w:pStyle w:val="Normal"/>
              <w:jc w:val="both"/>
              <w:rPr/>
            </w:pPr>
            <w:r>
              <w:rPr/>
              <w:t xml:space="preserve">Можно привести множество примеров, когда женщина является одновременно и чаровницей и демоном. В одном из восточных афоризмов говорится: "Когда женщина похожа на ангела, то берегись и знай, что в ней сидит дьявол". Каролина Адамовна Сабаньска - красавица-полька из образованной и знатной семьи, сестра жены О. Бальзака, кумир А. Мицкевича, стала в жизни А. С. Пушкина "опьянением любви самой мучительной". Обстоятельства ее биографии неизвестны по сей день. Страстно влюбленные в нее Пушкин и Мицкевич были далеки от мысли, что эта демоническая красавица-полька, пленительная женщина шпионила за ними, будучи политическим агентом генерал-лейтенанта Витта - одной из самых неприглядных личностей в истории русского политического сыска. Именно этой женщине посвящен пушкинский шедевр, "лелеющий нашу душу своей гуманностью", "Я Вас любил..." Однако великий поэт был готов простить обожаемому существу все, даже унижение своей заслуженной славы. За несколько месяцев до венчания с Н. Гончаровой Пушкин писал: "Вам я обязан тем, что познал все, что есть самого судорожного и мучительного в любовном опьянении, и все, что есть в нем самого ошеломляющего..." Это была, пожалуй, самая демоническая любовь в жизни Пушкина. И в то же самое время мало кто из наших зрелых соотечественников не знаком с бессмертными пушкинскими строками: </w:t>
            </w:r>
          </w:p>
        </w:tc>
      </w:tr>
      <w:tr>
        <w:trPr/>
        <w:tc>
          <w:tcPr>
            <w:tcW w:w="7581" w:type="dxa"/>
            <w:tcBorders/>
            <w:vAlign w:val="center"/>
          </w:tcPr>
          <w:p>
            <w:pPr>
              <w:pStyle w:val="Normal"/>
              <w:rPr>
                <w:i/>
                <w:i/>
              </w:rPr>
            </w:pPr>
            <w:r>
              <w:rPr>
                <w:i/>
              </w:rPr>
              <w:t>И сердце бьется в упоенье,</w:t>
              <w:br/>
              <w:t>И для него воскресли вновь</w:t>
              <w:br/>
              <w:t xml:space="preserve">И божество, и вдохновенье, </w:t>
              <w:br/>
              <w:t xml:space="preserve">И жизнь, и слезы, и любовь. </w:t>
            </w:r>
          </w:p>
        </w:tc>
      </w:tr>
      <w:tr>
        <w:trPr/>
        <w:tc>
          <w:tcPr>
            <w:tcW w:w="7581" w:type="dxa"/>
            <w:tcBorders/>
            <w:vAlign w:val="center"/>
          </w:tcPr>
          <w:p>
            <w:pPr>
              <w:pStyle w:val="Normal"/>
              <w:jc w:val="center"/>
              <w:rPr/>
            </w:pPr>
            <w:r>
              <w:rPr/>
              <w:t xml:space="preserve">"Муза Пушкина - это девушка-аристократка" ( в отличие от некрасовской, для которого "кнутом иссеченная муза" - "печальная спутница печальных бедняков", "сестра народа", "муза мести и печали"), в которой "обольстительная красота и грациозность непосредственности сочетались с изяществом тона и благородною простотою". Сколько женских ипостасей несет "лелеющая душу гуманность" лирики А. С. Пушкина! "Неистовый Виссарион", несмотря на свою сдержанность в чувствах по отношению к представительницам "прекрасной половины человечества", не мог не заметить этого и не отразить в своих глубоких и удивительно проникновенных (в смысле проникновения во все глубины и нюансы исследуемого им объекта) критических заметках (в значении все замечать). </w:t>
            </w:r>
          </w:p>
          <w:p>
            <w:pPr>
              <w:pStyle w:val="Normal"/>
              <w:jc w:val="both"/>
              <w:rPr/>
            </w:pPr>
            <w:r>
              <w:rPr/>
              <w:t xml:space="preserve">Однако справедливости ради следует отметить, что и в жизни этого великого критика были женщины-музы, женщины-вдохновительницы, хотя он очень не любил касаться этой темы и очень стыдился, когда кто-то, каким-то образом смог "спровоцировать" его на подобные беседы, считая, что есть более весомые и значительные для обсуждения темы. Как свидетельствуют воспоминания о нем, в юности он увлекся дочерью городского судьи - Анной Мосоловой, девушкой красивой и начитанной. Именно она вдохновила его на создание первого художественного произведения "Дмитрий Калинин" (как видим, благодаря женщине, которых он неистово сторонился, считая себя далеким от женского идеала мужчиной, и собственное художественное творчество оказалось ему не чуждым). Но всякие взаимоотношения с этой девушкой прервались в силу сословных препон и во многом из-за того, что Анна даже стеснялась достаточно неприглядного вида знаменитого критика, его старого костюма, обуви. Позже ее избранником и мужем стал князь. </w:t>
            </w:r>
          </w:p>
          <w:p>
            <w:pPr>
              <w:pStyle w:val="Normal"/>
              <w:jc w:val="both"/>
              <w:rPr/>
            </w:pPr>
            <w:r>
              <w:rPr/>
              <w:t xml:space="preserve">Но на этом отношения Белинского с женщинами не закончились. Позднее он обратил внимание на девушку более простого сословия, из мещанской семьи, но чрезмерная "просветительская" работа по формированию ее личности напугала и избранницу, и ее родителей, их роман продолжался недолго. Его женой, помощницей, в определенном смысле вдохновительницей, но в какой-то степени и демоном, особенно в последние годы, по утверждению современников, стала М. В. Орлова. С ней он познакомился по переписке, полемизируя по поводу своих критических статей. </w:t>
            </w:r>
          </w:p>
          <w:p>
            <w:pPr>
              <w:pStyle w:val="Normal"/>
              <w:jc w:val="both"/>
              <w:rPr/>
            </w:pPr>
            <w:r>
              <w:rPr/>
              <w:t xml:space="preserve">Можно привести множество примеров из истории взаимоотношений великих личностей ХХ века, роли женщин в их творческой биографии. Лилия Брик. Об этой легендарной женщине, незаурядной личности известно, что те безмерные страдания, которые она причинила Вл. Маяковскому (о чем свидетельствуют стихи и письма), были, быть может, самым жгучим счастьем в его жизни. Существование этой женщины: то нежной, то жестокой, то неотступно верной, то предательски изменчивой, постоянное ее присутствие в душе поэта было необходимо ему как допинг, как средство от "позорного благополучия", которого он всю жизнь избегал. Хотя многие стихи поэта обессмертили имена различных женщин, в то же время вся его лирическая классика посвящена именно Лиле Брик. Как только не называли эту женщину: "святая муза", "Беатриче", "Пиковая дама светской поэзии", "убивица" ... Бесспорно одно: именно эта демонически роковая женщина вдохновляла В. Маяковского на любовные чувства и стихи невиданного накала. Эта "громада"-поэт "навек" был "ранен любовью" к женщине, которая стала для него и демоном, и роком, и музой. </w:t>
            </w:r>
          </w:p>
          <w:p>
            <w:pPr>
              <w:pStyle w:val="Normal"/>
              <w:jc w:val="both"/>
              <w:rPr/>
            </w:pPr>
            <w:r>
              <w:rPr/>
              <w:t xml:space="preserve">Ее сестра Эльза, впоследствии французская писательница Эльза Триоле, тоже явилась для многих знаменитостей "женщиной жизни". Ей посвятил одну из лучших книг о любви русский писатель Виктор Шкловский, крупнейший поэт Франции Луи Арагон (ее муж во втором браке) посвятил ей свои бессмертные стихи. Имена этих сестер, как и многих других женщин в истории и культуре России, относятся к тем демоническим образам, которые пленяют не только и не столько своей красотой, а каким-то особым качеством, способным "высекать искры" из мужской души. Искры эти высекаются не верностью, не постоянством натуры, а скорее ее изменчивостью, разнообразием состояний, переливами настроений, близостью глубочайшей бездны и недосягаемой высоты. </w:t>
            </w:r>
          </w:p>
          <w:p>
            <w:pPr>
              <w:pStyle w:val="Normal"/>
              <w:jc w:val="both"/>
              <w:rPr/>
            </w:pPr>
            <w:r>
              <w:rPr/>
              <w:t xml:space="preserve">Ярким примером фантастического демонизма можно считать Аполлинарию Суслову, бывшую женой Ф. М. Достоевского и русского философа Вас. Розанова, которая сыграла роковую роль в жизни этих великих мыслителей. Ее нередко называли "женщиной гениев", хотя любовь к ней принесла гениям одни лишь страдания. Однако Вас. Розанов писал о Сусловой, которая в течение двадцати лет не давала ему развода: "С ней было трудно, но ее невозможно забыть". </w:t>
            </w:r>
          </w:p>
          <w:p>
            <w:pPr>
              <w:pStyle w:val="Normal"/>
              <w:jc w:val="both"/>
              <w:rPr/>
            </w:pPr>
            <w:r>
              <w:rPr/>
              <w:t xml:space="preserve">Размышляя о музах и вдохновительницах, хотелось бы отдельно вспомнить о "русских музах европейской культуры". К таким ярким женщинам можно причислить Елену Дмитриевну Дьяконову, знаменитую Галу, сыгравшую далеко не последнюю роль в творческой судьбе Поля Элюара и особенно Сальвадора Дали; Лелю Саломе (Лу Андреас-Саломе), родившуюся и прожившую 20 лет в Петербурге, а впоследствии на долгие годы обосновавшуюся за границей. Она была близким другом Ницше, Рильке, Фрейда. Русские жены были у Пабло Пикассо, у Ромена Роллана, де Кирико, Луи Арагона, Анри Матисса, Герберта Уэллса. </w:t>
            </w:r>
          </w:p>
          <w:p>
            <w:pPr>
              <w:pStyle w:val="Normal"/>
              <w:jc w:val="both"/>
              <w:rPr/>
            </w:pPr>
            <w:r>
              <w:rPr/>
              <w:t xml:space="preserve">Гала Дали - одна из самых примечательных и противоречивых женщин ХХ века. Она не переносила посредственностей, ради гения была способна на любую жертву, и каждый гений рядом с ней чувствовал, что его понимают. Поль Элюар нашел в русской девушке не только прекрасную слушательницу своих стихов, но и свою музу. Для него были синонимами слова: Любовь, Поэзия, Гала. Для Сальвадора Дали, который был на 11 лет ее младше, она стала другом, женой, любовницей, спасительницей и опорой во всех его творческих и бытовых делах. Он щедро делил с ней свою славу и богатство, обессмертил ее в своих книгах, увековечил в художественных произведениях, даже включил ее подпись под своими картинами, чего вряд ли удостаивалась хоть одна муза художника. </w:t>
            </w:r>
          </w:p>
          <w:p>
            <w:pPr>
              <w:pStyle w:val="Normal"/>
              <w:jc w:val="both"/>
              <w:rPr/>
            </w:pPr>
            <w:r>
              <w:rPr/>
              <w:t xml:space="preserve">Демонических женщин в то же время можно назвать женщиной-приз, которая снисходительно позволяет завоевывать себя и награждать собой победителей. Они, как правило, считают себя высшей и незыблемой ценностью культуры, не зависящей ни от экономических, ни от политических бурь времени. К таким женщинам можно отнести Любовь Менделееву, жену Ал. Блока, Ларису Рейснер, Зинаиду Райх - одну из жен С. Есенина, впоследствии спутницу Вс. Мейерхольда, Марию Андрееву, близкую подругу Саввы Мамонтова и Максима Горького, Марию Игнатьевну Закревскую (Мура, "Железная женщина"), сыгравшую не последнюю роль в жизни Герберта Уэллса, Максима Горького и других знаменитостей. </w:t>
            </w:r>
          </w:p>
          <w:p>
            <w:pPr>
              <w:pStyle w:val="Normal"/>
              <w:jc w:val="both"/>
              <w:rPr/>
            </w:pPr>
            <w:r>
              <w:rPr/>
              <w:t xml:space="preserve">Не только в либеральный, декадентский серебряный век были женщины, которые мыслили себя как приз и которых воспринимали как приз, но и в жестокое, не принимающее никаких отклонений, лишенное всякого оптимизма сталинское лихолетье, были женщины-приз, которых тоже нужно было завоевывать. Но уже не они сами позволяли себя завоевывать, а этот сложный процесс зависел от непредсказуемых поворотов мысли "великих умов", "отцов народов". Официальную советскую кинозвезду Татьяну Окуневскую (фаворитку сталинской империи, одну из многочисленных избранниц Лаврентия Павловича Берии, Иосифа Броз Тито) тоже можно отнести к числу женщин демонических, роковых и в то же время великомучениц. </w:t>
            </w:r>
          </w:p>
          <w:p>
            <w:pPr>
              <w:pStyle w:val="Normal"/>
              <w:jc w:val="both"/>
              <w:rPr/>
            </w:pPr>
            <w:r>
              <w:rPr/>
              <w:t xml:space="preserve">Однако все эти дамы сердца, приносящие немало страданий и мук их поклонникам, являлись вдохновительницами, властительницами великих умов, побуждая их в минуты любви и разочарований к ярчайшим проявлениям творчества. Почти все творческие личности нуждаются в таких женщинах, которых они возвышают, увековечивают и в чьи сети попадают. Большинство этих женщин далеки от политики, от сложных переплетений времени, чаще всего они живут сегодняшним днем, стараясь сделать его по возможности счастливым для себя и для любимых ими мужчин. И. Ефремов, отечественный писатель-фантаст советского периода, один из первых, кто представил на страницах своих художественных произведений женщину-приз, и в то же время обнаружил интерес к гендерной проблематике с точки зрения социальной, психологической, биологической. Его героини - это приз, награда, которая достается герою за проявленные им доблестные качества. </w:t>
            </w:r>
          </w:p>
          <w:p>
            <w:pPr>
              <w:pStyle w:val="Normal"/>
              <w:jc w:val="both"/>
              <w:rPr/>
            </w:pPr>
            <w:r>
              <w:rPr/>
              <w:t xml:space="preserve">Мотив получения женщины-приза не нов в мировой художественной литературе, он берет свое начало из народного фольклора, сказки, мифологии. Известно множество сюжетов, когда приходилось завоевывать избранницу самыми разнообразными ухищрениями, да еще и получив в придачу не менее полцарства. Однако И. Ефремов превратил женщину-приз в активно действующее лицо, из объекта, который завоевывают, в социально-активный субъект. В его романах "Таис Афинская", "Лезвие бритвы", "Туманность Андромеды", "Аэлита" и других женщины активны, независимы, свободны, физически совершенны, эстетичны и интеллектуальны. </w:t>
            </w:r>
          </w:p>
          <w:p>
            <w:pPr>
              <w:pStyle w:val="Normal"/>
              <w:jc w:val="both"/>
              <w:rPr/>
            </w:pPr>
            <w:r>
              <w:rPr/>
              <w:t xml:space="preserve">Но отнюдь не всегда демонический тип женщин соседствовал с образом музы. История мировой и отечественной культуры знает примеры и женщин - "отравительниц", как в прямом, так и в переносном смысле этого слова. Наиболее хрестоматийный пример из русской истории XVIII века - небезызвестная Салтычиха, которая даже для своего времени, не отличающегося особым гуманизмом, являла пример чудовищной жестокости и изуверства. Как свидетельствуют источники, почти не уступали в проявлении своего варварского и свирепого немилосердия матери Н. А. Некрасова и И. С. Тургенева. </w:t>
            </w:r>
          </w:p>
          <w:p>
            <w:pPr>
              <w:pStyle w:val="Normal"/>
              <w:jc w:val="both"/>
              <w:rPr/>
            </w:pPr>
            <w:r>
              <w:rPr/>
              <w:t xml:space="preserve">Ушли, казалось бы, в прошлое идеалы, освященные православием, навеянные Пушкиным, Толстым, Тургеневым, Достоевским, Розановым. Последний писал: "Как героизм в мужчине, конечно, есть добродетель, - так главная добродетель в женщине, семьянинке и домоводке, матери и жене, есть изящество манер, миловидность (другое, чем красота) лица, рост небольшой, но округлый, сложение тела нежное, не угловатое, ум проникновенно-сладкий, душа добрая и ласковая. Это те, которых помнят; те, которые нужны человеку, обществу, нации; те, которые угодны Богу и которых Бог избрал для продолжения и поддержания любимого своего рода человеческого" </w:t>
            </w:r>
            <w:hyperlink w:anchor="q14">
              <w:r>
                <w:rPr>
                  <w:rStyle w:val="InternetLink"/>
                </w:rPr>
                <w:t>[14]</w:t>
              </w:r>
            </w:hyperlink>
            <w:r>
              <w:rPr/>
              <w:t xml:space="preserve">. Достаточно устойчивые прежние женские идеалы, женские роли, женские лики стали для многих архаичными, пополнившими "факультет ненужных вещей". Сегодня идеал молодой женщины, вступающей в жизнь, нередко ассоциируется с длинными ногами, красивой и дорогой игрушкой, всем тем, что навязывается модными и респектабельными журналами. </w:t>
            </w:r>
          </w:p>
          <w:p>
            <w:pPr>
              <w:pStyle w:val="Normal"/>
              <w:ind w:left="360" w:hanging="0"/>
              <w:jc w:val="both"/>
              <w:rPr/>
            </w:pPr>
            <w:r>
              <w:rPr>
                <w:b/>
                <w:i/>
              </w:rPr>
              <w:t>Библиографический список</w:t>
            </w:r>
            <w:r>
              <w:rPr/>
              <w:t xml:space="preserve"> </w:t>
            </w:r>
          </w:p>
          <w:p>
            <w:pPr>
              <w:pStyle w:val="Normal"/>
              <w:numPr>
                <w:ilvl w:val="0"/>
                <w:numId w:val="1"/>
              </w:numPr>
              <w:tabs>
                <w:tab w:val="left" w:pos="720" w:leader="none"/>
              </w:tabs>
              <w:ind w:left="720" w:hanging="360"/>
              <w:outlineLvl w:val="0"/>
              <w:rPr/>
            </w:pPr>
            <w:r>
              <w:rPr/>
              <w:t xml:space="preserve">Анненский И. О современном лиризме // Аполлон. 1909. № 3. С. 5. </w:t>
            </w:r>
          </w:p>
          <w:p>
            <w:pPr>
              <w:pStyle w:val="Normal"/>
              <w:numPr>
                <w:ilvl w:val="0"/>
                <w:numId w:val="1"/>
              </w:numPr>
              <w:tabs>
                <w:tab w:val="left" w:pos="720" w:leader="none"/>
              </w:tabs>
              <w:ind w:left="720" w:hanging="360"/>
              <w:outlineLvl w:val="0"/>
              <w:rPr/>
            </w:pPr>
            <w:r>
              <w:rPr/>
              <w:t xml:space="preserve">Белый А. Воспоминания о Блоке. М., 1995. (Собр. соч.). </w:t>
            </w:r>
          </w:p>
          <w:p>
            <w:pPr>
              <w:pStyle w:val="Normal"/>
              <w:numPr>
                <w:ilvl w:val="0"/>
                <w:numId w:val="1"/>
              </w:numPr>
              <w:tabs>
                <w:tab w:val="left" w:pos="720" w:leader="none"/>
              </w:tabs>
              <w:ind w:left="720" w:hanging="360"/>
              <w:outlineLvl w:val="0"/>
              <w:rPr/>
            </w:pPr>
            <w:r>
              <w:rPr/>
              <w:t xml:space="preserve">Бердяев Н. А. Истоки и смысл русского коммунизма. М., 1990. Репринт. изд. </w:t>
            </w:r>
          </w:p>
          <w:p>
            <w:pPr>
              <w:pStyle w:val="Normal"/>
              <w:numPr>
                <w:ilvl w:val="0"/>
                <w:numId w:val="1"/>
              </w:numPr>
              <w:tabs>
                <w:tab w:val="left" w:pos="720" w:leader="none"/>
              </w:tabs>
              <w:ind w:left="720" w:hanging="360"/>
              <w:outlineLvl w:val="0"/>
              <w:rPr/>
            </w:pPr>
            <w:r>
              <w:rPr/>
              <w:t xml:space="preserve">Бердяев Н. А. Письмо будущей жене Л. Ю. Рапп // Бердяев Н. А. Эрос и личность: Философия пола и любви. М., 1989. </w:t>
            </w:r>
          </w:p>
          <w:p>
            <w:pPr>
              <w:pStyle w:val="Normal"/>
              <w:numPr>
                <w:ilvl w:val="0"/>
                <w:numId w:val="1"/>
              </w:numPr>
              <w:tabs>
                <w:tab w:val="left" w:pos="720" w:leader="none"/>
              </w:tabs>
              <w:ind w:left="720" w:hanging="360"/>
              <w:outlineLvl w:val="0"/>
              <w:rPr/>
            </w:pPr>
            <w:r>
              <w:rPr/>
              <w:t xml:space="preserve">Бердяев Н. А. Метафизика пола и любви // Русский Эрос или Философия любви в России. М., 1991. </w:t>
            </w:r>
          </w:p>
          <w:p>
            <w:pPr>
              <w:pStyle w:val="Normal"/>
              <w:numPr>
                <w:ilvl w:val="0"/>
                <w:numId w:val="1"/>
              </w:numPr>
              <w:tabs>
                <w:tab w:val="left" w:pos="720" w:leader="none"/>
              </w:tabs>
              <w:ind w:left="720" w:hanging="360"/>
              <w:outlineLvl w:val="0"/>
              <w:rPr/>
            </w:pPr>
            <w:r>
              <w:rPr/>
              <w:t xml:space="preserve">Бердяев Н. А. Философия свободы; Смысл творчества. М., 1989. </w:t>
            </w:r>
          </w:p>
          <w:p>
            <w:pPr>
              <w:pStyle w:val="Normal"/>
              <w:numPr>
                <w:ilvl w:val="0"/>
                <w:numId w:val="1"/>
              </w:numPr>
              <w:tabs>
                <w:tab w:val="left" w:pos="720" w:leader="none"/>
              </w:tabs>
              <w:ind w:left="720" w:hanging="360"/>
              <w:outlineLvl w:val="0"/>
              <w:rPr/>
            </w:pPr>
            <w:r>
              <w:rPr/>
              <w:t xml:space="preserve">Бовуар С. де. Второй пол: Т. 1, 2: Пер. с франц. М.: Прогресс; СПб: Алетейя, 1997. </w:t>
            </w:r>
          </w:p>
          <w:p>
            <w:pPr>
              <w:pStyle w:val="Normal"/>
              <w:numPr>
                <w:ilvl w:val="0"/>
                <w:numId w:val="1"/>
              </w:numPr>
              <w:tabs>
                <w:tab w:val="left" w:pos="720" w:leader="none"/>
              </w:tabs>
              <w:ind w:left="720" w:hanging="360"/>
              <w:outlineLvl w:val="0"/>
              <w:rPr/>
            </w:pPr>
            <w:r>
              <w:rPr/>
              <w:t xml:space="preserve">Булгаков С.Н. Тихие думы. М., 1996. </w:t>
            </w:r>
          </w:p>
          <w:p>
            <w:pPr>
              <w:pStyle w:val="Normal"/>
              <w:numPr>
                <w:ilvl w:val="0"/>
                <w:numId w:val="1"/>
              </w:numPr>
              <w:tabs>
                <w:tab w:val="left" w:pos="720" w:leader="none"/>
              </w:tabs>
              <w:ind w:left="720" w:hanging="360"/>
              <w:outlineLvl w:val="0"/>
              <w:rPr/>
            </w:pPr>
            <w:r>
              <w:rPr/>
              <w:t xml:space="preserve">Вейнингер О. Пол и характер. М., 1992. </w:t>
            </w:r>
          </w:p>
          <w:p>
            <w:pPr>
              <w:pStyle w:val="Normal"/>
              <w:numPr>
                <w:ilvl w:val="0"/>
                <w:numId w:val="1"/>
              </w:numPr>
              <w:tabs>
                <w:tab w:val="left" w:pos="720" w:leader="none"/>
              </w:tabs>
              <w:ind w:left="720" w:hanging="360"/>
              <w:outlineLvl w:val="0"/>
              <w:rPr/>
            </w:pPr>
            <w:r>
              <w:rPr/>
              <w:t xml:space="preserve">Записки М. Н. Волконской / Предисл. М. Сергеева; Примеч. Б. Г. Кокошко. М., 1977. </w:t>
            </w:r>
          </w:p>
          <w:p>
            <w:pPr>
              <w:pStyle w:val="Normal"/>
              <w:numPr>
                <w:ilvl w:val="0"/>
                <w:numId w:val="1"/>
              </w:numPr>
              <w:tabs>
                <w:tab w:val="left" w:pos="720" w:leader="none"/>
              </w:tabs>
              <w:ind w:left="720" w:hanging="360"/>
              <w:outlineLvl w:val="0"/>
              <w:rPr/>
            </w:pPr>
            <w:r>
              <w:rPr/>
              <w:t xml:space="preserve">Лотман Ю. М. Беседы о русской культуре: быт и традиции русского дворянства (XVIII - начало XIX века). СПб, 1994. </w:t>
            </w:r>
          </w:p>
          <w:p>
            <w:pPr>
              <w:pStyle w:val="Normal"/>
              <w:numPr>
                <w:ilvl w:val="0"/>
                <w:numId w:val="1"/>
              </w:numPr>
              <w:tabs>
                <w:tab w:val="left" w:pos="720" w:leader="none"/>
              </w:tabs>
              <w:ind w:left="720" w:hanging="360"/>
              <w:outlineLvl w:val="0"/>
              <w:rPr/>
            </w:pPr>
            <w:r>
              <w:rPr/>
              <w:t xml:space="preserve">Ницше Ф. Так говорил Заратустра. СПб, 1913. </w:t>
            </w:r>
          </w:p>
          <w:p>
            <w:pPr>
              <w:pStyle w:val="Normal"/>
              <w:numPr>
                <w:ilvl w:val="0"/>
                <w:numId w:val="1"/>
              </w:numPr>
              <w:tabs>
                <w:tab w:val="left" w:pos="720" w:leader="none"/>
              </w:tabs>
              <w:ind w:left="720" w:hanging="360"/>
              <w:outlineLvl w:val="0"/>
              <w:rPr/>
            </w:pPr>
            <w:r>
              <w:rPr/>
              <w:t xml:space="preserve">Нунан Норма К. Ведет ли сознательность к действию: Исследования воздействия перестройки и постперестроечного времени на женщин России // Женщины России - вчера, сегодня, завтра. М., 1994. </w:t>
            </w:r>
          </w:p>
          <w:p>
            <w:pPr>
              <w:pStyle w:val="Normal"/>
              <w:numPr>
                <w:ilvl w:val="0"/>
                <w:numId w:val="1"/>
              </w:numPr>
              <w:tabs>
                <w:tab w:val="left" w:pos="720" w:leader="none"/>
              </w:tabs>
              <w:ind w:left="720" w:hanging="360"/>
              <w:outlineLvl w:val="0"/>
              <w:rPr/>
            </w:pPr>
            <w:r>
              <w:rPr/>
              <w:t xml:space="preserve">Розанов В. В. Мимолетное, 1915 год // Розанов В. В. Мимолетное. М., 1994. (Собр. соч.). </w:t>
            </w:r>
          </w:p>
          <w:p>
            <w:pPr>
              <w:pStyle w:val="Normal"/>
              <w:numPr>
                <w:ilvl w:val="0"/>
                <w:numId w:val="1"/>
              </w:numPr>
              <w:tabs>
                <w:tab w:val="left" w:pos="720" w:leader="none"/>
              </w:tabs>
              <w:ind w:left="720" w:hanging="360"/>
              <w:outlineLvl w:val="0"/>
              <w:rPr/>
            </w:pPr>
            <w:r>
              <w:rPr/>
              <w:t xml:space="preserve">Флоренский П. А. Имена // Малое собр. соч. Б. м., 1993. Вып. 1. </w:t>
            </w:r>
          </w:p>
          <w:p>
            <w:pPr>
              <w:pStyle w:val="Normal"/>
              <w:jc w:val="right"/>
              <w:rPr/>
            </w:pPr>
            <w:hyperlink r:id="rId2">
              <w:r>
                <w:rPr>
                  <w:rStyle w:val="InternetLink"/>
                </w:rPr>
                <w:t>fram_3_mo.htm</w:t>
              </w:r>
            </w:hyperlink>
            <w:hyperlink r:id="rId4">
              <w:r>
                <w:rPr>
                  <w:rStyle w:val="InternetLink"/>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316865" cy="1720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3"/>
                            <a:srcRect l="-2147483648" t="-2147483648" r="-2147483648" b="-2147483648"/>
                            <a:stretch>
                              <a:fillRect/>
                            </a:stretch>
                          </pic:blipFill>
                          <pic:spPr bwMode="auto">
                            <a:xfrm>
                              <a:off x="0" y="0"/>
                              <a:ext cx="316865" cy="172085"/>
                            </a:xfrm>
                            <a:prstGeom prst="rect">
                              <a:avLst/>
                            </a:prstGeom>
                          </pic:spPr>
                        </pic:pic>
                      </a:graphicData>
                    </a:graphic>
                  </wp:anchor>
                </w:drawing>
                <w:t>fram_3_mo.htm</w:t>
              </w:r>
            </w:hyperlink>
            <w:hyperlink r:id="rId5">
              <w:r>
                <w:rPr>
                  <w:rStyle w:val="InternetLink"/>
                </w:rPr>
                <w:t>index21.htm</w:t>
              </w:r>
            </w:hyperlink>
            <w:hyperlink r:id="rId7">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316865" cy="1720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6"/>
                            <a:srcRect l="-2147483648" t="-2147483648" r="-2147483648" b="-2147483648"/>
                            <a:stretch>
                              <a:fillRect/>
                            </a:stretch>
                          </pic:blipFill>
                          <pic:spPr bwMode="auto">
                            <a:xfrm>
                              <a:off x="0" y="0"/>
                              <a:ext cx="316865" cy="172085"/>
                            </a:xfrm>
                            <a:prstGeom prst="rect">
                              <a:avLst/>
                            </a:prstGeom>
                          </pic:spPr>
                        </pic:pic>
                      </a:graphicData>
                    </a:graphic>
                  </wp:anchor>
                </w:drawing>
              </w:r>
            </w:hyperlink>
            <w:r>
              <w:rPr>
                <w:rStyle w:val="InternetLink"/>
              </w:rPr>
              <w:t>index21.htm</w:t>
            </w:r>
          </w:p>
        </w:tc>
      </w:tr>
    </w:tbl>
    <w:p>
      <w:pPr>
        <w:pStyle w:val="Normal"/>
        <w:jc w:val="center"/>
        <w:rPr/>
      </w:pPr>
      <w:r>
        <w:rPr/>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eastAsia="ru-RU"/>
    </w:rPr>
  </w:style>
  <w:style w:type="paragraph" w:styleId="H1">
    <w:name w:val="H1"/>
    <w:basedOn w:val="Normal"/>
    <w:next w:val="Normal"/>
    <w:qFormat/>
    <w:pPr>
      <w:keepNext w:val="true"/>
      <w:spacing w:before="100" w:after="100"/>
      <w:outlineLvl w:val="1"/>
    </w:pPr>
    <w:rPr>
      <w:b/>
      <w:kern w:val="2"/>
      <w:sz w:val="48"/>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fram_3_mo.htm" TargetMode="External"/><Relationship Id="rId3" Type="http://schemas.openxmlformats.org/officeDocument/2006/relationships/image" Target="file:///tmp/in/strelka.gif" TargetMode="External"/><Relationship Id="rId4" Type="http://schemas.openxmlformats.org/officeDocument/2006/relationships/hyperlink" Target="../in/fram_3_mo.htm" TargetMode="External"/><Relationship Id="rId5" Type="http://schemas.openxmlformats.org/officeDocument/2006/relationships/hyperlink" Target="../in/index21.htm" TargetMode="External"/><Relationship Id="rId6" Type="http://schemas.openxmlformats.org/officeDocument/2006/relationships/image" Target="file:///tmp/in/strelka1.gif" TargetMode="External"/><Relationship Id="rId7" Type="http://schemas.openxmlformats.org/officeDocument/2006/relationships/hyperlink" Target="../in/index21.ht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14:32:00Z</dcterms:created>
  <dc:creator>ShuriKi</dc:creator>
  <dc:description/>
  <dc:language>en-US</dc:language>
  <cp:lastModifiedBy>ShuriKi</cp:lastModifiedBy>
  <dcterms:modified xsi:type="dcterms:W3CDTF">2003-02-26T14:33:00Z</dcterms:modified>
  <cp:revision>1</cp:revision>
  <dc:subject/>
  <dc:title>В</dc:title>
</cp:coreProperties>
</file>