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ëüãà Çäðàâîìûñëîâà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eastAsia="NTHarmonica" w:cs="NTHarmonica" w:ascii="NTHarmonica" w:hAnsi="NTHarmonica"/>
        </w:rPr>
        <w:t xml:space="preserve">            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ÂÅ ÊÀÐÜÅÐÛ ÐÎÑÑÈÉÑÊÈÕ ÆÅÍÙÈÍ               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eastAsia="NTHarmonica" w:cs="NTHarmonica"/>
        </w:rPr>
      </w:pPr>
      <w:r>
        <w:rPr>
          <w:rFonts w:eastAsia="NTHarmonica" w:cs="NTHarmonica" w:ascii="NTHarmonica" w:hAnsi="NTHarmonica"/>
        </w:rPr>
        <w:t xml:space="preserve"> 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Áîëüøèíñòâî ëþäåé ñâÿçûâàþò ëè÷íûé óñïåõ ñ ïðîôåññèîíàëüíûìè äîñòèæåíèÿìè 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åìüåé. Îäíàêî äëÿ ðîññèéñêèõ æåíùèí ýòè äâå ñîñòàâëÿþùèå óñïåõà äàâíî ñäåëàëèñü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çíàêîì êîíôëèêòà. Â ñîâåòñêîå âðåìÿ áûëà ïðåäïðèíÿòà ïîïûòêà ðàçðåøèòü ýòîò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êîíôëèêò ïîñðåäñòâîì ôîðìèðîâàíèÿ îñîáîãî òèïà "æåíùèíû-ðàáîòíèêà". Ñî ñòîðîíû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áùåñòâà ê "æåíùèíå-ðàáîòíèêó" ïðåäúÿâëÿëèñü çàíèæåííûå ïðîôåññèîíàëüíû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òðåáîâàíèÿ, à ñàìà "æåíùèíà-ðàáîòíèê" íå áûëà îðèåíòèðîâàíà íà ïðîôåññèîíàëüíû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îñòèæåíèÿ è óñïåõ. Ïðîòèâîïîñòàâëåíèå ïðîôåññèîíàëüíîé è ñåìåéíîé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ñêèõ êàðüåð õàðàêòåðíî íå òîëüêî äëÿ Ðîññèè. Ïðè ýòîì, êàê ïðàâèëî, ñåìåéíàÿ êàðüåðà ñâÿçûâàåòñÿ ñî ñòàòóñîì çàìóæíåé æåíùèíû,  à ïðîôåññèîíàëüíàÿ - ñî ñòàòóñîì íåçàìóæíåé. Â 1991-1994 ãîäàõ íàìè áûëè ïðîâåäåíû ñîöèîëîãè÷åñêèå èññëåäîâàíèÿ, êîòîðûå ïîçâîëèëè ñóäèòü, íàñêîëüêî ëþäè â ðàçíûõ ñòðàíàõ ïðèäåðæèâàþòñÿ òàêîãî ðîäà             âçãëÿäîâ è íàñêîëüêî ñàìè âçãëÿäû ñî âðåìåíåì ìåíÿþòñÿ. Èññëåäîâàíèÿ ïðîâîäèëèñü â Ðîññèè è ðÿäå åâðîïåéñêèõ ñòðàí: çàïàäíîé è âîñòî÷íîé Ãåðìàíèè, Ïîëüøå, Âåíãðèè. </w:t>
      </w:r>
    </w:p>
    <w:p>
      <w:pPr>
        <w:pStyle w:val="Style15"/>
        <w:rPr>
          <w:rFonts w:ascii="NTHarmonica" w:hAnsi="NTHarmonica" w:eastAsia="NTHarmonica" w:cs="NTHarmonica"/>
        </w:rPr>
      </w:pPr>
      <w:r>
        <w:rPr>
          <w:rFonts w:eastAsia="NTHarmonica" w:cs="NTHarmonica" w:ascii="NTHarmonica" w:hAnsi="NTHarmonica"/>
        </w:rPr>
        <w:t xml:space="preserve">   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à àíêåòó, ðàçðàáîòàííóþ ñîâìåñòíî ñ íåìåöêèìè ñîöèîëîãàìè, îòâå÷àëè çàìóæíèå 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äèíîêèå æåíùèíû, èìåþùèå äåòåé-äîøêîëüíèêîâ, è æåíàòûå ìóæ÷èíû, òàêæå èìåþùè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åòåé äîøêîëüíîãî âîçðàñòà. Âñåãî â Ðîññèè áûëî îïðîøåíî 800 ÷åëîâåê. Âñ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åñïîíäåíòû â ìîìåíò îïðîñà áûëè ðàáîòíèêàìè ãîñóäàðñòâåííûõ ïðåäïðèÿòèé. Îáùå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÷èñëî îïðîøåííûõ âî âñåõ ñòðàíàõ ñîñòàâèëî 6000 ÷åëîâåê. Ñ íåêîòîðûìè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ðåçóëüòàòàìè ýòèõ èññëåäîâàíèé ìíå õîòåëîñü áû âàñ ïîçíàêîìèòü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åçóëüòàòû èññëåäîâàíèé ïîêàçàëè, ÷òî ïðèçíàíèå âàæíîñòè ïðîôåññèîíàëüíîé ñôåðû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æèçíè æåíùèíû äëÿ ãîðîäñêèõ æèòåëåé Åâðîïû ñòàëî êóëüòóðíîé íîðìîé. Ñðåä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, "ñî÷åòàþùèõ" ñåìüþ è ïðîôåññèîíàëüíóþ äåÿòåëüíîñòü, âñòðå÷àþòñ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ðèåíòèðîâàííûå êàê íà ñåìüþ, òàê è íà êàðüåðó. Âûÿâèëîñü òàêæå, ÷òî íåçàìóæíè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û â áîëüøåé ñòåïåíè ñòðåìÿòñÿ íå òîëüêî ðàáîòàòü, íî è ïðîäâèãàòüñÿ í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ì ïîïðèùå. Îäíàêî è ïðåèìóùåñòâåííàÿ îðèåíòàöèÿ æåíùèí íà ñåìüþ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ëè êàðüåðó, è ñòåïåíü âëèÿíèÿ íà íåå ñåìåéíîãî ñòàòóñà, è âîçìîæíîñòü ñî÷åòàíèÿ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äâóõ æåíñêèõ êàðüåð â ðàçíûõ ñòðàíàõ âåñüìà ðàçëè÷àþòñÿ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Òàê, â çàïàäíîé Ãåðìàíèè ìóæ÷èíû áîëåå ÷åì â îñòàëüíûõ ñòðàíàõ, ïðèíèìàþò èäåàë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àâåíñòâà. Çàïàäíûå íåìêè îðèåíòèðîâàíû íà àêòèâíîñòü è êîíêóðåíöèþ ñ ìóæ÷èíàì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î âñåõ ñôåðàõ æèçíè: ñåìåéíîé, ïðîôåññèîíàëüíîé è ïîëèòè÷åñêîé. Ïðè÷åì â ýòîì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îòíîøåíèè çàìóæíèå è íåçàìóæíèå æåíùèíû ïðàêòè÷åñêè ñîëèäàðíû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âîñòî÷íîé Ãåðìàíèè è Ïîëüøå âñå ðåñïîíäåíòêè îðèåíòèðîâàíû íà ñî÷åòàíè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é è ñåìåéíîé ðîëåé. Îíè ãîòîâû êîíêóðèðîâàòü ñ ìóæ÷èíàìè â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é ñôåðå, ñëåãêà óñòóïàÿ èì â ïîëèòèêå. Ìóæ÷èíû æå ïûòàþòñ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îõðàíèòü íåêîòîðîå ïðåèìóùåñòâî â ñâîèõ òðàäèöèîííûõ ñôåðàõ: ïîëèòè÷åñêîé 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é. Â òî æå âðåìÿ îíè õîòÿò óìåíüøèòü âëèÿíèå æåíùèí â ñåìüå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Òàêèì îáðàçîì, ìóæ÷èíû, êàê è â çàïàäíîé Ãåðìàíèè, íàñòðîåíû, ñêîðåå í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àâåíñòâî, ÷åì íà "óïðî÷åíèå" ñîáñòâåííîé âëàñòè. Â Âåíãðèè êàðòèíà ðàäèêàëüí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ìåíÿåòñÿ: êàê ìóæ÷èíû, òàê è æåíùèíû ÿâíî îòäàþò ïðåäïî÷òåíèå òðàäèöèîííîìó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îáðàçöó - â ñåìüå, ïðîôåññèîíàëüíîé ñôåðå è â ïîëèòèêå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Ðîññèè ñèòóàöèÿ îïðåäåëÿåòñÿ íå ñòîëü îäíîçíà÷íî. Â îáùåì è öåëîì, îíà áëèæå ê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âåíãåðñêîé", ÷åì ê "íåìåöêîé". Ïðè ýòîì â Ðîññèè ìåíüøå ñîãëàñèÿ êàê ìåæäó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ìóæ÷èíàìè è æåíùèíàìè, òàê è ìåæäó æåíùèíàìè, èìåþùèìè ðàçíûé ñåìåéíûé ñòàòóñ. Â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Ãåðìàíèè è Ïîëüøå íåçàìóæíèå æåíùèíû ïî áîëüøåé ÷àñòè îòíîñÿòñÿ ê òîìó òèïó,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êîòîðûé ìîæíî íàçâàòü "ñàìîñòîÿòåëüíûì, íåçàâèñèìûì, ïðîôåññèîíàëüí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ðèåíòèðîâàííûì". Â Ðîññèè æå, ñóäÿ ïî îòâåòàì ðåñïîíäåíòîê, ðàçíèöà â îáùåì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ìèðîîùóùåíèè çàìóæíèõ è íåçàìóæíèõ æåíùèí ãîðàçäî îñòðåå, ÷åì â äðóãèõ ñòðàíàõ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Ýòî ïåðâîå, ÷òî áðîñàåòñÿ â ãëàçà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òîðîå - òî, ÷òî â ðîññèéñêîì îáùåñòâå òèï ïðîôåññèîíàëüíî îðèåíòèðîâàííîé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û åùå òîëüêî ôîðìèðóåòñÿ. Îí íàì ñòîëü æå ìàëî èçâåñòåí, êàê è òèï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îìàøíåé õîçÿéêè. Ïî ïîâîäó ïåðâîãî, êàê è ïîâîäó âòîðîãî, ñóùåñòâóåò ìíîã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îîáðàæåíèé, èíîãäà âåñüìà äàëåêèõ îò ðåàëüíîñòè. Îáà ýòè ïåðñîíàæà: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 îðèåíòèðîâàííàÿ æåíùèíà è äîìàøíÿÿ õîçÿéêà - ðîæäàþòñÿ èç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êîìïðîìèññíîé ôèãóðû "ðàáîòàþùåé æåíû è ìàòåðè", êîòîðàÿ âñå ñ áîëüøèì òðóäîì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ïðàâëÿåòñÿ ñ ìåíÿþùåéñÿ íà ãëàçàõ æèçíüþ. Êàê çàìóæíèì, òàê è íåçàìóæíèì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àì, îðèåíòèðîâàííûì íà ïðîôåññèþ, ïðèõîäèòñÿ ïðåîäîëåâàòü ñîïðîòèâëåíè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áùåñòâà èäåå æåíñêîé êàðüåðû. Ïðè ýòîì ñòàòóñ íåçàìóæíåé æåíùèíû ÿâëÿåòñ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îòÿã÷àþùèì îáñòîÿòåëüñòâîì". Ïîïðîáóåì ðàçîáðàòüñÿ, ñ ÷åì ýòî ñâÿçàíî?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>"ÂÈÍÀ" ÏÅÐÅÄ ÎÁÙÅÑÒÂÎÌ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òâåòû ðîññèéñêèõ ðåñïîíäåíòîê ñâèäåòåëüñòâóþò, ÷òî ìíîãèå íåçàìóæíèå æåíùèíû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÷óâñòâóþò "íåïîëíîöåííîñòü" ñâîåãî îáðàçà æèçíè. Òî÷íåå, èõ çàñòàâëÿþò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÷óâñòâîâàòü ýòó íåïîëíîöåííîñòü è êîìïåíñèðîâàòü åå ñ ïîìîùüþ ïðîôåññèè. Îí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åéñòâèòåëüíî ìíîãî ðàáîòàþò, ÷òîáû îáåñïå÷èòü ñåáÿ è ðåáåíêà (äåòåé). Îíè ìîãóò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ëþáèòü ñâîþ ðàáîòó - áîëüøèíñòâó îïðîøåííûõ îíà, ïî êðàéíåé ìåðå, êàæåòñ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íòåðåñíîé. Íî ñðåäè íåçàìóæíèõ æåíùèí áîëüøå è òåõ, êòî âûíóæäåí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ðèåíòèðîâàòüñÿ íà ïðîôåññèþ, ïîñêîëüêó íå â ñîñòîÿíèè ñäåëàòü èíîãî, áîëå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èåìëåìîãî è æåëàåìîãî âûáîðà â ïîëüçó ñåìüè. Òàê, ñðåäè æåíùèí, ñ÷èòàþùèõ, ÷ò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ëíîñòüþ "îòäàþòñÿ ðàáîòå" è "ìíîãèì æåðòâóþò ðàäè íåå", îêàçàëîñü 33% çàìóæíè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 27% íåçàìóæíèõ. Ñðåäè çàÿâèâøèõ, ÷òî ðàáîòàþò "îò ñèõ äî ñèõ", - 42% çàìóæíèõ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æåíùèí è 47,3% íåçàìóæíèõ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áùåñòâåííîå ìíåíèå ïî-ïðåæíåìó ðåïðåññèâíî ïî îòíîøåíèþ ê íåçàìóæíèì æåíùèíàì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íî ñêëîííî ïîääåðæèâàòü èñêëþ÷èòåëüíî "íîðìàëüíûé", ñåìåéíûé îáðàç æèçíè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àêòè÷åñêè 100% ðåñïîíäåíòîê "î÷åíü ïîçèòèâíî" îòíîñÿòñÿ ê çàðåãèñòðèðîâàííîìó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áðàêó. Ïðè ýòîì òðåòü çàìóæíèõ æåíùèí è 23,6% íåçàìóæíèõ "î÷åíü íåãàòèâíî"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àñòðîåíû ïî îòíîøåíèþ ê ñîæèòåëüñòâó. 33,3% çàìóæíèõ ðåñïîíäåíòîê è 21,8%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åçàìóæíèõ ñòîëü æå "íåãàòèâíî" âîñïðèíèìàþò îáðàç æèçíè æåíùèíû, âîñïèòûâàþùåé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åáåíêà áåç ìóæà. Ïî÷òè òðåòü çàìóæíèõ æåíùèí íå ñ÷èòàåò, ÷òî íåçàìóæíèå ìàòåð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îëæíû èìåòü ïðåèìóùåñòâà ïåðåä îñòàëüíûìè êàíäèäàòàìè â ñèòóàöèè, êîãäà ðàáî÷è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ìåñò íåäîñòàòî÷íî. Ïî ïðèçíàíèþ ÷åòâåðòîé ÷àñòè âñåõ íåçàìóæíèõ ðåñïîíäåíòîê,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îíè ïîäâåðãàëèñü îñóæäåíèþ ñî ñòîðîíû îêðóæàþùèõ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1992 ãîäó Å. Ìåçåíöåâà ïðîâîäèëà â íåñêîëüêèõ êðóïíûõ ãîðîäàõ Ðîññèè îïðîñ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óêîâîäèòåëåé - ìóæ÷èí è æåíùèí. Íà îñíîâå ïîëó÷åííûõ ìàòåðèàëîâ îíà ïðèõîäèò ê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ëåäóþùåìó âûâîäó: "Îòñóòñòâèå ñåìüè âîñïðèíèìàåòñÿ ðåñïîíäåíòàìè íå ñòîëüêî êàê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ëîæèòåëüíûé ìîìåíò, äàþùèé âîçìîæíîñòü æåíùèíå ñîñðåäîòî÷èòü èíòåðåñû í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àáîòå, ñêîëüêî êàê îòðèöàòåëüíûé. Ïî ìíåíèþ ðóêîâîäèòåëåé ïðåäïðèÿòèé, æåíùèíà,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å èìåþùàÿ ìóæà, íå â ñîñòîÿíèè ñêîíöåíòðèðîâàòü ñâîè èíòåðåñû íà ðàáîòå: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ãëàâíîé åå öåëüþ ÿâëÿåòñÿ ñîçäàíèå ñåìüè, à èíòåðåñû ïðîèçâîäñòâà ïðèíîñÿòñÿ â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ðòâó ýòîé öåëè. Òàêèå æåíùèíû, ñ÷èòàþò ðåñïîíäåíòû, òîëüêî è äåëàþò, ÷ò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çâîíÿò ïî òåëåôîíó, îáùàþòñÿ ñî ñâîèìè ïîäðóãàìè è äðóçüÿìè, ëèáî æå ïûòàþòñ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îáëàçíèòü ñâîèõ êîëëåã-ìóæ÷èí. Îíè âûñòóïàþò êàê ôàêòîð äåñòàáèëèçàöèè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îòíîøåíèé â êîëëåêòèâå"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èâåäó âûäåðæêó èç èíòåðâüþ ñ æåíùèíîé, êîòîðàÿ íåñêîëüêî ëåò íàçàä ðàçâåëàñü ñ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ìóæåì: "Ó ìåíÿ ïî÷òè íå îñòàëîñü çàìóæíèõ ïîäðóã, äàæå ñðåäè òåõ, ñ êåì 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ó÷èëàñü â øêîëå è â óíèâåðñèòåòå. Îíè íå ëþáÿò, êîãäà ÿ ïðèõîæó â ãîñòè, - êàê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áóäòî âèäÿò âî ìíå îïàñíîñòü, óãðîçó èõ ñåìüå. Èõ ðàçäðàæàåò, ÷òî ÿ ñâîáîäíà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ñòåïåííî ó ìåíÿ îáðàçîâàëñÿ ñâîé êðóã çíàêîìûõ - èç òàêèõ æå, êàê ÿ, îäèíîêèõ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æåíùèí"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Ýòà àòìîñôåðà íåïðèÿòèÿ èëè íåïîëíîãî ïðèÿòèÿ îáùåñòâîì ÷óâñòâóåòñÿ è â îòâåòà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àøèõ íåçàìóæíèõ ðåñïîíäåíòîê. Òàê, ñðåäè îòðèöàòåëüíûõ ïîñëåäñòâèé ñâîåã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ãî ðîñòà íåçàìóæíèå æåíùèíû ÷àùå, ÷åì çàìóæíèå íàçûâàþò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íåïðèÿòíîñòè ñî ñòîðîíû íà÷àëüñòâà è êîëëåã" (27% ïðîòèâ 18% ó çàìóæíè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). 35% íå óäàåòñÿ ñîõðàíèòü áàëàíñ ñåìüè è ðàáîòû (27% ó çàìóæíèõ æåíùèí)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Óäîâëåòâîðåíû "æèçíüþ â öåëîì" 31% íåçàìóæíèõ æåíùèí è 38% çàìóæíèõ. ×èñë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åóäîâëåòâîðåííûõ òîæå ìåíüøå, ÷åì ó çàìóæíèõ æåíùèí (22% è 20% ñîîòâåòñòâåííî)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î îñîáåííî ïîêàçàòåëåí îòâåò íà âîïðîñ î ñåáå â ðîëè ìàòåðè: 58% íåçàìóæíè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 è òîëüêî 9% çàìóæíèõ ñ÷èòàþò ñåáÿ íåäîñòàòî÷íî õîðîøèìè ìàòåðÿìè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ëÿ ñðàâíåíèÿ, ñðåäè ñåìåéíî îðèåíòèðîâàííûõ íåçàìóæíèõ æåíùèí ëèøü 3%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åóäîâëåòâîðåíû ñîáîé â ìàòåðèíñêîé ðîëè. Ïðè ýòîì âñå îñòàëüíûå ïîêàçàòåëè: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óäîâëåòâîðåííîñòü æèçíüþ, îòíîøåíèå ê ðàáîòå è åå îáùàÿ îöåíêà, ïðåäñòàâëåíèå 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åðñïåêòèâàõ æèçíè â Ðîññèè, îòíîøåíèå ê èçìåíåíèÿì - â ýòîé ãðóïïå íåçàìóæíèõ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æåíùèí çíà÷èòåëüíî õóæå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 îðèåíòèðîâàííûå íåçàìóæíèå æåíùèíû, íåñîìíåííî, ëó÷ø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ïðàâëÿþòñÿ ñ "ýòîé æèçíüþ", íî çà ñâîé ïðîôåññèîíàëüíûé âûáîð îí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àñïëà÷èâàþòñÿ îùóùåíèåì ïîñòîÿííîãî äèñêîìôîðòà â ìàòåðèíñêîé ðîëè. Âîçíèêàþò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ùóùåíèå, ÷òî îíè ðàçäåëÿþò ïðåäóáåæäåíèå ïî ïîâîäó ñâîåãî ñåìåéíîãî ñòàòóñà,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åðåæèâàÿ åãî êàê ïîñòîÿííîå ÷óâñòâî âèíû ïåðåä ðåáåíêîì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>ÑÅÌÅÉÍÛÉ ÑÒÀÒÓÑ, ÆÈÇÍÅÍÍÀß ÑÒÐÀÒÅÃÈß È ÎÁÙÅÑÒÂÅÍÍÛÅ ÏÅÐÅÌÅÍÛ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ñðàâíåíèè ñ ïðîôåññèîíàëüíî îðèåíòèðîâàííûìè çàìóæíèìè æåíùèíàìè íåçàìóæíè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 îðèåíòèðîâàííûå ðåñïîíäåíòêè, â öåëîì, íå õóæå ñïðàâëÿþòñÿ ñ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çìåíåíèÿìè ïîñëåäíèõ ëåò. Êîå-÷òî èì äàæå óäàåòñÿ ëó÷øå: âîñïèòûâàòü äåòåé â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îîòâåòñòâèè ñî ñâîèìè ñîáñòâåííûìè ïðåäñòàâëåíèÿìè, æèòü â óñëîâèÿ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êîíêóðåíöèè, ñàìîñòîÿòåëüíî ïëàíèðîâàòü ñâîþ æèçíü. Âëèÿíèå ñåìåéíîãî ñòàòóñà í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öåññ àäàïòàöèè ïðîôåññèîíàëüíî îðèåíòèðîâàííûõ æåíùèí ê óñëîâèÿì æèçíè â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åðèîä êðèçèñà îêàçàëîñü íå ñòîëü ñèëüíûì, êàê ìû ïðåäïîëàãàëè, ïðèñòóïàÿ ê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èññëåäîâàíèþ. Èíòåðåñíî äðóãîå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êðèçèñíîì îáùåñòâå ðåñïîíäåíòêè ñïîêîéíåå è óâåðåííåå âñåãî ÷óâñòâóþò ñåá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åìåéíî îðèåíòèðîâàííûå çàìóæíèå æåíùèíû. Â èõ æèçíè âîîáùå ìàëî ÷òî èçìåíèëîñü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 îðèåíòèðîâàííûå æåíùèíû, íåçàâèñèìî îò èõ ñåìåéíîãî ñòàòóñà,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÷óâñòâóþò ñåáÿ áîëåå òðåâîæíî. Îäíàêî, ñðåäè ïðîôåññèîíàëüíî îðèåíòèðîâàííû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 - êàê çàìóæíèõ, òàê è íåçàìóæíèõ - îêàçàëîñü áîëüøå âñåãî òàêèõ, êîòîðûì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ðàâíèòåëüíî ëåãêî óäàåòñÿ ïðèñïîñîáèòüñÿ ê èçìåíåíèÿì. Ìîæíî ïðåäïîëîæèòü, ÷òî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èìåííî èç èõ ÷èñëà ñôîðìèðóåòñÿ òèï ñîâðåìåííîé óñïåøíîé æåíùèíû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àêîíåö, ñåìåéíî îðèåíòèðîâàííûå íåçàìóæíèå æåíùèíû-ìàòåðè ïðåáûâàþò ãëóáîêîé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åïðåññèè. Èìåííî ê íèì, ãëàâíûì îáðàçîì, îòíîñèòñÿ âûâîä ñäåëàííûé â ðåçóëüòàò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âåäåííîãî ëåòîì 1992 ãîäà â ðÿäå êðóïíûõ ãîðîäîâ åâðîïåéñêîé Ðîññèè èññëåäîâàíèÿ íåïîëíûõ ñåìåé: "Íà âîïðîñ, êàê ñåìüÿ ïðåäïîëàãàåò ðåøàòü ñâîè ìàòåðèàëüíûå ïðîáëåìû â ñëîæèâøèõñÿ óñëîâèÿõ, áîëåå ïîëîâèíû æåíùèí èç íåïîëíûõ ñåìåé îòâåòèëè, ÷òî åäèíñòâåííûé âûõîä äëÿ íèõ ýêîíîìèòü íà âñåì". Íàøè èññëåäîâàíèÿ ïðîäåìîíñòðèðîâàëè äîâîëüíî èíòåðåñíûé ôàêò. À èìåííî: ðîññèéñêèå æåíùèíû äîñòàòî÷íî ïîñëåäîâàòåëüíû â ïîääåðæêå æèçíåííîé ñòðàòåãèè äîìîõîçÿéêè è ñòîëü æå îïðåäåëåííî îòñòàèâàþò èäåþ ïðîôåññèîíàëüíî îðèåíòèðîâàííîé æåíùèíû. Èíà÷å ãîâîðÿ, òèï "æåíùèíû-ðàáîòíèêà", î êîòîðîì ãîâîðèëîñü â íà÷àëå ñòàòüè, ñåãîäíÿ ðàçäåëÿåòñÿ íà äâå ãðóïïû: æåíùèí, äåëàþùè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ûáîð ëèáî â ïîëüçó ñåìüè, ëèáî â ïîëüçó ïðîôåññèè. Ïîïûòêà "ñî÷åòàòü" òî 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ðóãîå, óäàåòñÿ ðîññèÿíêàì ìåíüøå, ÷åì æåíùèíàì â äðóãèõ ñòðàíàõ. 14%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åñïîíäåíòîê èç ÷èñëà íàøèõ ñîîòå÷åñòâåííèö ñ÷èòàþò, ÷òî èì ñîâåðøåííî í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óäàåòñÿ ïîääåðæèâàòü áàëàíñ ìåæäó ñåìüåé è ïðîôåññèåé (â äðóãèõ ñòðàíàõ äîëÿ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îòâåòèâøèõ òàê æå æåíùèí ñîñòàâëÿåò îò 0.4 äî 4 ïðîöåíòîâ)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åðèîä ïåðåõîäà ê ðûíî÷íûì îòíîøåíèÿì â Ðîññèè îáîñòðèë ïðîòèâîðå÷èå ìåæäó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é è ñåìåéíîé ðîëÿìè æåíùèíû. Â èçâåñòíîì ñìûñëå, îí ïîñòàâèë å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ûáîðîì ìåæäó ýòèìè ðîëÿìè. Ãëóáèííîé ïðè÷èíîé ýòîãî ÿâëÿåòñÿ îñîáåííîñòü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ãåíäåðíûõ îòíîøåíèé â Ðîññèè, ïîñòðîåííûõ ïî òðàäèöèîííûì îáðàçöàì. Ñîõðàíèâøè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âîå çíà÷åíèå è âëèÿíèå, íåñìîòðÿ íà íåñêîëüêî äåñÿòèëåòèé "âîñïèòàíè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àâåíñòâîì", îíè ïîðîæäàþò áîëüøèíñòâî ïðîòèâîðå÷èé è êîíôëèêòîâ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Õàðàêòåðíî, ÷òî â åâðîïåéñêîì îïðîñå 1991 ãîäà ðîññèéñêèå ðåñïîíäåíòê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ûäåëÿëèñü ñàìîé âûñîêîé ñòåïåíüþ íåóäîâëåòâîðåííîñòè "æèçíüþ â öåëîì". Îòâåò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ñîâåðøåííî íå óäîâëåòâîðåíà" ïðàêòè÷åñêè, íå âñòðå÷àåòñÿ â äðóãèõ ñòðàíàõ, í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ìåííî òàêèì îáðàçîì ñåáÿ ÷óâñòâóþò 8% ðîññèéñêèõ ðåñïîíäåíòîê. Ñòîëüêî æ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öåíòîâ ðîññèéñêèõ æåíùèí îòâåòèëè, ÷òî îíè "î÷åíü óäîâëåòâîðåíû" æèçíüþ â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öåëîì. Â äðóãèõ ñòðàíàõ ýòà äîëÿ â äâà-òðè ðàçà âûøå. Äëÿ îòâåòîâ ðîññèéñêè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 îñîáåííî õàðàêòåðíà íåóäîâëåòâîðåííîñòü ðàçëè÷íûìè ñòîðîíàìè ñåìåéíîé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èçíè. Ñðåäè òåõ, êòî "ñîâåðøåííî íåóäîâëåòâîðåí" ðîëüþ ìóæà â âîñïèòàíèè äåòåé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 åãî ó÷àñòèåì â äîìàøíåé ðàáîòå, â îñíîâíîì, - îäíè íàøè ñîîòå÷åñòâåííèöû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àêîíåö, èìåííî ñðåäè ðîññèéñêèõ æåíùèí ìåíüøå âñåãî òåõ, êòî âûñêàçàë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óäîâëåòâîðåííîñòü ñóïðóæåñêèìè âçàèìîîòíîøåíèÿìè. 9% ðåñïîíäåíòîê íà âîïðîñ 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óïðóæåñêèõ âçàèìîîòíîøåíèÿõ äàëè îòâåò "ñîâåðøåííî íåóäîâëåòâîðåíà". Ó æåíùèí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ç äðóãèõ ñòðàí òàêèõ îòâåòîâ ïðàêòè÷åñêè íå âñòðå÷àåòñÿ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>ÓÍÈÊÀËÜÍÎÑÒÜ ÐÎÑÑÈÉÑÊÎÃÎ ÎÏÛÒÀ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×òî ñòîèò çà ôàêòîì ïî÷òè 100%-îé çàíÿòîñòè íåñêîëüêèõ ïîêîëåíèé ðîññèéñêè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æåíùèí - ÿðêîé îñîáåííîñòüþ íàøåé ñòðàíû? Îáðàòèìñÿ ê èíòåðâüþ è ïîïðîáóåì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ûÿâèòü ñâîåîáðàçíîå îòíîøåíèå ñî ñòîðîíû ðîññèéñêèõ æåíùèí ê ðàáîòå 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îíàëüíîìó îáðàçîâàíèþ, à òàêæå ïðîñëåäèòü, êàê îíî ìåíÿåòñÿ îò ïîêîëåíèÿ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ê ïîêîëåíèþ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Ìàòü (1942 ã.ð.):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Ó ìîåé ìàìû æèçíü áûëà î÷åíü ñóðîâàÿ. Åå èíòåðåñîâàëî òîëüêî îäíî: êàê íàñ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êîðìèòü, âî ÷òî îäåòü, êàê ïîñòàâèòü íà íîãè. Ó ìåíÿ íå áûëî æåëàíèÿ êóäà-ò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ñòóïàòü. Ïîñëå øêîëû ÿ ðåøèëà ïîðàáîòàòü íà Öåíòðàëüíîé ñòóäèè äîêóìåíòàëüíûõ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ôèëüìîâ. Ýòî áûëî äîâîëüíî ñïîíòàííîå ðåøåíèå: ìàìà êîãäà-òî ðàáîòàëà íà ñòóäèè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ß ñòàëà ìîíòàæåðîì äîêóìåíòàëüíîãî êèíî. Äåíüãè ïîëó÷àëà î÷åíü íåáîëüøèå. Ïðèøë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ðîäå áû íà âðåìÿ - îêàçàëîñü, ÷òî íàâñåãäà... Ìíå õîòåëîñü áû, ÷òîáû ìîÿ äî÷ü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áûëà ÷åëîâåêîì, êîíå÷íî, îáðàçîâàííûì, íî ÿ íèêîãäà íå çíàëà, êåì áû îíà ìîãë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áûòü. Ìíå õîòåëîñü, ÷òîáû îíà ïîñòóïèëà â èñòîðèêî-àðõèâíûé èíñòèòóò, ïîòîìó ÷ò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òàì ìíîãî äåâóøåê, êîìïàíèè ïðèÿòíûå, êàêîé-òî íàðîä äîìàøíèé îêðóæàë áû åå. 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ëó÷èëîñü òàê, ÷òî îíà îñòàíîâèëà ñâîé âûáîð íà óíèâåðñèòåòå"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Äî÷ü (1969 ã.ð.):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Ðîäèòåëè íå çíàëè, ÷òî ÿ áóäó ïîñòóïàòü íà ôèëîñîôñêèé ôàêóëüòåò. ß ñàì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îâåðøåííî íå îæèäàëà, ÷òî òóäà ïîñòóïëþ. Ïðîñòî ïðèøëà â óíèâåðñèòåò, óâèäåëà,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÷òî ñóùåñòâóåò ôèëîñîôñêèé ôàêóëüòåò. Ïîñòóïàÿ, ÿ íå çíàëà, ÷òî òàêîå ôèëîñîôè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Ñîâåòñêîì Ñîþçå, à óæ òåì áîëåå - ÷òî ìåíÿ æäåò íà ôàêóëüòåòå è ïîòîì. Ýò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ÿ êàçàëàñü ìíå ñàìîé ñêàçî÷íîé, èíòåðåñíîé è ìíîãîîáåùàþùåé. Áóêâàëüí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äî ïîñëåäíåãî âðåìåíè ÿ íå ñòàëêèâàëàñü ñ äåíåæíîé ïðîáëåìîé âîîáùå íèêàê. Ç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ñëåäíèå äâà ãîäà ìíå îòêðûëîñü, ÷òî íà ñâåòå ñóùåñòâóþò äåíüãè, ÷òî èõ íàäî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çàðàáàòûâàòü - è ÿ áûëà ýòèì êðàéíå óäèâëåíà"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ýòîì èíòåðâüþ - ñðàçó òðè òèïà ðàáîòàþùèõ æåíùèí. Áàáóøêà - ìàòü - äî÷ü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åäñòàâëÿþò òðè ïîñëåäîâàòåëüíûõ ïîêîëåíèÿ æåíùèí, ðîäèâøèõñÿ è âûðîñøèõ â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îâåòñêîå âðåìÿ. Ïåðâîå ïîêîëåíèå - áàáóøêà - áûëî âûíóæäåíî ðàáîòàòü, íå çàäóìûâàÿñü íè î ïðîôåññèîíàëüíîé îðèåíòàöèè, íè îá îáðàçîâàíèè. Ïðîñòî ðàáîòàòü, ÷òîáû âûæèòü 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êîðìèòü äåòåé. Ìàòü - âòîðîå ïîêîëåíèå - òîæå ïðàêòè÷åñêè íå âûáèðàëà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è. Îíà ïîøëà ðàáîòàòü òóäà, êóäà áûëî ëåã÷å âñåãî óñòðîèòüñÿ, èñïîëüçóÿ,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åðîÿòíî, êàêèå-òî ñâÿçè ñâîåé ìàòåðè. Äî÷ü - òðåòüå ïîêîëåíèå - òîæå âûáèðàåò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å ïðîôåññèþ, êîòîðàÿ ìîãëà áû îáåñïå÷èòü åé ìàòåðèàëüíóþ íåçàâèñèìîñòü è ñòàòü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äåëîì", à âûñøåå îáðàçîâàíèå â ñàìîì ïðåñòèæíîì óíèâåðñèòåòå ñòðàíû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áðàçîâàíèå, êîòîðîå ïîçâîëèëî áû åé "âåñòè èíòåðåñíóþ æèçíü"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òàê, ìîæíî ñäåëàòü âûâîä, ÷òî ðàáîòà, â êîòîðóþ áûëè âîâëå÷åíû âñå æåíùèíû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ñòàðøåãî ïîêîëåíèÿ, è îáðàçîâàíèå, êîòîðîå ñòðåìèëèñü ïîëó÷èòü èõ äî÷åðè 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íó÷êè, íå îçíà÷àëè ïðîôåññèîíàëüíîé îðèåíòàöèè â ñîáñòâåííîì ñìûñëå ýòîãî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ñëîâà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Ýòó îñîáåííîñòü ñîâðåìåííîé ñîöèàëèçàöèè äåâî÷åê è äåâóøåê îòìå÷àåò Ì. Àðóòþíÿí: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Äëÿ ñàìîîïðåäåëåíèÿ äåâóøåê ïðè îòâåòå íà âîïðîñ "Êòî ÿ?" ñàìûì âàæíûì ÿâëÿåòñ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çíà÷åíèå "Ìîãó ëè ÿ íðàâèòüñÿ?" Â òî æå âðåìÿ âîïðîñû, êîòîðûå óòî÷íÿþò äë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þíîøåé âîïðîñ "Êòî ÿ", ìîãëè áû çâó÷àòü ïðèìåðíî òàê: "Êòî ÿ êàê ÷ëåí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áùåñòâà?", "Ìîãó ëè ÿ âëèÿòü íà îáùåñòâî?", "Ìîãó ëè ÿ çàíÿòü â íåì âèäíî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ëîæåíèå?". Ñòàíîâèòñÿ î÷åâèäíî, ÷òî íàñòîÿùèé óäàð ïî ñàìîîöåíêå æåíùèíû,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-ïðåæíåìó, ìîæåò áûòü íàíåñåí ïðè íåóäà÷å â ðîëè ëþáèìîé, æåíû, ìàòåðè"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È. Áóëàíöåâà, ïðîâîäèâøàÿ â 1993 ãîäó èíòåðâüþèðîâàíèå â ñåìüÿõ "íîâûõ ðóññêèõ",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òìå÷àåò: "Ðîäèòåëè æåëàþò äî÷åðÿì â 25 ëåò áûòü çàìóæåì è îáÿçàòåëüíî èìåòü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åáåíêà". Ïî èõ ìíåíèþ, "õîðîøèé ìóæ - ãëàâíîå äëÿ æåíùèíû, à èíòåðåñíà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ôåññèÿ (äëÿ ñåáÿ) - òîæå íå ïîìåøàåò". Áóäóùåå ñûíîâåé ïðåäñòàâëÿåòñ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îäèòåëÿì ñîâåðøåííî äðóãèì: "Â 25 ëåò - áåç ñåìüè. Ìíîãî-ìíîãî äåë, ìíîãî âñåãî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èíòåðåñíîãî â æèçíè, îòëè÷íîå îáðàçîâàíèå, äðóçüÿ"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äòâåðæäåíèåì ýòîìó ÷åòêîìó ðîëåâîìó ñòåðåîòèïó ñëóæèò è îïèñàííûé Ã.Ñèëëàñò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ôåíîìåí "íåïðèÿòèÿ æåíùèí-ëèäåðîâ áîëüøåé ÷àñòüþ æåíñêîãî íàñåëåíèÿ Ðîññèè"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åñëó÷àéíî è òî, ÷òî ïîëèòè÷åñêèå êàðüåðû ïðàêòè÷åñêè âñåõ æåíùèí, âûäâèíóâøèõñÿ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 ãîäû ïåðåñòðîéêè, â ïîñëåäíèå ãîäû ñêëàäûâàþòñÿ äîñòàòî÷íî äðàìàòè÷íî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áùåñòâî íå ïðèíèìàåò èõ, ïîñêîëüêó, âñòóïàÿ â áîðüáó çà ëèäåðñòâî, æåíùèíû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àðóøàþò "ïðàâèëà èãðû". Ýòî ãîâîðèò î òîì, ÷òî â ðîññèéñêîì îáùåñòâ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íåòðàäèöèîííîå ïîâåäåíèå ("âñå æåíùèíû ðàáîòàþò"), çàêðåïëåííîå â îïûòå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òðåõ-÷åòûðåõ ïîêîëåíèé, ñî÷åòàåòñÿ ñ ïî÷òè âñåîáùèì ïðèíÿòèåì òðàäèöèîííîã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ðàçäåëåíèÿ ðîëåé â ñåìüå, ïðîôåññèîíàëüíîé è ïîëèòè÷åñêîé ñôåðå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Òó æå îñîáåííîñòü îáùåñòâåííîãî ìíåíèÿ îòìå÷àåò è Ò.Çàñëàâñêàÿ: "Êîãäà òîëüê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÷òî îðãàíèçîâàëñÿ Öåíòð îáùåñòâåííîãî ìíåíèÿ, ìû îáðàòèëèñü ê ÷èòàòåëÿì ãàçåòû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"Òðóä" ñ âîïðîñîì, êàêèå èç ïåðå÷èñëåííûõ òåì èíòåðåñíû äëÿ èññëåäîâàíèÿ è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áñóæäåíèÿ. Ñðåäè íàçâàííûõ áûëà è òåìà "ó÷àñòèå æåíùèí â óïðàâëåíèè".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îëó÷åííûå îòêëèêè ñâèäåòåëüñòâîâàëè, ÷òî, ïî ìíåíèþ ÷èòàòåëåé, ýòó òåìó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</w:rPr>
        <w:t xml:space="preserve">ñëåäîâàëî âîîáùå èñêëþ÷èòü èç îáñóæäåíèÿ". </w:t>
      </w:r>
    </w:p>
    <w:p>
      <w:pPr>
        <w:pStyle w:val="Style15"/>
        <w:rPr>
          <w:rFonts w:ascii="NTHarmonica" w:hAnsi="NTHarmonica" w:cs="NTHarmonica"/>
          <w:lang w:val="en-US"/>
        </w:rPr>
      </w:pPr>
      <w:r>
        <w:rPr>
          <w:rFonts w:cs="NTHarmonica" w:ascii="NTHarmonica" w:hAnsi="NTHarmonica"/>
          <w:lang w:val="en-US"/>
        </w:rPr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ïûò ðîññèéñêèõ æåíùèí ìîæíî ñ÷èòàòü óíèêàëüíûì ïîòîìó, ÷òî îí ïðîäåìîíñòðèðîâàë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âûñî÷àéøóþ ñîïðîòèâëÿåìîñòü òðàäèöèîííîãî, ïî ñóòè, îáùåñòâà ëþáûì ðàäèêàëüíûì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åðåìåíàì. Ïîýòîìó ñëåäóåò ãîâîðèòü, ñêîðåå, íå î ïàòðèàðõàëüíîì ðåíåññàíñå (â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òåðìèíàõ êîòîðîãî ÷àùå âñåãî îïèñûâàåòñÿ íûíåøíÿÿ ïîçèöèÿ æåíùèí â ðîññèéñêîì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îáùåñòâå), à îá óãëóáëåíèè ïðîòèâîðå÷èâûõ òåíäåíöèé, õàðàêòåðíûõ äëÿ ñîâåòñêîãî </w:t>
      </w:r>
    </w:p>
    <w:p>
      <w:pPr>
        <w:pStyle w:val="Style15"/>
        <w:rPr>
          <w:rFonts w:ascii="NTHarmonica" w:hAnsi="NTHarmonica" w:cs="NTHarmonica"/>
        </w:rPr>
      </w:pPr>
      <w:r>
        <w:rPr>
          <w:rFonts w:cs="NTHarmonica" w:ascii="NTHarmonica" w:hAnsi="NTHarmonica"/>
        </w:rPr>
        <w:t xml:space="preserve">ïðîøëîãî è îáíàðóæèâøèõñÿ ñ îñîáåííûì äðàìàòèçìîì â ïîñëåäíèå ãîäû. </w:t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THarmon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5:01:00Z</dcterms:created>
  <dc:creator>MarinaSasha</dc:creator>
  <dc:description/>
  <dc:language>en-US</dc:language>
  <cp:lastModifiedBy>ShuriKi</cp:lastModifiedBy>
  <cp:lastPrinted>2000-09-19T16:13:00Z</cp:lastPrinted>
  <dcterms:modified xsi:type="dcterms:W3CDTF">2003-02-26T15:01:00Z</dcterms:modified>
  <cp:revision>2</cp:revision>
  <dc:subject/>
  <dc:title>Îëüãà Çäðàâîìûñëîâà </dc:title>
</cp:coreProperties>
</file>