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outlineLvl w:val="1"/>
        <w:rPr>
          <w:b/>
          <w:b/>
          <w:sz w:val="52"/>
        </w:rPr>
      </w:pPr>
      <w:r>
        <w:rPr>
          <w:b/>
          <w:sz w:val="52"/>
        </w:rPr>
      </w:r>
    </w:p>
    <w:p>
      <w:pPr>
        <w:pStyle w:val="TextBody"/>
        <w:numPr>
          <w:ilvl w:val="0"/>
          <w:numId w:val="0"/>
        </w:numPr>
        <w:ind w:firstLine="720"/>
        <w:jc w:val="center"/>
        <w:outlineLvl w:val="1"/>
        <w:rPr>
          <w:b/>
          <w:b/>
          <w:sz w:val="72"/>
        </w:rPr>
      </w:pPr>
      <w:r>
        <w:rPr>
          <w:b/>
          <w:sz w:val="72"/>
        </w:rPr>
        <w:t>Вот она, жизнь!</w:t>
      </w:r>
    </w:p>
    <w:p>
      <w:pPr>
        <w:pStyle w:val="TextBody"/>
        <w:numPr>
          <w:ilvl w:val="0"/>
          <w:numId w:val="0"/>
        </w:numPr>
        <w:ind w:firstLine="720"/>
        <w:jc w:val="center"/>
        <w:outlineLvl w:val="1"/>
        <w:rPr>
          <w:b/>
          <w:b/>
          <w:sz w:val="52"/>
        </w:rPr>
      </w:pPr>
      <w:r>
        <w:rPr>
          <w:b/>
          <w:sz w:val="52"/>
        </w:rPr>
      </w:r>
    </w:p>
    <w:p>
      <w:pPr>
        <w:pStyle w:val="TextBody"/>
        <w:numPr>
          <w:ilvl w:val="0"/>
          <w:numId w:val="0"/>
        </w:numPr>
        <w:ind w:firstLine="720"/>
        <w:jc w:val="center"/>
        <w:outlineLvl w:val="1"/>
        <w:rPr>
          <w:sz w:val="28"/>
        </w:rPr>
      </w:pPr>
      <w:r>
        <w:rPr>
          <w:sz w:val="28"/>
        </w:rPr>
        <w:t>(социология в действии)</w:t>
      </w:r>
    </w:p>
    <w:p>
      <w:pPr>
        <w:pStyle w:val="TextBody"/>
        <w:numPr>
          <w:ilvl w:val="0"/>
          <w:numId w:val="0"/>
        </w:numPr>
        <w:ind w:firstLine="720"/>
        <w:jc w:val="center"/>
        <w:outlineLvl w:val="1"/>
        <w:rPr>
          <w:b/>
          <w:b/>
          <w:sz w:val="28"/>
        </w:rPr>
      </w:pPr>
      <w:r>
        <w:rPr>
          <w:b/>
          <w:sz w:val="28"/>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r>
    </w:p>
    <w:p>
      <w:pPr>
        <w:pStyle w:val="TextBody"/>
        <w:numPr>
          <w:ilvl w:val="0"/>
          <w:numId w:val="0"/>
        </w:numPr>
        <w:ind w:firstLine="720"/>
        <w:jc w:val="center"/>
        <w:outlineLvl w:val="1"/>
        <w:rPr>
          <w:b/>
          <w:b/>
        </w:rPr>
      </w:pPr>
      <w:r>
        <w:rPr>
          <w:b/>
        </w:rPr>
        <w:t>ВВЕДЕНИЕ.</w:t>
      </w:r>
    </w:p>
    <w:p>
      <w:pPr>
        <w:pStyle w:val="TextBody"/>
        <w:numPr>
          <w:ilvl w:val="0"/>
          <w:numId w:val="0"/>
        </w:numPr>
        <w:ind w:firstLine="720"/>
        <w:outlineLvl w:val="1"/>
        <w:rPr>
          <w:b/>
          <w:b/>
        </w:rPr>
      </w:pPr>
      <w:r>
        <w:rPr>
          <w:b/>
        </w:rPr>
      </w:r>
    </w:p>
    <w:p>
      <w:pPr>
        <w:pStyle w:val="TextBody"/>
        <w:numPr>
          <w:ilvl w:val="0"/>
          <w:numId w:val="0"/>
        </w:numPr>
        <w:ind w:firstLine="720"/>
        <w:jc w:val="right"/>
        <w:outlineLvl w:val="1"/>
        <w:rPr/>
      </w:pPr>
      <w:r>
        <w:rPr>
          <w:b/>
        </w:rPr>
        <w:t>М. Киблицкая</w:t>
      </w:r>
      <w:r>
        <w:rPr/>
        <w:t xml:space="preserve"> </w:t>
      </w:r>
    </w:p>
    <w:p>
      <w:pPr>
        <w:pStyle w:val="TextBody"/>
        <w:numPr>
          <w:ilvl w:val="0"/>
          <w:numId w:val="0"/>
        </w:numPr>
        <w:ind w:firstLine="720"/>
        <w:outlineLvl w:val="1"/>
        <w:rPr/>
      </w:pPr>
      <w:r>
        <w:rPr/>
      </w:r>
    </w:p>
    <w:p>
      <w:pPr>
        <w:pStyle w:val="TextBody"/>
        <w:numPr>
          <w:ilvl w:val="0"/>
          <w:numId w:val="0"/>
        </w:numPr>
        <w:ind w:firstLine="720"/>
        <w:jc w:val="center"/>
        <w:outlineLvl w:val="1"/>
        <w:rPr>
          <w:b/>
          <w:b/>
        </w:rPr>
      </w:pPr>
      <w:r>
        <w:rPr>
          <w:b/>
        </w:rPr>
        <w:t>СДЕЛАТЬ ИНТЕРЕСНОЙ ЖИЗНЬ ОТДЕЛЬНОГО ЧЕЛОВЕКА</w:t>
      </w:r>
    </w:p>
    <w:p>
      <w:pPr>
        <w:pStyle w:val="TextBody"/>
        <w:numPr>
          <w:ilvl w:val="0"/>
          <w:numId w:val="0"/>
        </w:numPr>
        <w:ind w:firstLine="720"/>
        <w:outlineLvl w:val="1"/>
        <w:rPr>
          <w:b/>
          <w:b/>
        </w:rPr>
      </w:pPr>
      <w:r>
        <w:rPr>
          <w:b/>
        </w:rPr>
      </w:r>
    </w:p>
    <w:p>
      <w:pPr>
        <w:pStyle w:val="TextBody"/>
        <w:numPr>
          <w:ilvl w:val="0"/>
          <w:numId w:val="0"/>
        </w:numPr>
        <w:ind w:firstLine="720"/>
        <w:outlineLvl w:val="1"/>
        <w:rPr/>
      </w:pPr>
      <w:r>
        <w:rPr/>
        <w:t xml:space="preserve">Эта книга создавалась студентами Академии, которые писали эссе по социологии. В течение долгого времени на западе проходило развитие такого направления в социологии, которое касалось описания событий жизни конкретного человека, его биографии, определенных аспектов жизни. Все это входило в русло качественной социологии. В России в социологии основном упор делался на количественные исследования, в то время как некоторые направления качественных исследований (такие, как, например, этнографические описания событий, метод кейс стади) были с одной стороны недостаточно развиты, другие же направления (такие как истории жизни) развивались, в основном, в русле других наук. В курсе социологии в нашей Академии мы попытались развить эту традицию.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pPr>
      <w:r>
        <w:rPr>
          <w:sz w:val="24"/>
        </w:rPr>
        <w:t>Для нас является важным и тот опыт жизни, который описывает тот или иной автор в своих эссе и в то же время, как указывала социолог Джудит Стейси  «этнографическое описание – это не культурный репортаж, но культурная конструкция, и это всегда построение себя, так же как и других»</w:t>
      </w:r>
      <w:r>
        <w:rPr>
          <w:rStyle w:val="FootnoteCharacters"/>
          <w:rStyle w:val="FootnoteAnchor"/>
          <w:sz w:val="24"/>
        </w:rPr>
        <w:footnoteReference w:id="2"/>
      </w:r>
      <w:r>
        <w:rPr>
          <w:sz w:val="24"/>
        </w:rPr>
        <w:t xml:space="preserve"> В работах, представленных в этой книге, авторы, описывая события из их жизни или наблюдения за одним только днем, показывают не только как они воспринимают увиденное, но и какой была  жизнь окружающих в тот или иной период. И в этих описаниях все оказывается важным: и социальная канва и собственно жизнь отдельного индивидуума. На наш взгляд, в течение долгого периода, в Российской социологии не было традиции взглянуть на жизнь отдельного человека, а если такие подходы и были, то в основном предметом изучения становилась жизнь какого-то известного или популярного человека, либо политического деятеля. Наша книга открывает традицию взгляда на жизнь простого человека, и это может быть не обязательно описание всех событий жизни, но взгляд только на одно мгновение из нее – описание отдельного эпизода из чьей-то жизни. И оказывается, что такой взгляд дает нам очень многое: это описание событий далекого прошлого и сегодняшних дней показывает нам, каким образом строятся властные отношения, которые складываются внутри определенных социальных групп, какие обычаи и традиции существуют у нашего народа, какие стереотипы распространены. Но самое главное, что с помощью  таких историй жизни и отдельных случаев из нее, можно проследить судьбу целого народа.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В настоящее время в социологии, особенно в западной ее традиции, фокус поворачивается в сторону отдельного человека. И в данном случае жизнь отдельного человека рассматривается как знание им собственной культуры с неизвестной для нас, читателей, стороны.  И именно эта мысль красной нитью проходит сквозь нашу книгу: открыть жизнь человека с неизвестной нам стороны, и в то же время показать, насколько в жизни отдельного человека отражается целая эпоха.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В первой главе представлены истории жизни наших студентов нашей Академии. Написаны они в разных жанрах. Некоторые просто описывают полную историю жизни, другие предпочитают описать какой-то отрезок жизни. Дамье Маргарита Арнольдовна представляет просто дневник из жизни семьи. Шиловская Ольга дает нам не только описание своей малой родины, но и показывает, как преломилась в ее жизни история ее семьи. В основном авторы рассказывают о своей собственной жизни. Однако некоторые биографии – это результат глубинного интервью, взятых авторами у других людей.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Во второй главе фокус смещается в сторону только одного события из жизни авторов, однако эти случаи из жизни показывают, насколько емким может быть описание одного дня. Селютина Рузана, например, чье описание одного дня представлено первым, рассказывает о тех днях зимы 1991 года, которые никак не уходят из ее памяти. Однако ни один человек, прочитавший эту зарисовку только об одном дне, не останется равнодушным. Мы все пережили зиму 1991, и для нас она была такая же, как зима 1990 или 1992. Мы слышали  репортажи из Армении, но они как-то не доходили до нашего слуха. Мы слушали и не слышали, мы видели, но не понимали. И только описание Рузаны, для которой эта зима навсегда врезалась в память, вдруг открыло нам глаза на то, как выживали простые люди в этих условиях, каково им было. И только тогда мы по-настоящему прониклись атмосферой Еревана зимы 1991-го. И пусть это будет память не только Рузаны, но и наша память об этих нелегких днях. </w:t>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t>Содержание:</w:t>
      </w:r>
    </w:p>
    <w:p>
      <w:pPr>
        <w:pStyle w:val="Normal"/>
        <w:numPr>
          <w:ilvl w:val="0"/>
          <w:numId w:val="0"/>
        </w:numPr>
        <w:ind w:firstLine="720"/>
        <w:jc w:val="both"/>
        <w:outlineLvl w:val="1"/>
        <w:rPr>
          <w:b/>
          <w:b/>
          <w:i/>
          <w:i/>
          <w:sz w:val="24"/>
        </w:rPr>
      </w:pPr>
      <w:r>
        <w:rPr>
          <w:b/>
          <w:i/>
          <w:sz w:val="24"/>
        </w:rP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firstLine="720"/>
              <w:outlineLvl w:val="1"/>
              <w:rPr/>
            </w:pPr>
            <w:r>
              <w:rPr/>
              <w:t>Введение</w:t>
            </w:r>
          </w:p>
          <w:p>
            <w:pPr>
              <w:pStyle w:val="Normal"/>
              <w:numPr>
                <w:ilvl w:val="0"/>
                <w:numId w:val="0"/>
              </w:numPr>
              <w:ind w:firstLine="720"/>
              <w:jc w:val="both"/>
              <w:outlineLvl w:val="1"/>
              <w:rPr>
                <w:sz w:val="24"/>
              </w:rPr>
            </w:pPr>
            <w:r>
              <w:rPr>
                <w:sz w:val="24"/>
              </w:rPr>
              <w:t>М. Киблицкая. Сделать интересной жизнь отдельного человек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b/>
                <w:b/>
                <w:i/>
                <w:i/>
                <w:sz w:val="24"/>
                <w:u w:val="single"/>
              </w:rPr>
            </w:pPr>
            <w:r>
              <w:rPr>
                <w:b/>
                <w:i/>
                <w:sz w:val="24"/>
                <w:u w:val="single"/>
              </w:rPr>
              <w:t>Глава 1. Многогранные истории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ind w:left="360" w:firstLine="720"/>
              <w:jc w:val="both"/>
              <w:rPr>
                <w:b/>
                <w:b/>
                <w:i/>
                <w:i/>
                <w:sz w:val="24"/>
                <w:u w:val="single"/>
              </w:rPr>
            </w:pPr>
            <w:r>
              <w:rPr>
                <w:sz w:val="24"/>
              </w:rPr>
              <w:t>Ловцова Л.А. История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Мишалова Е.В. Некоторые зарисовки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Заморина Е.В. История одного квартирного вопрос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Дамье М.А. Жизнь по-русск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Шиловская О.Е. «Мне повезло – я из поэтического кра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ликова Е.В. История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знецова Е.А. Как я поверила в себ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Желудева Наталья Лайф стор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Забелина Т.П.Автобиограф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Яковчик Л.Д. Моя трудовая биограф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Никульшина И. «И только бой!..»</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Грибова И.В. Мои пенсионер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Милюкова Н.М. Три недели после детства или познание себя не дается без потерь.</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Грибова И.В. Об отцовстве.</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Нариньяни Л. История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Ивановская С.П. Вот она, жизнь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Юрина Е.М. Эпизод из жизни семьи 1992 –1996 гг.</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Агеева И.А. История одно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ind w:left="360" w:firstLine="720"/>
              <w:jc w:val="both"/>
              <w:rPr>
                <w:sz w:val="24"/>
              </w:rPr>
            </w:pPr>
            <w:r>
              <w:rPr>
                <w:sz w:val="24"/>
              </w:rPr>
              <w:t>Агеева И.А. Май 1986 год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60" w:firstLine="720"/>
              <w:outlineLvl w:val="1"/>
              <w:rPr/>
            </w:pPr>
            <w:r>
              <w:rPr/>
              <w:t xml:space="preserve">Минаева О.К. Социальное поведение людей в критической ситуации во время аварии на Чернобыльской АЭС.                 </w:t>
            </w:r>
          </w:p>
          <w:p>
            <w:pPr>
              <w:pStyle w:val="Normal"/>
              <w:numPr>
                <w:ilvl w:val="0"/>
                <w:numId w:val="0"/>
              </w:numPr>
              <w:ind w:firstLine="720"/>
              <w:jc w:val="both"/>
              <w:outlineLvl w:val="1"/>
              <w:rPr>
                <w:sz w:val="24"/>
              </w:rPr>
            </w:pPr>
            <w:r>
              <w:rPr>
                <w:sz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ind w:left="360" w:firstLine="720"/>
              <w:jc w:val="both"/>
              <w:rPr>
                <w:b/>
                <w:b/>
                <w:sz w:val="24"/>
              </w:rPr>
            </w:pPr>
            <w:r>
              <w:rPr>
                <w:b/>
                <w:sz w:val="24"/>
              </w:rPr>
              <w:t xml:space="preserve">Глава 2.Всего один день…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Селютина Рузана. Один день зимы 1991 год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зьмина Марина. Чашк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Людмила. Шляп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Глубокова Елена. Отель  «Казино»</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Ловцова Л.А. Приезд туляков.</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Жабин Василий. История одного дн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Шукуров А.А. Вагон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Горбачева Елена. Однажды вечером</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Ивановкая С.П. Один день из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Заметалова Г.И. Событие одного дн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Шиловская ОЕ. «Вечер, пятница, не 13-ое…»</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олодникова Е.А. Еще 1 день из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Дамье М.А. Бабье лето</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 xml:space="preserve">Карпов С.Б. Один день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арпов С.Б. Ты во времени, время в тебе</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ликова Елена Мысли по поводу одного случая из моей жизн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Лаврова Ю. Метаморфозы душ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b/>
                <w:b/>
                <w:i/>
                <w:i/>
                <w:sz w:val="24"/>
                <w:u w:val="single"/>
              </w:rPr>
            </w:pPr>
            <w:r>
              <w:rPr>
                <w:b/>
                <w:i/>
                <w:sz w:val="24"/>
                <w:u w:val="single"/>
              </w:rPr>
              <w:t>Глава 3. Описание предприятия, организации.</w:t>
            </w:r>
          </w:p>
          <w:p>
            <w:pPr>
              <w:pStyle w:val="Normal"/>
              <w:numPr>
                <w:ilvl w:val="0"/>
                <w:numId w:val="0"/>
              </w:numPr>
              <w:ind w:firstLine="720"/>
              <w:jc w:val="both"/>
              <w:outlineLvl w:val="1"/>
              <w:rPr>
                <w:b/>
                <w:b/>
                <w:i/>
                <w:i/>
                <w:sz w:val="24"/>
                <w:u w:val="single"/>
              </w:rPr>
            </w:pPr>
            <w:r>
              <w:rPr>
                <w:b/>
                <w:i/>
                <w:sz w:val="24"/>
                <w:u w:val="single"/>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Селютина Рузана. Описание предприят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дрявцева А.И. «Некоторые вывода из моего опыта работы в частном бизнесе»</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Кузьмина М. История развития фирм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Грибова И.В. Наблюдения в рабочем коллективе.</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Леппик А. Один день на шахте «Обуховска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Брестовицкий Сергей «Учиться настоящим образом».</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4"/>
              <w:ind w:firstLine="720"/>
              <w:jc w:val="both"/>
              <w:rPr>
                <w:b w:val="false"/>
                <w:b w:val="false"/>
                <w:sz w:val="24"/>
              </w:rPr>
            </w:pPr>
            <w:r>
              <w:rPr>
                <w:sz w:val="24"/>
              </w:rPr>
              <w:t>Глава 4. Собственные исследования.</w:t>
            </w:r>
          </w:p>
          <w:p>
            <w:pPr>
              <w:pStyle w:val="Heading4"/>
              <w:ind w:left="360" w:firstLine="720"/>
              <w:jc w:val="both"/>
              <w:rPr>
                <w:b w:val="false"/>
                <w:b w:val="false"/>
                <w:sz w:val="24"/>
              </w:rPr>
            </w:pPr>
            <w:r>
              <w:rPr>
                <w:b w:val="false"/>
                <w:sz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4"/>
              <w:ind w:firstLine="720"/>
              <w:jc w:val="both"/>
              <w:rPr>
                <w:sz w:val="24"/>
              </w:rPr>
            </w:pPr>
            <w:r>
              <w:rPr>
                <w:sz w:val="24"/>
              </w:rPr>
              <w:t xml:space="preserve">                 </w:t>
            </w:r>
            <w:r>
              <w:rPr>
                <w:sz w:val="24"/>
              </w:rPr>
              <w:t xml:space="preserve">Мартынова Г.В.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4"/>
              <w:ind w:firstLine="720"/>
              <w:jc w:val="both"/>
              <w:rPr>
                <w:sz w:val="24"/>
              </w:rPr>
            </w:pPr>
            <w:r>
              <w:rPr>
                <w:sz w:val="24"/>
              </w:rPr>
              <w:t xml:space="preserve">                 </w:t>
            </w:r>
            <w:r>
              <w:rPr>
                <w:sz w:val="24"/>
              </w:rPr>
              <w:t>Лазовская Е.Ю. Елена Авто-женщина</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4"/>
              <w:ind w:firstLine="720"/>
              <w:jc w:val="both"/>
              <w:rPr>
                <w:sz w:val="24"/>
              </w:rPr>
            </w:pPr>
            <w:r>
              <w:rPr>
                <w:sz w:val="24"/>
              </w:rPr>
              <w:t>Глава 5. Рецензи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Щербо Е. Рецензия на статью М. Киблицкой Стратегии выживания одиноких матерей</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Дамье М.А. Рецензия на статью профессора Уорвикского университета С. Кларка Бедность в России</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Е.З. Коваленко Рецензия на статью Н.Н. Козловой Документ жизни: опыт социологического чтения.</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Яковчик Л.Д.Рецензия на статью Ивонны-Конкоран-Нантис « Женщин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sz w:val="24"/>
              </w:rPr>
            </w:pPr>
            <w:r>
              <w:rPr>
                <w:sz w:val="24"/>
              </w:rPr>
              <w:t xml:space="preserve">Нариньяни Н. Рецензия на статью М. Киблицкой «И один в поле воин».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3"/>
              <w:numPr>
                <w:ilvl w:val="0"/>
                <w:numId w:val="4"/>
              </w:numPr>
              <w:ind w:left="360" w:firstLine="720"/>
              <w:jc w:val="both"/>
              <w:rPr>
                <w:b/>
                <w:b/>
                <w:sz w:val="24"/>
              </w:rPr>
            </w:pPr>
            <w:r>
              <w:rPr>
                <w:b/>
                <w:sz w:val="24"/>
              </w:rPr>
              <w:t xml:space="preserve">Заключение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firstLine="720"/>
              <w:jc w:val="both"/>
              <w:outlineLvl w:val="1"/>
              <w:rPr/>
            </w:pPr>
            <w:r>
              <w:rPr>
                <w:sz w:val="24"/>
              </w:rPr>
              <w:t>Ловцова Л.А</w:t>
            </w:r>
            <w:r>
              <w:rPr>
                <w:b/>
                <w:sz w:val="24"/>
              </w:rPr>
              <w:t>. Посвящение</w:t>
            </w:r>
            <w:r>
              <w:rPr>
                <w:sz w:val="24"/>
              </w:rPr>
              <w:t xml:space="preserve"> Дорогие наши преподаватели</w:t>
            </w:r>
          </w:p>
        </w:tc>
      </w:tr>
    </w:tbl>
    <w:p>
      <w:pPr>
        <w:pStyle w:val="Heading1"/>
        <w:ind w:firstLine="720"/>
        <w:jc w:val="both"/>
        <w:rPr>
          <w:b/>
          <w:b/>
          <w:i/>
          <w:i/>
          <w:sz w:val="24"/>
          <w:u w:val="single"/>
        </w:rPr>
      </w:pPr>
      <w:r>
        <w:rPr>
          <w:b/>
          <w:i/>
          <w:sz w:val="24"/>
          <w:u w:val="single"/>
        </w:rPr>
      </w:r>
    </w:p>
    <w:p>
      <w:pPr>
        <w:pStyle w:val="Heading1"/>
        <w:ind w:firstLine="720"/>
        <w:jc w:val="both"/>
        <w:rPr>
          <w:b/>
          <w:b/>
          <w:i/>
          <w:i/>
          <w:sz w:val="24"/>
          <w:u w:val="single"/>
        </w:rPr>
      </w:pPr>
      <w:r>
        <w:rPr>
          <w:b/>
          <w:i/>
          <w:sz w:val="24"/>
          <w:u w:val="single"/>
        </w:rPr>
      </w:r>
    </w:p>
    <w:p>
      <w:pPr>
        <w:pStyle w:val="Normal"/>
        <w:numPr>
          <w:ilvl w:val="0"/>
          <w:numId w:val="0"/>
        </w:numPr>
        <w:ind w:firstLine="720"/>
        <w:jc w:val="both"/>
        <w:outlineLvl w:val="1"/>
        <w:rPr>
          <w:b/>
          <w:b/>
          <w:i/>
          <w:i/>
          <w:sz w:val="24"/>
          <w:u w:val="single"/>
        </w:rPr>
      </w:pPr>
      <w:r>
        <w:rPr>
          <w:b/>
          <w:i/>
          <w:sz w:val="24"/>
          <w:u w:val="single"/>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Heading5"/>
        <w:ind w:firstLine="720"/>
        <w:jc w:val="both"/>
        <w:rPr>
          <w:sz w:val="28"/>
        </w:rPr>
      </w:pPr>
      <w:r>
        <w:rPr>
          <w:sz w:val="28"/>
        </w:rPr>
        <w:t>Раздел 1. Истории жизни</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Ловцова Л.А.</w:t>
      </w:r>
    </w:p>
    <w:p>
      <w:pPr>
        <w:pStyle w:val="Normal"/>
        <w:numPr>
          <w:ilvl w:val="0"/>
          <w:numId w:val="0"/>
        </w:numPr>
        <w:ind w:firstLine="720"/>
        <w:jc w:val="right"/>
        <w:outlineLvl w:val="1"/>
        <w:rPr>
          <w:b/>
          <w:b/>
          <w:sz w:val="24"/>
        </w:rPr>
      </w:pPr>
      <w:r>
        <w:rPr>
          <w:b/>
          <w:sz w:val="24"/>
        </w:rPr>
      </w:r>
    </w:p>
    <w:p>
      <w:pPr>
        <w:pStyle w:val="Normal"/>
        <w:numPr>
          <w:ilvl w:val="0"/>
          <w:numId w:val="0"/>
        </w:numPr>
        <w:ind w:firstLine="720"/>
        <w:jc w:val="center"/>
        <w:outlineLvl w:val="1"/>
        <w:rPr>
          <w:b/>
          <w:b/>
          <w:sz w:val="24"/>
        </w:rPr>
      </w:pPr>
      <w:r>
        <w:rPr>
          <w:b/>
          <w:sz w:val="24"/>
        </w:rPr>
        <w:t>ИСТОРИЯ МОЕЙ ЖИЗНИ.</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Все началось тогда, когда я училась в школе, в 6-ом класс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Родители, заметив, что у меня неплохая дикция, посоветовали мне записаться в студию художественного слова. И, действительно когда я туда обратилась, меня принял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ле того, как я с удовольствием прозанималась в студии год, педагоги предложили ступеньку выше, и перевели в театральную студию. Скажу по секрету, меня давно уже манила таинственная, и как мне казалось недосягаемая дверь с надписью «Театральны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С того дня жизнь моя стала еще больше наполнена радостью творческого  созидания новых образов. Со своими спектаклями мы выезжали к работникам милиции, медицины, спортсменам. Выступали во многих московских школах. Успешно создавались типажи разнохарактерные, но большее  воодушевление испытывала, когда комедийные рол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Руководили студией студенты-дипломники Щепкинского театрального училища (ныне ГИТИС). В свою очередь педагогами были у них народные артисты И.В. Ильинский и В.И. Коршунов. Мы часто посещали училище, брали там костюмы, и учились фехтованию (сценическому) и Виктор Иванович не раз,  улыбаясь , говорил нам: «После школы, ребята, конечно же к нам!». На самом же деле, после окончания школы, из нашей группы поступать изъявили желание только двое: я и мальчик, с которым мы вместе в течение пяти лет грезили театром и настоящей сцено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А после выпускного бала в школе началась трагедия моей жизн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Родители, узнав о моем желании поступать в Щепкинское, оба восстали: мама истерикой, а отец с иронией. Аргументировалось так: «Плохая среда не сравнить с техническим ВУЗОМ. Видим тебя инженером - конструктаром»….А мои мысли работали только в одном направлении и содержали только одну тему - мой вступительный репертуар.</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Надо было пройти три тура. На первый я пошла тайком. Но, «шила в мишке не утаишь», а оставалось еще два. После второго и третьего маме вызывали по неотложке. Потом собрали родственный совет, на котором половина родствеников, в угоду маме, просто молчала а вторая половина рьяно поддерживала родителей. Помню, прижали меня крепко. А я любила их, уважала, и еще боялась. Несмотря на то, что я была единственным ребенком, воспитывали меня в строгости. Видев мамины слезы, и не выдержав такого натиска, я сказала маме: «Не плачь, больше не пойду туда».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Они быстро сорентировались так, как надо было им, и категорично сделали свой выбор только технический – ВУЗ.</w:t>
      </w:r>
    </w:p>
    <w:p>
      <w:pPr>
        <w:pStyle w:val="Normal"/>
        <w:numPr>
          <w:ilvl w:val="0"/>
          <w:numId w:val="0"/>
        </w:numPr>
        <w:ind w:firstLine="720"/>
        <w:jc w:val="both"/>
        <w:outlineLvl w:val="1"/>
        <w:rPr>
          <w:sz w:val="24"/>
        </w:rPr>
      </w:pPr>
      <w:r>
        <w:rPr>
          <w:sz w:val="24"/>
        </w:rPr>
        <w:t>В назначеный день первого экзамена по математике, я поехала сдавать.</w:t>
      </w:r>
    </w:p>
    <w:p>
      <w:pPr>
        <w:pStyle w:val="Normal"/>
        <w:numPr>
          <w:ilvl w:val="0"/>
          <w:numId w:val="0"/>
        </w:numPr>
        <w:ind w:firstLine="720"/>
        <w:jc w:val="both"/>
        <w:outlineLvl w:val="1"/>
        <w:rPr>
          <w:sz w:val="24"/>
        </w:rPr>
      </w:pPr>
      <w:r>
        <w:rPr>
          <w:sz w:val="24"/>
        </w:rPr>
        <w:t>Все мысли были, конечно, только о театре, о несостоявшемся пути к нему.</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идев на экзамене минут сорок, я подошла к комиссии, и сдала чистый лист  и билет.</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Сделала «ход конем»: если родители подумают съездить посмотреть списки то пусть увидят, что у их чада двойка, и пусть успокоятся – для технического ВУЗа я не гожусь. Ожидания мои оправдались, родители немного поутихли. Через некоторое время нашли для меня работу по ремонту электрических машин, в конструкторско - технологическом отделе чертежницей. Там меня с удовольствием приняли т.к. школа была с производтвенным обучением,  и после одиннадцатого класса в месте с аттестатом был выдан диплом  чертежника-деталировшика общего машиностроения.</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ле школьной скамьи, попав во взрослый коллектив, причем коллектив прекраснейший, сразу стала «баловнем отдела» т.к. по возрасту была самой маленько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Родители были счастливы: работа моя вплотную соприкасалась с техническими вопросами.</w:t>
      </w:r>
    </w:p>
    <w:p>
      <w:pPr>
        <w:pStyle w:val="Normal"/>
        <w:numPr>
          <w:ilvl w:val="0"/>
          <w:numId w:val="0"/>
        </w:numPr>
        <w:ind w:firstLine="720"/>
        <w:jc w:val="both"/>
        <w:outlineLvl w:val="1"/>
        <w:rPr>
          <w:sz w:val="24"/>
        </w:rPr>
      </w:pPr>
      <w:r>
        <w:rPr>
          <w:sz w:val="24"/>
        </w:rPr>
      </w:r>
    </w:p>
    <w:p>
      <w:pPr>
        <w:pStyle w:val="21"/>
        <w:numPr>
          <w:ilvl w:val="0"/>
          <w:numId w:val="0"/>
        </w:numPr>
        <w:ind w:firstLine="720"/>
        <w:outlineLvl w:val="1"/>
        <w:rPr/>
      </w:pPr>
      <w:r>
        <w:rPr/>
        <w:t xml:space="preserve">А где-то в конце сентября, почтальон вручил маме большой конверт на мое имя из Щепкинского училища с запросом, почему я не посещаю занятия. У мамы вновь возобновились июньские эмоции, но, к счастью, на этот раз обошлось без «скорых».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се как-то складывалось один к одному. С третьего класса я писала стихи. Получалось, говорят, неплохо. А к моменту окончания школы писалась все больше лирика. Однажды подруги, ничего мне не сказав,  взяли и отослали в литературный журнал три моих стихотворения. И вскоре за тем «горемычным конвертом», пришел еще больший по размерам конверт, а в нем на фирменном бланке приглашение обучатся в литобъединении. В то время я испытывала глубочайшую депрессию, и не было никакого желания куда-либо идти кроме моей несравненной сцены, да к тому же я уже и работала. Так эти оба внушительных конверта и остались без ответов.</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роработав год и пропитавшись идеями отдела, к величайшей радости родителей,  стала подумывать о поступлении в технический ВУЗ. А летом сама пошла сдавать экзамены. Провалилась на третьем, по физике. Через год снова сделала попытку поступить,  и снова осечка – не прошла по конкурсу. До сих пор не понимаю, как добиралась домой: всю дорогу от досады, обиды,  глаза застилали слезы. Вскоре, в этом же году,  попыталась сдать экзамены в электротехнический техникум на вечернее отделение. Поступила. Жизнь стала более насыщенной: днем работа,  вечером учеба,  новые общения, новые друзья. К моменту окончания техникума, на работе, познакомилась с будущим мужем.  В то время я была секретарем Комсомольской организации, и нас от работы отправляли учиться в университет Марксизма-Ленинизма. И это нас сблизило еще больше. Потом была свадьба. Через год родился наш первенец - сын.</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аходясь в дородовом отпуске, время не теряла - снова готовилась к вступительным экзаменам в ВУЗ. Летом снова сдавала экзамены. И надо же, как судьба повернула! Когда была возможность учиться -  не сложилось, а здесь, когда семья, сыну годик - приняли.</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sz w:val="24"/>
        </w:rPr>
      </w:pPr>
      <w:r>
        <w:rPr>
          <w:sz w:val="24"/>
        </w:rPr>
        <w:t>Все это время, несмотря на замечательный и теплый коллектив, рост по служебной лестнице, к самой работе, как к театру, душой так и не прикипела. Просто все шло само собой. А когда водоворот жизни закрутил еще больше, прибавив институт, боль о сцене слегка притупилась, да и думать было просто некогда, на 4-ом курсе родилась и дочь. По окончании института потекла обычная жизнь рядового инженера. Все складывалось неплохо, за исключением смерти родителей. Сначала не стало мамы, а вскоре и отц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Спустя лет пять неожиданно почувствовала сильные вибрации от информационных источников по астрологии. К тому времени понемногу стала появляться литература по этой тематике. Каждую новую брошюру впитывала как «губка». Останавливалась около каждого киоска, отыскивая глазами заветные названия заголовков. А через год поступила в Академию Астрологии. Первые три месяца обучения порхала, купаясь в необъяснимом, неведомом до сих пор счастье познания. Мне казалось, что я на 10 см. оторвалась от земли. Потом уже, в процессе обучения узнала, что так было не только со мной, а со всеми сокурсниками. Надо отдать должное моей семье. Муж, сын и дочь отнеслись с пониманием и уважением к моему увлечению и, по своим возможностям, помогали мне. Все годы  обучения муж после учебы встречал возле метро, а дети разогревали ужин. Если бы не их поддержка, вряд ли сложилось мое счастье обучаться этой науке. Потом была защита. Очень интересно звучала тема диплома. Если в институте все предельно ясно:  «Модернизация синхронного двигателя типа…», то здесь дана была только дата рождения, место и время. И все! По первому вопросу нужно было осветить все сферы жизни этого человека, а по второму - что с ним произошло пять лет назад. И это все только по одной дате! И это так интересно! Диплом защитила успешно. Даже профессию, что было немаловажно при защите (чем горжусь!) отследила четко: журналист. Но сил и труда было потрачено -  не сказать, а зато как же интересно!! Язык звезд – это величайшая сил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Оглядываясь на свой жизненный путь, спустя тридцать лет, не могу назвать себя несчастливой. «Моя сцена» и «мои стихи» были со мною рядом все эти годы на моем, теперь уже очень родном заводе, где и проработала все это время. Ни одно торжественное событие коллектива (праздники, юбилеи, свадьбы) не прошли без моего вклада. Обязательно стихи (от которых сотрудники  не раз, сама видела, смахивали слезы благодарности), обязательно выступления - а это та же самая сцена! Не раз задумывалась: «А может это и есть моя судьба? Может именно здесь мое назначенье». Да и директор однажды в беседе сказал «Роль вашу суждено играть  у нас. Обратите внимание, на заводе 800 человек, но никто не пишет стихи; как вас, никого не потянуло познать астрологию. А с каким удовольствием люди слушают вас».</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ле этого разговора мне подумалось:  «Может быть он прав? Может быть, там, в театре, что-то не сложилось бы, возможно не хватило бы сил, таланта, а здесь нужна, нужна людям».Разве это не счастье!</w:t>
      </w:r>
    </w:p>
    <w:p>
      <w:pPr>
        <w:pStyle w:val="Normal"/>
        <w:numPr>
          <w:ilvl w:val="0"/>
          <w:numId w:val="0"/>
        </w:numPr>
        <w:ind w:firstLine="720"/>
        <w:jc w:val="both"/>
        <w:outlineLvl w:val="1"/>
        <w:rPr>
          <w:sz w:val="24"/>
        </w:rPr>
      </w:pPr>
      <w:r>
        <w:rPr>
          <w:sz w:val="24"/>
        </w:rPr>
        <w:t>Теперь уже, глядя на свою карту рождения, вижу как все предопределено человеку в жизни: и то, что мама строгая, и то что будет не один ребенок, и что испытаю интерес к астрологии, психологии, и что будут слагаться стихи, и что характер работы будет связан с металлом, и что процесс обучения для меня непрерывен и многое другое, что уже «прокрутилось» в этой жизни. Но вот наивысшая точка профессионализма расположена все же в знаке Льва  - а это театр.</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а данном этапе появилось желание познакомиться и с психологие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Если представится возможность консультирования подростков, то думаю, что среди многих других проблем подросткового периода не менее актуален будет вопрос профориентации. Хотелось бы, чтобы не только подросток, но и его родители понимали какие потенции заложены в нем. А подойти к анализу вопросов можно будет с двух сторон: с позиции и астрологии, и психологии,т.е. путем комплексного решения проблемы.</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Хотелось бы помочь молодым людям в выборе профессии, чтобы не было ошибок ни у них самих, ни у их родителей.</w:t>
      </w:r>
    </w:p>
    <w:p>
      <w:pPr>
        <w:pStyle w:val="Normal"/>
        <w:numPr>
          <w:ilvl w:val="0"/>
          <w:numId w:val="0"/>
        </w:numPr>
        <w:ind w:firstLine="720"/>
        <w:jc w:val="both"/>
        <w:outlineLvl w:val="1"/>
        <w:rPr>
          <w:sz w:val="24"/>
        </w:rPr>
      </w:pPr>
      <w:r>
        <w:rPr>
          <w:sz w:val="24"/>
        </w:rPr>
        <w:t xml:space="preserve">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Heading6"/>
        <w:ind w:firstLine="720"/>
        <w:rPr>
          <w:sz w:val="24"/>
        </w:rPr>
      </w:pPr>
      <w:r>
        <w:rPr>
          <w:sz w:val="24"/>
        </w:rPr>
      </w:r>
    </w:p>
    <w:p>
      <w:pPr>
        <w:pStyle w:val="Heading6"/>
        <w:ind w:firstLine="720"/>
        <w:rPr/>
      </w:pPr>
      <w:r>
        <w:rPr/>
        <w:t>Нариньяни Елена</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center"/>
        <w:outlineLvl w:val="1"/>
        <w:rPr>
          <w:b/>
          <w:b/>
          <w:sz w:val="24"/>
        </w:rPr>
      </w:pPr>
      <w:r>
        <w:rPr>
          <w:b/>
          <w:sz w:val="24"/>
        </w:rPr>
        <w:t>ИСТОРИЯ ЖИЗНИ.</w:t>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sz w:val="24"/>
        </w:rPr>
      </w:pPr>
      <w:r>
        <w:rPr>
          <w:sz w:val="24"/>
        </w:rPr>
        <w:t>Мне всегда казалось, что моя жизнь достаточно событийна, т.е. всегда происходит нечто о чем можно рассказать и будет интересно. Первый раз я усомнилась в этом, когда нужно было описать случай из жизни. Все оказалось неважным и обыденным. И вот сейчас, опять те же сомнения. Моя жизнь, мои события, мои обстоятельства ведь все создано своими руками, и потому очень дорого и важно для меня, а писать вдруг не о чем. Как же так? Может быть мне хочется представить свою жизнь как приключенческий фильм, яркий поучительный, успешный? Зачем? А затем наверное, что боюсь будто без "украшений" покажется вдруг, что моя жизнь не имеет смысла. Бессмысленны поступки, встречи, годы. Это страх. Страх, что в своей жизни я что-то сделала не так, где то ошиблась. Но откуда тогда чувство благодарности жизни за то, что все сложилось именно так как сложилось и самые тяжелые моменты в действительности были стартом для движения вперед, а счастливые минуты утрачивали временные аспекты и поселились в моей душе навсегд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И я начинаю понимать, что важно все, и что у причины есть следствие, а у следствия причина, часто жизнь неповторима и не должна быть похожа на увлекательный роман. Она такая, какая она ес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Зачем мы пришли в этот мир? Вдохнуть, выдохнуть и уйти, чтобы вернутся вновь.</w:t>
      </w:r>
    </w:p>
    <w:p>
      <w:pPr>
        <w:pStyle w:val="Normal"/>
        <w:numPr>
          <w:ilvl w:val="0"/>
          <w:numId w:val="0"/>
        </w:numPr>
        <w:ind w:firstLine="720"/>
        <w:jc w:val="both"/>
        <w:outlineLvl w:val="1"/>
        <w:rPr>
          <w:sz w:val="24"/>
        </w:rPr>
      </w:pPr>
      <w:r>
        <w:rPr>
          <w:sz w:val="24"/>
        </w:rPr>
      </w:r>
    </w:p>
    <w:p>
      <w:pPr>
        <w:pStyle w:val="TextBodyIndent"/>
        <w:numPr>
          <w:ilvl w:val="0"/>
          <w:numId w:val="0"/>
        </w:numPr>
        <w:ind w:firstLine="720"/>
        <w:outlineLvl w:val="1"/>
        <w:rPr>
          <w:sz w:val="24"/>
        </w:rPr>
      </w:pPr>
      <w:r>
        <w:rPr>
          <w:sz w:val="24"/>
        </w:rPr>
        <w:t>С самых ранних лет, насколько я могу вспомнить, у меня не складывались отношения с моими ровесниками, мальчиками и девочками. Они так здорово дружили, играли, ссорились, мирились. Но все без меня. Не сумев найти другого объяснения, я решила что все дело в том, что я не такая интересная, не такая умная, не такая красивая, как все остальные дети. Причем эта история следовала за мной по пятам. И в детском саду, и в школе, и на даче: меня отвергали. Это было обидно, Ощущение такое что ты стоишь на перроне, а мимо проносятся поезда и там весело. Я много думала о том, как изменить ситуацию. И ничего другого не придумала, кроме как подражать наиболее успешным девочкам. Я копировала их поведение, принимала их мысли их взгляды за свои, и в результате совершенно забыла, какая я есть на самом деле. Хотя я и училась хорошо, мне было не до учебы. Переступая порог школы я думала: сколько человек сегодня поздоровается со мной первыми, сколько заметят мои новые туфли и подойдет ли ко мне кто-нибудь из девочек, если я сделаю грустное лицо и отойду к окну.</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о тактика подражания не принесла никаких результатов. И я решила что раз коллектив отвергает меня, то и я отвергну коллектив.</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sz w:val="24"/>
        </w:rPr>
      </w:pPr>
      <w:r>
        <w:rPr>
          <w:sz w:val="24"/>
        </w:rPr>
        <w:t>Я нашла себе новых собеседников которые не оттолкнут, поймут объяснят и всегда будут рядом. Это были книги. Я погрузилась в чтение. Литературу же я подбирала достаточно специфическую для своих 14 лет: в произведениях должна была присутствовать социальная идея, за которую будет борется главный герой, достойный опять же подражания. Никаких приключений, романов, фантастики. Все очень серьезно и поучительно, просто и ясно: здесь черное - здесь белое. Наташа Ростова, Анна Каренина, Катюша Маслова и Татьяна Ларина были подвергнуты мною разному осуждению за аморальное поведение, а Маша Троекурова беспощадно обвинена в предательстве Дубровского. Очень любила Маяковского и не понимала почему Пушкин вызывает у всех восхищение. Юношеский максимализм развился в полной мере и даже захватил часть зрелых лет,  сдавшись годам к 30.</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 </w:t>
      </w:r>
      <w:r>
        <w:rPr>
          <w:sz w:val="24"/>
        </w:rPr>
        <w:t>К 10-му же классу, возможно благодаря мудрости книг, отношения с одноклассниками нормализовались. Но все же вопросы взаимоотношения людей  не оставляли мою голову. Вот икс хорошо относится к игреку. Почему? Потому что иксу нравится именно игрек, или икс просто славный человек и хорошо относится ко всем? Прошло почти двадцать лет, но я до сих пор помню этот вопрос. Тогда я не знала как на него ответить, не знала что это вопрос из области психологи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 то время когда надо было выбирать в каком направлении продолжать свое образование, я пребывала в полном замешательстве. И решение за меня приняла мама. Поскольку наибольших успехов я добилась в русском языке и математике, а химия и физика до сих пор остались для меня загадкой, то она выбрала для меня экономику. Я не имела никакого представления о том, что это такое, да мне было все равно, т.к. явного интереса к чему либо у меня не было. Я взяла справочники для поступающих в ВУЗ зажмурилась и ткнула пальцем в оглавление. Попала в автодорожный институт.</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а экзамене по математике меня посадили за одну парту с девушкой, которая в последствии стала моим Другом. И именно так с большой буквы. Сейчас и уже многие годы, ближе человека для меня нет. Во время нашего знакомства, прямо на экзамене я умудрилась поссориться с Людой, в резкой форме отказавшись от предложенной ей помощи в виде вычислительной машинки. Как я уже говорила, коллектив я отвергла еще в школе, и с тех пор стала единоличницей. Машинку-то я, в конце концов, попросила: трудно в уме обрабатывать семизначные цифры. Но как сложно мне было это сделать: просить о чем-то для меня значило унизиться.</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е знаю до сих пор, как Люда могла во мне что-то разглядеть, как не оттолкнули ее мои колючки  и непробиваемая броня. Но она словно не замечала их и обращалась к тому хорошему, что было спрятано глубоко от чужих глаз. Она принимала меня такой, какая я была, со всеми недостатками, верила в меня и говорила, что у меня все получится.</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е совсем верно писать об этом в прошедшем времени, поскольку и сейчас ее поддержка и тепло значат для меня очень много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 конце второго курса я познакомилась с молодым человеком, Виктором который впоследствии стал моим мужем. С первой встречи мы потянулись друг к другу и если не могли встретится (жили друг от друга далеко и учились в разных институтах) То говорили по телефону по несколько часов. С улыбкой вспоминаю, как мы пошли первый раз подавать заявление в ЗАГС. У нас не нашлось полутора рублей, чтобы заплатить налог и нам предложили вернуться, когда мы разбогатеем.</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Мы поженились в начале третьего курса, а в конце того же курса у нас родился Антошка, и моя учеба отодвинулась на второй план. Я готова была бросить институт, т.к. с малышом сидеть было не кому. На помощь пришла моя бабушка Вера. Забыв про свой возраст, а ей было уже за 70, сахарный диабет и соответственную полноту она каждый день приезжала сидеть с Антошкой тратя на дорогу по 2-3 часа. Много лет прошло, бабушки не стало, но я помню ее и очень люблю, незримо она все равно рядом.</w:t>
      </w:r>
    </w:p>
    <w:p>
      <w:pPr>
        <w:pStyle w:val="Normal"/>
        <w:numPr>
          <w:ilvl w:val="0"/>
          <w:numId w:val="0"/>
        </w:numPr>
        <w:ind w:firstLine="720"/>
        <w:jc w:val="both"/>
        <w:outlineLvl w:val="1"/>
        <w:rPr>
          <w:sz w:val="24"/>
        </w:rPr>
      </w:pPr>
      <w:r>
        <w:rPr>
          <w:sz w:val="24"/>
        </w:rPr>
        <w:t xml:space="preserve"> </w:t>
      </w:r>
    </w:p>
    <w:p>
      <w:pPr>
        <w:pStyle w:val="Normal"/>
        <w:numPr>
          <w:ilvl w:val="0"/>
          <w:numId w:val="0"/>
        </w:numPr>
        <w:ind w:firstLine="720"/>
        <w:jc w:val="both"/>
        <w:outlineLvl w:val="1"/>
        <w:rPr>
          <w:sz w:val="24"/>
        </w:rPr>
      </w:pPr>
      <w:r>
        <w:rPr>
          <w:sz w:val="24"/>
        </w:rPr>
        <w:t>Наша семейная жизнь складывалась непросто. Отдельной жилплощади не было, и мы жили то с моими родителями то с его, то еще где. Как надоедали в одном месте, перебирались в другое. Возникающие материальные трудности Виктор преодолевал достойно, и в свои 20 лет был настоящим главой семьи. Материальное обеспечение семьи являлось для него вопросом первостепенной важности. Когда ему было пять лет, его родители разошлись и его маме, Анастасии Петровне, приходилось работать в трех местах чтобы хоть как-то прокормиться. Ее основная работа по профессии художник-оформитель, а подрабатывала в библиотеке и уборщицей. У самой случались голодные обмороки, но в рационе сына всегда были свежие фрукты.</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 10 классе когда мальчики начинают особенно следить за своим внешним видом Виктор ходил в мамином свитере, вернее он у них был один на двоих. И когда у Виктора появилась своя семья, он не жалел ни сил ни времени, чтобы заработать денег. Для начала он подтянулся в учебе и стал получать повышенную стипендию, хотя на 1-2 курсе ее не получал вообще. Далее он устроился работать дворником, и убирал свой участок либо рано утром до учебы либо уже поздно вечером. Летом после сдачи сессии он подряжался в бригаду которая ездила в Сибирь на лесосплав. Это тяжелейший труд. Забегая вперед, скажу, что таково было начало пути к материальному благополучию. Сейчас Виктор принадлежит к тем, кого называют "новыми русскими" и все, чем он сейчас располагает, заработанное честным трудом.</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Меня же учеба интересовала мало: я с головой погрузилась в семейные хлопоты и мне это нравилось. Училась я только потому, что нужен был документ о высшем образовании. Но когда подошел момент выбор темы диплома, я поняла, что одна тема мне все же интересна. Она называлась: взаимоотношения в трудовом коллективе. Я целиком погрузилась в работу и даже сожалела когда проект был уже готов. Диплом оценили на отлично и я стала инженером-экономистом автомобильного транспорта. Пошла работать на завод но вскоре уволилась, т.к. родилась дочка Ксюша. Антошке к тому времени было почти три года. Я капитально осела дома. Детей я любила очень, но Виктор всегда стоял для меня на первом месте. Характерный пример: когда мы возвращались домой после прогулки я в первую очередь кормила его а потом дете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тепенно наша семейная жизнь превратилась в набор обязанностей четко разграниченных: Муж добытчик - жена хранительница очага. А проще - все остальное. Для Виктора забота о семье свелась лишь к материальному аспекту. Фраза: я тебе деньги приношу, что тебе еще надо? стало привычной формой отказа. Видно я не справлялась должным образом с хозяйством, уставала от магазинов, стирок, готовок, перестала следить за собой: я перестала быть интересной. В нашей супружеской жизни начался разлад, Виктор все реже появлялся дома, и, в конце концов, ушел от меня к какой то женщине, более интересной, самостоятельной, деловой в хорошем смысле слова. Это случилось в то время, когда появились свободные деньги, дети подросли, Антоша пошел в школу, Ксюша в сад, и мне казалось, что сейчас вот станет полегче и мы больше времени сможем уделять друг другу. Но, видимо, было поздно - Виктор ушел.</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Я думала: жизнь кончилась. Остановилось время. Я оцепенела. По несколько дней ходила в одной и той же одежде, не снимая ее на ночь. И начала пить. Говорила себе: пусть я лучше пью, чем прыгну с балкона. Пила год, опустилась совершенно. Дальше было некуда. Это была как раз та ситуация, когда крайняя боль становится другом. Надо себя спасать. Я пошла работать. Было страшно, т.к.  я ничего не умела, но у меня получилось, потому что выбора не было. Работать мне пришлось в банке, в обменном пункте. Целый день с людьми, о своих проблемах думать некогда. В этот период мне очень помогла моя свекровь, дети были практически целиком на ней. Я и по нынешний день, хоть и прошло семь лет после развода называю ее мамо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Интересно складывались отношения с Виктором, для меня он стал другом, для детей "воскресным папой". Материально обеспечивал полностью и даже больше. Отношениям мешала лишь давняя обида на него, которая сидела где-то глубоко и лишь изредка подкатывала к горлу комом. И его виноватые глаза. Он рассказал мне, что года два после ухода не мог улыбаться.</w:t>
      </w:r>
    </w:p>
    <w:p>
      <w:pPr>
        <w:pStyle w:val="Normal"/>
        <w:numPr>
          <w:ilvl w:val="0"/>
          <w:numId w:val="0"/>
        </w:numPr>
        <w:ind w:firstLine="720"/>
        <w:jc w:val="both"/>
        <w:outlineLvl w:val="1"/>
        <w:rPr>
          <w:sz w:val="24"/>
        </w:rPr>
      </w:pPr>
      <w:r>
        <w:rPr>
          <w:sz w:val="24"/>
        </w:rPr>
      </w:r>
    </w:p>
    <w:p>
      <w:pPr>
        <w:pStyle w:val="TextBody"/>
        <w:numPr>
          <w:ilvl w:val="0"/>
          <w:numId w:val="0"/>
        </w:numPr>
        <w:ind w:firstLine="720"/>
        <w:outlineLvl w:val="1"/>
        <w:rPr/>
      </w:pPr>
      <w:r>
        <w:rPr/>
        <w:t>Так, повторю, мы стали друзьями. В банке я проработала 1,5 года когда впервые в жизни тяжело заболела. Двусторонняя пневмония. Мне опять пришлось уволиться. И в моей  жизни наступила пауза. О деньгах думать не надо - Валера обеспечивает, дети целый день в частной школе, свободного времени пропасть: делай что хочешь, занимайся чем хочешь. Наконец настал момент, когда я задумалась о себе: зачем я пришла в этот мир? В чем мое предназначень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Я не могла точно ответить на этот вопрос, но одно знала наверняка: мне нужны люди, а нужна им. Поняла, что порой человеку надо малость, чтобы кто-нибудь подошел, взял его за руку, посмотрел в глаза и спросил как ты сегодня?… Иногда и слов не нужно, достаточно просто быть рядом. И я разрешила себе после стольких лет затворничества быть с людьми, не боятся их, открыть им свое сердце. Я дарила людям тепло и любила их как умела. Я пыталась решать за людей их проблемы, пока не поняла что от этого лучше не становится никому. Человек должен и в состоянии сам справляться со своими проблемами, ему в этом можно лишь помочь. А для этого требуются уже профессиональные знания. Я стала читать книги по психологии и поняла что это то, что мне нужн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Но это очень тонкая серьезная и ответственная область человеческой жизни, самообразования здесь не достаточно. И вот я поступила в вечерний институт, буду психологом. Получу диплом и буду работать.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И я благодарна жизни и каждому человеку, которого я встретила на своем пути, за то, что все сложилось именно так, как сложилос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t xml:space="preserve"> </w:t>
      </w:r>
      <w:r>
        <w:rPr>
          <w:sz w:val="24"/>
        </w:rPr>
        <w:t xml:space="preserve">Мишалова Е.В. </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b/>
          <w:b/>
          <w:sz w:val="24"/>
        </w:rPr>
      </w:pPr>
      <w:r>
        <w:rPr>
          <w:b/>
          <w:sz w:val="24"/>
        </w:rPr>
        <w:t>НЕКОТОРЫЕ ЗАРИСОВКИ МОЕЙ ЖИЗНИ.</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Родилась и выросла я в типичной для 60 - 70 -ых годов советской семье. Материально мы были, по нынешним понятиям, совсем необеспеченными людьми, но в 50 - 60 - е годы этому мало придавали значение. В то время ношение золотых украшений, бриллиантов, наличие дорогостоящей мебели и дорогих предметов пользования вызывали повышенный интерес всевозможных контролирующих органов. Да и государственное идеологическое воспитание, начиная с детского сада и школы, концентрировало внимание на учебе, достижениях в работе, честности и уравниловки во всем.</w:t>
      </w:r>
    </w:p>
    <w:p>
      <w:pPr>
        <w:pStyle w:val="Normal"/>
        <w:numPr>
          <w:ilvl w:val="0"/>
          <w:numId w:val="0"/>
        </w:numPr>
        <w:ind w:firstLine="720"/>
        <w:jc w:val="both"/>
        <w:outlineLvl w:val="1"/>
        <w:rPr>
          <w:sz w:val="24"/>
        </w:rPr>
      </w:pPr>
      <w:r>
        <w:rPr>
          <w:sz w:val="24"/>
        </w:rPr>
        <w:t>Итак, семья моя состояла из бабушки Клаши - хранительницы домашнего очень уютного очага, занимавшейся воспитанием детей, внуков, племянниц, невесток, зятьев, прирожденного психолога и дипломата; дедушки Гавриила Васильевича - главы семейства, принимавшего все стратегические решения, которые не обсуждались, но им подчинялись все члены семьи; родной бабушкиной бездетной и незамужней сестры Тамары - трудолюбивой, берущей на себя самую тяжелую физическую работу, неизбалованную жизнью, но очень прямолинейной и в связи с этим иногда трудной в общении; мамы - работавшей редактором французской редакции издательства "Прогресс", маминой родной сестры Наташи - школьницы, а затем с 1965 года студентки, с 1966 года ее мужа Саши, моего папы - военнослужащего, который проживал вместе с нами до 1965 года (до развода с мамой) и меня. Детство (до 10 лет) я провела в большой коммунальной квартире, состоящей из 8 комнат, 2 из которых занимала наша семья. В квартире проживало 27 - 30 человек. Среди соседей наша семья считалась наиболее обеспеченной, так как у нас у первых появились холодильник и телевизор, который приходили по вечерам смотреть все жильцы квартиры. У нас любили обедать дети соседей. А мне нравилось ходить завтракать в семью Бернштейнов. Мне до сих пор кажется, что такого вкусного творога со сметаной я  нигде и никогда не ела. Обстановка в квартире была дружной. В те времена многие жили в коммунальных квартирах. После войны прошло 14 лет, люди были неизбалованны, жили пока небогато, но уже не было голода, угрозы войны, царила атмосфера добра, взаимопомощи, доверия и участия друг в друге. Я не помню, чтобы в нашей многонаселенной, интернациональной (русские, украинцы, белорусы, евреи) квартире были скандалы. Если в какой-нибудь соседней по дому коммунальной квартире возникали неприятные взаимоотношения между жильцами, это обсуждалось и осуждалось остальными проживающими в доме. Национальные вопросы вообще никто никогда не поднимал в разговорах. Все были братьями, все были равны. Так что уважение к человеку любой национальности, интерес к его национальной культуре и традициям, вероисповеданию вне зависимости от социального положения были воспитаны в детях нашей квартиры, можно сказать, "с пеленок". Социальный статус жильцов был разным. Среди нас были и известная скрипачка (бывшая дворянка), и профессор университета, и страховой агент, и инженер, и жонглер, и официантка, и флейтист внутреннего Кремлевского оркестра, и полковник КГБ, и заводская рабочая, редактор, медсестра. Несмотря на отсутствие элементарных удобств, многонаселенность, жили дружно и уважали друг друга. По утрам выстраивались две очереди: одна - в туалет, другая - к единственному крану с холодной водой в ванную комнату. Люди стояли в коридоре молча, стоя досыпая. Все дети квартиры вместе ходили в одну школу, и в обязанность старших по возрасту входило присматривать за младшими. После школы начиналось музицирование и жарившая котлеты Елена Семеновна Бернштейн, полуослепшая пожилая скрипачка, кричала из кухни: "Лена! Здесь пианино. Аня! Не соблюдаешь такт. Миша! Как ты не слышишь, это - соль, а не ля". Никто из соседей не возмущался,  если к кому-нибудь приезжали  погостить родственники. Ну а приехавшие к моему деду однополчан, воспринимались на "ура". Само собой разумеющимся считалось лечь спать на пол всем членам семьи, включая и меня, а гостей положить на лучшие спальные места, сытно и вкусно накормить, долго и весело с ними общаться. Однополчане деда приезжали к нам в гости до 1991 года, года смерти бабушки и дедушки. Они умерли на одной неделе с промежутком в 4 дня, прожив более 50 лет вместе, пройдя гражданскую, финскую, отечественную войны. Мне очень хочется, чтобы у моих дочери и внука было такое же трепетное чувство к памяти деда и чтобы его полный орденов и медалей военный китель передавался из поколения в поколение как семейная реликвия.</w:t>
      </w:r>
    </w:p>
    <w:p>
      <w:pPr>
        <w:pStyle w:val="Normal"/>
        <w:numPr>
          <w:ilvl w:val="0"/>
          <w:numId w:val="0"/>
        </w:numPr>
        <w:ind w:firstLine="720"/>
        <w:jc w:val="both"/>
        <w:outlineLvl w:val="1"/>
        <w:rPr>
          <w:sz w:val="24"/>
        </w:rPr>
      </w:pPr>
      <w:r>
        <w:rPr>
          <w:sz w:val="24"/>
        </w:rPr>
        <w:t>Ну что ж, вернемся в нашу добрую, светлую таганскую квартиру. Помню, как отмечались дни рождения, праздники (хотя почти все были атеистами, масленицу и пасху отмечали ежегодно). Из всех комнат в бывшую господскую столовую (комнату Бернштейнов) сдвигались столы, всеми признанная кулинарка бабушка  Клаша пекла блины, мясные кулебяки, сладкие яблочные пироги, кто-нибудь бежал в ближайший продовольственный магазин и покупал развесную икру, буженину, сметану и начинался праздник. Если играли свадьбу или отмечали чей-нибудь юбилей, то соседка Люда, официантка ресторана "Будапешт", покупала там разные деликатесы и торты. За столом делились впечатлениями об исполнении арий в Большом, о планах на будущее, выбирались институты для детей, вспоминали войну, довоенное время. Надо заметить, что даже простые рабочие люди знали не только либретто опер, но и всех исполнителей, сходу по первым передаваемым по радио музыкальным отрывкам называли автора и название произведения. У моей бабушки до конца ее дней сохранялся интерес к классической музыке, были свои "любимчики" - оперные певцы и певицы, и пожалуй, несмотря на мое обучение в музыкальной школе, бабушка знала гораздо больше меня. Я часто ловлю себя на мысли, что в своей взрослой жизни стараюсь организовывать такие праздники со своими друзьями и очень немногочисленными родственниками, оставшимися в живых. С ныне живущими соседями по той квартире мы не перестаем общаться и сейчас, хотя живем все в разных местах лет уж как двадцать пять. На этом заканчивается самый светлый и безоблачный десятилетний этап моей жизни.</w:t>
      </w:r>
    </w:p>
    <w:p>
      <w:pPr>
        <w:pStyle w:val="Normal"/>
        <w:numPr>
          <w:ilvl w:val="0"/>
          <w:numId w:val="0"/>
        </w:numPr>
        <w:ind w:firstLine="720"/>
        <w:jc w:val="both"/>
        <w:outlineLvl w:val="1"/>
        <w:rPr>
          <w:sz w:val="24"/>
        </w:rPr>
      </w:pPr>
      <w:r>
        <w:rPr>
          <w:sz w:val="24"/>
        </w:rPr>
        <w:t>Моей маме, которая была направлена в длительную командировку в Прагу для работы в международном издательстве, было очень одиноко и пусто, поэтому в 1969 году она забрала меня к себе.</w:t>
      </w:r>
    </w:p>
    <w:p>
      <w:pPr>
        <w:pStyle w:val="Normal"/>
        <w:numPr>
          <w:ilvl w:val="0"/>
          <w:numId w:val="0"/>
        </w:numPr>
        <w:ind w:firstLine="720"/>
        <w:jc w:val="both"/>
        <w:outlineLvl w:val="1"/>
        <w:rPr>
          <w:sz w:val="24"/>
        </w:rPr>
      </w:pPr>
      <w:r>
        <w:rPr>
          <w:sz w:val="24"/>
        </w:rPr>
        <w:t>Началась интенсивная жизнь. Училась я в обычной международной посольской русскоязычной школе, но общение между учениками происходило либо на плохом английском, либо на плохом чешском языках, либо при помощи жестикуляции, так как в классе из двадцати с лишним учеников было от силы трое-четверо советских детей, знающих русский язык.</w:t>
      </w:r>
    </w:p>
    <w:p>
      <w:pPr>
        <w:pStyle w:val="Normal"/>
        <w:numPr>
          <w:ilvl w:val="0"/>
          <w:numId w:val="0"/>
        </w:numPr>
        <w:ind w:firstLine="720"/>
        <w:jc w:val="both"/>
        <w:outlineLvl w:val="1"/>
        <w:rPr>
          <w:sz w:val="24"/>
        </w:rPr>
      </w:pPr>
      <w:r>
        <w:rPr>
          <w:sz w:val="24"/>
        </w:rPr>
        <w:t>Конечно, были продолжены занятия в музыкальной школе. Мама шла навстречу моим желаниям обучаться рисованию, английскому языку и балету, так что занятия были также продолжены. Многие мамы старались учить детей музыке, тогда это было модно. Мой день начинался часов в 7 утра и последние занятия заканчивались часов в десять вечера, когда мама приходила за мной в посольство, где я занималась балетом, и мы шли к себе домой по вечерней Праге. По выходным дням ездили под Прагу в дом отдыха, и там я играла в бадминтон, бильярд. Почему-то французы всегда "сражались с англичанами. Так как моя мама работала во французской редакции, я была членом их спортивной команды.</w:t>
      </w:r>
    </w:p>
    <w:p>
      <w:pPr>
        <w:pStyle w:val="Normal"/>
        <w:numPr>
          <w:ilvl w:val="0"/>
          <w:numId w:val="0"/>
        </w:numPr>
        <w:ind w:firstLine="720"/>
        <w:jc w:val="both"/>
        <w:outlineLvl w:val="1"/>
        <w:rPr>
          <w:sz w:val="24"/>
        </w:rPr>
      </w:pPr>
      <w:r>
        <w:rPr>
          <w:sz w:val="24"/>
        </w:rPr>
        <w:t>В те годы (конец 60-х - начало 70-х) многие музыканты с мировыми именами по политическим соображениям не гастролировали в СССР, поэтому у нас была редкая возможность послушать их живое исполнение. Всегда было особое настроение, когда приезжали наши театры на гастроли. А как играли пьесы Островского артисты Малого театра! Каждый  спектакль вызывал необыкновенное желание прочитать еще раз произведения русской классики.</w:t>
      </w:r>
    </w:p>
    <w:p>
      <w:pPr>
        <w:pStyle w:val="Normal"/>
        <w:numPr>
          <w:ilvl w:val="0"/>
          <w:numId w:val="0"/>
        </w:numPr>
        <w:ind w:firstLine="720"/>
        <w:jc w:val="both"/>
        <w:outlineLvl w:val="1"/>
        <w:rPr>
          <w:sz w:val="24"/>
        </w:rPr>
      </w:pPr>
      <w:r>
        <w:rPr>
          <w:sz w:val="24"/>
        </w:rPr>
        <w:t>Школьные каникулы, как и многие дети из издательства, я проводила в подростковом лагере в Высоких Татрах, где меня учили кататься на горных санях. Это было время впитывания новых знаний, впечатлений, расширения кругозора, получения необыкновенных возможностей для общения с детьми и взрослыми разных национальностей - французов, англичан, индусов, чехов, венгров, немцев, чилийцев, австрийцев, русских эмигрантов "первой волны". Но мама серьезно болела, несколько раз попадала в больницу и меня переправили к бабушке в Москву.</w:t>
      </w:r>
    </w:p>
    <w:p>
      <w:pPr>
        <w:pStyle w:val="Normal"/>
        <w:numPr>
          <w:ilvl w:val="0"/>
          <w:numId w:val="0"/>
        </w:numPr>
        <w:ind w:firstLine="720"/>
        <w:jc w:val="both"/>
        <w:outlineLvl w:val="1"/>
        <w:rPr>
          <w:sz w:val="24"/>
        </w:rPr>
      </w:pPr>
      <w:r>
        <w:rPr>
          <w:sz w:val="24"/>
        </w:rPr>
        <w:t>К этому времени бабушка с дедушкой получили отдельную квартиру, а мы с мамой - комнату в коммуналке. У маминой сестры родилась дочка Аня, поэтому следующие два года, пока не вернулась из Праги мама, я жила с бабушкиной сестрой Тамарой в этой комнате, а моя бабушка помогала растить Аню. Мы часто приезжали к ним в гости. Ждали маму, скучали. После приезда мамы в 1972 году дедушка объявил о своем решении о съезде и совместном проживании, так как требовались наша помощь и уход. Он сам нашел квартиру, оформил обмен, и мы опять зажили большой семьей. Изолированную комнату выделили бабушке и дедушке, в проходной комнате поселились мы с мамой, в смежной с нами - мамина сестра Наташа, ее муж и их дочка Аня. Стирать пеленки и ползунки, их гладить, гулять с ребенком, готовить каши, творог - все участвовали в процессе воспитания и ухода за ребенком. Я думаю, что совместное проживание нескольких поколений о решение ими сообща жизненных проблем - характерная черта русских семей.</w:t>
      </w:r>
    </w:p>
    <w:p>
      <w:pPr>
        <w:pStyle w:val="Normal"/>
        <w:numPr>
          <w:ilvl w:val="0"/>
          <w:numId w:val="0"/>
        </w:numPr>
        <w:ind w:firstLine="720"/>
        <w:jc w:val="both"/>
        <w:outlineLvl w:val="1"/>
        <w:rPr>
          <w:sz w:val="24"/>
        </w:rPr>
      </w:pPr>
      <w:r>
        <w:rPr>
          <w:sz w:val="24"/>
        </w:rPr>
        <w:t>Помню, как на первом курсе института я чертила всю ночь задание по черчению. На рассвете заснула, а когда проснулась, обнаружила Анну, раскрашивающую мой чертеж толстым красным карандашом. Пришлось срочно чертить курсовую работу заново.</w:t>
      </w:r>
    </w:p>
    <w:p>
      <w:pPr>
        <w:pStyle w:val="Normal"/>
        <w:numPr>
          <w:ilvl w:val="0"/>
          <w:numId w:val="0"/>
        </w:numPr>
        <w:ind w:firstLine="720"/>
        <w:jc w:val="both"/>
        <w:outlineLvl w:val="1"/>
        <w:rPr>
          <w:sz w:val="24"/>
        </w:rPr>
      </w:pPr>
      <w:r>
        <w:rPr>
          <w:sz w:val="24"/>
        </w:rPr>
        <w:t>На мой выбор специальности повлиял Наташин муж Саша. Он был программистом, много и увлеченно говорил об ЭВМ во время наших с ним прогулок с Анной. Это было новое и перспективное направление деятельности. Ну а выбор института (Бауманского) был связан с желанием всем доказать, что мне это "по плечу". Условия мама мне ставила жесткие. В старших классах никаких гуляний, развлечений вне семьи. Только учебе, учеба и еще раз учеба. Приветствовалось чтение большого количества произведений русской, английской и французской классики, но по списку мамы. Благо у нас была прекрасная домашняя библиотека. Условия состояли в том, что мама меня кормит и одевает лишь в том случае, если видит мою целеустремленность в получении знаний и при самостоятельном поступлении в институт. В случае невыполнения этих условий мне предоставляется право после 8 класса пойти учиться в ПТУ и работать. Идти в ПТУ или техникум мне не хотелось. Это означало малоквалифицированную механическую работу за маленькую зарплату и отношение к самой себе как "к недотянувшей до нужной отметки на планке". Я оправдала родительские ожидания, закончив Бауманский институт с красным дипломом, несмотря на неудачное замужество, рождение ребенка на третьем курсе, развод, совмещение учебы на дневном факультете с работой в качестве машинистки для того, чтобы никто не смел бы меня упрекнуть, что я сижу "на шее". Итак, в двадцать лет, оставшись вдвоем с грудной дочкой, от которой отказался законный супруг, учась на третьем курсе института, я предприняла первые шаги к нашему с ней выживанию. А именно, не прекращая учебы на дневном факультете, устроилась работать машинисткой на одну из институтских кафедр с правом печатать диссертации и научные статьи, по возможности, дома. От дополнительной оплачиваемой научно-исследовательской работы я также не отказывалась. Алиментов на ребенка не получала года три. Доход моей микросемьи в 1980 - 1982 годах состоял из именной стипендии, равной 75 рублям (я имела только две четверки за шесть лет учебы, но до Ленинской стипендии в 100 рублей не дотянула), заработной платы от 75 до 90 рублей и государственного пособия на ребенка в размере 10-12 рублей. Все это ежемесячно составляло сумму 160-180 рублей, что в то время было весьма приличным доходом даже для работающих инженеров. Мой рабочий день начинался в течение первых трех лет жизни моей дочери в 4 часа 15 минут утра, когда она просыпалась и просила есть. Часов в 7 утра она опять засыпала, но тут начинались домашние дела, учеба в институте. С полутора лет дочь ходила в ясли, а затем в детский сад.</w:t>
      </w:r>
    </w:p>
    <w:p>
      <w:pPr>
        <w:pStyle w:val="Normal"/>
        <w:numPr>
          <w:ilvl w:val="0"/>
          <w:numId w:val="0"/>
        </w:numPr>
        <w:ind w:firstLine="720"/>
        <w:jc w:val="both"/>
        <w:outlineLvl w:val="1"/>
        <w:rPr>
          <w:sz w:val="24"/>
        </w:rPr>
      </w:pPr>
      <w:r>
        <w:rPr>
          <w:sz w:val="24"/>
        </w:rPr>
        <w:t xml:space="preserve">После окончания института все выпускники обязательно должны были отработать три года в учреждениях, в которые были распределены институтской комиссией. В то время мы рассматривали это как тягостное наказание, многим работа не нравилась. Но сейчас, когда выпускникам учебных заведений 90 - ых годов не гарантировано трудоустройство, я понимаю, что та работа "по распределению" с постоянно выплачиваемой заработной платой была "благо". Большим минусом в те 80 - ые годы была невозможность совмещения работ, подработка. В отделах кадров многих учреждений, особенно в "почтовых ящиках" брали специальную подписку с работников о санкциях в случае подработок. Конечно, я, как и многие мои сверстники, подрабатывала "негласно". Но как таковой "вторичной занятости" в то время не существовало. Просто я делала то, что умела: печатала на машинке диссертации, шила знакомым юбки, вязала кофты на заказ. По специальности, а она была связана с военной промышленностью, подрабатывать не представлялось возможным. Ну, а на работе был только один путь повысить заработную плату - защитить диссертацию. Это давало, кроме того, льготы на получение дополнительной жилой площади. Я думаю, что в то время кандидатов всевозможных наук было много именно по этим причинам. Тема моей работы была закрытой, дальнейший карьерный рост был связан с частыми командировками на полигон. Дисциплина была жесткой. Никого не интересовало, что у меня маленький ребенок, что живем мы в коммунальной квартире. </w:t>
      </w:r>
    </w:p>
    <w:p>
      <w:pPr>
        <w:pStyle w:val="Normal"/>
        <w:numPr>
          <w:ilvl w:val="0"/>
          <w:numId w:val="0"/>
        </w:numPr>
        <w:ind w:firstLine="720"/>
        <w:jc w:val="both"/>
        <w:outlineLvl w:val="1"/>
        <w:rPr>
          <w:sz w:val="24"/>
        </w:rPr>
      </w:pPr>
      <w:r>
        <w:rPr>
          <w:sz w:val="24"/>
        </w:rPr>
        <w:t>В коммунальную квартиру я попала благодаря "стараниям" моего бывшего мужа. Спустя год после развода открылись истинные мотивы моего иногороднего мужа - получение московской жилплощади. Как потом выяснилось, многие иногородние молодые студенты при приближении старших курсов и распределении начинали ухаживать за несмышлеными москвичками, женились, разводились, а потом отсуживали свое право на жилплощадь жены. Так произошло и в моем случае. Для семь это было большим ударом. Мне было стыдно перед дедушкой и бабушкой, которые как  ветераны войны получили свою отдельную квартиру. Но так как моя мама получила как ветеран труда плохенькую однокомнатную квартиру в Тушино, пришлось, чтобы не трогать больных, заслуженных стариков, разменять эту квартирку, и таким образом выделить жилплощадь моему бывшему мужу. После этого мы с дочерью оказались в коммунальной квартире, в которой и прожили 16 лет. Но эта коммунальная квартира 80-90 годов уже отличалась от квартиры моего детства. Проживало нас три семьи. Две мои соседки ругались "не на жизнь, а на смерть". Каждый ненавидел другого. По вечерам, когда мы с дочерью приходили из детского сада, у нас на кухне уже заседали члены домового комитета во главе с участковым, которые пытались разобраться во всех хитросплетениях отношений соседок. Время менялось. Люди разного социального статуса, разной культуры, разных национальностей устали жить вместе. Коммуналки раздражали. Всем хотелось жить в отдельных квартирах. Кто-то писал и защищал диссертации, кто-то специально оформлял фиктивный развод с супругом, чтобы встать в исполкоме на очередь на улучшение жилищных условий, кто-то заключал фиктивный брак для увеличения количества проживающих, чтобы норма на каждого члена семьи была менее 5 квадратных метров. Когда одна из комнат в нашей 3-комнатной квартире освободилась после смерти одной из соседок, я включилась в самую настоящую борьбу за нее. Мне хотелось, чтобы моя девочка имела свою комнату, перестала спать со мной на одном диване, в изголовье которого стоял холодильник. Мне потребовалось 2 года жизни на отсуждение у исполкома этой комнаты, а затем еще 11 лет жизни в коммуналке, пока не выехали последние соседи. В 1997 году все было гораздо проще. Мне государство выставило цену 16500 долларов США. Комната соседей была выкуплена неимоверными усилиями. Но с этого момента в свои 40 лет я стала обладательницей отдельной квартиры. На этом закончилась, я надеюсь, моя коммунальная страничка жизн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Бондарь В.Т. </w:t>
      </w:r>
    </w:p>
    <w:p>
      <w:pPr>
        <w:pStyle w:val="Normal"/>
        <w:numPr>
          <w:ilvl w:val="0"/>
          <w:numId w:val="0"/>
        </w:numPr>
        <w:ind w:firstLine="720"/>
        <w:jc w:val="both"/>
        <w:outlineLvl w:val="1"/>
        <w:rPr>
          <w:sz w:val="24"/>
        </w:rPr>
      </w:pPr>
      <w:r>
        <w:rPr>
          <w:sz w:val="24"/>
        </w:rPr>
      </w:r>
    </w:p>
    <w:p>
      <w:pPr>
        <w:pStyle w:val="Heading1"/>
        <w:ind w:firstLine="720"/>
        <w:jc w:val="center"/>
        <w:rPr>
          <w:b/>
          <w:b/>
          <w:sz w:val="24"/>
        </w:rPr>
      </w:pPr>
      <w:r>
        <w:rPr>
          <w:b/>
          <w:sz w:val="24"/>
        </w:rPr>
        <w:t>МАЛЕНЬКИЕ КАРТИНКИ ИЗ МОЕЙ БИОГРАФИИ</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1.</w:t>
      </w:r>
    </w:p>
    <w:p>
      <w:pPr>
        <w:pStyle w:val="Normal"/>
        <w:numPr>
          <w:ilvl w:val="0"/>
          <w:numId w:val="0"/>
        </w:numPr>
        <w:ind w:firstLine="720"/>
        <w:jc w:val="both"/>
        <w:outlineLvl w:val="1"/>
        <w:rPr>
          <w:sz w:val="24"/>
        </w:rPr>
      </w:pPr>
      <w:r>
        <w:rPr>
          <w:sz w:val="24"/>
        </w:rPr>
        <w:t>Детство</w:t>
      </w:r>
    </w:p>
    <w:p>
      <w:pPr>
        <w:pStyle w:val="Normal"/>
        <w:numPr>
          <w:ilvl w:val="0"/>
          <w:numId w:val="0"/>
        </w:numPr>
        <w:ind w:firstLine="720"/>
        <w:jc w:val="both"/>
        <w:outlineLvl w:val="1"/>
        <w:rPr>
          <w:sz w:val="24"/>
        </w:rPr>
      </w:pPr>
      <w:r>
        <w:rPr>
          <w:sz w:val="24"/>
        </w:rPr>
      </w:r>
    </w:p>
    <w:p>
      <w:pPr>
        <w:pStyle w:val="TextBody"/>
        <w:numPr>
          <w:ilvl w:val="0"/>
          <w:numId w:val="0"/>
        </w:numPr>
        <w:ind w:firstLine="720"/>
        <w:outlineLvl w:val="1"/>
        <w:rPr/>
      </w:pPr>
      <w:r>
        <w:rPr/>
        <w:t>Родился я в городе Грозном в 1949 году на старых промыслах, тех самых, которые только что освободили от боевиков федеральные войска.</w:t>
      </w:r>
    </w:p>
    <w:p>
      <w:pPr>
        <w:pStyle w:val="TextBody"/>
        <w:numPr>
          <w:ilvl w:val="0"/>
          <w:numId w:val="0"/>
        </w:numPr>
        <w:ind w:firstLine="720"/>
        <w:outlineLvl w:val="1"/>
        <w:rPr/>
      </w:pPr>
      <w:r>
        <w:rPr/>
      </w:r>
    </w:p>
    <w:p>
      <w:pPr>
        <w:pStyle w:val="TextBody"/>
        <w:numPr>
          <w:ilvl w:val="0"/>
          <w:numId w:val="0"/>
        </w:numPr>
        <w:ind w:firstLine="720"/>
        <w:outlineLvl w:val="1"/>
        <w:rPr/>
      </w:pPr>
      <w:r>
        <w:rPr/>
        <w:t xml:space="preserve">Это холмистая, можно сказать, гористая местность, на которой группами по 10 – 15 видны длинные кирпичные дома под черепицей, утопающие в зелени огромных тополей, акаций, плетущихся виноградников. Вокруг сады, виноградники, огороды. Такие островки жизни назывались 8-1, 9-й, 10-й и т.д. участки. До революции это были кирпичные бараки с нарами в 3 этажа, в которых жили рабочие нефтяники. Уже в советское время в бараках сделали перегородки, провели газ и получились корпуса по 10 квартир в каждом с удобствами на улице. Баня, школа, магазин в двух километрах от дома. </w:t>
      </w:r>
    </w:p>
    <w:p>
      <w:pPr>
        <w:pStyle w:val="TextBody"/>
        <w:numPr>
          <w:ilvl w:val="0"/>
          <w:numId w:val="0"/>
        </w:numPr>
        <w:ind w:firstLine="720"/>
        <w:outlineLvl w:val="1"/>
        <w:rPr/>
      </w:pPr>
      <w:r>
        <w:rPr/>
        <w:t>Зима в Грозном сырая и промозглая. Летом бывает жарко до 45</w:t>
      </w:r>
      <w:r>
        <w:rPr>
          <w:rFonts w:eastAsia="Symbol" w:cs="Symbol" w:ascii="Symbol" w:hAnsi="Symbol"/>
        </w:rPr>
        <w:t></w:t>
      </w:r>
      <w:r>
        <w:rPr/>
        <w:t>С в тени. Участки строились на возвышенных местах, и нам доставляло огромное удовольствие залезать  на верхнюю площадку 30-ти метровой буровой вышки и  оттуда наблюдать вокруг. Туча воробьев, гнездившаяся в отверстиях труб буровой, улетала встревожено прочь. Ласковый теплый воздух трепал рубашки. Это чем-то походило на орлиный полет. Половину горизонта в дымке занимал Грозный, вокруг нас виднелись вдали такие же островки жизни, как наш. Дальше вокруг них серо-желто-зеленоватая пустыня выгоревших холмов, утыканная большими и  маленькими буровыми вышками. Между их ног круглые сутки поднимали и опускали свои головы «качалки» словно курицы-наседки день и ночь клевали зерно на одном месте. Огромные, круглые, серебристые, парящие пахнущим жаром резервуары, раскиданные повсюду, собирают  в себя добычу трудолюбивых куриц. В ясные дни казалось удивительно близко, был виден величавый Эльбрус. В противоположной стороне, как на ладошке, военный аэродром на Катаяме (название пригорода). Иногда над нами парами пролетали реактивные истребители, или высоко в небе начинался учебный бой, и зеркальные зайчики от крыльев били по глазам.</w:t>
      </w:r>
    </w:p>
    <w:p>
      <w:pPr>
        <w:pStyle w:val="TextBody"/>
        <w:numPr>
          <w:ilvl w:val="0"/>
          <w:numId w:val="0"/>
        </w:numPr>
        <w:ind w:firstLine="720"/>
        <w:outlineLvl w:val="1"/>
        <w:rPr/>
      </w:pPr>
      <w:r>
        <w:rPr/>
        <w:t>Мы любили свой участок и гордились им. Не забуду случая, когда прямо при въезде, можно сказать у парадного крыльца нашего замка, краном сгрузили огромный четырехместный новенький туалет, еще пахнущий сосной.  Яму под него выкопать не успели.  Той</w:t>
        <w:tab/>
        <w:t>же ночью мы, человек двадцать, оттащили его метров за двести и спустили с горы.  Через два дня на том же месте с отборным матом мужики из ЖЭКа собирали его вновь. Следующей ночью  мы не только спустили его с горы, но и разломали в щепки. Месяц битвы и мы победили: парадный въезд в нашу жизнь был спасен от позора.</w:t>
      </w:r>
    </w:p>
    <w:p>
      <w:pPr>
        <w:pStyle w:val="TextBody"/>
        <w:numPr>
          <w:ilvl w:val="0"/>
          <w:numId w:val="0"/>
        </w:numPr>
        <w:ind w:firstLine="720"/>
        <w:outlineLvl w:val="1"/>
        <w:rPr/>
      </w:pPr>
      <w:r>
        <w:rPr/>
        <w:t>На участке жили только русские, ни чеченцев, ни ингушей тогда не было, т.к. это было глухоманью. Первая появившаяся  чеченская семья, состоящая из восьмерых детей и  трех взрослых, вызвала шок у обитателей городка.  Они вселились в трехкомнатную квартиру в девятом корпусе, в которой умерли старики. После стариков остался огромный прекрасный сад на горе в виде множества террас с виноградником, а также с молодыми деревьями, цветниками  и кустарниками. Все это было передано новым жильцам. Старики при жизни все свое время проводили в саду – там все благоухало.  (Надо сказать, что поливать сад надо каждый день). Для меня это было самым нудным занятием моего детства, т.к. если был маленький напор воды, то её ведрами приходилось таскать на самую гору. Если воды не было 2 – 3 дня, то от жары в земле трещины появлялись такие, что ладонь можно засунуть. Через две недели пользования новыми хозяевами, весь сад был вырублен и на этом месте посажена кукуруза (за ней кроме окучивания, ухаживать не надо). Одновременно начались варварские набеги на соседские сады  и квартиры. Началась новая эра в жизни нашего городка.</w:t>
      </w:r>
    </w:p>
    <w:p>
      <w:pPr>
        <w:pStyle w:val="TextBody"/>
        <w:numPr>
          <w:ilvl w:val="0"/>
          <w:numId w:val="0"/>
        </w:numPr>
        <w:ind w:firstLine="720"/>
        <w:outlineLvl w:val="1"/>
        <w:rPr/>
      </w:pPr>
      <w:r>
        <w:rPr/>
        <w:t>Сейчас из двенадцати корпусов осталось два полуразрушенных корпуса: это были очень удобные позиции  боевиков. Теперь нет аэродрома на Катаяме, стоят застывшие курицы-качалки, взорваны буровые и на них больше не гнездятся тучи воробьев. Резервуары, которые копили черное золото, теперь стоят с развороченными боками зияющих дыр, покрытые черной копотью. Только величавый холодный Эльбрус да яркое солнце смотрят на все это и ждут весны.</w:t>
      </w:r>
    </w:p>
    <w:p>
      <w:pPr>
        <w:pStyle w:val="TextBody"/>
        <w:numPr>
          <w:ilvl w:val="0"/>
          <w:numId w:val="0"/>
        </w:numPr>
        <w:ind w:firstLine="720"/>
        <w:jc w:val="right"/>
        <w:outlineLvl w:val="1"/>
        <w:rPr/>
      </w:pPr>
      <w:r>
        <w:rPr/>
        <w:t>10.01.2000</w:t>
      </w:r>
    </w:p>
    <w:p>
      <w:pPr>
        <w:pStyle w:val="TextBody"/>
        <w:numPr>
          <w:ilvl w:val="0"/>
          <w:numId w:val="0"/>
        </w:numPr>
        <w:ind w:firstLine="720"/>
        <w:outlineLvl w:val="1"/>
        <w:rPr/>
      </w:pPr>
      <w:r>
        <w:rPr/>
      </w:r>
    </w:p>
    <w:p>
      <w:pPr>
        <w:pStyle w:val="TextBody"/>
        <w:numPr>
          <w:ilvl w:val="0"/>
          <w:numId w:val="0"/>
        </w:numPr>
        <w:ind w:firstLine="720"/>
        <w:outlineLvl w:val="1"/>
        <w:rPr/>
      </w:pPr>
      <w:r>
        <w:rPr/>
        <w:t>В детской дружбе меня всегда влекло к старшим. Одним из моих наставников детства был Бражеников Женя (тогда Женя), который был старше меня почти на 12 лет. Он много со мной возился: учил плавать, помогал сориентироваться в моих душевных бурях, а их было предостаточно.</w:t>
      </w:r>
    </w:p>
    <w:p>
      <w:pPr>
        <w:pStyle w:val="TextBody"/>
        <w:numPr>
          <w:ilvl w:val="0"/>
          <w:numId w:val="0"/>
        </w:numPr>
        <w:ind w:firstLine="720"/>
        <w:outlineLvl w:val="1"/>
        <w:rPr/>
      </w:pPr>
      <w:r>
        <w:rPr/>
        <w:t>Моя мама вышла замуж за бывшего военного летчика: красавца мужчину, комиссованного из армии по состоянию здоровья. В то время летчик был предел мечтаний любой девушки, тем более юной, невинной, неопытно-глупой. Когда мать была мною беременна на четвертом месяце, у отца появилась любовница здесь, на нашем участке. Скрыть это от «общественности» было невозможно, и к седьмому месяцу беременности они официально разошлись.  Теперь я понимаю, что именно этот факт и события в жизни матери в период моего  внутриутробного развития во многом и повлияли на мою судьбу: я был нежеланным ребенком от человека, который был ее первой любовью, и который принес ей так много боли.</w:t>
      </w:r>
    </w:p>
    <w:p>
      <w:pPr>
        <w:pStyle w:val="TextBody"/>
        <w:numPr>
          <w:ilvl w:val="0"/>
          <w:numId w:val="0"/>
        </w:numPr>
        <w:ind w:firstLine="720"/>
        <w:outlineLvl w:val="1"/>
        <w:rPr/>
      </w:pPr>
      <w:r>
        <w:rPr/>
        <w:t xml:space="preserve">Мать ждала возвращения отца, но как-то странно пассивно в обидах на него, на судьбу, на свою мать.  Когда мне исполнилось 4 года, мать уехала в Норильск, и я остался с бабушкой и тетей. Отец два-три раза в год навещал меня, и это только обостряло чувство моей ущербности без отца, хотя я был окружен необузданной любовью бабушки и тети. Неосознанно, я тянулся к мужикам.  У отца появилась в Грозном новая семья. Алименты он не платил, так как затеял  строительство большого частного дома и его летной пенсии, очень приличной по тем временам, не хватало. Чтобы избежать всяких случайностей, дом был оформлен на новую жену. У них родилась дочь с болезнью Дауна.  Немного позже, после завершения строительства, отца выгнали из этой семьи.  С этого момента мы стали получать алименты и мне купили «взрослый» велосипед, как говорится «на вырост». Я был счастлив, хоть приходилось кататься через раму. Отец стал появляться чаще, но мать стало беспокоить его влияние на меня, тяга к нему, хоть она и была до сих пор одна, ждала его, находясь в Норильске. </w:t>
      </w:r>
    </w:p>
    <w:p>
      <w:pPr>
        <w:pStyle w:val="TextBody"/>
        <w:numPr>
          <w:ilvl w:val="0"/>
          <w:numId w:val="0"/>
        </w:numPr>
        <w:ind w:firstLine="720"/>
        <w:outlineLvl w:val="1"/>
        <w:rPr/>
      </w:pPr>
      <w:r>
        <w:rPr/>
        <w:t xml:space="preserve">Когда я пошел в пятый класс, мать забирает меня в Норильск. Тем временем ей дали комнату двенадцать метров в трехкомнатной коммунальной квартире. Переезд, вернее перелет в Норильск был для меня чем-то фантастическим. Дело в том. Что с самого младенчества с легкой руки моей бабули Марии Тимофеевны ко мне прилипла кличка «Витя-летчик», «будет как папа» и это было уже в подсознании. Мне нравилось все, что было связано с авиацией. </w:t>
      </w:r>
    </w:p>
    <w:p>
      <w:pPr>
        <w:pStyle w:val="TextBody"/>
        <w:numPr>
          <w:ilvl w:val="0"/>
          <w:numId w:val="0"/>
        </w:numPr>
        <w:ind w:firstLine="720"/>
        <w:outlineLvl w:val="1"/>
        <w:rPr/>
      </w:pPr>
      <w:r>
        <w:rPr/>
      </w:r>
    </w:p>
    <w:p>
      <w:pPr>
        <w:pStyle w:val="TextBody"/>
        <w:numPr>
          <w:ilvl w:val="0"/>
          <w:numId w:val="0"/>
        </w:numPr>
        <w:ind w:firstLine="720"/>
        <w:outlineLvl w:val="1"/>
        <w:rPr/>
      </w:pPr>
      <w:r>
        <w:rPr/>
      </w:r>
    </w:p>
    <w:p>
      <w:pPr>
        <w:pStyle w:val="TextBody"/>
        <w:numPr>
          <w:ilvl w:val="0"/>
          <w:numId w:val="0"/>
        </w:numPr>
        <w:ind w:firstLine="720"/>
        <w:outlineLvl w:val="1"/>
        <w:rPr/>
      </w:pPr>
      <w:r>
        <w:rPr/>
        <w:t>И вот этот перелет: Грозный – Ростов – Москва – Сыктывкар – Воркута – Норильск. Перелеты выполнялись на ИЛ-12, ИЛ-14, МИ-2. Это – двадцати четырех и тридцати шести местные маленькие самолеты, которые летят на небольшой высоте и внизу все видно: машины, люди, олени. Частые болтанки в воздушных ямах, резкие падения и взлеты, огонь из сопла двигателя вызывали у меня неописуемый восторг. В кармашках сидений были пакеты для тех, кого тошнит в полете. Я раздувался от гордости, что ничего подобного у меня нет при любых болтанках – летчиком буду.</w:t>
      </w:r>
    </w:p>
    <w:p>
      <w:pPr>
        <w:pStyle w:val="TextBody"/>
        <w:numPr>
          <w:ilvl w:val="0"/>
          <w:numId w:val="0"/>
        </w:numPr>
        <w:ind w:firstLine="720"/>
        <w:outlineLvl w:val="1"/>
        <w:rPr/>
      </w:pPr>
      <w:r>
        <w:rPr/>
        <w:t>В первый же день в Норильске мать послала меня в магазин через дорогу. Настоящего снега и мороза в Грозном я не видел, и, выйдя из дома, я погулял минут десять с широко открытыми глазами. Первая же женщина в магазине заставила растирать нос.  А дома вся кожа с носа и щек слезла как пергамент за одну минуту. На улице в тот день было - 43</w:t>
      </w:r>
      <w:r>
        <w:rPr>
          <w:rFonts w:eastAsia="Symbol" w:cs="Symbol" w:ascii="Symbol" w:hAnsi="Symbol"/>
        </w:rPr>
        <w:t></w:t>
      </w:r>
      <w:r>
        <w:rPr/>
        <w:t xml:space="preserve">С и я ничего не почувствовал.  Позже на моих глазах человек одним движением отламывал отмороженное ухо как сосульку, но это позже. </w:t>
      </w:r>
    </w:p>
    <w:p>
      <w:pPr>
        <w:pStyle w:val="TextBody"/>
        <w:numPr>
          <w:ilvl w:val="0"/>
          <w:numId w:val="0"/>
        </w:numPr>
        <w:ind w:firstLine="720"/>
        <w:outlineLvl w:val="1"/>
        <w:rPr/>
      </w:pPr>
      <w:r>
        <w:rPr/>
        <w:t xml:space="preserve">Лучшее время юности, первая любовь у меня были в Норильске.  Её звали Надя. Мы понравились друг другу сразу, еще в пятом классе.  Эти чувства были непонятны и неосознанны, как я сейчас понимаю, так как до девятого класса мы даже не целовались. </w:t>
      </w:r>
    </w:p>
    <w:p>
      <w:pPr>
        <w:pStyle w:val="TextBody"/>
        <w:numPr>
          <w:ilvl w:val="0"/>
          <w:numId w:val="0"/>
        </w:numPr>
        <w:ind w:firstLine="720"/>
        <w:outlineLvl w:val="1"/>
        <w:rPr/>
      </w:pPr>
      <w:r>
        <w:rPr/>
        <w:t xml:space="preserve">Учился я хорошо, участвовал в городских и районных физических олимпиадах. Ходил в спортзал, бассейн.  К восьмому классу я играл  в баскетбол за сборную Норильска, а в волейбол за школу. Одновременно занимался в аэроклубе, так как без авиации я себя не представлял. С нетерпением я ожидал своего шестнадцатилетия, - тогда можно прыгать с парашютом.  Мои активные занятия спортом, учебой, всем чем угодно определялись еще и обстановкой в семье.  Мать вышла замуж, когда мне было 15 лет. Это был талантливый конструктор, награжденный кучей грамот, медалей выставок, имеющий патенты и авторские свидетельства, но… горький пьяница. Запои Марка Емельяновича (так звали отчима) могли продолжаться больше месяца и лечился он бессчетное количество раз.  Он работал на всех крупных предприятиях города. Начинал с чертежника, заканчивал начальником КБ или главным инженером завода и … запой, и опять все сначала. Мы жили в однокомнатной квартире: я, мать, он. Когда он был трезв, он молчал, и в доме стояла гробовая тишина. Если он находил выпить, то у нас, как правило, начинались конфликты, иногда доходящие до драки. Я уже был человеком со своим характером, гордыней, завышенным самомнением с одной стороны и растерянный, неуверенный, со смятением в душе с другой. Особенно не мог терпеть со стороны отчима ехидства и издевательства еще и потому, что никто никакого участия в моей жизни не принимал, до всего я доходил сам. Меня кормили и одевали. Зная это, он провоцировал конфликт. Ванная и туалет были совмещены. Сходив, как говорится, «по крупному», он выходил со словами «…щенок, пойди смой». (Царствие  ему небесное). Мать бросалась  в ванную и дергала смывной бачок, а я бил его в морду. Мать старалась все сглаживать, стояла между нами, но я не мог ее понять. Было впечатление, что когда-то, наверное, после ухода моего отца, ее укусила большая змея, и это оцепенение от укуса не проходит уже много лет. Дома я бывал либо когда отчим был на работе, либо очень поздно, чтобы меня не слышали. </w:t>
      </w:r>
    </w:p>
    <w:p>
      <w:pPr>
        <w:pStyle w:val="TextBody"/>
        <w:numPr>
          <w:ilvl w:val="0"/>
          <w:numId w:val="0"/>
        </w:numPr>
        <w:ind w:firstLine="720"/>
        <w:outlineLvl w:val="1"/>
        <w:rPr/>
      </w:pPr>
      <w:r>
        <w:rPr/>
        <w:t>Мне в жизни довелось встретить много прекрасных людей, без которых я бы не выжил.  Одна из них -  мой учитель математики. Нина Ивановна. Она чувствовала меня, мое состояние и стала приглашать к себе в дом. Атмосфера ее семьи казалась для меня раем. ЕЕ муж Николай Дмитриевич работал главным механиком на шахте, я невольно сравнивал его с отчимом и ничего не мог понять. Почему так происходит в жизни? Здесь любовь, такая любовь! Трое детей любят, обожают родителей и даже не предполагают, что может быть по-другому.  Но почему же у меня так? Я практически стал членом их семьи, но чем чаще я сюда ходил «за чистым воздухом», тем труднее мне было возвращаться домой.</w:t>
      </w:r>
    </w:p>
    <w:p>
      <w:pPr>
        <w:pStyle w:val="TextBody"/>
        <w:numPr>
          <w:ilvl w:val="0"/>
          <w:numId w:val="0"/>
        </w:numPr>
        <w:ind w:firstLine="720"/>
        <w:outlineLvl w:val="1"/>
        <w:rPr/>
      </w:pPr>
      <w:r>
        <w:rPr/>
        <w:t>Когда не было тренировок, мы с другом Анатолием часто бродили по городу в относительно теплые дни, и он меня понимал.</w:t>
      </w:r>
    </w:p>
    <w:p>
      <w:pPr>
        <w:pStyle w:val="TextBody"/>
        <w:numPr>
          <w:ilvl w:val="0"/>
          <w:numId w:val="0"/>
        </w:numPr>
        <w:ind w:firstLine="720"/>
        <w:outlineLvl w:val="1"/>
        <w:rPr/>
      </w:pPr>
      <w:r>
        <w:rPr/>
        <w:t>Наконец мне исполнилось 16 лет.  Мой первый прыжок с парашютом. Он назывался  ПД-47 5-ой серии (как сейчас помню), к  которому я так готовился, наконец-то состоится! Первыми бросали девушек. В этом был психологический расчет. Если прыгали все девицы, а они в первый раз прыгали все, то ребята в себе обязательно страх преодолевали на первый прыжок. Кризис наступал на 3-ем – 4-ом прыжке, когда проходила эйфория, и человек начинал понимать, осознавать опасность мероприятия, но первый прыжок – это праздник. И, как оказалось, не для всех. Мой первый прыжок с 800 метров, перехлест стропы, вращение и падение. Больница, перелом седалищной кости, ребра, две серьезнейшие операции. Врачи рекомендовали вывезти меня на материк. Так я оказался в Грозном снова.  Почти год я был лежачим и «ходил» под себя. Это трудно вспоминать.  На моих глазах умерло 18 человек, трудно было смотреть в глаза детям, лежащим целиком в гипсе – это глаза взрослого.</w:t>
      </w:r>
    </w:p>
    <w:p>
      <w:pPr>
        <w:pStyle w:val="TextBody"/>
        <w:numPr>
          <w:ilvl w:val="0"/>
          <w:numId w:val="0"/>
        </w:numPr>
        <w:ind w:firstLine="720"/>
        <w:outlineLvl w:val="1"/>
        <w:rPr/>
      </w:pPr>
      <w:r>
        <w:rPr/>
        <w:t xml:space="preserve">За каких-то три месяца в постели я превратился в дистрофика.  Однажды меня повезли на каталке под простыней на перевязку, вдруг в перевязочную входят больше десятка практикантов моего возраста. Меня всего начали разглядывать с такой тщательностью, что я покрылся «гусиной кожей», а мои мужские прелести куда-то пропали.  Я думал, что провалюсь вслед за ними. Год среди страданий, смертей, гноя, крови, бутылочек для мокроты (плевашек) переделал меня до основания. Я стал другим, но до конца этого не осознавал. </w:t>
      </w:r>
    </w:p>
    <w:p>
      <w:pPr>
        <w:pStyle w:val="TextBody"/>
        <w:numPr>
          <w:ilvl w:val="0"/>
          <w:numId w:val="0"/>
        </w:numPr>
        <w:ind w:firstLine="720"/>
        <w:outlineLvl w:val="1"/>
        <w:rPr/>
      </w:pPr>
      <w:r>
        <w:rPr/>
        <w:t>В больницу ко мне из Норильска, через весь Союз прилетела Нина Ивановна, привезла деньги, собранные для меня в классе. Охватившие тогда меня чувства благодарности не поддаются описанию. Я вернулся в Норильск доучиваться в школе. Одноклассницы стали девушками, а бывшие пацаны мужчинами. Я оказался в другом мире, мне непривычном. Я сразу попал на несколько тусовок, и сильно расстроился: время убежало от меня вперед, как я считал, лет на 5. Я не понимал этот мир, в котором еще совсем недавно я был лидером, а мир не признавал, не понимал моих стенаний и соплей.</w:t>
      </w:r>
    </w:p>
    <w:p>
      <w:pPr>
        <w:pStyle w:val="TextBody"/>
        <w:numPr>
          <w:ilvl w:val="0"/>
          <w:numId w:val="0"/>
        </w:numPr>
        <w:ind w:firstLine="720"/>
        <w:outlineLvl w:val="1"/>
        <w:rPr/>
      </w:pPr>
      <w:r>
        <w:rPr/>
        <w:t>Надя с родителями уехала к тому времени в Ленинград и в моем воображении она была неиспорченным кусочком той моей жизни, соломинкой за которую я держался. Она писала мне удивительно чистые и нежные письма. Её родители разошлись, ее мысли и чувства были мне понятны, все это я уже пережил.</w:t>
      </w:r>
    </w:p>
    <w:p>
      <w:pPr>
        <w:pStyle w:val="TextBody"/>
        <w:numPr>
          <w:ilvl w:val="0"/>
          <w:numId w:val="0"/>
        </w:numPr>
        <w:ind w:firstLine="720"/>
        <w:outlineLvl w:val="1"/>
        <w:rPr/>
      </w:pPr>
      <w:r>
        <w:rPr/>
        <w:t xml:space="preserve">У меня появился брат Андрей. С его рождением мне стало понятно окончательно, что здесь мне делать нечего, т.к. себя переделать я не мог, как и «принять» отчима. Но вот куда мне деваться? Кому я нужен? Бабушке в Грозном нужен, но та жизнь меня не устраивала. Вопросы, вопросы, вопросы… Мать добыла справку, что я якобы работаю, и я перевелся в вечернюю школу.  Экстерном за год я окончил 9 – 10 – 11 классы, и на второй день после получения аттестата о среднем образовании уехал из дома. </w:t>
      </w:r>
    </w:p>
    <w:p>
      <w:pPr>
        <w:pStyle w:val="TextBody"/>
        <w:numPr>
          <w:ilvl w:val="0"/>
          <w:numId w:val="0"/>
        </w:numPr>
        <w:ind w:firstLine="720"/>
        <w:outlineLvl w:val="1"/>
        <w:rPr/>
      </w:pPr>
      <w:r>
        <w:rPr/>
        <w:t>Мать была в шоке. Она не знала, что делать. Не дай Бог оказаться в ее положении. С одной стороны маленький Андрей и надежды на семейную жизнь. А с другой стороны сын уезжает в неизвестность без профессии, денег к чужим людям, но она знала, что я еду к тому самому Жене из детства (теперь уже Евгению Захаровичу) в г. Вологду. Евгений Захарович был замполитом  авиационного полка противолодочной авиации. Он принял меня в свою семью, устроил в полк на работу механиком авиационных двигателей с окладом 63 руб.</w:t>
      </w:r>
    </w:p>
    <w:p>
      <w:pPr>
        <w:pStyle w:val="TextBody"/>
        <w:numPr>
          <w:ilvl w:val="0"/>
          <w:numId w:val="0"/>
        </w:numPr>
        <w:ind w:firstLine="720"/>
        <w:outlineLvl w:val="1"/>
        <w:rPr/>
      </w:pPr>
      <w:r>
        <w:rPr/>
        <w:t>Детство кончилось, и об этом я немножечко жалел. Один мой хороший приятель того периода моей жизни говорил: «Ты создаешь себе трудности и мужественно их преодолеваешь». Но что будет дальше?</w:t>
      </w:r>
    </w:p>
    <w:p>
      <w:pPr>
        <w:pStyle w:val="TextBody"/>
        <w:numPr>
          <w:ilvl w:val="0"/>
          <w:numId w:val="0"/>
        </w:numPr>
        <w:ind w:firstLine="720"/>
        <w:jc w:val="right"/>
        <w:outlineLvl w:val="1"/>
        <w:rPr/>
      </w:pPr>
      <w:r>
        <w:rPr/>
        <w:t>11.01.2000</w:t>
      </w:r>
    </w:p>
    <w:p>
      <w:pPr>
        <w:pStyle w:val="TextBody"/>
        <w:numPr>
          <w:ilvl w:val="0"/>
          <w:numId w:val="0"/>
        </w:numPr>
        <w:ind w:firstLine="720"/>
        <w:outlineLvl w:val="1"/>
        <w:rPr/>
      </w:pPr>
      <w:r>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Яковчик Л.Д.</w:t>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sz w:val="24"/>
        </w:rPr>
      </w:pPr>
      <w:r>
        <w:rPr>
          <w:b/>
          <w:sz w:val="24"/>
        </w:rPr>
        <w:t>ЭТО – ЖИЗНЬ</w:t>
      </w:r>
    </w:p>
    <w:p>
      <w:pPr>
        <w:pStyle w:val="Normal"/>
        <w:numPr>
          <w:ilvl w:val="0"/>
          <w:numId w:val="0"/>
        </w:numPr>
        <w:ind w:firstLine="720"/>
        <w:jc w:val="center"/>
        <w:outlineLvl w:val="1"/>
        <w:rPr>
          <w:sz w:val="24"/>
        </w:rPr>
      </w:pPr>
      <w:r>
        <w:rPr>
          <w:sz w:val="24"/>
        </w:rPr>
        <w:t xml:space="preserve"> </w:t>
      </w:r>
    </w:p>
    <w:p>
      <w:pPr>
        <w:pStyle w:val="Normal"/>
        <w:numPr>
          <w:ilvl w:val="0"/>
          <w:numId w:val="0"/>
        </w:numPr>
        <w:ind w:firstLine="720"/>
        <w:jc w:val="both"/>
        <w:outlineLvl w:val="1"/>
        <w:rPr>
          <w:sz w:val="24"/>
        </w:rPr>
      </w:pPr>
      <w:r>
        <w:rPr>
          <w:sz w:val="24"/>
        </w:rPr>
        <w:tab/>
        <w:t>Моя трудовая биография началась давно, еще в детские годы. Я выросла в семье рабочих. Моя мама работала на Комбайновом заводе машинистом компрессорной установки с 1943 года, когда их, 14 - 16 -летних сельских подростков, перенесших голод и оккупацию, мобилизовали на завод, выпускавший танки. 38 лет на одном рабочем месте, поразительно! Мой отец, в 1943 году подростком ушел с разведчиками проводником (ему было 16 лет) и закончил войну в Польше, потом до 1948 года служил в армии и был комиссован по группе (туберкулез). Пенсия была нищенской, а он хотел стать художником или скульптором. От природы у него были великолепные задатки. Но жизнь распорядилась иначе. С группой не брали учиться, надо было отказаться от пенсии, но в то время мои родители уже были женаты, и мама ждала первенца - моего брата. Встал вопрос: учеба или семья? Вопрос решился в пользу семьи. Родился брат, нужно было платить за угол (они снимали жилье), зарплату не платили, выдавали облигации государственного займа. Через три месяца мама по закону вышла на работу. Остро встал вопрос жилья, пропитания, кто будет присматривать за ребенком. Отец жертвует ради семьи своей пенсией. Он идет на кирпичный завод, в "горячий цех" по обжигу кирпича. Во-первых, им выделяют комнату в бараке сразу, отпадает необходимость платить хозяйке и зарабатывать тем, что возить на тачке тяжелые вещи на рынке. Во-вторых, выдается горячий паек, иногда живые деньги, карточки рабочие отовариваются. В-третьих, работа посменная, и можно решить проблему, кто же будет присматривать за ребенком. Но в 1952 году у него опять открывается туберкулез, все надежды на работу, учебу рушатся, годы идут. В то время, по рассказам мамы, он еще пытался самостоятельно рисовать, лепить из глины и гипса, но рабочие, среди которых они жили, не понимали его, высмеивали. Ему еще раз отказали в приеме документов в художественное училище. Родители уезжают в деревню и живут у бабушки. Мама занимается огородом, папа работает слесарем МТС. Козье молоко, нутряное сало, свежий воздух, сырые яйца, которые бабушка воровала несколько раз в неделю и прятала в пазухе, когда шла с птичника, спасли моему отцу жизнь. Мне кажется, что еще тогда он похоронил свои мечты стать художником, и от горького осознания этого или может быть от слабости характера начинает выпивать и обвинять весь мир в своих бедах.</w:t>
      </w:r>
    </w:p>
    <w:p>
      <w:pPr>
        <w:pStyle w:val="Normal"/>
        <w:numPr>
          <w:ilvl w:val="0"/>
          <w:numId w:val="0"/>
        </w:numPr>
        <w:ind w:firstLine="720"/>
        <w:jc w:val="both"/>
        <w:outlineLvl w:val="1"/>
        <w:rPr>
          <w:sz w:val="24"/>
        </w:rPr>
      </w:pPr>
      <w:r>
        <w:rPr>
          <w:sz w:val="24"/>
        </w:rPr>
        <w:tab/>
        <w:t>Для чего я так подробно останавливаюсь на трудовой биографии моих родителей? Для того, чтобы понять, какое влияние оказала их трудовая биография на выбор профессии мной, как повлияла атмосфера дома, знакомых, городка, в котором мы жили на формирование у меня желания трудиться, учиться, ценить материальные блага, предоставляемые трудом.</w:t>
      </w:r>
    </w:p>
    <w:p>
      <w:pPr>
        <w:pStyle w:val="Normal"/>
        <w:numPr>
          <w:ilvl w:val="0"/>
          <w:numId w:val="0"/>
        </w:numPr>
        <w:ind w:firstLine="720"/>
        <w:jc w:val="both"/>
        <w:outlineLvl w:val="1"/>
        <w:rPr>
          <w:sz w:val="24"/>
        </w:rPr>
      </w:pPr>
      <w:r>
        <w:rPr>
          <w:sz w:val="24"/>
        </w:rPr>
        <w:tab/>
        <w:t>Итак, в 1953 году родители вернулись в город. Отец и мама пошли работать на кирпичный завод, чтобы опять получить комнату в бараке. Через 7 лет труда отца им дали 1 комнатную квартиру с подселением. Кухня и коридор были общие, туалет на улице, мама рассказывала, что отец напился и "тряс за грудки" директора завода, так как вместо обещанной ему двухкомнатной давали одну, мама тогда уже ожидала меня. Разразился скандал, отец назвал его фашистом, директор отказывался выдавать ордер даже на однокомнатную квартиру. Требования отца были справедливы, но форма, в которой он выразил их, была безобразной и безграмотной. Никто не поддержал его, даже рабочие, так как они тоже ждали жилья и не хотели осложнения с начальством. Пришлось вмешаться мама, просить прощение за него, унижаться, плакать, все это - ради собственного угла. Квартиру дали, но работать там он уже не мог, а жили мы все - и директор, и рабочие - в одном дворе 19 лет. Отец ушел работать слесарем на Комбайновый завод, больше никогда не рисовал, с получки хорошо выпивал и высказывал все, что накопилось у него на душе. Единственной отдушиной для него стали 6 соток за городом, которые с годами он превратил в великолепную дачу. И моя трудовая биография осознанная началась именно на ней. Он учил меня, как правильно поливать, полоть сорняки. Я всегда несла с дачи цветы и пластмассовую сумку с фруктами. Машины у нас не было, и надо было пешком пройти с полкилометра до трассы. Помню, как болели руки у меня, и только теперь понимаю, как уставали родители, отработав смену на заводе, тащить на горбу ведра и рюкзак. Дома я помогала все это помыть, разрезать, перекрутить на мясорубке. В то время все готовили на керогазах. Мы жили над самым морем, так хотелось окунуться в жару, но... Пока не сделаешь того, что тебе выделено, никуда не пойдешь. У меня были четкие обязанности - купить хлеб, молоко, в 9 лет растопить печь до маминого прихода с работы, а в 6 лет папа захотел, чтобы я играла на аккордеоне. Купил дорогой немецкий аккордеон, но на него брали с 10 лет, а на скрипку с 6, так решилась моя судьба. Меня отправили в музыкальную школу, обнаружив слух и длинные пальцы. Взяли меня на вечернее отделение, где надо было платить 20 рублей в месяц, в то время как на дневном платили 1рубль 50 копеек. Папа был согласен на все, лишь бы взяли. Купили скрипку, меня обучал великолепный педагог, но через год она умерла. Меня взял преподаватель, которому было безразлично, что я могу, а что нет. Ее раздражительность, постоянное сравнение с лучшими учениками, окрики вызвали у меня стойкое отвращение к предмету. Взяв коньки в портфель, скрипку, я шла к подруге, от нее - кататься на море. Обман раскрылся через месяц. Отцу позвонили на работу и все рассказали. Он меня выпорол ремнем (единственный раз) и поставил на соль в угол на колени. Я стояла в углу, плакала, но отказывалась идти в музыкальную школу. Тогда я не смогла бы объяснить ему, что уже чувствовала различие в подходе к обучению девочки из рабочей семьи и семьи продавца или директора. Я выпадала из понятия "она нашего круга". Хотя родители и старались одеть меня прилично, дать соответствующее образование, я чувствовала себя в музыкальной школе чужой, отвергнутой. Пока папа не сделал ей ремонт, она не переставала меня клевать. Я училась на хорошо и отлично в общеобразовательной школе, была активной, свободной в классе, хотя знания по точным наукам давались мне с трудом, помощи ждать было неоткуда, я надеялась только на себя. Время было расписано по минутам: три раза в неделю музыка плюс в воскресение - оркестр. Ехать надо на другой конец города, устные уроки читала в трамвае. В 3-ем классе меня перевели к нормальному преподавателю и на дневное отделение. Я на самолюбии, без посторонней помощи "выбилась в люди" - у меня была одна четверка по сольфеджио, да и то спорная, ближе к пятерке, но комплекс неполноценности остался.</w:t>
      </w:r>
    </w:p>
    <w:p>
      <w:pPr>
        <w:pStyle w:val="Normal"/>
        <w:numPr>
          <w:ilvl w:val="0"/>
          <w:numId w:val="0"/>
        </w:numPr>
        <w:ind w:firstLine="720"/>
        <w:jc w:val="both"/>
        <w:outlineLvl w:val="1"/>
        <w:rPr>
          <w:sz w:val="24"/>
        </w:rPr>
      </w:pPr>
      <w:r>
        <w:rPr>
          <w:sz w:val="24"/>
        </w:rPr>
        <w:tab/>
        <w:t>Папа прочил мне музыкальную карьеру - я должна была поступать в музыкальное училище. Но там работал  преподаватель, который унижал меня в музыкальной школе, бил смычком по рукам - и я отказалась, не объяснив ничего родителям. Тогда меня под конвоем привели в музыкальное училище и заставили отдать документы. Я внешне согласилась, но к экзаменам не готовилась и в день экзамена просто не пошла на него. Я знала заранее, что из нас пятерых двое - его ученики, а набирали пятерых, следовательно - у меня шансов нет. Родителям я ничего не сказала, объявив, что не прошла по конкурсу, хотя директор музыкального училища брал меня на хородирижерское отделение без экзаменов. Но мне надо было посещать уроки этого ненавистного для меня преподавателя.</w:t>
      </w:r>
    </w:p>
    <w:p>
      <w:pPr>
        <w:pStyle w:val="Normal"/>
        <w:numPr>
          <w:ilvl w:val="0"/>
          <w:numId w:val="0"/>
        </w:numPr>
        <w:ind w:firstLine="720"/>
        <w:jc w:val="both"/>
        <w:outlineLvl w:val="1"/>
        <w:rPr>
          <w:sz w:val="24"/>
        </w:rPr>
      </w:pPr>
      <w:r>
        <w:rPr>
          <w:sz w:val="24"/>
        </w:rPr>
        <w:tab/>
        <w:t>Я заявила родителям, что буду поступать в педучилище на дошкольное отделение в другом городе. Поддержки я не встретила, но папа разрешил мне сдавать экзамены. На первом же экзамене я получила два за диктант и вернулась домой. Отдала документы в школу, и опять родители пошли в атаку - будешь поступать в педагогический на музыкальное. Я успешно заканчивала 10 класс и посещала подготовительное отделение музпединститута, но поступать я собиралась в педучилище на дошкольное, так как на исторический в пединституте надо сдавать английский, а я хоть и имела четверку, но знания были далеки от оценки. После того, как я сдала экзамены в школе и объявила о своем намерении - родители выдвинули ультиматум: или радиотехнический институт (знакомые помогут), или музпединститут. Папа забрал мои документы и уехал в санаторий. Я сидела как на иголках, время подачи документов уходит... Наконец, он приехал, отдал мне документы и сказал: "Поступай, как хочешь, только потом не обижайся на нас, что не поправили тебя." Позже выяснилось, что в санатории он познакомился с воспитателем детсада и разузнал об этой профессии. В 1979 году я закончила Ростовское-на-Дону педучилище, меня оставляли в базовом детском саду, и я имела право на внеконкурсное поступление в институт на дошкольный факультет. Но теперь пришло время выбирать мне. Заболела мама, скорые регулярно посещали наш дом, мы получили новую большую квартиру. Брат - военный - служил далеко, родители не могли больше оплачивать мою учебу. Мне пришлось вернуться домой, устроили меня на работу в детсад воспитателем. Когда кто-то уходил на больничный, а это было часто, так как работали и тогда в детском саду больше из-за своих детей, чем из-за зарплаты, приходилось работать месяцами на 1,5 ставки с 6 до 16-30. Приезжала домой и падала, так как работала еще и за няню. Зарплата маленькая - 80 рублей, а на полторы - 112 чистыми. Это были огромные деньги для меня. Хотелось красиво одеться, поехать в турпоездку, но уже тогда я понимала, что на свою зарплату самостоятельно я жить не смогу. Решила поступать в институт, высшее образование давало возможность больше заработать - до 150 рублей -и изменяло мое положение в обществе. За это время меня выбрали комсоргом дошкольных учреждений Комбайного завода. Неосвобожденным, хотя в 13 детских садах работали 113 комсомольцев. Жизнь моя закипела, забурлила. Организация встреч, вечеров, совещаний в завкоме, работа. В это время пап остудил мой пыл законным вопросом: "Когда же ты будешь учиться дальше. Прошло уже 5 лет, тебе 23 года, пора браться за ум". В 1983 году я поступила в институт на престижный тогда дошкольный факультет, а зимой чуть не завалила зимнюю сессию, не хватало времени на учебу и работу одновременно. Через знакомых меня устроили на аэродром в военную часть делопроизводителем, чтобы у меня хватало времени на учебу, но еще родители считали, что так я смогу познакомиться со своим будущим мужем. Учеба наладилась, а со своим мужем я познакомилась на военной турбазе. В 1985 году я вышла замуж и уехала к месту службы мужа город Болшево Московской области. Мы снимали квартиру, я переводом закончила МГЗПИ, работала с 1985 по 1988 год в детском саду воспитателем от НПО "Энергия". Родители были горды мною, мечта их осуществилась - я имела высшее образование и вырвалась из "низшего круга", муж военный, живем в Подмосковье. Но материально я зависела от мужа (как раньше от поддержки родителей). После рождения дочери, такой долгожданной, нам дали двухкомнатную квартиру в военном городке Чкаловский. По окончании декретного отпуска через гороно мне было предложено место методиста в городских яслях. Я попыталась осуществить свою мечту - сделать карьеру и материально не зависеть ни от кого. Но девочка очень скучала без меня, стала часто болеть, из активного веселого ребенка превратилась в яслях в плаксу. Мне опять пришлось выбирать - карьера или ребенок. Выбор сделан - я работаю воспитателем и она находится в этом же детском саду. Новое место работы, враждебность, с которой меня встретили (так как меня назначили воспитателем сразу, я не работала няней и не ждала этого места), тяжелая болезнь мамы - все совпало и наложило негативный отпечаток на мои отношения с новым коллективом. Через год работы как в аду - я собралась уходить, но решила вытерпеть все, ради своего ребенка. Ей было хорошо в этом коллективе, она перестала часто болеть. Приходя домой, я плакала, срывала зло на муже, и он не выдержал, сказал: "Бросай, как-нибудь проживем." Но я взяла малышей как раз, они привыкли ко мне, я полюбила их, как своих. Решила выпустить их в жизнь такими, как выпустили в школу, во взрослую жизнь меня мои учителя и воспитатели. Я горжусь ими, они признательны мне и не переходят на другую сторону улицы при встрече со мной, а звонят, приходят в детский сад. Многие в городке знают и уважают меня, но я сама перестала себя уважать. Имея 19 лет стажа, высшее образование, 1-ую аттестационную категорию или 12-ый квалификационный разряд, я имею неполных 500 рублей, уволившегося в запас, безработного полгода уже мужа, 12-летнего ребенка, которого надо растить и обучать. Я пришла к печальному выводу: надо радикально менять жизнь или... Из детского сада я уволилась, зарплату задерживали на 2-3 месяца, как всем военным; занимать бесконечно у таких же как я соседей стыдно. Пыталась устроиться через кадровое агентство няней и воспитателем с февраля 1999 года, но безуспешно. Решила подучиться и попробовать найти работу в кадровых службах. Мой муж - реалист, говорит, что без связей в 39 лет нормально оплачиваемую работу не найдешь.</w:t>
      </w:r>
    </w:p>
    <w:p>
      <w:pPr>
        <w:pStyle w:val="Normal"/>
        <w:numPr>
          <w:ilvl w:val="0"/>
          <w:numId w:val="0"/>
        </w:numPr>
        <w:ind w:firstLine="720"/>
        <w:jc w:val="both"/>
        <w:outlineLvl w:val="1"/>
        <w:rPr>
          <w:sz w:val="24"/>
        </w:rPr>
      </w:pPr>
      <w:r>
        <w:rPr>
          <w:sz w:val="24"/>
        </w:rPr>
        <w:tab/>
        <w:t>Кто я теперь, какое положение в обществе принадлежит мне? Были бы рады мои родители, дожив до этого времени? Общественное положение мной утеряно с уходом с работы. Мои знания, опыт за достойную плату никому не нужны. Я думаю, что мои родители, если бы были живы, то предпочли бы, чтобы я была по профессии продавец, юрист, экономист. Горько осознавать, что годы учебы, труда, успехов, радости общения с детьми, творческих успехов - сейчас приравнялись к тому, смогу ли я прокормить, одеть себя, к выживанию. Что делать поколению 60-ых?</w:t>
      </w:r>
    </w:p>
    <w:p>
      <w:pPr>
        <w:pStyle w:val="Normal"/>
        <w:numPr>
          <w:ilvl w:val="0"/>
          <w:numId w:val="0"/>
        </w:numPr>
        <w:ind w:firstLine="720"/>
        <w:jc w:val="both"/>
        <w:outlineLvl w:val="1"/>
        <w:rPr>
          <w:sz w:val="24"/>
        </w:rPr>
      </w:pPr>
      <w:r>
        <w:rPr>
          <w:sz w:val="24"/>
        </w:rPr>
        <w:tab/>
        <w:t>Оставаться верным своей профессии и голодать или идти в торговлю, охрану, чтобы выжить? Мои родители отказывали себе во многом, отдавали все, для того чтобы мы были лучше их, жили лучше их. И я благодарна светлой памяти их за это. А что я смогу сделать для своего единственного ребенка? Смогу ли я пожертвовать своими мечтаниями? - Да! Разрушит это мое "я"?  - Да! В моей семье было принято много трудиться, терпеть несправедливость, быть честным, правдивым, бескорыстным, милосердным к людям, делиться последней копейкой. Иногда я думаю, что лучше бы мне не быть прямолинейной, честной, может я бы и смогла бы найти "теплое местечко". Но трудная жизнь в рабочем городке и нелегкая семейная жизнь жены офицера Российской армии научили мня не сгибаться; верить, надеяться, любить жизнь такой, какая она ес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Юрина Е.М. </w:t>
      </w:r>
    </w:p>
    <w:p>
      <w:pPr>
        <w:pStyle w:val="Normal"/>
        <w:numPr>
          <w:ilvl w:val="0"/>
          <w:numId w:val="0"/>
        </w:numPr>
        <w:ind w:firstLine="720"/>
        <w:jc w:val="center"/>
        <w:outlineLvl w:val="1"/>
        <w:rPr>
          <w:b/>
          <w:b/>
          <w:sz w:val="24"/>
        </w:rPr>
      </w:pPr>
      <w:r>
        <w:rPr>
          <w:b/>
          <w:sz w:val="24"/>
        </w:rPr>
        <w:t>ВЕРНИСАЖ</w:t>
      </w:r>
    </w:p>
    <w:p>
      <w:pPr>
        <w:pStyle w:val="Normal"/>
        <w:numPr>
          <w:ilvl w:val="0"/>
          <w:numId w:val="0"/>
        </w:numPr>
        <w:ind w:firstLine="720"/>
        <w:jc w:val="center"/>
        <w:outlineLvl w:val="1"/>
        <w:rPr>
          <w:b/>
          <w:b/>
          <w:sz w:val="24"/>
        </w:rPr>
      </w:pPr>
      <w:r>
        <w:rPr>
          <w:b/>
          <w:sz w:val="24"/>
        </w:rPr>
      </w:r>
    </w:p>
    <w:p>
      <w:pPr>
        <w:pStyle w:val="Normal"/>
        <w:numPr>
          <w:ilvl w:val="0"/>
          <w:numId w:val="0"/>
        </w:numPr>
        <w:ind w:firstLine="720"/>
        <w:outlineLvl w:val="1"/>
        <w:rPr>
          <w:b/>
          <w:b/>
          <w:sz w:val="24"/>
        </w:rPr>
      </w:pPr>
      <w:r>
        <w:rPr>
          <w:b/>
          <w:sz w:val="24"/>
        </w:rPr>
      </w:r>
    </w:p>
    <w:p>
      <w:pPr>
        <w:pStyle w:val="Style8"/>
        <w:keepNext w:val="false"/>
        <w:keepLines w:val="false"/>
        <w:widowControl/>
        <w:numPr>
          <w:ilvl w:val="0"/>
          <w:numId w:val="0"/>
        </w:numPr>
        <w:spacing w:lineRule="auto" w:line="240"/>
        <w:ind w:firstLine="720"/>
        <w:outlineLvl w:val="1"/>
        <w:rPr>
          <w:rFonts w:ascii="Times New Roman" w:hAnsi="Times New Roman" w:cs="Times New Roman"/>
        </w:rPr>
      </w:pPr>
      <w:r>
        <w:rPr>
          <w:rFonts w:cs="Times New Roman" w:ascii="Times New Roman" w:hAnsi="Times New Roman"/>
        </w:rPr>
        <w:t>1992 год. Весна.</w:t>
      </w:r>
    </w:p>
    <w:p>
      <w:pPr>
        <w:pStyle w:val="Normal"/>
        <w:numPr>
          <w:ilvl w:val="0"/>
          <w:numId w:val="0"/>
        </w:numPr>
        <w:ind w:firstLine="720"/>
        <w:jc w:val="both"/>
        <w:outlineLvl w:val="1"/>
        <w:rPr>
          <w:sz w:val="24"/>
        </w:rPr>
      </w:pPr>
      <w:r>
        <w:rPr>
          <w:sz w:val="24"/>
        </w:rPr>
        <w:t>Я работаю в экспериментальной гимназии (школе-интернате) МВЭС уже РФ (бывший МВТ СССР) учителем математики. Одновременно с этим в связи со сложившейся экономической ситуацией (гиперинфляция, неплатежи, задержка зарплаты и кроме того отставание коэффициента прибавок в выплате зарплат педагогам МВЭС от общероссийских) я работала в школьно кооперативе. Директором в нем был мой муж, который тоже был учителем в нашей школе (отсюда видно, что семья бедствовала зарплаты хватало на 1,5 - 2 недели на покупку хлеба, молока и яиц). В этот период в стране был тотальный дефицит, в том числе игрушек. Поэтому в нашем кооперативе стали делать игрушки: вырезали из фанеры или ДСП фигурки, потом раскрашивали и ставили на колеса, или делали "дергунчиков"; а также детские садовые качели. Эти товары производились детьми. Они были членами кооператива и тоже получали зарплату. Но шедевром нашей деятельности была разработка, изготовление пресс-формы и выпуск насадки на фотоаппарат "Двойник", которая позволяла на одном кадре сделать два-три снимка одного и того же человека в разных положениях (например, человек сам с собой играет в шахматы или официант обслуживает двух клиентов - всех трех в одном лице). Но продажа шла вяло, поэтому к лету 1992 года кооператив закрылся. Но жить было надо, и в апреле один из наших преподавателей рассказал нам об измайловском вернисаже и пригласил посмотреть и попробовать реализовать наши изделия там. В субботу, взяв десять качелей и несколько игрушек, мы поехали на разведку боем.</w:t>
      </w:r>
    </w:p>
    <w:p>
      <w:pPr>
        <w:pStyle w:val="Normal"/>
        <w:numPr>
          <w:ilvl w:val="0"/>
          <w:numId w:val="0"/>
        </w:numPr>
        <w:ind w:firstLine="720"/>
        <w:jc w:val="both"/>
        <w:outlineLvl w:val="1"/>
        <w:rPr>
          <w:sz w:val="24"/>
        </w:rPr>
      </w:pPr>
      <w:r>
        <w:rPr>
          <w:sz w:val="24"/>
        </w:rPr>
        <w:t>Первая основная проблема, с которой мы столкнулись - это найти место для торговли. Она оказалась непростой. Выяснилось, что места на главной аллее все заняты, а охраняют их на своих участках примерно 15 - 20 метров так называемый "полезный рэкет". "Рэкет" - потому что деньги им надо платить за место. А "полезный" - потому что продавцу его место гарантировано, никто другой его место не займет до определенного времени - 10 часов. К тому моменту, когда мы выяснили, что на главной аллее мы место не найдем - второстепенная аллея была занята уже наполовину. Мы расположились на ней. Нельзя сказать, что торговля была очень успешной, но было продано трое качелей и две собачки. И это вселило надежду на более удачные заработки. Несколько раз в течение дня мы прохаживались по рядам. Впечатление было ошеломляющим - перед глазами был музей прикладного искусства под открытым небом и рядом с каждым экспонатом стоял автор. Изделия можно было не только рассматривать, но и трогать их и беседовать с умельцем. Ну в каком музее это возможно?</w:t>
      </w:r>
    </w:p>
    <w:p>
      <w:pPr>
        <w:pStyle w:val="Normal"/>
        <w:numPr>
          <w:ilvl w:val="0"/>
          <w:numId w:val="0"/>
        </w:numPr>
        <w:ind w:firstLine="720"/>
        <w:jc w:val="both"/>
        <w:outlineLvl w:val="1"/>
        <w:rPr>
          <w:sz w:val="24"/>
        </w:rPr>
      </w:pPr>
      <w:r>
        <w:rPr>
          <w:sz w:val="24"/>
        </w:rPr>
        <w:t>Осмотревшись, я решила, что наш товар не конкурентен на фоне хохломы, жостова, гжели и т.п. Я обратила внимание, что из текстиля товаров было не очень много, и в эту "нишу" надо попробовать влезть.</w:t>
      </w:r>
    </w:p>
    <w:p>
      <w:pPr>
        <w:pStyle w:val="Normal"/>
        <w:numPr>
          <w:ilvl w:val="0"/>
          <w:numId w:val="0"/>
        </w:numPr>
        <w:ind w:firstLine="720"/>
        <w:jc w:val="both"/>
        <w:outlineLvl w:val="1"/>
        <w:rPr>
          <w:sz w:val="24"/>
        </w:rPr>
      </w:pPr>
      <w:r>
        <w:rPr>
          <w:sz w:val="24"/>
        </w:rPr>
        <w:t>В целях эксперимента были связаны грелки на чайник и яйца (курица с цыплятами) и сшито и оформлено аппликацией несколько прихваток со следующими сюжетами: неваляшки, новогодний пейзаж, рукавичка-матрешка.</w:t>
      </w:r>
    </w:p>
    <w:p>
      <w:pPr>
        <w:pStyle w:val="Normal"/>
        <w:numPr>
          <w:ilvl w:val="0"/>
          <w:numId w:val="0"/>
        </w:numPr>
        <w:ind w:firstLine="720"/>
        <w:jc w:val="both"/>
        <w:outlineLvl w:val="1"/>
        <w:rPr>
          <w:sz w:val="24"/>
        </w:rPr>
      </w:pPr>
      <w:r>
        <w:rPr>
          <w:sz w:val="24"/>
        </w:rPr>
        <w:t>В следующий приезд мы довольно быстро нашли себе место. Из новых товаров спросом пользовались прихватки. На них впоследствии мы и сделали ставку.</w:t>
      </w:r>
    </w:p>
    <w:p>
      <w:pPr>
        <w:pStyle w:val="Normal"/>
        <w:numPr>
          <w:ilvl w:val="0"/>
          <w:numId w:val="0"/>
        </w:numPr>
        <w:ind w:firstLine="720"/>
        <w:jc w:val="both"/>
        <w:outlineLvl w:val="1"/>
        <w:rPr>
          <w:sz w:val="24"/>
        </w:rPr>
      </w:pPr>
      <w:r>
        <w:rPr>
          <w:sz w:val="24"/>
        </w:rPr>
        <w:t>Я села за разработку и усовершенствование моделей, муж стал закупать ткань, отделку и фурнитуру. Дело наладилось. Прихватки шли с большим успехом, из-за того, что они быстро раскупались, а шить их довольно муторно и долго, мы стали поднимать цену. Тем временем, администрация вернисажа решила окультурить его немного. Для этого они решили поставить металлические палатки. Собрав с нас деньги, через две недели на верхнем ярусе установили палатки на торговых местах. Таким образом, у нас появилась своя постоянная торговая точка.</w:t>
      </w:r>
    </w:p>
    <w:p>
      <w:pPr>
        <w:pStyle w:val="Normal"/>
        <w:numPr>
          <w:ilvl w:val="0"/>
          <w:numId w:val="0"/>
        </w:numPr>
        <w:ind w:firstLine="720"/>
        <w:jc w:val="both"/>
        <w:outlineLvl w:val="1"/>
        <w:rPr>
          <w:sz w:val="24"/>
        </w:rPr>
      </w:pPr>
      <w:r>
        <w:rPr>
          <w:sz w:val="24"/>
        </w:rPr>
        <w:t>Естественно, что не мне одной пришла в голову мысль о прихватках. В нашей стране женщины имеют руки и, главное, желание работать. Поэтому количество конкурентов стало увеличиваться, но делали они, что попроще, и продавали подешевле. А я же решила, что мой козырь - качество. И тщательно делала работу. Недалеко от нашего места стояла женщина с фартуками, на которых была сделана аппликация - матрешка. А я в то время пыталась разработать газетницу. И тут мне в голову пришла идея сделать фартук в форме матрешки. И окрыленная этой идеей, я взялась за новую разработку. Она была удачной. Покупатели брали этот практичный сувенир с большой охотой.</w:t>
      </w:r>
    </w:p>
    <w:p>
      <w:pPr>
        <w:pStyle w:val="Normal"/>
        <w:numPr>
          <w:ilvl w:val="0"/>
          <w:numId w:val="0"/>
        </w:numPr>
        <w:ind w:firstLine="720"/>
        <w:jc w:val="both"/>
        <w:outlineLvl w:val="1"/>
        <w:rPr>
          <w:sz w:val="24"/>
        </w:rPr>
      </w:pPr>
      <w:r>
        <w:rPr>
          <w:sz w:val="24"/>
        </w:rPr>
        <w:t>Полтора года со мной никто не мог конкурировать, так как качество работы было достаточно высоким и внешний вид тоже радовал глаз. Потом кое-кто догадался купит изделие и дома, распоров все по деталям, сделать лекала. Теперь на вернисаже много фартуков в форме матрешки. Цена на них смешная, хотя качество неплохое.  А вот рукавичек мало, потому что работа очень мелкая и трудоемкая. Я нашивала 7 пар рукавичек, 7-10 фартуков и все это продавалось за один уик-энд. Я наняла двух работниц, но мне надо было их учить не только технологии изготовления, но и отношению к работе. Качество было главной меркой в оплате труда. Зарплату они получали сдельно по факту сдачи работы. Те вещи, которые были выполнены на мой взгляд недостаточно хорошо, я брала на реализацию, а деньги за них я платила после реализации. Потом у меня появилось еще две работницы, а первые две не стали работать, сославшись на отсутствие времени. Товара стало больше, и я решила приобрести еще одну точку, недалеко от центрального входа, что и было сделано. Имея две точки, я имела возможность маневрировать товаром. А если его было недостаточно, то одно место я могла сдавать. Но не все было так безоблачно. Аренда стала повышаться один раз в два - три месяца. Доллар сильно возрос, количество интуристов снизилось, интерес к России поубавился. Все это сказалось на темпе продаж и ценах. У меня уже были постоянные клиенты из Японии, США, Германии и Италии. Люди заказывали мои изделия на выставке. Дважды мои прихватки "выезжали" в Испанию на выставки среди вологодских кружев и оренбургских платков. Это все очень помогало в продаже (буклеты, альбомы фотографий моих изделий и пр.)</w:t>
      </w:r>
    </w:p>
    <w:p>
      <w:pPr>
        <w:pStyle w:val="Normal"/>
        <w:numPr>
          <w:ilvl w:val="0"/>
          <w:numId w:val="0"/>
        </w:numPr>
        <w:ind w:firstLine="720"/>
        <w:jc w:val="both"/>
        <w:outlineLvl w:val="1"/>
        <w:rPr>
          <w:sz w:val="24"/>
        </w:rPr>
      </w:pPr>
      <w:r>
        <w:rPr>
          <w:sz w:val="24"/>
        </w:rPr>
        <w:t>Но в 1996 году моему ребенку исполнилось семь лет. Надо было идти в школу. Муж тем временем занялся своим делом. Поэтому вся учеба ложилась на меня. Я понимала, что имея "медленного" ребенка, я могу его "потерять". Поэтому я приняла решение остановиться в своем бизнесе. Но еще полтора года я немного шила и реализовывала своих баб на чайник, прихватки и фартуки, а в августе 1998 года я продала свое место на вернисаже.</w:t>
      </w:r>
    </w:p>
    <w:p>
      <w:pPr>
        <w:pStyle w:val="Normal"/>
        <w:numPr>
          <w:ilvl w:val="0"/>
          <w:numId w:val="0"/>
        </w:numPr>
        <w:ind w:firstLine="720"/>
        <w:jc w:val="both"/>
        <w:outlineLvl w:val="1"/>
        <w:rPr>
          <w:sz w:val="24"/>
        </w:rPr>
      </w:pPr>
      <w:r>
        <w:rPr>
          <w:sz w:val="24"/>
        </w:rPr>
      </w:r>
    </w:p>
    <w:p>
      <w:pPr>
        <w:pStyle w:val="Normal"/>
        <w:numPr>
          <w:ilvl w:val="0"/>
          <w:numId w:val="0"/>
        </w:numPr>
        <w:ind w:firstLine="720"/>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Шиловская О.Е.</w:t>
      </w:r>
    </w:p>
    <w:p>
      <w:pPr>
        <w:pStyle w:val="Normal"/>
        <w:numPr>
          <w:ilvl w:val="0"/>
          <w:numId w:val="0"/>
        </w:numPr>
        <w:ind w:firstLine="720"/>
        <w:jc w:val="both"/>
        <w:outlineLvl w:val="1"/>
        <w:rPr>
          <w:sz w:val="24"/>
        </w:rPr>
      </w:pPr>
      <w:r>
        <w:rPr>
          <w:sz w:val="24"/>
        </w:rPr>
      </w:r>
    </w:p>
    <w:p>
      <w:pPr>
        <w:pStyle w:val="Normal"/>
        <w:numPr>
          <w:ilvl w:val="0"/>
          <w:numId w:val="0"/>
        </w:numPr>
        <w:ind w:firstLine="720"/>
        <w:jc w:val="center"/>
        <w:outlineLvl w:val="1"/>
        <w:rPr>
          <w:b/>
          <w:b/>
          <w:sz w:val="24"/>
        </w:rPr>
      </w:pPr>
      <w:r>
        <w:rPr>
          <w:b/>
          <w:sz w:val="24"/>
        </w:rPr>
        <w:t>МНЕ ПОВЕЗЛО. Я – ИЗ ПОЭТИЧЕСКОГО КРАЯ.</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right"/>
        <w:outlineLvl w:val="1"/>
        <w:rPr>
          <w:sz w:val="24"/>
        </w:rPr>
      </w:pPr>
      <w:r>
        <w:rPr>
          <w:sz w:val="24"/>
        </w:rPr>
        <w:t>«Родился я с песнями в травном одеяле</w:t>
      </w:r>
    </w:p>
    <w:p>
      <w:pPr>
        <w:pStyle w:val="Heading1"/>
        <w:ind w:firstLine="720"/>
        <w:jc w:val="right"/>
        <w:rPr>
          <w:sz w:val="24"/>
        </w:rPr>
      </w:pPr>
      <w:r>
        <w:rPr>
          <w:sz w:val="24"/>
        </w:rPr>
        <w:t>Зори меня вешние в радугу свивали»</w:t>
      </w:r>
    </w:p>
    <w:p>
      <w:pPr>
        <w:pStyle w:val="Normal"/>
        <w:numPr>
          <w:ilvl w:val="0"/>
          <w:numId w:val="0"/>
        </w:numPr>
        <w:ind w:firstLine="720"/>
        <w:jc w:val="both"/>
        <w:outlineLvl w:val="1"/>
        <w:rPr>
          <w:sz w:val="24"/>
        </w:rPr>
      </w:pPr>
      <w:r>
        <w:rPr>
          <w:sz w:val="24"/>
        </w:rPr>
      </w:r>
    </w:p>
    <w:p>
      <w:pPr>
        <w:pStyle w:val="TextBodyIndent"/>
        <w:numPr>
          <w:ilvl w:val="0"/>
          <w:numId w:val="0"/>
        </w:numPr>
        <w:ind w:firstLine="720"/>
        <w:outlineLvl w:val="1"/>
        <w:rPr>
          <w:sz w:val="24"/>
        </w:rPr>
      </w:pPr>
      <w:r>
        <w:rPr>
          <w:sz w:val="24"/>
        </w:rPr>
        <w:t>Мне повезло. Родилась я в поэтическом краю, можно сказать, в песенном краю России – на Рязанщине. Той самой стороне, что вырастила и воспитала певучее сердце России – Сергея Есенина. Помнится, мать шептала иногда мне по ночам простые и запоминающиеся строки, тогда еще полу запрещенные.</w:t>
      </w:r>
    </w:p>
    <w:p>
      <w:pPr>
        <w:pStyle w:val="Normal"/>
        <w:numPr>
          <w:ilvl w:val="0"/>
          <w:numId w:val="0"/>
        </w:numPr>
        <w:ind w:firstLine="720"/>
        <w:jc w:val="both"/>
        <w:outlineLvl w:val="1"/>
        <w:rPr>
          <w:sz w:val="24"/>
        </w:rPr>
      </w:pPr>
      <w:r>
        <w:rPr>
          <w:sz w:val="24"/>
        </w:rPr>
        <w:t>Отлично помню и такой эпизод: за какую-то провинность бабушка строго выговаривала мне: «Так дворянские дети не поступают!» Я – дворянка? Об этом я узнала только в пору перестройки, когда люди перестали бояться своих родословных.</w:t>
      </w:r>
    </w:p>
    <w:p>
      <w:pPr>
        <w:pStyle w:val="Normal"/>
        <w:numPr>
          <w:ilvl w:val="0"/>
          <w:numId w:val="0"/>
        </w:numPr>
        <w:ind w:firstLine="720"/>
        <w:jc w:val="both"/>
        <w:outlineLvl w:val="1"/>
        <w:rPr>
          <w:sz w:val="24"/>
        </w:rPr>
      </w:pPr>
      <w:r>
        <w:rPr>
          <w:sz w:val="24"/>
        </w:rPr>
        <w:t>Оказывается, семья Шиловских имеет богатую и древнюю историю. Наши далекие предки – выходцы из Польши. Обедневшие дворяне, вернее пра-пра-…дедушка (имя его, к сожалению, не удалось установить), предложил свою шпагу еще Петру I. За ратные заслуги (участие в самых разных войнах того времени, и личные «преданность делу императора» – цитируется по указу Екатерины II.) – один из наших предков был пожалован имением в селе Алексеевка бывшего Сапожковского уезда. Как и многим дворянам того времени, был высочайше пожалован прапрадедушке Петру герб. (Образец которого хранится в нашей семье).</w:t>
      </w:r>
    </w:p>
    <w:p>
      <w:pPr>
        <w:pStyle w:val="Normal"/>
        <w:numPr>
          <w:ilvl w:val="0"/>
          <w:numId w:val="0"/>
        </w:numPr>
        <w:ind w:firstLine="720"/>
        <w:jc w:val="both"/>
        <w:outlineLvl w:val="1"/>
        <w:rPr>
          <w:sz w:val="24"/>
        </w:rPr>
      </w:pPr>
      <w:r>
        <w:rPr>
          <w:sz w:val="24"/>
        </w:rPr>
        <w:t>Шиловские доблестно проявили себя во время первой отечественной войны. В знаменитом Бородинском сражении редут корнета Шиловского больше трех часов сражался с превосходящими силами Наполеона и отступил  только по приказу князя Багратиона. Наш прапрадед был пожалован орденом святого Георгия и личным оружием (саблей).</w:t>
      </w:r>
    </w:p>
    <w:p>
      <w:pPr>
        <w:pStyle w:val="Normal"/>
        <w:numPr>
          <w:ilvl w:val="0"/>
          <w:numId w:val="0"/>
        </w:numPr>
        <w:ind w:firstLine="720"/>
        <w:jc w:val="both"/>
        <w:outlineLvl w:val="1"/>
        <w:rPr>
          <w:sz w:val="24"/>
        </w:rPr>
      </w:pPr>
      <w:r>
        <w:rPr>
          <w:sz w:val="24"/>
        </w:rPr>
        <w:t>Не искали легкой жизни  мои предки и в мирное времена. Помните, у Пушкина: “Ярем он барщины старинной оброком легким заменил, и раб судьбу благословил”? Вместе с прогрессивным деятелем Сапожковского уезда Кошелевым наш прапрадед Петр Алексеевич выступал за отмену крепостного права и облегчил жизни простых крестьян. По некоторым непроверенным данным, именно в имении Шиловских  в Алексеевке получил распространение обыкновенный, как мы сейчас сказали бы, налог. Твердый, узаконенный, но справедливый, дававший возможность людям не просто жить, но и сил набираться. По статистическим данным, именно в Алексеевском имении был самый высокий доход на душу. Любопытна такая статистика: если в среднем по Сапожковскому уезду в 1893 г. в семье насчитывалось  7 человек, то в селе Алексеевка – 12! От плохой жизни и тогда дети, как говорится, не заводились.</w:t>
      </w:r>
    </w:p>
    <w:p>
      <w:pPr>
        <w:pStyle w:val="Normal"/>
        <w:numPr>
          <w:ilvl w:val="0"/>
          <w:numId w:val="0"/>
        </w:numPr>
        <w:ind w:firstLine="720"/>
        <w:jc w:val="both"/>
        <w:outlineLvl w:val="1"/>
        <w:rPr>
          <w:sz w:val="24"/>
        </w:rPr>
      </w:pPr>
      <w:r>
        <w:rPr>
          <w:sz w:val="24"/>
        </w:rPr>
        <w:t>В роду Шиловских было очень много талантливых, одаренных людей. Одна из сестер прапрадеда была художницей, ученицей Репина. Имеется подтверждение из музея Чайковского П.И. в Клину, что в  имении Глебово Звенигородского уезда Константина Степановича Шиловского писал свою оперу «Евгений Онегин» П.И. Чайковский, и К.С. Шиловский написал сценарий для оперы «Ефраим». Сохранились письма Чайковского к прапрадеду. Один из братьев прадеда служил в Императорском (ныне Малом) театре.</w:t>
      </w:r>
    </w:p>
    <w:p>
      <w:pPr>
        <w:pStyle w:val="Normal"/>
        <w:numPr>
          <w:ilvl w:val="0"/>
          <w:numId w:val="0"/>
        </w:numPr>
        <w:ind w:firstLine="720"/>
        <w:jc w:val="both"/>
        <w:outlineLvl w:val="1"/>
        <w:rPr>
          <w:sz w:val="24"/>
        </w:rPr>
      </w:pPr>
      <w:r>
        <w:rPr>
          <w:sz w:val="24"/>
        </w:rPr>
        <w:t>К сожалению, практически ничего мы не знаем о жизни семьи в двадцатые годы. Знаем только, что ряд членов семьи был репрессирован. Трагически погиб, уже в тридцатые годы, мой дедушка, Николай Константинович. Он служил в милиции и был застрелен в 32 года. Любопытно и трагично: с его убийцей мой папа встретился на целине, в Казахстане, куда был командирован на уборку урожая. Видно, та встреча и стала роковой для отца. Именно после этого у него все чаще стало отказывать сердце… В перестроечное время папа был принят в Дворянское собрание, но состоял он в нем недолго, т.к. обязательным было посещение церкви, а он, будучи ярым коммунистом, и соответственно атеистом, этого сделать не смог. Сейчас его нет с нами, но осталась память и его картины, которые он подарил местному краеведческому музею.</w:t>
      </w:r>
    </w:p>
    <w:p>
      <w:pPr>
        <w:pStyle w:val="Normal"/>
        <w:numPr>
          <w:ilvl w:val="0"/>
          <w:numId w:val="0"/>
        </w:numPr>
        <w:ind w:firstLine="720"/>
        <w:jc w:val="both"/>
        <w:outlineLvl w:val="1"/>
        <w:rPr>
          <w:sz w:val="24"/>
        </w:rPr>
      </w:pPr>
      <w:r>
        <w:rPr>
          <w:sz w:val="24"/>
        </w:rPr>
        <w:t xml:space="preserve">Это я рассказала о своем отце. Не менее богата родословная моей мамы. </w:t>
      </w:r>
    </w:p>
    <w:p>
      <w:pPr>
        <w:pStyle w:val="Normal"/>
        <w:numPr>
          <w:ilvl w:val="0"/>
          <w:numId w:val="0"/>
        </w:numPr>
        <w:ind w:firstLine="720"/>
        <w:jc w:val="both"/>
        <w:outlineLvl w:val="1"/>
        <w:rPr>
          <w:sz w:val="24"/>
        </w:rPr>
      </w:pPr>
      <w:r>
        <w:rPr>
          <w:sz w:val="24"/>
        </w:rPr>
        <w:t xml:space="preserve">Мои предки с ее стороны – самые обыкновенные крестьяне. К сожалению, глубокие корни рода Губаревых не удалось установить с достаточной точностью. Знаем лишь, что бабушка со сказочным именем Василиса Григорьевна происходила из беднейшей семьи. Из тех, кого в советские времена признали кулаками и ликвидировали, как класс. Мои прадедушка и прабабушка Губаревы пережили все лишения, какие выпадали на долю крепких крестьян в те времена. И … умерли от голода  в роковые двадцатые годы. </w:t>
      </w:r>
    </w:p>
    <w:p>
      <w:pPr>
        <w:pStyle w:val="Normal"/>
        <w:numPr>
          <w:ilvl w:val="0"/>
          <w:numId w:val="0"/>
        </w:numPr>
        <w:ind w:firstLine="720"/>
        <w:jc w:val="both"/>
        <w:outlineLvl w:val="1"/>
        <w:rPr>
          <w:sz w:val="24"/>
        </w:rPr>
      </w:pPr>
      <w:r>
        <w:rPr>
          <w:sz w:val="24"/>
        </w:rPr>
        <w:t>Вот такая простая история нашей семьи, традиционная для всей нашей страны. Простая, порой счастливая, порой трагичная…</w:t>
      </w:r>
    </w:p>
    <w:p>
      <w:pPr>
        <w:pStyle w:val="Normal"/>
        <w:numPr>
          <w:ilvl w:val="0"/>
          <w:numId w:val="0"/>
        </w:numPr>
        <w:ind w:firstLine="720"/>
        <w:jc w:val="both"/>
        <w:outlineLvl w:val="1"/>
        <w:rPr>
          <w:sz w:val="24"/>
        </w:rPr>
      </w:pPr>
      <w:r>
        <w:rPr>
          <w:sz w:val="24"/>
        </w:rPr>
        <w:t xml:space="preserve">А теперь я хочу рассказать о самых близких мне людях – папе и маме. К сожалению, как я уже говорила, папы нет в живых. Работать он начинал киномехаником в годы Великой Отечественной войны в 14 лет. Потом выучился на шофера. За баранкой, как говорится, почти тридцать лет провел.  А когда стало здоровье подводить – перешел на работу в профессиональное училище №1, самое знаменитое из сельских ПТУ страны. Работал здесь автомехаником. Пользовался большим авторитетом. А надо знать, что в этом коллективе, где каждый – специалист высокого класса, неумех и незнаек не уважают. А вот папу до сих пор вспоминают с уважением, в чем еще раз убедилась, побывав недавно на своей малой родине. </w:t>
      </w:r>
    </w:p>
    <w:p>
      <w:pPr>
        <w:pStyle w:val="Normal"/>
        <w:numPr>
          <w:ilvl w:val="0"/>
          <w:numId w:val="0"/>
        </w:numPr>
        <w:ind w:firstLine="720"/>
        <w:jc w:val="both"/>
        <w:outlineLvl w:val="1"/>
        <w:rPr>
          <w:sz w:val="24"/>
        </w:rPr>
      </w:pPr>
      <w:r>
        <w:rPr>
          <w:sz w:val="24"/>
        </w:rPr>
        <w:t>Ну а самые теплые слова, конечно, о ней, о маме, мамочке… Она учитель. И этим, наверное, все сказано. Ей на днях исполнилось 75 лет. Но право же, на вечере, посвященном этому юбилею, не было человека, моложе и энергичней нашей мамы! Как-то на досуге мы подсчитали: мама дала начальное образование более чем тысяче человек! Представьте себе, население целого небольшого городка ходит на работу, читает книги, стучит по клавишам компьютера – и все – ее ученики. Потому-то с таким уважением относятся к ней люди. Очень горда тем, что часть этого уважения падает на нас, её детей.</w:t>
      </w:r>
    </w:p>
    <w:p>
      <w:pPr>
        <w:pStyle w:val="Normal"/>
        <w:numPr>
          <w:ilvl w:val="0"/>
          <w:numId w:val="0"/>
        </w:numPr>
        <w:ind w:firstLine="720"/>
        <w:jc w:val="both"/>
        <w:outlineLvl w:val="1"/>
        <w:rPr>
          <w:sz w:val="24"/>
        </w:rPr>
      </w:pPr>
      <w:r>
        <w:rPr>
          <w:sz w:val="24"/>
        </w:rPr>
        <w:t xml:space="preserve">Слава богу, в роду нашем президентов нет. Но есть простые рабочие люди. Два моих брата – люди скромных и таких нужных профессий. Мои дяди – тоже работяги. Один из них трудился в Днепропетровске на заводе им. Хруничева, второй сейчас работает на  ВАЗе, третий на пенсии, четвертый – журналист. </w:t>
      </w:r>
    </w:p>
    <w:p>
      <w:pPr>
        <w:pStyle w:val="Normal"/>
        <w:numPr>
          <w:ilvl w:val="0"/>
          <w:numId w:val="0"/>
        </w:numPr>
        <w:ind w:firstLine="720"/>
        <w:jc w:val="both"/>
        <w:outlineLvl w:val="1"/>
        <w:rPr>
          <w:sz w:val="24"/>
        </w:rPr>
      </w:pPr>
      <w:r>
        <w:rPr>
          <w:sz w:val="24"/>
        </w:rPr>
        <w:t>Но вот что любопытно. Когда я собиралась написать о своей родословной, сразу припомнился мне милый городок с немного странным названием Сапожок. Ну кто еще мог дать Родине таких беззаветных патриотов и героев, как моя малая родина? Судите сами. В годы Великой Отечественной войны наш маленький городок дал родине девять Героев Советского Союза. В пересчете на тысячу жителей, пусть простят меня за такие циничные цифры, каждый 900-й становился у нас Героем.  Для сравнения – в Москве – каждый 2343, в Киеве – 1910-й, в Рязани – каждый 2132-й. Как вам эти цифры, которые подсчитал один из моих родственников? Может быть и не понравятся, но ведь это факт, факт нашей общей истории.</w:t>
      </w:r>
    </w:p>
    <w:p>
      <w:pPr>
        <w:pStyle w:val="Normal"/>
        <w:numPr>
          <w:ilvl w:val="0"/>
          <w:numId w:val="0"/>
        </w:numPr>
        <w:ind w:firstLine="720"/>
        <w:jc w:val="both"/>
        <w:outlineLvl w:val="1"/>
        <w:rPr>
          <w:sz w:val="24"/>
        </w:rPr>
      </w:pPr>
      <w:r>
        <w:rPr>
          <w:sz w:val="24"/>
        </w:rPr>
        <w:t>А началась эта история нашего маленького сапожка в 1605 г. (по документам). Чем наши предки занимались? Растили хлеб, животину разную выращивали. А еще – обороняли Москву от набегов Татар. Так что история города складывалась задолго до официальной даты рождения. Сапожок – часть знаменитой засечной черты, которая ограждала Москву и Рязань с юго-востока. «И был бой…Все казаки животы положивши… А взяли в полон баб и детей.» Эти строки из летописи нашего маленького городка. Маленький… Да ведь на них вся Россия держится!</w:t>
      </w:r>
    </w:p>
    <w:p>
      <w:pPr>
        <w:pStyle w:val="Normal"/>
        <w:numPr>
          <w:ilvl w:val="0"/>
          <w:numId w:val="0"/>
        </w:numPr>
        <w:ind w:firstLine="720"/>
        <w:jc w:val="both"/>
        <w:outlineLvl w:val="1"/>
        <w:rPr>
          <w:sz w:val="24"/>
        </w:rPr>
      </w:pPr>
      <w:r>
        <w:rPr>
          <w:sz w:val="24"/>
        </w:rPr>
        <w:t xml:space="preserve">Вы знаете, что нет в мире красивее нашего Сапожка? Нет, это не квасной патриотизм говорит во мне. Просто я знаю историю Сапожка, просто я влюблена в его тихие, тенистые улицы. Кстати, генеральный план строительства Сапожка был утвержден Её величеством Екатериной II. Отсюда – и его строгие прямые улицы, которым и нынешнее увеличение автотранспорта не страшно. Во всяком случае, московские пробки моему родному городку не угрожают. </w:t>
      </w:r>
    </w:p>
    <w:p>
      <w:pPr>
        <w:pStyle w:val="Normal"/>
        <w:numPr>
          <w:ilvl w:val="0"/>
          <w:numId w:val="0"/>
        </w:numPr>
        <w:ind w:firstLine="720"/>
        <w:jc w:val="both"/>
        <w:outlineLvl w:val="1"/>
        <w:rPr>
          <w:sz w:val="24"/>
        </w:rPr>
      </w:pPr>
      <w:r>
        <w:rPr>
          <w:sz w:val="24"/>
        </w:rPr>
        <w:t>Но все-таки главное богатство моей малой родины – это ее люди. Люди, от которых идет моя родословная. Вы не поверите, но они умудряются выживать на 300 руб. в месяц. И при этом еще улыбаются! Не клянут власть, снисходительно говорят о Москве: когда они там перестанут с жиру беситься! И не устают, по своей традиции, быть верными простой профессии – Родину защищать. В афгане двое моих земляков погибли, на первой чеченской – еще трое. Сколько еще нынешняя вторая чеченская потребует?</w:t>
      </w:r>
    </w:p>
    <w:p>
      <w:pPr>
        <w:pStyle w:val="Normal"/>
        <w:numPr>
          <w:ilvl w:val="0"/>
          <w:numId w:val="0"/>
        </w:numPr>
        <w:ind w:firstLine="720"/>
        <w:jc w:val="both"/>
        <w:outlineLvl w:val="1"/>
        <w:rPr>
          <w:sz w:val="24"/>
        </w:rPr>
      </w:pPr>
      <w:r>
        <w:rPr>
          <w:sz w:val="24"/>
        </w:rPr>
        <w:t>А недавно вновь побывала в моем милом Сапожке. Он все такой же – задумчивый, нежный, все с такими же белыми шапками снега на крышах – ну совсем, как голова моей мамы.</w:t>
      </w:r>
    </w:p>
    <w:p>
      <w:pPr>
        <w:pStyle w:val="Normal"/>
        <w:numPr>
          <w:ilvl w:val="0"/>
          <w:numId w:val="0"/>
        </w:numPr>
        <w:ind w:firstLine="720"/>
        <w:jc w:val="both"/>
        <w:outlineLvl w:val="1"/>
        <w:rPr>
          <w:sz w:val="24"/>
        </w:rPr>
      </w:pPr>
      <w:r>
        <w:rPr>
          <w:sz w:val="24"/>
        </w:rPr>
        <w:t>Да, видно не от веселой жизни седая голова. У моей мамы. И у Сапожка…</w:t>
      </w:r>
    </w:p>
    <w:p>
      <w:pPr>
        <w:pStyle w:val="Normal"/>
        <w:numPr>
          <w:ilvl w:val="0"/>
          <w:numId w:val="0"/>
        </w:numPr>
        <w:ind w:firstLine="720"/>
        <w:jc w:val="right"/>
        <w:outlineLvl w:val="1"/>
        <w:rPr>
          <w:sz w:val="24"/>
        </w:rPr>
      </w:pPr>
      <w:r>
        <w:rPr>
          <w:sz w:val="24"/>
        </w:rPr>
        <w:t>Декабрь 1999 г.</w:t>
      </w:r>
    </w:p>
    <w:p>
      <w:pPr>
        <w:pStyle w:val="Normal"/>
        <w:numPr>
          <w:ilvl w:val="0"/>
          <w:numId w:val="0"/>
        </w:numPr>
        <w:ind w:firstLine="720"/>
        <w:jc w:val="right"/>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center"/>
        <w:outlineLvl w:val="1"/>
        <w:rPr>
          <w:sz w:val="24"/>
        </w:rPr>
      </w:pPr>
      <w:bookmarkStart w:id="0" w:name="_1010503158"/>
      <w:bookmarkStart w:id="1" w:name="_1010495384"/>
      <w:bookmarkEnd w:id="0"/>
      <w:bookmarkEnd w:id="1"/>
      <w:r>
        <w:rPr>
          <w:sz w:val="24"/>
        </w:rPr>
        <mc:AlternateContent>
          <mc:Choice Requires="wps">
            <w:drawing>
              <wp:anchor behindDoc="0" distT="0" distB="0" distL="114935" distR="114935" simplePos="0" locked="0" layoutInCell="0" allowOverlap="1" relativeHeight="3">
                <wp:simplePos x="0" y="0"/>
                <wp:positionH relativeFrom="column">
                  <wp:posOffset>760095</wp:posOffset>
                </wp:positionH>
                <wp:positionV relativeFrom="paragraph">
                  <wp:posOffset>1936750</wp:posOffset>
                </wp:positionV>
                <wp:extent cx="1920240" cy="274320"/>
                <wp:effectExtent l="0" t="0" r="0" b="0"/>
                <wp:wrapNone/>
                <wp:docPr id="1"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85pt;margin-top:152.5pt;width:151.15pt;height:21.55pt;mso-wrap-style:none;v-text-anchor:middle">
                <v:fill o:detectmouseclick="t" type="solid" color2="black"/>
                <v:stroke color="#3465a4" joinstyle="round" endcap="flat"/>
                <w10:wrap type="none"/>
              </v:rect>
            </w:pict>
          </mc:Fallback>
        </mc:AlternateContent>
        <w:object w:dxaOrig="607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15pt;height:173.3pt" filled="f" o:ole="">
            <v:imagedata r:id="rId3" o:title=""/>
          </v:shape>
          <o:OLEObject Type="Embed" ProgID="" ShapeID="ole_rId2" DrawAspect="Content" ObjectID="_71150708" r:id="rId2"/>
        </w:objec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t xml:space="preserve">Дамье М.А. </w:t>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sz w:val="24"/>
        </w:rPr>
      </w:pPr>
      <w:r>
        <w:rPr>
          <w:b/>
          <w:sz w:val="24"/>
        </w:rPr>
        <w:t>БАБЬЕ ЛЕТО</w:t>
      </w:r>
    </w:p>
    <w:p>
      <w:pPr>
        <w:pStyle w:val="Normal"/>
        <w:numPr>
          <w:ilvl w:val="0"/>
          <w:numId w:val="0"/>
        </w:numPr>
        <w:ind w:firstLine="720"/>
        <w:outlineLvl w:val="1"/>
        <w:rPr>
          <w:b/>
          <w:b/>
          <w:sz w:val="24"/>
        </w:rPr>
      </w:pPr>
      <w:r>
        <w:rPr>
          <w:b/>
          <w:sz w:val="24"/>
        </w:rPr>
      </w:r>
    </w:p>
    <w:p>
      <w:pPr>
        <w:pStyle w:val="Normal"/>
        <w:numPr>
          <w:ilvl w:val="0"/>
          <w:numId w:val="0"/>
        </w:numPr>
        <w:ind w:firstLine="720"/>
        <w:jc w:val="both"/>
        <w:outlineLvl w:val="1"/>
        <w:rPr>
          <w:sz w:val="24"/>
        </w:rPr>
      </w:pPr>
      <w:r>
        <w:rPr>
          <w:sz w:val="24"/>
        </w:rPr>
        <w:t>"Бабье лето" - пора вернувшихся надежд в природе, и нет нужды, что тепло обманчиво и что ветер с юге ненадолго, и что небо синее скоро опять затянется тучами, нет нужды!</w:t>
      </w:r>
    </w:p>
    <w:p>
      <w:pPr>
        <w:pStyle w:val="Normal"/>
        <w:numPr>
          <w:ilvl w:val="0"/>
          <w:numId w:val="0"/>
        </w:numPr>
        <w:ind w:firstLine="720"/>
        <w:jc w:val="both"/>
        <w:outlineLvl w:val="1"/>
        <w:rPr>
          <w:sz w:val="24"/>
        </w:rPr>
      </w:pPr>
      <w:r>
        <w:rPr>
          <w:sz w:val="24"/>
        </w:rPr>
        <w:t>Сколько любви разлито в природе и как по-разному она проявляется...</w:t>
      </w:r>
    </w:p>
    <w:p>
      <w:pPr>
        <w:pStyle w:val="Normal"/>
        <w:numPr>
          <w:ilvl w:val="0"/>
          <w:numId w:val="0"/>
        </w:numPr>
        <w:ind w:firstLine="720"/>
        <w:jc w:val="both"/>
        <w:outlineLvl w:val="1"/>
        <w:rPr>
          <w:sz w:val="24"/>
        </w:rPr>
      </w:pPr>
      <w:r>
        <w:rPr>
          <w:sz w:val="24"/>
        </w:rPr>
        <w:t>Мне хочется думать о любви и о людях. Сколько бы ни рассказывали о любви, сколько бы ни фантазировали и ни придумывали разных историй, тему эту не исчерпаешь никогда.</w:t>
      </w:r>
    </w:p>
    <w:p>
      <w:pPr>
        <w:pStyle w:val="Normal"/>
        <w:numPr>
          <w:ilvl w:val="0"/>
          <w:numId w:val="0"/>
        </w:numPr>
        <w:ind w:firstLine="720"/>
        <w:jc w:val="both"/>
        <w:outlineLvl w:val="1"/>
        <w:rPr>
          <w:sz w:val="24"/>
        </w:rPr>
      </w:pPr>
      <w:r>
        <w:rPr>
          <w:sz w:val="24"/>
        </w:rPr>
        <w:t>И каждый раз, когда разглядишь любовь в человеческой судьбе, удивляешься разнообразию ее проявлений.</w:t>
      </w:r>
    </w:p>
    <w:p>
      <w:pPr>
        <w:pStyle w:val="Normal"/>
        <w:numPr>
          <w:ilvl w:val="0"/>
          <w:numId w:val="0"/>
        </w:numPr>
        <w:ind w:firstLine="720"/>
        <w:jc w:val="both"/>
        <w:outlineLvl w:val="1"/>
        <w:rPr>
          <w:sz w:val="24"/>
        </w:rPr>
      </w:pPr>
      <w:r>
        <w:rPr>
          <w:sz w:val="24"/>
        </w:rPr>
        <w:t>Полине Емельяновне по житейским понятиям много лет - 65! Высокая грузная женщина, с седыми волосами и темным в морщинах лицом, с тяжелой поступью и крупными руками, в молодости была очень хороша собой. Работала она сначала в школе, потом в техникуме преподавателем химии. Спокойный тихий голос, внимательный взгляд, сдержанность в речах и поступках, какое-то внутреннее достоинство - ничто не напоминало крестьянской девушке, какой она была, когда восемнадцати лет ее выдали замуж за приехавшего погостить к родственникам 25 - летнего инженера-строителя. Все совершилось так быстро, что девушка и ахнуть не успела - можно ли было упустить такую возможность - уехать в город, в Москву!</w:t>
      </w:r>
    </w:p>
    <w:p>
      <w:pPr>
        <w:pStyle w:val="Normal"/>
        <w:numPr>
          <w:ilvl w:val="0"/>
          <w:numId w:val="0"/>
        </w:numPr>
        <w:ind w:firstLine="720"/>
        <w:jc w:val="both"/>
        <w:outlineLvl w:val="1"/>
        <w:rPr>
          <w:sz w:val="24"/>
        </w:rPr>
      </w:pPr>
      <w:r>
        <w:rPr>
          <w:sz w:val="24"/>
        </w:rPr>
        <w:t>Звали ее Пелагея. Это уж потом она, поступив в педагогический на заочное, изменила свое имя и стала Полиной.</w:t>
      </w:r>
    </w:p>
    <w:p>
      <w:pPr>
        <w:pStyle w:val="Normal"/>
        <w:numPr>
          <w:ilvl w:val="0"/>
          <w:numId w:val="0"/>
        </w:numPr>
        <w:ind w:firstLine="720"/>
        <w:jc w:val="both"/>
        <w:outlineLvl w:val="1"/>
        <w:rPr>
          <w:sz w:val="24"/>
        </w:rPr>
      </w:pPr>
      <w:r>
        <w:rPr>
          <w:sz w:val="24"/>
        </w:rPr>
        <w:t xml:space="preserve">Судьба ее складывалась удивительно удачно: трехкомнатная квартира (муж был на хорошем счету), дача, машина, двое детей - мальчик и девочка. Муж оказался работящим, верным и молчуном. Все было как в сказке... </w:t>
      </w:r>
    </w:p>
    <w:p>
      <w:pPr>
        <w:pStyle w:val="Normal"/>
        <w:numPr>
          <w:ilvl w:val="0"/>
          <w:numId w:val="0"/>
        </w:numPr>
        <w:ind w:firstLine="720"/>
        <w:jc w:val="both"/>
        <w:outlineLvl w:val="1"/>
        <w:rPr>
          <w:sz w:val="24"/>
        </w:rPr>
      </w:pPr>
      <w:r>
        <w:rPr>
          <w:sz w:val="24"/>
        </w:rPr>
        <w:t>Но каждый, кто видел Полину Емельяновну, предполагал, что жизнь ее сложилась плохо. Удивительные у нее были глаза! Большие, темные, опушенные густыми ресницами, окруженные глубокими тенями, они говорили о страдании, о затаенной боли, о несчастье, которое так молчаливо и терпеливо в русской крестьянской женщине.</w:t>
      </w:r>
    </w:p>
    <w:p>
      <w:pPr>
        <w:pStyle w:val="Normal"/>
        <w:numPr>
          <w:ilvl w:val="0"/>
          <w:numId w:val="0"/>
        </w:numPr>
        <w:ind w:firstLine="720"/>
        <w:jc w:val="both"/>
        <w:outlineLvl w:val="1"/>
        <w:rPr>
          <w:sz w:val="24"/>
        </w:rPr>
      </w:pPr>
      <w:r>
        <w:rPr>
          <w:sz w:val="24"/>
        </w:rPr>
        <w:t>Ей случалось, дав задание классу, задуматься на уроке и сидеть с таким горестным выражением лица, что становилось совестно за собственное благополучие. Тайна ее раскрылась вдруг, в откровенной беседе со мной, а ведь Полине Емельяновне, по житейским представлениям было много лет - 65!</w:t>
      </w:r>
    </w:p>
    <w:p>
      <w:pPr>
        <w:pStyle w:val="Normal"/>
        <w:numPr>
          <w:ilvl w:val="0"/>
          <w:numId w:val="0"/>
        </w:numPr>
        <w:ind w:firstLine="720"/>
        <w:jc w:val="both"/>
        <w:outlineLvl w:val="1"/>
        <w:rPr>
          <w:sz w:val="24"/>
        </w:rPr>
      </w:pPr>
      <w:r>
        <w:rPr>
          <w:sz w:val="24"/>
        </w:rPr>
        <w:t>Никогда-то она не любила своего мужа, а любила она деревенского молодого парня, которого и видела-то однажды (он был из соседней деревни), но память о нем сохранила на всю жизнь.</w:t>
      </w:r>
    </w:p>
    <w:p>
      <w:pPr>
        <w:pStyle w:val="Normal"/>
        <w:numPr>
          <w:ilvl w:val="0"/>
          <w:numId w:val="0"/>
        </w:numPr>
        <w:ind w:firstLine="720"/>
        <w:jc w:val="both"/>
        <w:outlineLvl w:val="1"/>
        <w:rPr>
          <w:sz w:val="24"/>
        </w:rPr>
      </w:pPr>
      <w:r>
        <w:rPr>
          <w:sz w:val="24"/>
        </w:rPr>
        <w:t>Когда родился ее первый ребенок, боль ее душевная, любовь, отступила на время, но с годами захватывала все больше. В мыслях она все возвращается в то лето, в тот вечер, когда он взял ее за руку, знакомясь, а она, волнуясь, боясь поднять на него глаза, прошептала свое имя: - "Пелагея"; а потом тот единственный танец под баян, и проводы до калитки... Вот и все, больше воспоминаний у нее не было. Но это немногое она сохранила и слезы душат ее, когда она тычется седой головой в подушку и шепчет: "Неужели ничего нельзя изменить?... Как же так?... Где же он?..."</w:t>
      </w:r>
    </w:p>
    <w:p>
      <w:pPr>
        <w:pStyle w:val="Normal"/>
        <w:numPr>
          <w:ilvl w:val="0"/>
          <w:numId w:val="0"/>
        </w:numPr>
        <w:ind w:firstLine="720"/>
        <w:jc w:val="both"/>
        <w:outlineLvl w:val="1"/>
        <w:rPr>
          <w:sz w:val="24"/>
        </w:rPr>
      </w:pPr>
      <w:r>
        <w:rPr>
          <w:sz w:val="24"/>
        </w:rPr>
        <w:t>Да, жизнь проходит, а любовь - нет! Я хожу по осеннему лесу и удивляюсь разнообразию в природе: вот это дерево уже осыпалось - нет для него "бабьего лета" - будто суровая стужа и ветер оголили его ствол и ветви, а это пламенеет и томится в последней страсти лета и все ему нипочем... Сколько любви разлито в природ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t>Рыбкина Г.А.</w:t>
      </w:r>
    </w:p>
    <w:p>
      <w:pPr>
        <w:pStyle w:val="Normal"/>
        <w:numPr>
          <w:ilvl w:val="0"/>
          <w:numId w:val="0"/>
        </w:numPr>
        <w:ind w:firstLine="720"/>
        <w:jc w:val="right"/>
        <w:outlineLvl w:val="1"/>
        <w:rPr>
          <w:sz w:val="24"/>
        </w:rPr>
      </w:pPr>
      <w:r>
        <w:rPr>
          <w:sz w:val="24"/>
        </w:rPr>
      </w:r>
    </w:p>
    <w:p>
      <w:pPr>
        <w:pStyle w:val="3"/>
        <w:numPr>
          <w:ilvl w:val="0"/>
          <w:numId w:val="0"/>
        </w:numPr>
        <w:ind w:firstLine="720"/>
        <w:outlineLvl w:val="1"/>
        <w:rPr/>
      </w:pPr>
      <w:r>
        <w:rPr/>
        <w:t>ИСТОРИЯ ЖИЗН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Я родилась в 1941 году 7 апреля в семье военнослужащего. Детство свое не помню. В 1948 году пошла в среднюю школу в военном городке "Кубинка". Первый и второй классы проспала - ничего не помню, смутно помню третий класс - сижу за партой и сплю, учительница будит меня и говорит: "Повтори, что я сказала."  Я тут же слово в слово повторила. Я все слышала во сне. Учительница спросила у моей мамы: "В чем дело, почему Таня спит на уроках?" Я родилась очень слабой перед весной, у меня были очень сильные пролежи и малокровье, все соседи по дому ходили к маме каждый вечер и прощались со мной, ждали моей смерти, а я вот и ожила, но была очень слабая, бывало, иду из школы, мама увидит меня из окна кухни ни третьем этаже, начнет собирать на стол, а я войду в подъезд, поднимусь на второй этаж, сяду на ступеньки и засыпаю у меня уже не было сил подняться на третий этаж, пока не посплю 30-40 минут, не поднимусь домой. Потом, уже позже, меня стали встречать. Дальше - провал в памяти. Помню, как в 1951 году в зимние каникулы мы переезжали всей большой семьей (четверо детей и мама) к отце в Белоруссию (он снял частный сектор в деревне Яиково, 5 км от военного городка Бороуха - 2, там стояла военная часть танкистов). Мы ходили в школу за 5 километров вместе с деревенскими ребятами. В 1953 году умер Сталин, и нас - школьников - с траурными повязками выстроили на колени на стадионе перед портретом Сталина во весь рост на грузовой машине, и стояли мы 4 часа в воде в марте месяце. Потом все кашляли, болели. Я и так была очень слабая, а после того случая у меня стали болеть уши. Зимой я не могла кататься на лыжах, коньках - была освобождена от уроков физкультуры. </w:t>
      </w:r>
    </w:p>
    <w:p>
      <w:pPr>
        <w:pStyle w:val="Normal"/>
        <w:numPr>
          <w:ilvl w:val="0"/>
          <w:numId w:val="0"/>
        </w:numPr>
        <w:ind w:firstLine="720"/>
        <w:jc w:val="both"/>
        <w:outlineLvl w:val="1"/>
        <w:rPr>
          <w:sz w:val="24"/>
        </w:rPr>
      </w:pPr>
      <w:r>
        <w:rPr>
          <w:sz w:val="24"/>
        </w:rPr>
        <w:t>Дело было осенью. Все мы, ребята. Шли из школы домой. Дорога лежала через лес. С нами ходили и взрослые женщины (работали в солдатской и офицерской столовой) с сумками. Однажды Сережка как закричит: "Смотрите, ребята, волк!" Мы все оробели, а одна женщина примерно 25 - 30 лет, шедшая с двумя большими сумками с продуктами, и говорит: "Да не бойтесь, это ведь собака, а не волк." Но все бросились бежать. Мы проскочили через мост на речке Полоте на другую сторону, а она спокойно шла. Волк догнал ее понюхал сумки и стал наступать ей на пятки. Она уже была на мосту, оглянулась, да так и застыла на месте как окаменела. В это время прибежали мужики из деревни, которым все рассказали ребята. Волк убежал, обнюхав и не тронув ее. Мужики стали ее окликать и толкать, а она стояла, как вкопанная, ни с места. А потом ее так и не привели в чувства и похоронили.</w:t>
      </w:r>
    </w:p>
    <w:p>
      <w:pPr>
        <w:pStyle w:val="Normal"/>
        <w:numPr>
          <w:ilvl w:val="0"/>
          <w:numId w:val="0"/>
        </w:numPr>
        <w:ind w:firstLine="720"/>
        <w:jc w:val="both"/>
        <w:outlineLvl w:val="1"/>
        <w:rPr>
          <w:sz w:val="24"/>
        </w:rPr>
      </w:pPr>
      <w:r>
        <w:rPr>
          <w:sz w:val="24"/>
        </w:rPr>
        <w:t>Летом, пока шли в школу лесом, мы собирали патроны, оставшиеся от войны, - полные сумки. Потом после учебы садились с мальчишками (я училась в мужской школе вместе с братом на два года старше меня, сидела за одной партой, училась на отлично) под скалу, на которой во весь рост был высечен памятник Наполеону, и разбивали патроны, высыпали себе в сумку порох. Как-то раз Сережка с Женькой (мой брат) около бани поставили кирпич и другим кирпичом били по патрону, получался взрыв. Один осколок вылетел и попал в окно бани, где врезался в деревянную стенку, а там мылся наш хозяин - дядька Егор, он выскочил голый, как заорет: "Война началась!", а мы хохочем. Взрыв был такой большой силы. Что у Васьки вырвало все кишки, а Сережке все лицо обожгло порохом (оно стало как решето рябое), а брату моему подействовало на уши - он долгое время ничего не слышал, потом все нормализовалось. Я вовремя убежала к речке. С тех пор Сережку стали называть - рябой, а Женьку - глухой (брата потом не взяли в армию).</w:t>
      </w:r>
    </w:p>
    <w:p>
      <w:pPr>
        <w:pStyle w:val="Normal"/>
        <w:numPr>
          <w:ilvl w:val="0"/>
          <w:numId w:val="0"/>
        </w:numPr>
        <w:ind w:firstLine="720"/>
        <w:jc w:val="both"/>
        <w:outlineLvl w:val="1"/>
        <w:rPr>
          <w:sz w:val="24"/>
        </w:rPr>
      </w:pPr>
      <w:r>
        <w:rPr>
          <w:sz w:val="24"/>
        </w:rPr>
        <w:t xml:space="preserve">Потом в 1956 году во время мятежа в Венгрии погибает мой отец. Военный городок стонал целый месяц, от дивизии осталось в живых 5 человек. Бороуха - 1 - летчики, Бороуха - 2 - танкисты, Бороуха - 3 - артиллеристы. Во время венгерского мятежа вылетела вся дивизия, а с земли стреляли в них (было большое предательство). Целый месяц присылали в городок урны с прахом отцов. В городе Полоцке была братская могила. В 1959 году мы переезжаем жить в Москву (т.к. наша семья не имеет никакого отношения к военной части, а на наше место приехала другая часть и мы вынуждены были освободить им площадь). Получили от военкомата (по месту рождения родителей) в Черемушках одну комнату в коммунальной квартире - 16 кв. метров. Поставили на очередь на жилье в военкомате и в 1961 году получили в Московской области (п. Андреевка-Крюково) 2-ух комнатную квартиру 30,3 кв. метров. </w:t>
      </w:r>
    </w:p>
    <w:p>
      <w:pPr>
        <w:pStyle w:val="Normal"/>
        <w:numPr>
          <w:ilvl w:val="0"/>
          <w:numId w:val="0"/>
        </w:numPr>
        <w:ind w:firstLine="720"/>
        <w:jc w:val="both"/>
        <w:outlineLvl w:val="1"/>
        <w:rPr>
          <w:sz w:val="24"/>
        </w:rPr>
      </w:pPr>
      <w:r>
        <w:rPr>
          <w:sz w:val="24"/>
        </w:rPr>
        <w:t>В 1959 году заканчиваю среднюю школу №2 с золотой медалью и поступаю работать на московский мебельно-сборочный комбинат №1 (ММСК - 1) в качестве ученика токаря (тогда станочники получали большие деньги). Нас у матери осталось 7 детей и одна бабушка (мамина мама), одна сестра троюродная Валя, дом сгорел в деревне, все сгорели ночью, кроме ее с поросенком - она с ним к нам и приехала. Стала жить у нас, пошла работать ученицей продавца в гастроном. Другой брат - Гена(племянник отца) - мать в третий раз вышла замуж, дети мешают ей. Одного сына (Толю) от первого брака отдала в детский дом, другого (Гена) выгнала из дома на улицу, вот он и приехал к нам до кучи. И так все 9 человек мы жили в одной комнате (16 м). Потом Валя, Гена ушли в общежитие от своих мест работы. В 1961 году 17 декабря я выхожу замуж. За нелюбимого, но очень хорошего человека - на спор. Работая на ММСК - 1, подружились с мальчиком Васильевым Виктором (1937 года, впоследствии замерз на рыбалке), которого я полюбила. Но он очень не нравился моей маме и она мне запрещала с ним встречаться, а его родители меня очень полюбили, но он холодно ко мне относился и мы с ним как-то поссорились. Он мне сказал: "Вот я не возьму тебя в жены, так ты и завоешь, как твоя подруга" (ее мальчик обесчестил), на что я ответила ему, что я от него независима и хоть через неделю выйду замуж. Мы поспорили с ним на одну бутылку коньяка (я тогда совсем не пробовала спиртного) и коробку конфет.</w:t>
      </w:r>
    </w:p>
    <w:p>
      <w:pPr>
        <w:pStyle w:val="Normal"/>
        <w:numPr>
          <w:ilvl w:val="0"/>
          <w:numId w:val="0"/>
        </w:numPr>
        <w:ind w:firstLine="720"/>
        <w:jc w:val="both"/>
        <w:outlineLvl w:val="1"/>
        <w:rPr>
          <w:sz w:val="24"/>
        </w:rPr>
      </w:pPr>
      <w:r>
        <w:rPr>
          <w:sz w:val="24"/>
        </w:rPr>
        <w:t>И вот на день конституции (7 декабря) состоялся вечер отдыха в клубе строителей. Я с подругами пришла туда на танцы (смолоду я была красивая, и ребята на меня поглядывали, я очень хорошо танцевала). Все было хорошо. Объявили приз - бутылку шампанского - за лучшее исполнение танца - русского и цыганочки. Сначала танцевало много народа, а потом постепенно народ отсеивался и остались мы вдвоем с красивым, высоким парнем в темно-зеленых брюках, салатовом свитере (Вьетнам, тогда очень модно), в черных макассах (ботинках), с красивыми, волнистыми, густыми, русыми волосами. Танцевали минут 30, я ему говорю: "Уходи из круга, я одна буду плясать." "Тебе надоело, ты и выходи, я сам хочу выиграть приз," - говорит. Оба, видно, плясали хорошо, и комиссия присудила одну бутылку на двоих. Мы остались довольны. Поднялись на второй этаж, сели на стулья в каком-то классе, и он говорит мне: "Будешь пить из горла шампанское?" "Конечно!" - а у меня от шампанского голова болит. Вот выпили, половина вылилась пеной, он спрашивает меня: "Как тебя зовут?" Отвечаю: "Галина. А тебя?". "Сашка. Можно, я тебя провожу?" Отвечаю: "Не можно, а нужно!" Он проводил меня и мы договорились о встрече на завтра. Пришла утром на работу, а Витька уже все знал и говорит: "Ты же не пьешь, как это понимать?" Посмотрела я на него, молча, и ушла к станку работать. Вечером встретилась с Сашкой. Он был хорош, холен, при деньгах. Мы гуляли по парку, он купил мне букет белых роз, потом говорил, чтобы я его пригласила на чай, на что я ответила, что чай пить не с чем. "Об этом не беспокойся!" Мы приехали домой. Я говорю: "Мама, поставь чайник кипятить. Чай будем пить" А она так посмотрела виновато. Сашка прошел на кухню и познакомился с мамой: "Меня зовут Сашка, вот вам к чаю, собирай на стол." Стол был шикарный, как сейчас помню: пачка цейлонского чая со слоном, печенье земляничное, зефир в шоколаде, печенье юбилейное, мармелад в шоколаде, шоколад "Вдохновение" и ленинградский торт. Попили чай, за чаепитием шла оживленная беседа, а когда он ушел, то сказал, что придет на следующий день. Я в следующий вечер училась в вечернем институте (Станкин). Утром на работе Витька опять подходит (мы с ним работали в одном цехе) и говорит: "Ладно, Галя, ты мне все доказала, давай мириться.! Я промолчала, посмотрела на него и не прекращала работать Потом прошла неделя, Сашка делает предложение, а я говорю, давай на подошве распишемся, пока дойдем до дома, роспись и сотрется. Моей маме он очень понравился - такой простой, строитель, получите свою квартиру, да при больших деньгах, будешь жить, как у Христа за пазухой, в сырах-масле купаться, выходи - не раздумывай. Ну я и согласилась, а сама думаю, дадут два месяца на размышление, вот я и передумаю. В один вечер я была на занятиях, в другой - забыла паспорт, но потом на 10-ый день нашего знакомства мы пошли в ЗАГС, а он там все уже подготовил, все ждали только меня, и нас сразу расписали. Жили мы в частном доме у его матери (на территории санатория Голубое-Крюково). Она очень добрая, хорошая женщина. Приняла меня хорошо, звала дочкой. В новый, 1961, год мы стали справлять свадьбу. Вот приезжает Витька к моей маме и плачет, и говорит (впервые видела, как мужчины рыдают): "Мама, она его не любит, что она делает?" Я сидела у мамы и шила себе свадебное платье из шитья. Я говорю: "Мама, ставь самовар, чай с коньяком будем пить и конфетами." Витька достал коньяк, конфеты, коробку с белыми перчатками и туфлями белыми и говорит: "Галка, опомнись, я все тебе прощу." "Ах, я еще и виновата? Он меня оскорбил и считает меня виноватой!" Швырнула ему его подарки и выставила его за дверь. Он плакал, и крупные слезы текли по его щекам, и приговаривал: "Мама, она ведь его не любит! Галка опомнись, ведь я пошутил!" "Я тоже пошутила." Вот так и вышла я замуж.</w:t>
      </w:r>
    </w:p>
    <w:p>
      <w:pPr>
        <w:pStyle w:val="Normal"/>
        <w:numPr>
          <w:ilvl w:val="0"/>
          <w:numId w:val="0"/>
        </w:numPr>
        <w:ind w:firstLine="720"/>
        <w:jc w:val="both"/>
        <w:outlineLvl w:val="1"/>
        <w:rPr>
          <w:sz w:val="24"/>
        </w:rPr>
      </w:pPr>
      <w:r>
        <w:rPr>
          <w:sz w:val="24"/>
        </w:rPr>
        <w:t xml:space="preserve">В 1964 году родила сына Андрея. Саша к тому времени работал старшим инженером лаборатории режущих инструментов с окладом 210 рублей + 30 % прогрессивка при выполнении плана. Жили в это время на частной квартире, муж, Сашка, стал пить, поэтому у свекрови стало жить невозможно (он с ней постоянно ругался, она была на моей стороне). Домой с зарплаты стал носить 25 рублей - аванс, 30 рублей - получку. Жила на свои деньги, платила за частную квартиру (частный сектор) - 45 рублей. Няньке, которая сидела с сыном - 35 рублей, молочнице - 28 рублей, за дрова, керосин, свет, оставались копейки на проживание. У него деньги я никогда не спрашивала. В 1969 году договариваюсь со своей приятельницей, чтобы ее любовник (начальник ОК по загранкомандировкам) устроил мужу, как строителю, командировку в Монголию. Уезжаем всей семьей в МНР. Работаю я там по одностороннему контракту (жены специалистов там не работают) экономистом по ценам на базе ОРСа. В 1973 году приезжаем все вместе в Россию. 1973 - 1976 год - учеба в МИЭТе. Работаю на заводе электронной техники - зам. директора одного из крупных предприятий (40 000 человек), получаю квартиру в Зеленограде. В 1974 году муж погибает (несчастный случай на стройке). </w:t>
      </w:r>
    </w:p>
    <w:p>
      <w:pPr>
        <w:pStyle w:val="Normal"/>
        <w:numPr>
          <w:ilvl w:val="0"/>
          <w:numId w:val="0"/>
        </w:numPr>
        <w:ind w:firstLine="720"/>
        <w:jc w:val="both"/>
        <w:outlineLvl w:val="1"/>
        <w:rPr>
          <w:sz w:val="24"/>
        </w:rPr>
      </w:pPr>
      <w:r>
        <w:rPr>
          <w:sz w:val="24"/>
        </w:rPr>
      </w:r>
    </w:p>
    <w:p>
      <w:pPr>
        <w:pStyle w:val="Normal"/>
        <w:numPr>
          <w:ilvl w:val="0"/>
          <w:numId w:val="0"/>
        </w:numPr>
        <w:ind w:firstLine="720"/>
        <w:outlineLvl w:val="1"/>
        <w:rPr>
          <w:i/>
          <w:i/>
          <w:sz w:val="24"/>
        </w:rPr>
      </w:pPr>
      <w:r>
        <w:rPr>
          <w:i/>
          <w:sz w:val="24"/>
        </w:rPr>
        <w:t>Проводы из МНР в Москву.</w:t>
      </w:r>
    </w:p>
    <w:p>
      <w:pPr>
        <w:pStyle w:val="Normal"/>
        <w:numPr>
          <w:ilvl w:val="0"/>
          <w:numId w:val="0"/>
        </w:numPr>
        <w:ind w:firstLine="720"/>
        <w:jc w:val="center"/>
        <w:outlineLvl w:val="1"/>
        <w:rPr>
          <w:i/>
          <w:i/>
          <w:sz w:val="24"/>
        </w:rPr>
      </w:pPr>
      <w:r>
        <w:rPr>
          <w:i/>
          <w:sz w:val="24"/>
        </w:rPr>
      </w:r>
    </w:p>
    <w:p>
      <w:pPr>
        <w:pStyle w:val="Normal"/>
        <w:numPr>
          <w:ilvl w:val="0"/>
          <w:numId w:val="0"/>
        </w:numPr>
        <w:ind w:firstLine="720"/>
        <w:jc w:val="both"/>
        <w:outlineLvl w:val="1"/>
        <w:rPr>
          <w:sz w:val="24"/>
        </w:rPr>
      </w:pPr>
      <w:r>
        <w:rPr>
          <w:sz w:val="24"/>
        </w:rPr>
        <w:t>Поезд Москва - Улан-Батор - Москва приходил один раз в неделю по субботам и отправлялся в воскресенье. К этому дню мы все отъезжающие были готовы, собраны все вещи, багаж. Прибыли на вокзал, подали поезд под посадку, а на перроне выстроился военный оркестр. Капитан Александр Трофименко (в/ч, которая работала у меня - солдаты русские - на погрузочно-разгрузочных работах). Оркестр играл марш "Прощание славянки". Все обернулись и спрашивают: " Кого встречают?" "Провожаем нашу Галину Андреевну." Здесь подбежали дублеры, монголы Дагима, Сура и Ботарча, подарили мне памятные подарки. Поезд отправился, а мне вслед все махали руками. Муж говорит: "Что это такое, почему так никого не провожают, а тебя, как министра?" Я ответила, что я всеобщая любимица. Ведь я работала на базе ОРСа, все руководство приходило ко мне и отоваривалось и продуктами, и промтоварами, и обувью, техникой, все проходило через мои руки. Встреча в Москве - обычная, шаблонная. Багажа у меня с собой не было, только одна сумочка с квитанциями и жетонами на оплату гарнитура, мебели, машины "Москвич-412" (тогда очень модный) и ковра в Инкомбанке. По приезде мы все здесь получили.</w:t>
      </w:r>
    </w:p>
    <w:p>
      <w:pPr>
        <w:pStyle w:val="Normal"/>
        <w:numPr>
          <w:ilvl w:val="0"/>
          <w:numId w:val="0"/>
        </w:numPr>
        <w:ind w:firstLine="720"/>
        <w:jc w:val="both"/>
        <w:outlineLvl w:val="1"/>
        <w:rPr>
          <w:sz w:val="24"/>
        </w:rPr>
      </w:pPr>
      <w:r>
        <w:rPr>
          <w:sz w:val="24"/>
        </w:rPr>
        <w:t xml:space="preserve">Начальник участка - мой муж, механик, прораб. Всем платили пенсию по 52 - 53 рубля, мне 8 рублей 20 копеек, потому что умер в результате хирургического вмешательства, 6 часов шла операция и 4 часа после он жил. СУ-90 не взяло на себя третий несчастный случай. Я вынуждена была работать в поте лица, чтобы поднять сына и быть самой на высоте и выглядеть хорошо. Потом показать его братьям (Борису и Николаю, они старше его) и свекрови, что я без мужа не пропала, наоборот, взлетела ввысь. В 1981 году защищаю кандидатскую по теме "Полупроводниковые приборы в электронике". В 1982 году провожаю сына в армию, служит в летном Тамбовском училище. В декабре 1982 года, по приказу, переводят в Министерство электронной промышленности, в целях укрепления кадрами. В 1984 году встречаю сына из армии, устраиваю его работать в ресторан "Подкова" на ВДНХ (заочно заканчивал в 1984 году Плехановку). В 1985 году устраиваю его работать автослесарем (не хочет работать в ресторане). В 1987 году сына женю, сама ухожу жить на частную квартиру, чтобы не мешать молодым. В 1988 году министерство аннулируется и электронная техника вся приходит в упадок. Не работают заводы. Я открываю свою фирму ТОО "РГ - 2". Работаю одна за главного бухгалтера, директора, снабженца, сбытовика. Набрала на работу к себе афганцев (ребята, служившие в Афганистане), открыла мастерскую по ремонту обуви, ремонту и сборке телевизоров, сборке и отладке телефонов с АОНом, пошив постельного белья и трусов сатиновых, мужских. Жены этих ребят торговали на рынках. В 1992 году оставляю фирму на ребят (задавили налоги). Сама работаю главным бухгалтером на инофирме "Мосуно-КФК" - российско-чехо-герменско-словенская фирма. В 1994 году фирма обанкротилась. По великому блату за хорошую взятку устраиваюсь в ООО "Сандуновские бани" - банщица. Безвыходное положение, жить не на что. Я еще трудоспособная. Сын помочь не может. В 1994 году выхожу на пенсию - 137 рублей. Работая в бане, заканчиваю курсы массажа - спортивный, классический, точечный, целлюлитный - все платные. Вот уже 6 лет работаю в бане (в адских условиях и уже за мизерную зарплату - 45 $ в месяц). </w:t>
      </w:r>
    </w:p>
    <w:p>
      <w:pPr>
        <w:pStyle w:val="Normal"/>
        <w:numPr>
          <w:ilvl w:val="0"/>
          <w:numId w:val="8"/>
        </w:numPr>
        <w:ind w:left="1003" w:firstLine="720"/>
        <w:jc w:val="both"/>
        <w:outlineLvl w:val="1"/>
        <w:rPr>
          <w:sz w:val="24"/>
        </w:rPr>
      </w:pPr>
      <w:r>
        <w:rPr>
          <w:sz w:val="24"/>
        </w:rPr>
        <w:t>Мою мыльное отделение, парную.</w:t>
      </w:r>
    </w:p>
    <w:p>
      <w:pPr>
        <w:pStyle w:val="Normal"/>
        <w:numPr>
          <w:ilvl w:val="0"/>
          <w:numId w:val="8"/>
        </w:numPr>
        <w:ind w:left="1003" w:firstLine="720"/>
        <w:jc w:val="both"/>
        <w:outlineLvl w:val="1"/>
        <w:rPr>
          <w:sz w:val="24"/>
        </w:rPr>
      </w:pPr>
      <w:r>
        <w:rPr>
          <w:sz w:val="24"/>
        </w:rPr>
        <w:t>Делаю парную (поддаю пар).</w:t>
      </w:r>
    </w:p>
    <w:p>
      <w:pPr>
        <w:pStyle w:val="Normal"/>
        <w:numPr>
          <w:ilvl w:val="0"/>
          <w:numId w:val="8"/>
        </w:numPr>
        <w:ind w:left="1003" w:firstLine="720"/>
        <w:jc w:val="both"/>
        <w:outlineLvl w:val="1"/>
        <w:rPr>
          <w:sz w:val="24"/>
        </w:rPr>
      </w:pPr>
      <w:r>
        <w:rPr>
          <w:sz w:val="24"/>
        </w:rPr>
        <w:t>Мою людей, делаю массаж.</w:t>
      </w:r>
    </w:p>
    <w:p>
      <w:pPr>
        <w:pStyle w:val="Normal"/>
        <w:numPr>
          <w:ilvl w:val="0"/>
          <w:numId w:val="8"/>
        </w:numPr>
        <w:ind w:left="1003" w:firstLine="720"/>
        <w:jc w:val="both"/>
        <w:outlineLvl w:val="1"/>
        <w:rPr/>
      </w:pPr>
      <w:r>
        <w:rPr>
          <w:sz w:val="24"/>
        </w:rPr>
        <w:t>Делаю грязевое обвертывание грязью "</w:t>
      </w:r>
      <w:r>
        <w:rPr>
          <w:sz w:val="24"/>
          <w:lang w:val="en-US"/>
        </w:rPr>
        <w:t>AHAVA</w:t>
      </w:r>
      <w:r>
        <w:rPr>
          <w:sz w:val="24"/>
        </w:rPr>
        <w:t>" - Израиль, Мертвое море.</w:t>
      </w:r>
    </w:p>
    <w:p>
      <w:pPr>
        <w:pStyle w:val="Normal"/>
        <w:numPr>
          <w:ilvl w:val="0"/>
          <w:numId w:val="8"/>
        </w:numPr>
        <w:ind w:left="1003" w:firstLine="720"/>
        <w:jc w:val="both"/>
        <w:outlineLvl w:val="1"/>
        <w:rPr>
          <w:sz w:val="24"/>
        </w:rPr>
      </w:pPr>
      <w:r>
        <w:rPr>
          <w:sz w:val="24"/>
        </w:rPr>
        <w:t>По понедельникам - санитарный день, чисти, драим баню добела - проверяют носовым платком.</w:t>
      </w:r>
    </w:p>
    <w:p>
      <w:pPr>
        <w:pStyle w:val="Normal"/>
        <w:numPr>
          <w:ilvl w:val="0"/>
          <w:numId w:val="0"/>
        </w:numPr>
        <w:ind w:firstLine="720"/>
        <w:jc w:val="both"/>
        <w:outlineLvl w:val="1"/>
        <w:rPr>
          <w:sz w:val="24"/>
        </w:rPr>
      </w:pPr>
      <w:r>
        <w:rPr>
          <w:sz w:val="24"/>
        </w:rPr>
        <w:t xml:space="preserve"> </w:t>
      </w:r>
      <w:r>
        <w:rPr>
          <w:sz w:val="24"/>
        </w:rPr>
        <w:t>По субботам мою два бассейна в 7-30, рабочий день с 8 до 22, приходится часто задерживаться, иногда остаюсь там ночевать, все за мизерную зарплату.  В выходные в свободное время катаюсь на лыжах и велосипеде, езжу на дачу - 25 км от дома. Вот такая моя жизнь. Сейчас учусь еще в институте повышения квалификации, езжу по квартирам, делаю массаж. Помощи ждать неоткуда. Самой себе обеспечивать старость. Но я не сдаюсь. Сын в настоящее время нигде не работает (я купила ему в свое время машину "Жигули ВАЗ - 2108", так он занимается извозом). Сноха - учительница начальных классов - 720 рублей, внучка (1990 г.р.) - ученица 3 - его класса. Все ждут от меня помощи. В живых осталась одна сестра (на пенсии).</w:t>
      </w:r>
    </w:p>
    <w:p>
      <w:pPr>
        <w:pStyle w:val="Normal"/>
        <w:numPr>
          <w:ilvl w:val="0"/>
          <w:numId w:val="0"/>
        </w:numPr>
        <w:ind w:firstLine="720"/>
        <w:jc w:val="both"/>
        <w:outlineLvl w:val="1"/>
        <w:rPr/>
      </w:pPr>
      <w:r>
        <w:rPr>
          <w:sz w:val="24"/>
          <w:lang w:val="en-US"/>
        </w:rPr>
        <w:t>P</w:t>
      </w:r>
      <w:r>
        <w:rPr>
          <w:sz w:val="24"/>
        </w:rPr>
        <w:t>.</w:t>
      </w:r>
      <w:r>
        <w:rPr>
          <w:sz w:val="24"/>
          <w:lang w:val="en-US"/>
        </w:rPr>
        <w:t>S</w:t>
      </w:r>
      <w:r>
        <w:rPr>
          <w:sz w:val="24"/>
        </w:rPr>
        <w:t>. Я хочу еще устроить свою личную жизнь, иметь надежного друга, заработать деньги и купить дом за границей. Можно купить дешево.</w:t>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Дамье М.Э. </w:t>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sz w:val="24"/>
        </w:rPr>
      </w:pPr>
      <w:r>
        <w:rPr>
          <w:b/>
          <w:sz w:val="24"/>
        </w:rPr>
        <w:t>ДНЕВНИК "ЖИЗНЬ ПО-РУССКИ" (РЕФОРМЫ ИЗНУТРИ).</w:t>
      </w:r>
    </w:p>
    <w:p>
      <w:pPr>
        <w:pStyle w:val="Normal"/>
        <w:numPr>
          <w:ilvl w:val="0"/>
          <w:numId w:val="0"/>
        </w:numPr>
        <w:ind w:firstLine="720"/>
        <w:jc w:val="center"/>
        <w:outlineLvl w:val="1"/>
        <w:rPr>
          <w:b/>
          <w:b/>
          <w:sz w:val="24"/>
        </w:rPr>
      </w:pPr>
      <w:r>
        <w:rPr>
          <w:b/>
          <w:sz w:val="24"/>
        </w:rPr>
      </w:r>
    </w:p>
    <w:p>
      <w:pPr>
        <w:pStyle w:val="Normal"/>
        <w:numPr>
          <w:ilvl w:val="0"/>
          <w:numId w:val="0"/>
        </w:numPr>
        <w:jc w:val="both"/>
        <w:outlineLvl w:val="1"/>
        <w:rPr>
          <w:i/>
          <w:i/>
          <w:sz w:val="24"/>
        </w:rPr>
      </w:pPr>
      <w:r>
        <w:rPr>
          <w:i/>
          <w:sz w:val="24"/>
        </w:rPr>
        <w:t>1993 год.19 июня.</w:t>
      </w:r>
    </w:p>
    <w:p>
      <w:pPr>
        <w:pStyle w:val="Normal"/>
        <w:numPr>
          <w:ilvl w:val="0"/>
          <w:numId w:val="0"/>
        </w:numPr>
        <w:jc w:val="both"/>
        <w:outlineLvl w:val="1"/>
        <w:rPr>
          <w:sz w:val="24"/>
        </w:rPr>
      </w:pPr>
      <w:r>
        <w:rPr>
          <w:sz w:val="24"/>
        </w:rPr>
        <w:tab/>
        <w:t>9 вечера, но так светло! Тепло, и льет дождь. Ох, опять я одна... Сережа уехал устраивать на ночлег своих 4-ех знакомых, из которых один - Леонид Шин. Будто бы Сережа будет работать на фирме "Кузбассимпоэкспорт" и получать будет 100 тыс. руб. Но это все не точно. Сегодня мы были одни, Лера уехала к Кате. Было солнечно, настроение хорошее. Завтракали: чай, овсяная каша. Потом поехали на Тверскую, в Александровский сад, там должны были отдать посылку. Москва изменилась, особенно люди - хуже одеты, озабочены. Самая главная примета - исчезли красивые женщины.</w:t>
      </w:r>
    </w:p>
    <w:p>
      <w:pPr>
        <w:pStyle w:val="Normal"/>
        <w:numPr>
          <w:ilvl w:val="0"/>
          <w:numId w:val="0"/>
        </w:numPr>
        <w:jc w:val="both"/>
        <w:outlineLvl w:val="1"/>
        <w:rPr>
          <w:sz w:val="24"/>
        </w:rPr>
      </w:pPr>
      <w:r>
        <w:rPr>
          <w:sz w:val="24"/>
        </w:rPr>
        <w:tab/>
        <w:t>Купили сахар - 381 р за 1 кг. Ого!</w:t>
      </w:r>
    </w:p>
    <w:p>
      <w:pPr>
        <w:pStyle w:val="Normal"/>
        <w:numPr>
          <w:ilvl w:val="0"/>
          <w:numId w:val="0"/>
        </w:numPr>
        <w:jc w:val="both"/>
        <w:outlineLvl w:val="1"/>
        <w:rPr>
          <w:sz w:val="24"/>
        </w:rPr>
      </w:pPr>
      <w:r>
        <w:rPr>
          <w:sz w:val="24"/>
        </w:rPr>
        <w:tab/>
        <w:t>Батон белого - 45 р, черного - 32 или 44 р</w:t>
      </w:r>
    </w:p>
    <w:p>
      <w:pPr>
        <w:pStyle w:val="Normal"/>
        <w:numPr>
          <w:ilvl w:val="0"/>
          <w:numId w:val="0"/>
        </w:numPr>
        <w:jc w:val="both"/>
        <w:outlineLvl w:val="1"/>
        <w:rPr>
          <w:sz w:val="24"/>
        </w:rPr>
      </w:pPr>
      <w:r>
        <w:rPr>
          <w:sz w:val="24"/>
        </w:rPr>
        <w:tab/>
        <w:t>молоко - 125 р</w:t>
      </w:r>
    </w:p>
    <w:p>
      <w:pPr>
        <w:pStyle w:val="Normal"/>
        <w:numPr>
          <w:ilvl w:val="0"/>
          <w:numId w:val="0"/>
        </w:numPr>
        <w:jc w:val="both"/>
        <w:outlineLvl w:val="1"/>
        <w:rPr>
          <w:sz w:val="24"/>
        </w:rPr>
      </w:pPr>
      <w:r>
        <w:rPr>
          <w:sz w:val="24"/>
        </w:rPr>
        <w:tab/>
        <w:t>масло - 1345 р</w:t>
      </w:r>
    </w:p>
    <w:p>
      <w:pPr>
        <w:pStyle w:val="Normal"/>
        <w:numPr>
          <w:ilvl w:val="0"/>
          <w:numId w:val="0"/>
        </w:numPr>
        <w:jc w:val="both"/>
        <w:outlineLvl w:val="1"/>
        <w:rPr>
          <w:sz w:val="24"/>
        </w:rPr>
      </w:pPr>
      <w:r>
        <w:rPr>
          <w:sz w:val="24"/>
        </w:rPr>
        <w:tab/>
        <w:t>сыр - 2500 р</w:t>
      </w:r>
    </w:p>
    <w:p>
      <w:pPr>
        <w:pStyle w:val="Normal"/>
        <w:numPr>
          <w:ilvl w:val="0"/>
          <w:numId w:val="0"/>
        </w:numPr>
        <w:jc w:val="both"/>
        <w:outlineLvl w:val="1"/>
        <w:rPr>
          <w:sz w:val="24"/>
        </w:rPr>
      </w:pPr>
      <w:r>
        <w:rPr>
          <w:sz w:val="24"/>
        </w:rPr>
        <w:tab/>
        <w:t>колбаса - 2300 р</w:t>
      </w:r>
    </w:p>
    <w:p>
      <w:pPr>
        <w:pStyle w:val="Normal"/>
        <w:numPr>
          <w:ilvl w:val="0"/>
          <w:numId w:val="0"/>
        </w:numPr>
        <w:jc w:val="both"/>
        <w:outlineLvl w:val="1"/>
        <w:rPr>
          <w:sz w:val="24"/>
        </w:rPr>
      </w:pPr>
      <w:r>
        <w:rPr>
          <w:sz w:val="24"/>
        </w:rPr>
        <w:tab/>
        <w:t>чай - 3400 р за 1 кг</w:t>
      </w:r>
    </w:p>
    <w:p>
      <w:pPr>
        <w:pStyle w:val="Normal"/>
        <w:numPr>
          <w:ilvl w:val="0"/>
          <w:numId w:val="0"/>
        </w:numPr>
        <w:jc w:val="both"/>
        <w:outlineLvl w:val="1"/>
        <w:rPr>
          <w:sz w:val="24"/>
        </w:rPr>
      </w:pPr>
      <w:r>
        <w:rPr>
          <w:sz w:val="24"/>
        </w:rPr>
        <w:tab/>
        <w:t>яйца - 195 р</w:t>
      </w:r>
    </w:p>
    <w:p>
      <w:pPr>
        <w:pStyle w:val="Normal"/>
        <w:numPr>
          <w:ilvl w:val="0"/>
          <w:numId w:val="0"/>
        </w:numPr>
        <w:jc w:val="both"/>
        <w:outlineLvl w:val="1"/>
        <w:rPr>
          <w:sz w:val="24"/>
        </w:rPr>
      </w:pPr>
      <w:r>
        <w:rPr>
          <w:sz w:val="24"/>
        </w:rPr>
        <w:tab/>
        <w:t>Как жить? Зубная паста - 275 р, мыло - 65 р</w:t>
      </w:r>
    </w:p>
    <w:p>
      <w:pPr>
        <w:pStyle w:val="Normal"/>
        <w:numPr>
          <w:ilvl w:val="0"/>
          <w:numId w:val="0"/>
        </w:numPr>
        <w:jc w:val="both"/>
        <w:outlineLvl w:val="1"/>
        <w:rPr>
          <w:sz w:val="24"/>
        </w:rPr>
      </w:pPr>
      <w:r>
        <w:rPr>
          <w:sz w:val="24"/>
        </w:rPr>
        <w:tab/>
        <w:t>квартира моя - 308 р</w:t>
      </w:r>
    </w:p>
    <w:p>
      <w:pPr>
        <w:pStyle w:val="Normal"/>
        <w:numPr>
          <w:ilvl w:val="0"/>
          <w:numId w:val="0"/>
        </w:numPr>
        <w:jc w:val="both"/>
        <w:outlineLvl w:val="1"/>
        <w:rPr>
          <w:sz w:val="24"/>
        </w:rPr>
      </w:pPr>
      <w:r>
        <w:rPr>
          <w:sz w:val="24"/>
        </w:rPr>
        <w:tab/>
        <w:t>телефон - 106 р</w:t>
      </w:r>
    </w:p>
    <w:p>
      <w:pPr>
        <w:pStyle w:val="Normal"/>
        <w:numPr>
          <w:ilvl w:val="0"/>
          <w:numId w:val="0"/>
        </w:numPr>
        <w:jc w:val="both"/>
        <w:outlineLvl w:val="1"/>
        <w:rPr>
          <w:sz w:val="24"/>
        </w:rPr>
      </w:pPr>
      <w:r>
        <w:rPr>
          <w:sz w:val="24"/>
        </w:rPr>
        <w:tab/>
        <w:t>проездной - 600 р.</w:t>
      </w:r>
    </w:p>
    <w:p>
      <w:pPr>
        <w:pStyle w:val="Normal"/>
        <w:numPr>
          <w:ilvl w:val="0"/>
          <w:numId w:val="0"/>
        </w:numPr>
        <w:jc w:val="both"/>
        <w:outlineLvl w:val="1"/>
        <w:rPr>
          <w:sz w:val="24"/>
        </w:rPr>
      </w:pPr>
      <w:r>
        <w:rPr>
          <w:sz w:val="24"/>
        </w:rPr>
        <w:tab/>
        <w:t>Кстати, стрижка мужская - 800 - 1500 р!</w:t>
      </w:r>
    </w:p>
    <w:p>
      <w:pPr>
        <w:pStyle w:val="Normal"/>
        <w:numPr>
          <w:ilvl w:val="0"/>
          <w:numId w:val="0"/>
        </w:numPr>
        <w:jc w:val="both"/>
        <w:outlineLvl w:val="1"/>
        <w:rPr>
          <w:sz w:val="24"/>
        </w:rPr>
      </w:pPr>
      <w:r>
        <w:rPr>
          <w:sz w:val="24"/>
        </w:rPr>
        <w:tab/>
        <w:t>Химическая завивка - 2500 - 5000 р.</w:t>
      </w:r>
    </w:p>
    <w:p>
      <w:pPr>
        <w:pStyle w:val="Normal"/>
        <w:numPr>
          <w:ilvl w:val="0"/>
          <w:numId w:val="0"/>
        </w:numPr>
        <w:jc w:val="both"/>
        <w:outlineLvl w:val="1"/>
        <w:rPr>
          <w:sz w:val="24"/>
        </w:rPr>
      </w:pPr>
      <w:r>
        <w:rPr>
          <w:sz w:val="24"/>
        </w:rPr>
        <w:tab/>
        <w:t>Все, больше не могу!</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2 июня 1993 года</w:t>
      </w:r>
    </w:p>
    <w:p>
      <w:pPr>
        <w:pStyle w:val="Normal"/>
        <w:numPr>
          <w:ilvl w:val="0"/>
          <w:numId w:val="0"/>
        </w:numPr>
        <w:jc w:val="both"/>
        <w:outlineLvl w:val="1"/>
        <w:rPr>
          <w:sz w:val="24"/>
        </w:rPr>
      </w:pPr>
      <w:r>
        <w:rPr>
          <w:sz w:val="24"/>
        </w:rPr>
        <w:tab/>
        <w:t>Как странно, всегда этот день у меня ассоциировался с днем войны, а вот теперь празднуем его как день рождения Сашеньки.</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i/>
          <w:sz w:val="24"/>
        </w:rPr>
        <w:t>23 июня 1993 года</w:t>
      </w:r>
    </w:p>
    <w:p>
      <w:pPr>
        <w:pStyle w:val="TextBody"/>
        <w:numPr>
          <w:ilvl w:val="0"/>
          <w:numId w:val="0"/>
        </w:numPr>
        <w:outlineLvl w:val="1"/>
        <w:rPr/>
      </w:pPr>
      <w:r>
        <w:rPr/>
        <w:tab/>
        <w:t>Сашенька у Эллы. Сегодня ездила к ним. Сидели в кухне за столом с Сашей и Диной. Саша попросила поговорить с ними на какую-нибудь тему. И я завела разговор о смысле жизни.</w:t>
      </w:r>
    </w:p>
    <w:p>
      <w:pPr>
        <w:pStyle w:val="Normal"/>
        <w:numPr>
          <w:ilvl w:val="0"/>
          <w:numId w:val="0"/>
        </w:numPr>
        <w:jc w:val="both"/>
        <w:outlineLvl w:val="1"/>
        <w:rPr>
          <w:sz w:val="24"/>
        </w:rPr>
      </w:pPr>
      <w:r>
        <w:rPr>
          <w:sz w:val="24"/>
        </w:rPr>
        <w:tab/>
        <w:t>"Как вы к себе относитесь? Вот, например, ты, Сашенька, что бы сказала себе самой, если бы увидела себя со стороны?" Саша: "Ну, умная девочка, добрая, вернее, жалостливая, но зависит от других." Дина6 "Умная девочка, добрая, смелая". Дорогие мои девочки, сегодня вам по одиннадцать лет, и это очень мало, но вы себе ответили на мой вопрос - для чего вы родились на свет белый - одинаково: чтобы принести счастье окружающим. Какие вы разные и какие чистые у вас души. Хотелось бы, чтобы вы сохранили эту чистоту.</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5 июля 1993 года</w:t>
      </w:r>
    </w:p>
    <w:p>
      <w:pPr>
        <w:pStyle w:val="Normal"/>
        <w:numPr>
          <w:ilvl w:val="0"/>
          <w:numId w:val="0"/>
        </w:numPr>
        <w:jc w:val="both"/>
        <w:outlineLvl w:val="1"/>
        <w:rPr>
          <w:sz w:val="24"/>
        </w:rPr>
      </w:pPr>
      <w:r>
        <w:rPr>
          <w:sz w:val="24"/>
        </w:rPr>
        <w:tab/>
        <w:t>Минимальная зарплата с 1 июля - 7740 рублей, минимальная пенсия - 14700 рублей.</w:t>
      </w:r>
    </w:p>
    <w:p>
      <w:pPr>
        <w:pStyle w:val="Normal"/>
        <w:numPr>
          <w:ilvl w:val="0"/>
          <w:numId w:val="0"/>
        </w:numPr>
        <w:jc w:val="both"/>
        <w:outlineLvl w:val="1"/>
        <w:rPr>
          <w:sz w:val="24"/>
        </w:rPr>
      </w:pPr>
      <w:r>
        <w:rPr>
          <w:sz w:val="24"/>
        </w:rPr>
        <w:tab/>
        <w:t>В стране инфляция.</w:t>
      </w:r>
    </w:p>
    <w:p>
      <w:pPr>
        <w:pStyle w:val="Normal"/>
        <w:numPr>
          <w:ilvl w:val="0"/>
          <w:numId w:val="0"/>
        </w:numPr>
        <w:jc w:val="both"/>
        <w:outlineLvl w:val="1"/>
        <w:rPr>
          <w:sz w:val="24"/>
        </w:rPr>
      </w:pPr>
      <w:r>
        <w:rPr>
          <w:sz w:val="24"/>
        </w:rPr>
        <w:tab/>
        <w:t>Утро. Сыро. Все лето дождь. Температура - 15 - 19 градусов. Собственно, лета нет. С деньгами, то лучше, то плохо, то совсем плохо. Едим мало. Вот, например, вчера.</w:t>
      </w:r>
    </w:p>
    <w:p>
      <w:pPr>
        <w:pStyle w:val="Normal"/>
        <w:numPr>
          <w:ilvl w:val="0"/>
          <w:numId w:val="0"/>
        </w:numPr>
        <w:jc w:val="both"/>
        <w:outlineLvl w:val="1"/>
        <w:rPr>
          <w:sz w:val="24"/>
        </w:rPr>
      </w:pPr>
      <w:r>
        <w:rPr>
          <w:sz w:val="24"/>
        </w:rPr>
        <w:tab/>
        <w:t>Утро: чай, бутерброд с колбасой.</w:t>
      </w:r>
    </w:p>
    <w:p>
      <w:pPr>
        <w:pStyle w:val="Normal"/>
        <w:numPr>
          <w:ilvl w:val="0"/>
          <w:numId w:val="0"/>
        </w:numPr>
        <w:jc w:val="both"/>
        <w:outlineLvl w:val="1"/>
        <w:rPr>
          <w:sz w:val="24"/>
        </w:rPr>
      </w:pPr>
      <w:r>
        <w:rPr>
          <w:sz w:val="24"/>
        </w:rPr>
        <w:tab/>
        <w:t>Обед: чай, бутерброд с колбасой, масло.</w:t>
      </w:r>
    </w:p>
    <w:p>
      <w:pPr>
        <w:pStyle w:val="Normal"/>
        <w:numPr>
          <w:ilvl w:val="0"/>
          <w:numId w:val="0"/>
        </w:numPr>
        <w:jc w:val="both"/>
        <w:outlineLvl w:val="1"/>
        <w:rPr>
          <w:sz w:val="24"/>
        </w:rPr>
      </w:pPr>
      <w:r>
        <w:rPr>
          <w:sz w:val="24"/>
        </w:rPr>
        <w:tab/>
        <w:t>Вечер: купила и сварила 4 картофелины, 1,5 помидора, немного квашеной капусты.</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i/>
          <w:sz w:val="24"/>
        </w:rPr>
        <w:t>23 июля1993 года</w:t>
      </w:r>
    </w:p>
    <w:p>
      <w:pPr>
        <w:pStyle w:val="Normal"/>
        <w:numPr>
          <w:ilvl w:val="0"/>
          <w:numId w:val="0"/>
        </w:numPr>
        <w:jc w:val="both"/>
        <w:outlineLvl w:val="1"/>
        <w:rPr>
          <w:sz w:val="24"/>
        </w:rPr>
      </w:pPr>
      <w:r>
        <w:rPr>
          <w:sz w:val="24"/>
        </w:rPr>
        <w:tab/>
        <w:t>Лето ужасное. Дождь - ежедневно, все отсырело, обои отходят от стен, пол липкий. Грязный, дурно пахнущий подъезд, темный мокрый двор. Погода погодой, она не вызывала бы таких отрицательных эмоций, если бы... были деньги. Но их осталось мало, впереди же никаких перспектив!</w:t>
      </w:r>
    </w:p>
    <w:p>
      <w:pPr>
        <w:pStyle w:val="Normal"/>
        <w:numPr>
          <w:ilvl w:val="0"/>
          <w:numId w:val="0"/>
        </w:numPr>
        <w:jc w:val="both"/>
        <w:outlineLvl w:val="1"/>
        <w:rPr>
          <w:sz w:val="24"/>
        </w:rPr>
      </w:pPr>
      <w:r>
        <w:rPr>
          <w:sz w:val="24"/>
        </w:rPr>
        <w:tab/>
        <w:t>Я хожу и думаю, что бы продать? Есть кольцо золотое и еще пианино. Я помню, что уже была в отчаянном положении, когда родились девочки. Тогда я тоже могла продать только кольцо и пианино. Кольцо застряло в ломбарде, а пианино удалось сохранить. Что же будет дальше? Проблемы, проблемы. Нету стирального порошка, зубной пасты, мыла, электрических лампочек и прочего, без чего жить трудно.</w:t>
      </w:r>
    </w:p>
    <w:p>
      <w:pPr>
        <w:pStyle w:val="Normal"/>
        <w:numPr>
          <w:ilvl w:val="0"/>
          <w:numId w:val="0"/>
        </w:numPr>
        <w:jc w:val="both"/>
        <w:outlineLvl w:val="1"/>
        <w:rPr>
          <w:sz w:val="24"/>
        </w:rPr>
      </w:pPr>
      <w:r>
        <w:rPr>
          <w:sz w:val="24"/>
        </w:rPr>
        <w:tab/>
        <w:t>молоко - 145 р</w:t>
      </w:r>
    </w:p>
    <w:p>
      <w:pPr>
        <w:pStyle w:val="Normal"/>
        <w:numPr>
          <w:ilvl w:val="0"/>
          <w:numId w:val="0"/>
        </w:numPr>
        <w:jc w:val="both"/>
        <w:outlineLvl w:val="1"/>
        <w:rPr>
          <w:sz w:val="24"/>
        </w:rPr>
      </w:pPr>
      <w:r>
        <w:rPr>
          <w:sz w:val="24"/>
        </w:rPr>
        <w:tab/>
        <w:t>сметана - 520 р</w:t>
      </w:r>
    </w:p>
    <w:p>
      <w:pPr>
        <w:pStyle w:val="Normal"/>
        <w:numPr>
          <w:ilvl w:val="0"/>
          <w:numId w:val="0"/>
        </w:numPr>
        <w:jc w:val="both"/>
        <w:outlineLvl w:val="1"/>
        <w:rPr>
          <w:sz w:val="24"/>
        </w:rPr>
      </w:pPr>
      <w:r>
        <w:rPr>
          <w:sz w:val="24"/>
        </w:rPr>
        <w:tab/>
        <w:t>творог - 400 р</w:t>
      </w:r>
    </w:p>
    <w:p>
      <w:pPr>
        <w:pStyle w:val="Normal"/>
        <w:numPr>
          <w:ilvl w:val="0"/>
          <w:numId w:val="0"/>
        </w:numPr>
        <w:jc w:val="both"/>
        <w:outlineLvl w:val="1"/>
        <w:rPr>
          <w:sz w:val="24"/>
        </w:rPr>
      </w:pPr>
      <w:r>
        <w:rPr>
          <w:sz w:val="24"/>
        </w:rPr>
        <w:tab/>
        <w:t>колбаса вареная - 1950 р</w:t>
      </w:r>
    </w:p>
    <w:p>
      <w:pPr>
        <w:pStyle w:val="Normal"/>
        <w:numPr>
          <w:ilvl w:val="0"/>
          <w:numId w:val="0"/>
        </w:numPr>
        <w:jc w:val="both"/>
        <w:outlineLvl w:val="1"/>
        <w:rPr>
          <w:sz w:val="24"/>
        </w:rPr>
      </w:pPr>
      <w:r>
        <w:rPr>
          <w:sz w:val="24"/>
        </w:rPr>
        <w:tab/>
        <w:t>сыр - 2300 р</w:t>
      </w:r>
    </w:p>
    <w:p>
      <w:pPr>
        <w:pStyle w:val="Normal"/>
        <w:numPr>
          <w:ilvl w:val="0"/>
          <w:numId w:val="0"/>
        </w:numPr>
        <w:jc w:val="both"/>
        <w:outlineLvl w:val="1"/>
        <w:rPr>
          <w:sz w:val="24"/>
        </w:rPr>
      </w:pPr>
      <w:r>
        <w:rPr>
          <w:sz w:val="24"/>
        </w:rPr>
        <w:tab/>
        <w:t>капуста - 500 р</w:t>
      </w:r>
    </w:p>
    <w:p>
      <w:pPr>
        <w:pStyle w:val="Normal"/>
        <w:numPr>
          <w:ilvl w:val="0"/>
          <w:numId w:val="0"/>
        </w:numPr>
        <w:jc w:val="both"/>
        <w:outlineLvl w:val="1"/>
        <w:rPr>
          <w:sz w:val="24"/>
        </w:rPr>
      </w:pPr>
      <w:r>
        <w:rPr>
          <w:sz w:val="24"/>
        </w:rPr>
        <w:tab/>
        <w:t>помидоры - 800 - 1000 р</w:t>
      </w:r>
    </w:p>
    <w:p>
      <w:pPr>
        <w:pStyle w:val="Normal"/>
        <w:numPr>
          <w:ilvl w:val="0"/>
          <w:numId w:val="0"/>
        </w:numPr>
        <w:jc w:val="both"/>
        <w:outlineLvl w:val="1"/>
        <w:rPr>
          <w:sz w:val="24"/>
        </w:rPr>
      </w:pPr>
      <w:r>
        <w:rPr>
          <w:sz w:val="24"/>
        </w:rPr>
        <w:tab/>
        <w:t>огурцы - 800 р</w:t>
      </w:r>
    </w:p>
    <w:p>
      <w:pPr>
        <w:pStyle w:val="Normal"/>
        <w:numPr>
          <w:ilvl w:val="0"/>
          <w:numId w:val="0"/>
        </w:numPr>
        <w:jc w:val="both"/>
        <w:outlineLvl w:val="1"/>
        <w:rPr>
          <w:sz w:val="24"/>
        </w:rPr>
      </w:pPr>
      <w:r>
        <w:rPr>
          <w:sz w:val="24"/>
        </w:rPr>
        <w:tab/>
        <w:t>картофель - 600 р</w:t>
      </w:r>
    </w:p>
    <w:p>
      <w:pPr>
        <w:pStyle w:val="Normal"/>
        <w:numPr>
          <w:ilvl w:val="0"/>
          <w:numId w:val="0"/>
        </w:numPr>
        <w:jc w:val="both"/>
        <w:outlineLvl w:val="1"/>
        <w:rPr>
          <w:sz w:val="24"/>
        </w:rPr>
      </w:pPr>
      <w:r>
        <w:rPr>
          <w:sz w:val="24"/>
        </w:rPr>
        <w:tab/>
        <w:t>чай - 3000 р</w:t>
      </w:r>
    </w:p>
    <w:p>
      <w:pPr>
        <w:pStyle w:val="Normal"/>
        <w:numPr>
          <w:ilvl w:val="0"/>
          <w:numId w:val="0"/>
        </w:numPr>
        <w:jc w:val="both"/>
        <w:outlineLvl w:val="1"/>
        <w:rPr>
          <w:sz w:val="24"/>
        </w:rPr>
      </w:pPr>
      <w:r>
        <w:rPr>
          <w:sz w:val="24"/>
        </w:rPr>
        <w:tab/>
        <w:t>масло - нет</w:t>
      </w:r>
    </w:p>
    <w:p>
      <w:pPr>
        <w:pStyle w:val="Normal"/>
        <w:numPr>
          <w:ilvl w:val="0"/>
          <w:numId w:val="0"/>
        </w:numPr>
        <w:jc w:val="both"/>
        <w:outlineLvl w:val="1"/>
        <w:rPr>
          <w:sz w:val="24"/>
        </w:rPr>
      </w:pPr>
      <w:r>
        <w:rPr>
          <w:sz w:val="24"/>
        </w:rPr>
        <w:tab/>
        <w:t>сахар - 500 - 600 р</w:t>
      </w:r>
    </w:p>
    <w:p>
      <w:pPr>
        <w:pStyle w:val="Normal"/>
        <w:numPr>
          <w:ilvl w:val="0"/>
          <w:numId w:val="0"/>
        </w:numPr>
        <w:jc w:val="both"/>
        <w:outlineLvl w:val="1"/>
        <w:rPr>
          <w:sz w:val="24"/>
        </w:rPr>
      </w:pPr>
      <w:r>
        <w:rPr>
          <w:sz w:val="24"/>
        </w:rPr>
        <w:tab/>
        <w:t>конфеты - от 2000 р</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6 сентября 1993 года.</w:t>
      </w:r>
    </w:p>
    <w:p>
      <w:pPr>
        <w:pStyle w:val="Normal"/>
        <w:numPr>
          <w:ilvl w:val="0"/>
          <w:numId w:val="0"/>
        </w:numPr>
        <w:jc w:val="both"/>
        <w:outlineLvl w:val="1"/>
        <w:rPr>
          <w:sz w:val="24"/>
        </w:rPr>
      </w:pPr>
      <w:r>
        <w:rPr>
          <w:sz w:val="24"/>
        </w:rPr>
        <w:tab/>
        <w:t>Бабьего лета - всего 3 дня.</w:t>
      </w:r>
    </w:p>
    <w:p>
      <w:pPr>
        <w:pStyle w:val="Normal"/>
        <w:numPr>
          <w:ilvl w:val="0"/>
          <w:numId w:val="0"/>
        </w:numPr>
        <w:jc w:val="both"/>
        <w:outlineLvl w:val="1"/>
        <w:rPr>
          <w:sz w:val="24"/>
        </w:rPr>
      </w:pPr>
      <w:r>
        <w:rPr>
          <w:sz w:val="24"/>
        </w:rPr>
        <w:tab/>
        <w:t>Политическое событие последней недели: Ельцин распустил съезд. Противостояние Руцкого-Хасбулатова и иже с ними депутатов, кажется , идет на убыль. Очень хорошо! Появился горизонт на политическом небосклоне. Это уже кое-что. Сейчас без чего-то 12 часов ночи, а я одна в своей комнате пишу. На улице холодная осень - + 6 градусов. День был все-таки хорош: разноцветная, обильная, крепкая (закалилась от бесконечных дождей) листва на деревьях и под ногами, холодное голубое небо. Все промыто дождем за лето и подсушено в последние дни холодными резкими ветрами.</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7 октября 1993 года.</w:t>
      </w:r>
    </w:p>
    <w:p>
      <w:pPr>
        <w:pStyle w:val="Normal"/>
        <w:numPr>
          <w:ilvl w:val="0"/>
          <w:numId w:val="0"/>
        </w:numPr>
        <w:jc w:val="both"/>
        <w:outlineLvl w:val="1"/>
        <w:rPr>
          <w:sz w:val="24"/>
        </w:rPr>
      </w:pPr>
      <w:r>
        <w:rPr>
          <w:sz w:val="24"/>
        </w:rPr>
        <w:tab/>
        <w:t>Начало октября было очень холодным, даже шел снег, а числа с 10-ого вдруг потеплело до +20, да еще батареи затопили. Лето, да и только!</w:t>
      </w:r>
    </w:p>
    <w:p>
      <w:pPr>
        <w:pStyle w:val="Normal"/>
        <w:numPr>
          <w:ilvl w:val="0"/>
          <w:numId w:val="0"/>
        </w:numPr>
        <w:jc w:val="both"/>
        <w:outlineLvl w:val="1"/>
        <w:rPr>
          <w:sz w:val="24"/>
        </w:rPr>
      </w:pPr>
      <w:r>
        <w:rPr>
          <w:sz w:val="24"/>
        </w:rPr>
        <w:tab/>
        <w:t>Позавчера - +17, вчера - +12 сегодня - +2. Холодно, мрачно, сыро.</w:t>
      </w:r>
    </w:p>
    <w:p>
      <w:pPr>
        <w:pStyle w:val="Normal"/>
        <w:numPr>
          <w:ilvl w:val="0"/>
          <w:numId w:val="0"/>
        </w:numPr>
        <w:jc w:val="both"/>
        <w:outlineLvl w:val="1"/>
        <w:rPr>
          <w:sz w:val="24"/>
        </w:rPr>
      </w:pPr>
      <w:r>
        <w:rPr>
          <w:sz w:val="24"/>
        </w:rPr>
        <w:tab/>
        <w:t>Проездной стоит 3000 рублей.</w:t>
      </w:r>
    </w:p>
    <w:p>
      <w:pPr>
        <w:pStyle w:val="Normal"/>
        <w:numPr>
          <w:ilvl w:val="0"/>
          <w:numId w:val="0"/>
        </w:numPr>
        <w:jc w:val="both"/>
        <w:outlineLvl w:val="1"/>
        <w:rPr>
          <w:sz w:val="24"/>
        </w:rPr>
      </w:pPr>
      <w:r>
        <w:rPr>
          <w:sz w:val="24"/>
        </w:rPr>
        <w:tab/>
        <w:t>Масло - 1900 р</w:t>
      </w:r>
    </w:p>
    <w:p>
      <w:pPr>
        <w:pStyle w:val="Normal"/>
        <w:numPr>
          <w:ilvl w:val="0"/>
          <w:numId w:val="0"/>
        </w:numPr>
        <w:jc w:val="both"/>
        <w:outlineLvl w:val="1"/>
        <w:rPr>
          <w:sz w:val="24"/>
        </w:rPr>
      </w:pPr>
      <w:r>
        <w:rPr>
          <w:sz w:val="24"/>
        </w:rPr>
        <w:tab/>
        <w:t>молоко - нет</w:t>
      </w:r>
    </w:p>
    <w:p>
      <w:pPr>
        <w:pStyle w:val="Normal"/>
        <w:numPr>
          <w:ilvl w:val="0"/>
          <w:numId w:val="0"/>
        </w:numPr>
        <w:jc w:val="both"/>
        <w:outlineLvl w:val="1"/>
        <w:rPr>
          <w:sz w:val="24"/>
        </w:rPr>
      </w:pPr>
      <w:r>
        <w:rPr>
          <w:sz w:val="24"/>
        </w:rPr>
        <w:tab/>
        <w:t>сыр - 4000 р</w:t>
      </w:r>
    </w:p>
    <w:p>
      <w:pPr>
        <w:pStyle w:val="Normal"/>
        <w:numPr>
          <w:ilvl w:val="0"/>
          <w:numId w:val="0"/>
        </w:numPr>
        <w:jc w:val="both"/>
        <w:outlineLvl w:val="1"/>
        <w:rPr>
          <w:sz w:val="24"/>
        </w:rPr>
      </w:pPr>
      <w:r>
        <w:rPr>
          <w:sz w:val="24"/>
        </w:rPr>
        <w:tab/>
        <w:t>мясо - 2000 р</w:t>
      </w:r>
    </w:p>
    <w:p>
      <w:pPr>
        <w:pStyle w:val="Normal"/>
        <w:numPr>
          <w:ilvl w:val="0"/>
          <w:numId w:val="0"/>
        </w:numPr>
        <w:jc w:val="both"/>
        <w:outlineLvl w:val="1"/>
        <w:rPr>
          <w:sz w:val="24"/>
        </w:rPr>
      </w:pPr>
      <w:r>
        <w:rPr>
          <w:sz w:val="24"/>
        </w:rPr>
        <w:tab/>
        <w:t>Очень трудно жить.</w:t>
      </w:r>
    </w:p>
    <w:p>
      <w:pPr>
        <w:pStyle w:val="Normal"/>
        <w:numPr>
          <w:ilvl w:val="0"/>
          <w:numId w:val="0"/>
        </w:numPr>
        <w:jc w:val="both"/>
        <w:outlineLvl w:val="1"/>
        <w:rPr>
          <w:sz w:val="24"/>
        </w:rPr>
      </w:pPr>
      <w:r>
        <w:rPr>
          <w:sz w:val="24"/>
        </w:rPr>
        <w:tab/>
        <w:t>Так плохо изменился Сережа, не узнаю его. Груб со мной. Что делать? Чем жить? Мне Сережа купил ботинки (55000 рублей), но что это и зачем, стоит ли, если дома такая грубость?! Вот один из перлов: "Не занимайся фигней!". Я мечтала о другом, о честной, разумной, справедливой жизни, о разумной деятельности, о мужестве... Ничего этого нет. Стыдно жить, одиноко. Надежд не осталось.</w:t>
      </w:r>
    </w:p>
    <w:p>
      <w:pPr>
        <w:pStyle w:val="Normal"/>
        <w:numPr>
          <w:ilvl w:val="0"/>
          <w:numId w:val="0"/>
        </w:numPr>
        <w:jc w:val="both"/>
        <w:outlineLvl w:val="1"/>
        <w:rPr/>
      </w:pPr>
      <w:r>
        <w:rPr>
          <w:sz w:val="24"/>
        </w:rPr>
        <w:tab/>
        <w:t xml:space="preserve">Я знаю, конечно, жизнь не стоит на месте, она меняется, потому как меняются люди. Но почему </w:t>
      </w:r>
      <w:r>
        <w:rPr>
          <w:b/>
          <w:sz w:val="24"/>
        </w:rPr>
        <w:t>так</w:t>
      </w:r>
      <w:r>
        <w:rPr>
          <w:sz w:val="24"/>
        </w:rPr>
        <w:t xml:space="preserve"> меняются? Почему интеллигентный, мягкий голос меняется на резкий тон, грубую лексику, исчезли ласковые интонации. Пришла сухая деловитость (мягко сказано). Постоянные ссоры в нашем доме. Причины разные: то из-за Леры (не моет посуду), то из-за денег (слишком много тратим на еду), то из-за грубости и еще кое-что... Я не хочу, чтобы так было. Не хочу! Как мне изменить обстановку? Объяснить? Высказать свое мнение? Тогда Сергей упрекнет меня в деспотизме, в желании всеми управлять, указывать.</w:t>
      </w:r>
    </w:p>
    <w:p>
      <w:pPr>
        <w:pStyle w:val="Normal"/>
        <w:numPr>
          <w:ilvl w:val="0"/>
          <w:numId w:val="0"/>
        </w:numPr>
        <w:jc w:val="both"/>
        <w:outlineLvl w:val="1"/>
        <w:rPr>
          <w:sz w:val="24"/>
        </w:rPr>
      </w:pPr>
      <w:r>
        <w:rPr>
          <w:sz w:val="24"/>
        </w:rPr>
        <w:tab/>
        <w:t>Я устаю душой, замыкаюсь, мне становится все безразлично. Мы все трое, такие разные, цели у нас разные.</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0 декабря 1993 года.</w:t>
      </w:r>
    </w:p>
    <w:p>
      <w:pPr>
        <w:pStyle w:val="Normal"/>
        <w:numPr>
          <w:ilvl w:val="0"/>
          <w:numId w:val="0"/>
        </w:numPr>
        <w:jc w:val="both"/>
        <w:outlineLvl w:val="1"/>
        <w:rPr>
          <w:sz w:val="24"/>
        </w:rPr>
      </w:pPr>
      <w:r>
        <w:rPr>
          <w:sz w:val="24"/>
        </w:rPr>
        <w:tab/>
        <w:t>Давно не писала. Собственно не о чем. Температура - +2 градуса. Нонсенс. Вроде и не зима. Завтра - день выборов парламента, Думы.</w:t>
      </w:r>
    </w:p>
    <w:p>
      <w:pPr>
        <w:pStyle w:val="Normal"/>
        <w:numPr>
          <w:ilvl w:val="0"/>
          <w:numId w:val="0"/>
        </w:numPr>
        <w:jc w:val="both"/>
        <w:outlineLvl w:val="1"/>
        <w:rPr>
          <w:sz w:val="24"/>
        </w:rPr>
      </w:pPr>
      <w:r>
        <w:rPr>
          <w:sz w:val="24"/>
        </w:rPr>
        <w:tab/>
        <w:t>Вчера пошли с Сергеем в театр Маяковского. Давали "Фарс для взрослых" Узкая, слякотная Сухаревка, машинные пробки, от метро добежали до театра. 40 человек публики, занавеса нет. Через 20 минут после начала просто встали и ушли. Оставаться было стыдно и противно: форма соответствовала содержанию.</w:t>
      </w:r>
    </w:p>
    <w:p>
      <w:pPr>
        <w:pStyle w:val="Normal"/>
        <w:numPr>
          <w:ilvl w:val="0"/>
          <w:numId w:val="0"/>
        </w:numPr>
        <w:jc w:val="both"/>
        <w:outlineLvl w:val="1"/>
        <w:rPr>
          <w:sz w:val="24"/>
        </w:rPr>
      </w:pPr>
      <w:r>
        <w:rPr>
          <w:sz w:val="24"/>
        </w:rPr>
        <w:tab/>
        <w:t>Я как-то вдруг успокоилась. Появились силы. По-моему, надо все начать заново. Сизифов труд! Надо искать любимых, любящих, общаться, работать. Надо жить!</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6 декабря 1993 года.</w:t>
      </w:r>
    </w:p>
    <w:p>
      <w:pPr>
        <w:pStyle w:val="Normal"/>
        <w:numPr>
          <w:ilvl w:val="0"/>
          <w:numId w:val="0"/>
        </w:numPr>
        <w:jc w:val="both"/>
        <w:outlineLvl w:val="1"/>
        <w:rPr>
          <w:sz w:val="24"/>
        </w:rPr>
      </w:pPr>
      <w:r>
        <w:rPr>
          <w:sz w:val="24"/>
        </w:rPr>
        <w:tab/>
        <w:t>Очень тяжелый день. Недолеченый грипп сказался на мне и Сереже. Он очень угнетен, молчит, замкнулся. Я вообще не выдержала. Лерочкина грубость меня испугала. Реакция ее: "Вечно ты больная, надоело!" - повлияла на меня необычным образом. Со мной случилась истерика. Я убежала в свою комнату, закрылась и рыдала, и выла, и дошла до того, что перехватило дыхание. Я вся взмокла. В общем, полное отчаяние. Потом постепенно замолчала, силы меня покинули, и я перестала думать. Спасло меня маленькое радио. Оно под ухом рассказывало мне последние известия, пело, декламировало, а я лежала пустая, безвольная и тихо заболевала. Дошло до страшного. Ночью стало совсем плохо.</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31 декабря 1993 года.</w:t>
      </w:r>
    </w:p>
    <w:p>
      <w:pPr>
        <w:pStyle w:val="Normal"/>
        <w:numPr>
          <w:ilvl w:val="0"/>
          <w:numId w:val="0"/>
        </w:numPr>
        <w:jc w:val="both"/>
        <w:outlineLvl w:val="1"/>
        <w:rPr>
          <w:sz w:val="24"/>
        </w:rPr>
      </w:pPr>
      <w:r>
        <w:rPr>
          <w:sz w:val="24"/>
        </w:rPr>
        <w:tab/>
        <w:t>Наконец, удалось сесть за дневник. Последние дни года были напряженными. Мы все болели гриппом, боялись выходить на улицу. Пришлось Сереже закупать продукты. За несколько дней истратили 56 000 рублей, но ничего особенного не купили. Цены - ужас! И еще подорожают продукты. Грудинка - 5000 р, 1 кг бананов - 1200 р, колбаса - 5000 р, яйца - 825 р и т.д.</w:t>
      </w:r>
    </w:p>
    <w:p>
      <w:pPr>
        <w:pStyle w:val="Normal"/>
        <w:numPr>
          <w:ilvl w:val="0"/>
          <w:numId w:val="0"/>
        </w:numPr>
        <w:jc w:val="both"/>
        <w:outlineLvl w:val="1"/>
        <w:rPr>
          <w:sz w:val="24"/>
        </w:rPr>
      </w:pPr>
      <w:r>
        <w:rPr>
          <w:sz w:val="24"/>
        </w:rPr>
        <w:tab/>
        <w:t>Лерочка уехала в гости, мы с Сережей одни, но не горюем. С утра мне звонят ученики, Рахманов, Адольф, дочки.</w:t>
      </w:r>
    </w:p>
    <w:p>
      <w:pPr>
        <w:pStyle w:val="Normal"/>
        <w:numPr>
          <w:ilvl w:val="0"/>
          <w:numId w:val="0"/>
        </w:numPr>
        <w:jc w:val="both"/>
        <w:outlineLvl w:val="1"/>
        <w:rPr>
          <w:sz w:val="24"/>
        </w:rPr>
      </w:pPr>
      <w:r>
        <w:rPr>
          <w:sz w:val="24"/>
        </w:rPr>
        <w:tab/>
        <w:t>Мы готовим стол. Уже есть торт, салат, селедочка, фрукты (!), даже шампанское (прислала Сана), Катеринка прислала подарок. Сейчас 8-20, вернее 20-20. У меня почем-то поднялось давление. Жаль. Ну ничего. Я довольна. Все хорошо. Хотелось бы здоровья в новом году, мне и всем, хороших отношений и, конечно, материальной стабильности. Я хочу, чтобы Лерочка нашла друга, встретила любовь. И еще в нашей бедной-бедной России, в которой все вдруг перепуталось, переполошилось, ну как бы нормализовалось. Нет, я не хочу, как было. Но, если новое, то иначе. О, Господи! На улице - минус 7 а завтра обещали 0. Елка у нас серебряная.</w:t>
      </w:r>
    </w:p>
    <w:p>
      <w:pPr>
        <w:pStyle w:val="Normal"/>
        <w:numPr>
          <w:ilvl w:val="0"/>
          <w:numId w:val="0"/>
        </w:numPr>
        <w:jc w:val="both"/>
        <w:outlineLvl w:val="1"/>
        <w:rPr>
          <w:sz w:val="24"/>
        </w:rPr>
      </w:pPr>
      <w:r>
        <w:rPr>
          <w:sz w:val="24"/>
        </w:rPr>
        <w:tab/>
        <w:t>Здравствуй, 1994 год! Будь добрым!!!</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3 февраля 1994 года.</w:t>
      </w:r>
    </w:p>
    <w:p>
      <w:pPr>
        <w:pStyle w:val="Normal"/>
        <w:numPr>
          <w:ilvl w:val="0"/>
          <w:numId w:val="0"/>
        </w:numPr>
        <w:jc w:val="both"/>
        <w:outlineLvl w:val="1"/>
        <w:rPr>
          <w:sz w:val="24"/>
        </w:rPr>
      </w:pPr>
      <w:r>
        <w:rPr>
          <w:sz w:val="24"/>
        </w:rPr>
        <w:tab/>
        <w:t>Вчера был мой день рождения. Надо было давно описать подготовку к нему, но было некогда. 31 января приехал к нам Леонид Шин: готовка уборка, в общем - гости. 30-ого мои дочки потащили меня на вещевой рынок и там мы, не без труда, причиной чему моя взыскательность, купили мне шелковый костюм табачного цвета за 75 тысяч.</w:t>
      </w:r>
    </w:p>
    <w:p>
      <w:pPr>
        <w:pStyle w:val="Normal"/>
        <w:numPr>
          <w:ilvl w:val="0"/>
          <w:numId w:val="0"/>
        </w:numPr>
        <w:jc w:val="both"/>
        <w:outlineLvl w:val="1"/>
        <w:rPr>
          <w:sz w:val="24"/>
        </w:rPr>
      </w:pPr>
      <w:r>
        <w:rPr>
          <w:sz w:val="24"/>
        </w:rPr>
        <w:tab/>
        <w:t>Гости мои собрались поздно вечером. И абсолютно все готовила я сама. Конечно, это удовольствие - придумывать блюдо. Ну, например, такое, как фруктовый салат: апельсины, яблоки изюм, орехи. Курага - все заливается сметаной и посыпается сахарной пудрой. Стол был очень хорош. Истратили 100 тысяч! Гостей 11 человек. Порадовало то, что у меня хватило сил. Правда, я не успела придумать спич. К сожалению, мало говорили, увлеклись едой. Не пели. Не танцевали. И все равно хорошо!</w:t>
      </w:r>
    </w:p>
    <w:p>
      <w:pPr>
        <w:pStyle w:val="Normal"/>
        <w:numPr>
          <w:ilvl w:val="0"/>
          <w:numId w:val="0"/>
        </w:numPr>
        <w:jc w:val="both"/>
        <w:outlineLvl w:val="1"/>
        <w:rPr>
          <w:sz w:val="24"/>
        </w:rPr>
      </w:pPr>
      <w:r>
        <w:rPr>
          <w:sz w:val="24"/>
        </w:rPr>
        <w:tab/>
        <w:t>Днем был мороз, и медленно падал снег. Целый световой день я бегала по дому, уже накосметированная, причесанная, нарядная, одновременно делая несколько дел, разговаривая вслух сама с собой. Хорошо было! Температура - минус 15 градусов.</w:t>
      </w:r>
    </w:p>
    <w:p>
      <w:pPr>
        <w:pStyle w:val="Normal"/>
        <w:numPr>
          <w:ilvl w:val="0"/>
          <w:numId w:val="0"/>
        </w:numPr>
        <w:jc w:val="both"/>
        <w:outlineLvl w:val="1"/>
        <w:rPr>
          <w:sz w:val="24"/>
        </w:rPr>
      </w:pPr>
      <w:r>
        <w:rPr>
          <w:sz w:val="24"/>
        </w:rPr>
        <w:tab/>
        <w:t>Ну а сегодня - отдых. Все вспоминаю: Эллочку жаль, мне кажется что-то у нее дома не так, она такая трогательная. А Катюшка! Моя милая Катенька! Ну, Лерочка со мной. А Юлька - в великолепном костюме, далекая, холодная, с молчаливым Игорем, к которому у меня самое теплое чувство. Всех их люблю очень. Нет, я счастлива, это точно. Вечер прошел быстро, я не успела поговорить с каждым, насладиться их обществом.</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8 февраля 1994 года.</w:t>
      </w:r>
    </w:p>
    <w:p>
      <w:pPr>
        <w:pStyle w:val="Normal"/>
        <w:numPr>
          <w:ilvl w:val="0"/>
          <w:numId w:val="0"/>
        </w:numPr>
        <w:jc w:val="both"/>
        <w:outlineLvl w:val="1"/>
        <w:rPr>
          <w:sz w:val="24"/>
        </w:rPr>
      </w:pPr>
      <w:r>
        <w:rPr>
          <w:sz w:val="24"/>
        </w:rPr>
        <w:tab/>
        <w:t>Какие благостные дни!</w:t>
      </w:r>
    </w:p>
    <w:p>
      <w:pPr>
        <w:pStyle w:val="Normal"/>
        <w:numPr>
          <w:ilvl w:val="0"/>
          <w:numId w:val="0"/>
        </w:numPr>
        <w:jc w:val="both"/>
        <w:outlineLvl w:val="1"/>
        <w:rPr>
          <w:sz w:val="24"/>
        </w:rPr>
      </w:pPr>
      <w:r>
        <w:rPr>
          <w:sz w:val="24"/>
        </w:rPr>
        <w:tab/>
        <w:t>Утро начинается празднично. С трудом размыкаю веки в 9 часов и вижу синее-синее небо и освещенный солнцем фасад здания, что напротив. А с 3-ех часов оно (солнце) уже во всю светит, прямо освещая две наши западные комнаты, находясь почти на уровне горизонта. Вот это время самое любимое.</w:t>
      </w:r>
    </w:p>
    <w:p>
      <w:pPr>
        <w:pStyle w:val="Normal"/>
        <w:numPr>
          <w:ilvl w:val="0"/>
          <w:numId w:val="0"/>
        </w:numPr>
        <w:jc w:val="both"/>
        <w:outlineLvl w:val="1"/>
        <w:rPr>
          <w:sz w:val="24"/>
        </w:rPr>
      </w:pPr>
      <w:r>
        <w:rPr>
          <w:sz w:val="24"/>
        </w:rPr>
        <w:tab/>
        <w:t>Люблю лечь на кровать, лицом к солнцу, укрыть ноги, открыть форточку и... дышать, и думать, думать...</w:t>
      </w:r>
    </w:p>
    <w:p>
      <w:pPr>
        <w:pStyle w:val="Normal"/>
        <w:numPr>
          <w:ilvl w:val="0"/>
          <w:numId w:val="0"/>
        </w:numPr>
        <w:jc w:val="both"/>
        <w:outlineLvl w:val="1"/>
        <w:rPr>
          <w:sz w:val="24"/>
        </w:rPr>
      </w:pPr>
      <w:r>
        <w:rPr>
          <w:sz w:val="24"/>
        </w:rPr>
        <w:tab/>
        <w:t>Я спокойна, в душе гармония, но мне очень не хватает музыки и дела, своего дела.</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5 марта 1994 года.</w:t>
      </w:r>
    </w:p>
    <w:p>
      <w:pPr>
        <w:pStyle w:val="Normal"/>
        <w:numPr>
          <w:ilvl w:val="0"/>
          <w:numId w:val="0"/>
        </w:numPr>
        <w:jc w:val="both"/>
        <w:outlineLvl w:val="1"/>
        <w:rPr>
          <w:sz w:val="24"/>
        </w:rPr>
      </w:pPr>
      <w:r>
        <w:rPr>
          <w:sz w:val="24"/>
        </w:rPr>
        <w:tab/>
        <w:t>Я покойна, я счастлива, как хорошо! В ладу с собой и со всеми, люблю и любима.</w:t>
      </w:r>
    </w:p>
    <w:p>
      <w:pPr>
        <w:pStyle w:val="Normal"/>
        <w:numPr>
          <w:ilvl w:val="0"/>
          <w:numId w:val="0"/>
        </w:numPr>
        <w:jc w:val="both"/>
        <w:outlineLvl w:val="1"/>
        <w:rPr>
          <w:sz w:val="24"/>
        </w:rPr>
      </w:pPr>
      <w:r>
        <w:rPr>
          <w:sz w:val="24"/>
        </w:rPr>
        <w:tab/>
        <w:t>16 часов 30 минут. Солнце заливает комнату, гостиную, открыто окно, хоть и минус 5, но впечатление жары, и какая-то птица поет-свистит, и как будто пахнет цветами. Что?! Чудо!</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 апреля 1994 года.</w:t>
      </w:r>
    </w:p>
    <w:p>
      <w:pPr>
        <w:pStyle w:val="Normal"/>
        <w:numPr>
          <w:ilvl w:val="0"/>
          <w:numId w:val="0"/>
        </w:numPr>
        <w:jc w:val="both"/>
        <w:outlineLvl w:val="1"/>
        <w:rPr>
          <w:sz w:val="24"/>
        </w:rPr>
      </w:pPr>
      <w:r>
        <w:rPr>
          <w:sz w:val="24"/>
        </w:rPr>
        <w:tab/>
        <w:t>Сегодняшний день - итоговый, как результат целого месяца, а в нем - обманутые надежды, ожидания, сессия Леры, ее требовательность, грубость, то любовь, то грубость Сергея, его неуважение из-за собственных амбиций, безденежье, унижение из-за ожидания денег, тупость, глупость, неудобство гостиничной жизни, страх, тоска, отчаяние, потеря уважения к себе. Как я могу все это изменить? Словами? Меня не слышат. Я в отчаянии.</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5 апреля 1994 года.</w:t>
      </w:r>
    </w:p>
    <w:p>
      <w:pPr>
        <w:pStyle w:val="Normal"/>
        <w:numPr>
          <w:ilvl w:val="0"/>
          <w:numId w:val="0"/>
        </w:numPr>
        <w:jc w:val="both"/>
        <w:outlineLvl w:val="1"/>
        <w:rPr>
          <w:sz w:val="24"/>
        </w:rPr>
      </w:pPr>
      <w:r>
        <w:rPr>
          <w:sz w:val="24"/>
        </w:rPr>
        <w:tab/>
        <w:t>Так и есть, с понедельника уже весна. Чувствую себя хорошо и с утра поехала на Фестивальную в хозмагазин. Когда вышла со двора на проезжую улицу, испугалась: мало того, что неуемный ветер, лужи. Грязь, но мчатся машины большие и маленькие - ГАЗы, МАЗы, ВАЗы, а люди - несчастные, злые, растерянные. Их так много, ждут автобус, одеты разнообразно и плохо, много пенсионеров и хамоватой молодежи.</w:t>
      </w:r>
    </w:p>
    <w:p>
      <w:pPr>
        <w:pStyle w:val="Normal"/>
        <w:numPr>
          <w:ilvl w:val="0"/>
          <w:numId w:val="0"/>
        </w:numPr>
        <w:jc w:val="both"/>
        <w:outlineLvl w:val="1"/>
        <w:rPr>
          <w:sz w:val="24"/>
        </w:rPr>
      </w:pPr>
      <w:r>
        <w:rPr>
          <w:sz w:val="24"/>
        </w:rPr>
        <w:tab/>
        <w:t>Молодые все в западных, хэбэшных мятых куртках, в мятых модных штанах... Мне очень захотелось спрятаться дома, но я себе сказала: "Адаптируйся, не суетись, спокойно. Надо вписаться в эту жизнь, делать нечего, но, чтобы выдержать, надо одеть что-нибудь на лицо, чтобы спрятаться.</w:t>
      </w:r>
    </w:p>
    <w:p>
      <w:pPr>
        <w:pStyle w:val="Normal"/>
        <w:numPr>
          <w:ilvl w:val="0"/>
          <w:numId w:val="0"/>
        </w:numPr>
        <w:jc w:val="both"/>
        <w:outlineLvl w:val="1"/>
        <w:rPr>
          <w:i/>
          <w:i/>
          <w:sz w:val="24"/>
        </w:rPr>
      </w:pPr>
      <w:r>
        <w:rPr>
          <w:i/>
          <w:sz w:val="24"/>
        </w:rPr>
      </w:r>
    </w:p>
    <w:p>
      <w:pPr>
        <w:pStyle w:val="Normal"/>
        <w:numPr>
          <w:ilvl w:val="0"/>
          <w:numId w:val="0"/>
        </w:numPr>
        <w:jc w:val="both"/>
        <w:outlineLvl w:val="1"/>
        <w:rPr>
          <w:sz w:val="24"/>
        </w:rPr>
      </w:pPr>
      <w:r>
        <w:rPr>
          <w:i/>
          <w:sz w:val="24"/>
        </w:rPr>
        <w:t>22 июня 1994 года.</w:t>
      </w:r>
    </w:p>
    <w:p>
      <w:pPr>
        <w:pStyle w:val="Normal"/>
        <w:numPr>
          <w:ilvl w:val="0"/>
          <w:numId w:val="0"/>
        </w:numPr>
        <w:jc w:val="both"/>
        <w:outlineLvl w:val="1"/>
        <w:rPr>
          <w:sz w:val="24"/>
        </w:rPr>
      </w:pPr>
      <w:r>
        <w:rPr>
          <w:sz w:val="24"/>
        </w:rPr>
        <w:tab/>
        <w:t>Вот так. Сегодня Сашин день рождения. Мы с ней этот день давно продумали, еще на той неделе. Но ничего не получилось. У меня случился нервный срыв - поднялось давление. Я так и проохала весь день - накрученная, намакияженная - красивая! Так что сейчас 22 часа. Лера на именинах, Сережа (из-за которого срыв и произошел, хотя он и не догадывается) находится вроде бы на работе.</w:t>
      </w:r>
    </w:p>
    <w:p>
      <w:pPr>
        <w:pStyle w:val="Normal"/>
        <w:numPr>
          <w:ilvl w:val="0"/>
          <w:numId w:val="0"/>
        </w:numPr>
        <w:jc w:val="both"/>
        <w:outlineLvl w:val="1"/>
        <w:rPr>
          <w:sz w:val="24"/>
        </w:rPr>
      </w:pPr>
      <w:r>
        <w:rPr>
          <w:sz w:val="24"/>
        </w:rPr>
        <w:tab/>
        <w:t>Цветет тополь, и мы все ходим в пуху. Мне тоскливо, а не просто "и грустно, и скучно, и некому слова сказать". Как я боюсь одиночества! Каждый раз кажется, а вдруг это навсегда. Любовь навсегда - это хорошо, а когда одиночество навсегда - очень-очень плохо!</w:t>
      </w:r>
    </w:p>
    <w:p>
      <w:pPr>
        <w:pStyle w:val="Normal"/>
        <w:numPr>
          <w:ilvl w:val="0"/>
          <w:numId w:val="0"/>
        </w:numPr>
        <w:jc w:val="both"/>
        <w:outlineLvl w:val="1"/>
        <w:rPr>
          <w:sz w:val="24"/>
        </w:rPr>
      </w:pPr>
      <w:r>
        <w:rPr>
          <w:sz w:val="24"/>
        </w:rPr>
        <w:tab/>
        <w:t>Вот сегодня день - провал. Да, да! Какой-то провал в душе. Не хочется думать, особенно не хочется ничего делать, только бы тосковать. Терпеть не могу такие дни. Слава Богу, не каждый день такое случается. Погода - хороша. Небо синее, иногда вдруг набегут облака, да какие-то разные: то царственно белые, пышные, то серые, грязноватые. И хорошо, что солнце не целый день висит, а так, иногда, как вырвется из-за тучи, все прояснится, потеплеет сразу, даже жарко станет. Только разомлеешь, глядь - а солнца уже и нет, все померкнет, ветер подует, но чувствуется, что ненадолго, что будет еще хорошо.</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3 июня 1994 года.</w:t>
      </w:r>
    </w:p>
    <w:p>
      <w:pPr>
        <w:pStyle w:val="Normal"/>
        <w:numPr>
          <w:ilvl w:val="0"/>
          <w:numId w:val="0"/>
        </w:numPr>
        <w:jc w:val="both"/>
        <w:outlineLvl w:val="1"/>
        <w:rPr>
          <w:sz w:val="24"/>
        </w:rPr>
      </w:pPr>
      <w:r>
        <w:rPr>
          <w:sz w:val="24"/>
        </w:rPr>
        <w:tab/>
        <w:t>Вот сегодня все иначе. Жизнь опять улыбается. Вроде погода такая же, но что же тогда? Не знаю, но сегодня все иначе. Купила:</w:t>
      </w:r>
    </w:p>
    <w:p>
      <w:pPr>
        <w:pStyle w:val="Normal"/>
        <w:numPr>
          <w:ilvl w:val="0"/>
          <w:numId w:val="0"/>
        </w:numPr>
        <w:jc w:val="both"/>
        <w:outlineLvl w:val="1"/>
        <w:rPr>
          <w:sz w:val="24"/>
        </w:rPr>
      </w:pPr>
      <w:r>
        <w:rPr>
          <w:sz w:val="24"/>
        </w:rPr>
        <w:t>лук зеленый, пучок - 500 р</w:t>
      </w:r>
    </w:p>
    <w:p>
      <w:pPr>
        <w:pStyle w:val="Normal"/>
        <w:numPr>
          <w:ilvl w:val="0"/>
          <w:numId w:val="0"/>
        </w:numPr>
        <w:jc w:val="both"/>
        <w:outlineLvl w:val="1"/>
        <w:rPr>
          <w:sz w:val="24"/>
        </w:rPr>
      </w:pPr>
      <w:r>
        <w:rPr>
          <w:sz w:val="24"/>
        </w:rPr>
        <w:tab/>
        <w:t>петрушка - 400 р</w:t>
      </w:r>
    </w:p>
    <w:p>
      <w:pPr>
        <w:pStyle w:val="Normal"/>
        <w:numPr>
          <w:ilvl w:val="0"/>
          <w:numId w:val="0"/>
        </w:numPr>
        <w:jc w:val="both"/>
        <w:outlineLvl w:val="1"/>
        <w:rPr>
          <w:sz w:val="24"/>
        </w:rPr>
      </w:pPr>
      <w:r>
        <w:rPr>
          <w:sz w:val="24"/>
        </w:rPr>
        <w:tab/>
        <w:t>3 зеленых огурца - 1200 р</w:t>
      </w:r>
    </w:p>
    <w:p>
      <w:pPr>
        <w:pStyle w:val="Normal"/>
        <w:numPr>
          <w:ilvl w:val="0"/>
          <w:numId w:val="0"/>
        </w:numPr>
        <w:jc w:val="both"/>
        <w:outlineLvl w:val="1"/>
        <w:rPr>
          <w:sz w:val="24"/>
        </w:rPr>
      </w:pPr>
      <w:r>
        <w:rPr>
          <w:sz w:val="24"/>
        </w:rPr>
        <w:tab/>
        <w:t>сосиски 1 пачка - 5900 р</w:t>
      </w:r>
    </w:p>
    <w:p>
      <w:pPr>
        <w:pStyle w:val="Normal"/>
        <w:numPr>
          <w:ilvl w:val="0"/>
          <w:numId w:val="0"/>
        </w:numPr>
        <w:jc w:val="both"/>
        <w:outlineLvl w:val="1"/>
        <w:rPr>
          <w:sz w:val="24"/>
        </w:rPr>
      </w:pPr>
      <w:r>
        <w:rPr>
          <w:sz w:val="24"/>
        </w:rPr>
        <w:tab/>
        <w:t>батон хлеба - 400 р</w:t>
      </w:r>
    </w:p>
    <w:p>
      <w:pPr>
        <w:pStyle w:val="Normal"/>
        <w:numPr>
          <w:ilvl w:val="0"/>
          <w:numId w:val="0"/>
        </w:numPr>
        <w:jc w:val="both"/>
        <w:outlineLvl w:val="1"/>
        <w:rPr>
          <w:sz w:val="24"/>
        </w:rPr>
      </w:pPr>
      <w:r>
        <w:rPr>
          <w:sz w:val="24"/>
        </w:rPr>
        <w:tab/>
        <w:t>половина черного - 276 р</w:t>
      </w:r>
    </w:p>
    <w:p>
      <w:pPr>
        <w:pStyle w:val="Normal"/>
        <w:numPr>
          <w:ilvl w:val="0"/>
          <w:numId w:val="0"/>
        </w:numPr>
        <w:jc w:val="both"/>
        <w:outlineLvl w:val="1"/>
        <w:rPr>
          <w:sz w:val="24"/>
        </w:rPr>
      </w:pPr>
      <w:r>
        <w:rPr>
          <w:sz w:val="24"/>
        </w:rPr>
        <w:tab/>
        <w:t>курица - 2900 р</w:t>
      </w:r>
    </w:p>
    <w:p>
      <w:pPr>
        <w:pStyle w:val="Normal"/>
        <w:numPr>
          <w:ilvl w:val="0"/>
          <w:numId w:val="0"/>
        </w:numPr>
        <w:jc w:val="both"/>
        <w:outlineLvl w:val="1"/>
        <w:rPr>
          <w:sz w:val="24"/>
        </w:rPr>
      </w:pPr>
      <w:r>
        <w:rPr>
          <w:sz w:val="24"/>
        </w:rPr>
        <w:tab/>
        <w:t>котлеты 8 штук х 330 = 2640 р</w:t>
      </w:r>
    </w:p>
    <w:p>
      <w:pPr>
        <w:pStyle w:val="Normal"/>
        <w:numPr>
          <w:ilvl w:val="0"/>
          <w:numId w:val="0"/>
        </w:numPr>
        <w:jc w:val="both"/>
        <w:outlineLvl w:val="1"/>
        <w:rPr>
          <w:sz w:val="24"/>
        </w:rPr>
      </w:pPr>
      <w:r>
        <w:rPr>
          <w:sz w:val="24"/>
        </w:rPr>
        <w:tab/>
        <w:t>сайра 1 банка - 1275 р</w:t>
      </w:r>
    </w:p>
    <w:p>
      <w:pPr>
        <w:pStyle w:val="Normal"/>
        <w:numPr>
          <w:ilvl w:val="0"/>
          <w:numId w:val="0"/>
        </w:numPr>
        <w:jc w:val="both"/>
        <w:outlineLvl w:val="1"/>
        <w:rPr>
          <w:sz w:val="24"/>
        </w:rPr>
      </w:pPr>
      <w:r>
        <w:rPr>
          <w:sz w:val="24"/>
        </w:rPr>
        <w:tab/>
        <w:tab/>
        <w:t>итого 14 591 рубль. Ого!</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2 июля 1994 года.</w:t>
      </w:r>
    </w:p>
    <w:p>
      <w:pPr>
        <w:pStyle w:val="Normal"/>
        <w:numPr>
          <w:ilvl w:val="0"/>
          <w:numId w:val="0"/>
        </w:numPr>
        <w:jc w:val="both"/>
        <w:outlineLvl w:val="1"/>
        <w:rPr>
          <w:sz w:val="24"/>
        </w:rPr>
      </w:pPr>
      <w:r>
        <w:rPr>
          <w:sz w:val="24"/>
        </w:rPr>
        <w:tab/>
        <w:t>С финансами все так же. Не голодаем, но и не живем как следует.</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6 октября 1994 года.</w:t>
      </w:r>
    </w:p>
    <w:p>
      <w:pPr>
        <w:pStyle w:val="Normal"/>
        <w:numPr>
          <w:ilvl w:val="0"/>
          <w:numId w:val="0"/>
        </w:numPr>
        <w:jc w:val="both"/>
        <w:outlineLvl w:val="1"/>
        <w:rPr>
          <w:sz w:val="24"/>
        </w:rPr>
      </w:pPr>
      <w:r>
        <w:rPr>
          <w:sz w:val="24"/>
        </w:rPr>
        <w:tab/>
        <w:t>Как ни странно, время бежит, а не идет, но мало что меняется. Те же проблемы., хотя иногда они как будто исчезают, но повторяются с завидным постоянством. Что за проблемы?</w:t>
      </w:r>
    </w:p>
    <w:p>
      <w:pPr>
        <w:pStyle w:val="Normal"/>
        <w:numPr>
          <w:ilvl w:val="0"/>
          <w:numId w:val="0"/>
        </w:numPr>
        <w:jc w:val="both"/>
        <w:outlineLvl w:val="1"/>
        <w:rPr>
          <w:sz w:val="24"/>
        </w:rPr>
      </w:pPr>
      <w:r>
        <w:rPr>
          <w:sz w:val="24"/>
        </w:rPr>
        <w:tab/>
        <w:t>1 - Деньги - их не хватает даже на еду.</w:t>
      </w:r>
    </w:p>
    <w:p>
      <w:pPr>
        <w:pStyle w:val="Normal"/>
        <w:numPr>
          <w:ilvl w:val="0"/>
          <w:numId w:val="0"/>
        </w:numPr>
        <w:jc w:val="both"/>
        <w:outlineLvl w:val="1"/>
        <w:rPr>
          <w:sz w:val="24"/>
        </w:rPr>
      </w:pPr>
      <w:r>
        <w:rPr>
          <w:sz w:val="24"/>
        </w:rPr>
        <w:tab/>
        <w:t>2 - Работа - у меня уроки найти трудно, денег нет и у других.</w:t>
      </w:r>
    </w:p>
    <w:p>
      <w:pPr>
        <w:pStyle w:val="Normal"/>
        <w:numPr>
          <w:ilvl w:val="0"/>
          <w:numId w:val="0"/>
        </w:numPr>
        <w:jc w:val="both"/>
        <w:outlineLvl w:val="1"/>
        <w:rPr>
          <w:sz w:val="24"/>
        </w:rPr>
      </w:pPr>
      <w:r>
        <w:rPr>
          <w:sz w:val="24"/>
        </w:rPr>
        <w:tab/>
        <w:t>3 - Отношения - Сергей неумолимо меняется к худшему, сказывается влияние окружения в бизнесе так называемом.</w:t>
      </w:r>
    </w:p>
    <w:p>
      <w:pPr>
        <w:pStyle w:val="Normal"/>
        <w:numPr>
          <w:ilvl w:val="0"/>
          <w:numId w:val="0"/>
        </w:numPr>
        <w:jc w:val="both"/>
        <w:outlineLvl w:val="1"/>
        <w:rPr>
          <w:sz w:val="24"/>
        </w:rPr>
      </w:pPr>
      <w:r>
        <w:rPr>
          <w:sz w:val="24"/>
        </w:rPr>
        <w:tab/>
        <w:t>А мне надо много любви, столько, сколько было ее в начале или у маленьких детей к родителям.</w:t>
      </w:r>
    </w:p>
    <w:p>
      <w:pPr>
        <w:pStyle w:val="Normal"/>
        <w:numPr>
          <w:ilvl w:val="0"/>
          <w:numId w:val="0"/>
        </w:numPr>
        <w:jc w:val="both"/>
        <w:outlineLvl w:val="1"/>
        <w:rPr>
          <w:sz w:val="24"/>
        </w:rPr>
      </w:pPr>
      <w:r>
        <w:rPr>
          <w:sz w:val="24"/>
        </w:rPr>
        <w:tab/>
        <w:t>Факты: бабье лето было и прошло. Друзей у меня нет.</w:t>
      </w:r>
    </w:p>
    <w:p>
      <w:pPr>
        <w:pStyle w:val="Normal"/>
        <w:numPr>
          <w:ilvl w:val="0"/>
          <w:numId w:val="0"/>
        </w:numPr>
        <w:jc w:val="both"/>
        <w:outlineLvl w:val="1"/>
        <w:rPr>
          <w:sz w:val="24"/>
        </w:rPr>
      </w:pPr>
      <w:r>
        <w:rPr>
          <w:sz w:val="24"/>
        </w:rPr>
        <w:tab/>
        <w:t>Иногда мне хочется напечатать в газете курсивом: "Люди! Я нуждаюсь в настоящей дружбе, но не той, когда сплетничают и пьют чай, а в той, когда понимают друг друга, что-то вместе делают, что-то придумывают и находят выход, философствуют." Господи, но ведь это инфантилизм!</w:t>
      </w:r>
    </w:p>
    <w:p>
      <w:pPr>
        <w:pStyle w:val="Normal"/>
        <w:numPr>
          <w:ilvl w:val="0"/>
          <w:numId w:val="0"/>
        </w:numPr>
        <w:jc w:val="both"/>
        <w:outlineLvl w:val="1"/>
        <w:rPr>
          <w:i/>
          <w:i/>
          <w:sz w:val="24"/>
        </w:rPr>
      </w:pPr>
      <w:r>
        <w:rPr>
          <w:i/>
          <w:sz w:val="24"/>
        </w:rPr>
      </w:r>
    </w:p>
    <w:p>
      <w:pPr>
        <w:pStyle w:val="Normal"/>
        <w:numPr>
          <w:ilvl w:val="0"/>
          <w:numId w:val="0"/>
        </w:numPr>
        <w:jc w:val="both"/>
        <w:outlineLvl w:val="1"/>
        <w:rPr>
          <w:sz w:val="24"/>
        </w:rPr>
      </w:pPr>
      <w:r>
        <w:rPr>
          <w:i/>
          <w:sz w:val="24"/>
        </w:rPr>
        <w:t>23 октября 1994 года.</w:t>
      </w:r>
    </w:p>
    <w:p>
      <w:pPr>
        <w:pStyle w:val="TextBody"/>
        <w:numPr>
          <w:ilvl w:val="0"/>
          <w:numId w:val="0"/>
        </w:numPr>
        <w:outlineLvl w:val="1"/>
        <w:rPr/>
      </w:pPr>
      <w:r>
        <w:rPr/>
        <w:tab/>
        <w:t>Какой несчастный день! Я бы даже сказала - трагичный. К сегодняшнему 23 уже произошел крах фирмы и исчезновение Сергея. Это произошло 20 октября. На сколько же это? Неужели навсегда? Какое страшное слово. Но все может быть. Боюсь об этом писать. Лера "каркает". Надо начинать жить заново. Но как? Что делать? Что будет? Ох, уж эти русские вопросы!</w:t>
      </w:r>
    </w:p>
    <w:p>
      <w:pPr>
        <w:pStyle w:val="Normal"/>
        <w:numPr>
          <w:ilvl w:val="0"/>
          <w:numId w:val="0"/>
        </w:numPr>
        <w:jc w:val="both"/>
        <w:outlineLvl w:val="1"/>
        <w:rPr>
          <w:sz w:val="24"/>
        </w:rPr>
      </w:pPr>
      <w:r>
        <w:rPr>
          <w:sz w:val="24"/>
        </w:rPr>
        <w:tab/>
        <w:t>Ничего не знаю, не ведаю, полный разброд...</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18 декабря 1994 года.</w:t>
      </w:r>
    </w:p>
    <w:p>
      <w:pPr>
        <w:pStyle w:val="Normal"/>
        <w:numPr>
          <w:ilvl w:val="0"/>
          <w:numId w:val="0"/>
        </w:numPr>
        <w:jc w:val="both"/>
        <w:outlineLvl w:val="1"/>
        <w:rPr>
          <w:sz w:val="24"/>
        </w:rPr>
      </w:pPr>
      <w:r>
        <w:rPr>
          <w:sz w:val="24"/>
        </w:rPr>
        <w:t>Как давно не писала!</w:t>
      </w:r>
    </w:p>
    <w:p>
      <w:pPr>
        <w:pStyle w:val="Normal"/>
        <w:numPr>
          <w:ilvl w:val="0"/>
          <w:numId w:val="0"/>
        </w:numPr>
        <w:jc w:val="both"/>
        <w:outlineLvl w:val="1"/>
        <w:rPr>
          <w:sz w:val="24"/>
        </w:rPr>
      </w:pPr>
      <w:r>
        <w:rPr>
          <w:sz w:val="24"/>
        </w:rPr>
        <w:tab/>
        <w:t>Сегодня воскресенье, очень холодное утро. Солнце. В квартире бодрящая температура. Но холодно только последние 4 дня - минус 26, а было - минус 3, и вообще нет постоянства ни в чем - ни в погоде, ни в общественной жизни, ни в семье.</w:t>
      </w:r>
    </w:p>
    <w:p>
      <w:pPr>
        <w:pStyle w:val="Normal"/>
        <w:numPr>
          <w:ilvl w:val="0"/>
          <w:numId w:val="0"/>
        </w:numPr>
        <w:jc w:val="both"/>
        <w:outlineLvl w:val="1"/>
        <w:rPr>
          <w:sz w:val="24"/>
        </w:rPr>
      </w:pPr>
      <w:r>
        <w:rPr>
          <w:sz w:val="24"/>
        </w:rPr>
        <w:tab/>
        <w:t>Все меняется. С 20 октября продолжается осада. Сергей в бегах. Все тайно, скрыто, живем на гроши. Что-то будет к Новому году?</w:t>
      </w:r>
    </w:p>
    <w:p>
      <w:pPr>
        <w:pStyle w:val="Normal"/>
        <w:numPr>
          <w:ilvl w:val="0"/>
          <w:numId w:val="0"/>
        </w:numPr>
        <w:jc w:val="both"/>
        <w:outlineLvl w:val="1"/>
        <w:rPr>
          <w:sz w:val="24"/>
        </w:rPr>
      </w:pPr>
      <w:r>
        <w:rPr>
          <w:sz w:val="24"/>
        </w:rPr>
        <w:tab/>
        <w:t>Денег нет ни на что. Хожу обросшая, в рваных колготках, платье двадцатилетней давности, старое, "советское пальто" и дурацкая шляпа. Сумки нет, вернее, есть, но она рваная. Носки я вчера купила (2,5 тысячи руб), но ведь они ненадолго, потом опять будут рваные. Кошелек у меня украли еще 20 октября, теперь хожу со старым, рваным. У меня опять урок по литературе (вот где отдыхает душа) - 15 000 руб за занятие, но на эти деньги я могу купить только 1 кг масла (по последним ценам). Цены теперь:</w:t>
      </w:r>
    </w:p>
    <w:p>
      <w:pPr>
        <w:pStyle w:val="Normal"/>
        <w:numPr>
          <w:ilvl w:val="0"/>
          <w:numId w:val="0"/>
        </w:numPr>
        <w:jc w:val="both"/>
        <w:outlineLvl w:val="1"/>
        <w:rPr>
          <w:sz w:val="24"/>
        </w:rPr>
      </w:pPr>
      <w:r>
        <w:rPr>
          <w:sz w:val="24"/>
        </w:rPr>
        <w:tab/>
        <w:t>1 кг вареной колбасы - 9 100 р</w:t>
      </w:r>
    </w:p>
    <w:p>
      <w:pPr>
        <w:pStyle w:val="Normal"/>
        <w:numPr>
          <w:ilvl w:val="0"/>
          <w:numId w:val="0"/>
        </w:numPr>
        <w:jc w:val="both"/>
        <w:outlineLvl w:val="1"/>
        <w:rPr>
          <w:sz w:val="24"/>
        </w:rPr>
      </w:pPr>
      <w:r>
        <w:rPr>
          <w:sz w:val="24"/>
        </w:rPr>
        <w:tab/>
        <w:t>1 кг копченой колбасы - 15 000 - 18 000 р</w:t>
      </w:r>
    </w:p>
    <w:p>
      <w:pPr>
        <w:pStyle w:val="Normal"/>
        <w:numPr>
          <w:ilvl w:val="0"/>
          <w:numId w:val="0"/>
        </w:numPr>
        <w:jc w:val="both"/>
        <w:outlineLvl w:val="1"/>
        <w:rPr>
          <w:sz w:val="24"/>
        </w:rPr>
      </w:pPr>
      <w:r>
        <w:rPr>
          <w:sz w:val="24"/>
        </w:rPr>
        <w:tab/>
        <w:t>масло - 13 000 - 19 000 р</w:t>
      </w:r>
    </w:p>
    <w:p>
      <w:pPr>
        <w:pStyle w:val="Normal"/>
        <w:numPr>
          <w:ilvl w:val="0"/>
          <w:numId w:val="0"/>
        </w:numPr>
        <w:jc w:val="both"/>
        <w:outlineLvl w:val="1"/>
        <w:rPr>
          <w:sz w:val="24"/>
        </w:rPr>
      </w:pPr>
      <w:r>
        <w:rPr>
          <w:sz w:val="24"/>
        </w:rPr>
        <w:tab/>
        <w:t>хлеб белый - 930 р</w:t>
      </w:r>
    </w:p>
    <w:p>
      <w:pPr>
        <w:pStyle w:val="Normal"/>
        <w:numPr>
          <w:ilvl w:val="0"/>
          <w:numId w:val="0"/>
        </w:numPr>
        <w:jc w:val="both"/>
        <w:outlineLvl w:val="1"/>
        <w:rPr>
          <w:sz w:val="24"/>
        </w:rPr>
      </w:pPr>
      <w:r>
        <w:rPr>
          <w:sz w:val="24"/>
        </w:rPr>
        <w:tab/>
        <w:t>курица - 6 000 р</w:t>
      </w:r>
    </w:p>
    <w:p>
      <w:pPr>
        <w:pStyle w:val="Normal"/>
        <w:numPr>
          <w:ilvl w:val="0"/>
          <w:numId w:val="0"/>
        </w:numPr>
        <w:jc w:val="both"/>
        <w:outlineLvl w:val="1"/>
        <w:rPr>
          <w:sz w:val="24"/>
        </w:rPr>
      </w:pPr>
      <w:r>
        <w:rPr>
          <w:sz w:val="24"/>
        </w:rPr>
        <w:tab/>
        <w:t>конфеты - от 11 000 р</w:t>
      </w:r>
    </w:p>
    <w:p>
      <w:pPr>
        <w:pStyle w:val="Normal"/>
        <w:numPr>
          <w:ilvl w:val="0"/>
          <w:numId w:val="0"/>
        </w:numPr>
        <w:jc w:val="both"/>
        <w:outlineLvl w:val="1"/>
        <w:rPr>
          <w:sz w:val="24"/>
        </w:rPr>
      </w:pPr>
      <w:r>
        <w:rPr>
          <w:sz w:val="24"/>
        </w:rPr>
        <w:tab/>
        <w:t>сыр дешевый - 8 000 - 11 000 р</w:t>
      </w:r>
    </w:p>
    <w:p>
      <w:pPr>
        <w:pStyle w:val="Normal"/>
        <w:numPr>
          <w:ilvl w:val="0"/>
          <w:numId w:val="0"/>
        </w:numPr>
        <w:jc w:val="both"/>
        <w:outlineLvl w:val="1"/>
        <w:rPr>
          <w:sz w:val="24"/>
        </w:rPr>
      </w:pPr>
      <w:r>
        <w:rPr>
          <w:sz w:val="24"/>
        </w:rPr>
        <w:tab/>
        <w:t>нормальный - 13 000 - 16 000 р</w:t>
      </w:r>
    </w:p>
    <w:p>
      <w:pPr>
        <w:pStyle w:val="Normal"/>
        <w:numPr>
          <w:ilvl w:val="0"/>
          <w:numId w:val="0"/>
        </w:numPr>
        <w:jc w:val="both"/>
        <w:outlineLvl w:val="1"/>
        <w:rPr>
          <w:sz w:val="24"/>
        </w:rPr>
      </w:pPr>
      <w:r>
        <w:rPr>
          <w:sz w:val="24"/>
        </w:rPr>
        <w:tab/>
        <w:t>молоко 3,5 % - 3 600р</w:t>
      </w:r>
    </w:p>
    <w:p>
      <w:pPr>
        <w:pStyle w:val="Normal"/>
        <w:numPr>
          <w:ilvl w:val="0"/>
          <w:numId w:val="0"/>
        </w:numPr>
        <w:jc w:val="both"/>
        <w:outlineLvl w:val="1"/>
        <w:rPr>
          <w:sz w:val="24"/>
        </w:rPr>
      </w:pPr>
      <w:r>
        <w:rPr>
          <w:sz w:val="24"/>
        </w:rPr>
        <w:tab/>
        <w:t>сметана - 4 000 р</w:t>
      </w:r>
    </w:p>
    <w:p>
      <w:pPr>
        <w:pStyle w:val="Normal"/>
        <w:numPr>
          <w:ilvl w:val="0"/>
          <w:numId w:val="0"/>
        </w:numPr>
        <w:jc w:val="both"/>
        <w:outlineLvl w:val="1"/>
        <w:rPr>
          <w:sz w:val="24"/>
        </w:rPr>
      </w:pPr>
      <w:r>
        <w:rPr>
          <w:sz w:val="24"/>
        </w:rPr>
        <w:tab/>
        <w:t>А ведь еще есть и театры. Но это уже не для нас.</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5 декабря 1994 года.</w:t>
      </w:r>
    </w:p>
    <w:p>
      <w:pPr>
        <w:pStyle w:val="Normal"/>
        <w:numPr>
          <w:ilvl w:val="0"/>
          <w:numId w:val="0"/>
        </w:numPr>
        <w:jc w:val="both"/>
        <w:outlineLvl w:val="1"/>
        <w:rPr>
          <w:sz w:val="24"/>
        </w:rPr>
      </w:pPr>
      <w:r>
        <w:rPr>
          <w:sz w:val="24"/>
        </w:rPr>
        <w:tab/>
        <w:t>Идут последние дни года. Погода с ее перепадами - то минус 25, то минус 3 - короткий световой день сказывается на настроении.</w:t>
      </w:r>
    </w:p>
    <w:p>
      <w:pPr>
        <w:pStyle w:val="Normal"/>
        <w:numPr>
          <w:ilvl w:val="0"/>
          <w:numId w:val="0"/>
        </w:numPr>
        <w:jc w:val="both"/>
        <w:outlineLvl w:val="1"/>
        <w:rPr>
          <w:sz w:val="24"/>
        </w:rPr>
      </w:pPr>
      <w:r>
        <w:rPr>
          <w:sz w:val="24"/>
        </w:rPr>
        <w:tab/>
        <w:t>Еще политические события - идет война в Чечне, безденежье наше, связанное с особой ситуацией у Сергея, вдруг выросшие цены - все это действует угнетающе. Сегодня - воскресенье. Все трое сидим дома с утра. Встали поздно, лихорадочно позавтракали. Приспособились кто где. Я - на кухне, Сережка - в гостиной, Лера - в моей комнате. Почему лихорадочно? А есть нечего. Итак, после зарядки я поставила на огонь воду для чая, заварила чай вздыхая, что это последняя пачка, ведь чай стоит 3500 за 250 г. Затем сварила для Сережки последние две сосиски. Лера сделала себе  горячие бутерброды с остатками сыра, а я - два бутерброда с остатками колбасы. Наш принцип в еде - много хлеба, много чая и немного сыра и колбасы.</w:t>
      </w:r>
    </w:p>
    <w:p>
      <w:pPr>
        <w:pStyle w:val="Normal"/>
        <w:numPr>
          <w:ilvl w:val="0"/>
          <w:numId w:val="0"/>
        </w:numPr>
        <w:jc w:val="both"/>
        <w:outlineLvl w:val="1"/>
        <w:rPr>
          <w:sz w:val="24"/>
        </w:rPr>
      </w:pPr>
      <w:r>
        <w:rPr>
          <w:sz w:val="24"/>
        </w:rPr>
        <w:tab/>
        <w:t>На обед я сварила как всегда суп из кубиков, риса, картошки, лука, моркови и 2 - ух огурцов, на второе - гречневая каша.</w:t>
      </w:r>
    </w:p>
    <w:p>
      <w:pPr>
        <w:pStyle w:val="Normal"/>
        <w:numPr>
          <w:ilvl w:val="0"/>
          <w:numId w:val="0"/>
        </w:numPr>
        <w:jc w:val="both"/>
        <w:outlineLvl w:val="1"/>
        <w:rPr>
          <w:sz w:val="24"/>
        </w:rPr>
      </w:pPr>
      <w:r>
        <w:rPr>
          <w:sz w:val="24"/>
        </w:rPr>
        <w:tab/>
        <w:t>Вечером опять кто где. Чай и бутерброды с купленными самыми дешевыми сырками по 695 рублей.</w:t>
      </w:r>
    </w:p>
    <w:p>
      <w:pPr>
        <w:pStyle w:val="Normal"/>
        <w:numPr>
          <w:ilvl w:val="0"/>
          <w:numId w:val="0"/>
        </w:numPr>
        <w:jc w:val="both"/>
        <w:outlineLvl w:val="1"/>
        <w:rPr>
          <w:sz w:val="24"/>
        </w:rPr>
      </w:pPr>
      <w:r>
        <w:rPr>
          <w:sz w:val="24"/>
        </w:rPr>
        <w:tab/>
        <w:t>И все-таки к Новому году я приготовила 1 бутылку шампанского, пачку салфеток, банку горошка, 4 помидора и пачку мороженого. Вот так.</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26 декабря 1994 года.</w:t>
      </w:r>
    </w:p>
    <w:p>
      <w:pPr>
        <w:pStyle w:val="Normal"/>
        <w:numPr>
          <w:ilvl w:val="0"/>
          <w:numId w:val="0"/>
        </w:numPr>
        <w:jc w:val="both"/>
        <w:outlineLvl w:val="1"/>
        <w:rPr>
          <w:sz w:val="24"/>
        </w:rPr>
      </w:pPr>
      <w:r>
        <w:rPr>
          <w:sz w:val="24"/>
        </w:rPr>
        <w:tab/>
        <w:t>Ничего не изменилось (в смысле денег). У меня строгий расчет - 10 000 в день. Что можно купить на них, если батон белого стоит 1000 р, масло - 20 000 р, колбаса - 11 000 р, сыр - 13 000 р, сметана - 1800 р за 250 г, яблоки - 3000 р. Плохо! Как тут подготовиться к Новому году? Селедка стоит 10 000 рублей - уже не деньги.</w:t>
      </w:r>
    </w:p>
    <w:p>
      <w:pPr>
        <w:pStyle w:val="Normal"/>
        <w:numPr>
          <w:ilvl w:val="0"/>
          <w:numId w:val="0"/>
        </w:numPr>
        <w:jc w:val="both"/>
        <w:outlineLvl w:val="1"/>
        <w:rPr>
          <w:sz w:val="24"/>
        </w:rPr>
      </w:pPr>
      <w:r>
        <w:rPr>
          <w:sz w:val="24"/>
        </w:rPr>
        <w:tab/>
        <w:t>Проездной билет стоит 48 000, разговор по жетону на улице - 400 р. А минимальная зарплата - 28 000 р. Пенсия - 127 000 р. Нам надо бы в месяц на троих (и то без разносолов) 500 000 рублей, а у нас так не получается. Так что сегодня в магазин не пойду, зато завтра истрачу 20 000 рублей.</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30 декабря 1994 года.</w:t>
      </w:r>
    </w:p>
    <w:p>
      <w:pPr>
        <w:pStyle w:val="Normal"/>
        <w:numPr>
          <w:ilvl w:val="0"/>
          <w:numId w:val="0"/>
        </w:numPr>
        <w:jc w:val="both"/>
        <w:outlineLvl w:val="1"/>
        <w:rPr>
          <w:sz w:val="24"/>
        </w:rPr>
      </w:pPr>
      <w:r>
        <w:rPr>
          <w:sz w:val="24"/>
        </w:rPr>
        <w:tab/>
        <w:t>Какой тоскливый день. Главная беда - совсем нет денег, нечего есть. Сергей хотел занять, но компаньонка попросту его обманула - назначила встречу и не пришла. Днем у меня осталось 400 рублей после покупки хлеба. Едим-то собственно один хлеб, немного колбасы, днем съели по тарелке супа. А уж к вечеру разменяли 9 долларов - 34 000 рублей - намного ли их хватит. Хорошо, что я кое-что приобрела к Новому году. Итак, у меня есть:</w:t>
      </w:r>
    </w:p>
    <w:p>
      <w:pPr>
        <w:pStyle w:val="Normal"/>
        <w:numPr>
          <w:ilvl w:val="0"/>
          <w:numId w:val="0"/>
        </w:numPr>
        <w:jc w:val="both"/>
        <w:outlineLvl w:val="1"/>
        <w:rPr>
          <w:sz w:val="24"/>
        </w:rPr>
      </w:pPr>
      <w:r>
        <w:rPr>
          <w:sz w:val="24"/>
        </w:rPr>
        <w:tab/>
        <w:t>1 селедка,</w:t>
      </w:r>
    </w:p>
    <w:p>
      <w:pPr>
        <w:pStyle w:val="Normal"/>
        <w:numPr>
          <w:ilvl w:val="0"/>
          <w:numId w:val="0"/>
        </w:numPr>
        <w:jc w:val="both"/>
        <w:outlineLvl w:val="1"/>
        <w:rPr>
          <w:sz w:val="24"/>
        </w:rPr>
      </w:pPr>
      <w:r>
        <w:rPr>
          <w:sz w:val="24"/>
        </w:rPr>
        <w:tab/>
        <w:t>горошек,</w:t>
      </w:r>
    </w:p>
    <w:p>
      <w:pPr>
        <w:pStyle w:val="Normal"/>
        <w:numPr>
          <w:ilvl w:val="0"/>
          <w:numId w:val="0"/>
        </w:numPr>
        <w:jc w:val="both"/>
        <w:outlineLvl w:val="1"/>
        <w:rPr>
          <w:sz w:val="24"/>
        </w:rPr>
      </w:pPr>
      <w:r>
        <w:rPr>
          <w:sz w:val="24"/>
        </w:rPr>
        <w:tab/>
        <w:t>3 огурца соленых,</w:t>
      </w:r>
    </w:p>
    <w:p>
      <w:pPr>
        <w:pStyle w:val="Normal"/>
        <w:numPr>
          <w:ilvl w:val="0"/>
          <w:numId w:val="0"/>
        </w:numPr>
        <w:jc w:val="both"/>
        <w:outlineLvl w:val="1"/>
        <w:rPr>
          <w:sz w:val="24"/>
        </w:rPr>
      </w:pPr>
      <w:r>
        <w:rPr>
          <w:sz w:val="24"/>
        </w:rPr>
        <w:tab/>
        <w:t>немного гречки,</w:t>
      </w:r>
    </w:p>
    <w:p>
      <w:pPr>
        <w:pStyle w:val="Normal"/>
        <w:numPr>
          <w:ilvl w:val="0"/>
          <w:numId w:val="0"/>
        </w:numPr>
        <w:jc w:val="both"/>
        <w:outlineLvl w:val="1"/>
        <w:rPr>
          <w:sz w:val="24"/>
        </w:rPr>
      </w:pPr>
      <w:r>
        <w:rPr>
          <w:sz w:val="24"/>
        </w:rPr>
        <w:tab/>
        <w:t>чуть-чуть риса,</w:t>
      </w:r>
    </w:p>
    <w:p>
      <w:pPr>
        <w:pStyle w:val="Normal"/>
        <w:numPr>
          <w:ilvl w:val="0"/>
          <w:numId w:val="0"/>
        </w:numPr>
        <w:jc w:val="both"/>
        <w:outlineLvl w:val="1"/>
        <w:rPr>
          <w:sz w:val="24"/>
        </w:rPr>
      </w:pPr>
      <w:r>
        <w:rPr>
          <w:sz w:val="24"/>
        </w:rPr>
        <w:t>полпачки спагетти,</w:t>
      </w:r>
    </w:p>
    <w:p>
      <w:pPr>
        <w:pStyle w:val="Normal"/>
        <w:numPr>
          <w:ilvl w:val="0"/>
          <w:numId w:val="0"/>
        </w:numPr>
        <w:jc w:val="both"/>
        <w:outlineLvl w:val="1"/>
        <w:rPr>
          <w:sz w:val="24"/>
        </w:rPr>
      </w:pPr>
      <w:r>
        <w:rPr>
          <w:sz w:val="24"/>
        </w:rPr>
        <w:tab/>
        <w:t>пачка вермишели,</w:t>
      </w:r>
    </w:p>
    <w:p>
      <w:pPr>
        <w:pStyle w:val="Normal"/>
        <w:numPr>
          <w:ilvl w:val="0"/>
          <w:numId w:val="0"/>
        </w:numPr>
        <w:jc w:val="both"/>
        <w:outlineLvl w:val="1"/>
        <w:rPr>
          <w:sz w:val="24"/>
        </w:rPr>
      </w:pPr>
      <w:r>
        <w:rPr>
          <w:sz w:val="24"/>
        </w:rPr>
        <w:tab/>
        <w:t>полпачки мороженого</w:t>
      </w:r>
    </w:p>
    <w:p>
      <w:pPr>
        <w:pStyle w:val="Normal"/>
        <w:numPr>
          <w:ilvl w:val="0"/>
          <w:numId w:val="0"/>
        </w:numPr>
        <w:jc w:val="both"/>
        <w:outlineLvl w:val="1"/>
        <w:rPr>
          <w:sz w:val="24"/>
        </w:rPr>
      </w:pPr>
      <w:r>
        <w:rPr>
          <w:sz w:val="24"/>
        </w:rPr>
        <w:tab/>
        <w:t>и все для торта.</w:t>
      </w:r>
    </w:p>
    <w:p>
      <w:pPr>
        <w:pStyle w:val="Normal"/>
        <w:numPr>
          <w:ilvl w:val="0"/>
          <w:numId w:val="0"/>
        </w:numPr>
        <w:jc w:val="both"/>
        <w:outlineLvl w:val="1"/>
        <w:rPr>
          <w:sz w:val="24"/>
        </w:rPr>
      </w:pPr>
      <w:r>
        <w:rPr>
          <w:sz w:val="24"/>
        </w:rPr>
        <w:tab/>
        <w:t>Температура - +5 градусов. Идет дождь. И все мы плохо себя чувствуем: у Сергея зуб болит, у меня - горло, у Леры - все остальное.</w:t>
      </w:r>
    </w:p>
    <w:p>
      <w:pPr>
        <w:pStyle w:val="Normal"/>
        <w:numPr>
          <w:ilvl w:val="0"/>
          <w:numId w:val="0"/>
        </w:numPr>
        <w:jc w:val="both"/>
        <w:outlineLvl w:val="1"/>
        <w:rPr>
          <w:sz w:val="24"/>
        </w:rPr>
      </w:pPr>
      <w:r>
        <w:rPr>
          <w:sz w:val="24"/>
        </w:rPr>
        <w:tab/>
        <w:t>Прислали из техникума поздравление с нестандартным текстом дескать, помнят мои уроки и выступления на педсоветах.</w:t>
      </w:r>
    </w:p>
    <w:p>
      <w:pPr>
        <w:pStyle w:val="Normal"/>
        <w:numPr>
          <w:ilvl w:val="0"/>
          <w:numId w:val="0"/>
        </w:numPr>
        <w:jc w:val="both"/>
        <w:outlineLvl w:val="1"/>
        <w:rPr>
          <w:sz w:val="24"/>
        </w:rPr>
      </w:pPr>
      <w:r>
        <w:rPr>
          <w:sz w:val="24"/>
        </w:rPr>
      </w:r>
    </w:p>
    <w:p>
      <w:pPr>
        <w:pStyle w:val="Normal"/>
        <w:numPr>
          <w:ilvl w:val="0"/>
          <w:numId w:val="0"/>
        </w:numPr>
        <w:jc w:val="both"/>
        <w:outlineLvl w:val="1"/>
        <w:rPr>
          <w:i/>
          <w:i/>
          <w:sz w:val="24"/>
        </w:rPr>
      </w:pPr>
      <w:r>
        <w:rPr>
          <w:i/>
          <w:sz w:val="24"/>
        </w:rPr>
        <w:t>31 декабря 1994 года.</w:t>
      </w:r>
    </w:p>
    <w:p>
      <w:pPr>
        <w:pStyle w:val="Normal"/>
        <w:numPr>
          <w:ilvl w:val="0"/>
          <w:numId w:val="0"/>
        </w:numPr>
        <w:jc w:val="both"/>
        <w:outlineLvl w:val="1"/>
        <w:rPr>
          <w:sz w:val="24"/>
        </w:rPr>
      </w:pPr>
      <w:r>
        <w:rPr>
          <w:sz w:val="24"/>
        </w:rPr>
        <w:tab/>
        <w:t>Вот и новогодний вечер. Температура слякотная. Лера изнылась от одиночества. Уже в 11 часов ночи приехала за ней Катя с Колей и увезла на Красную площадь. Я и Сережа остались. Вечер не самый плохой.</w:t>
      </w:r>
    </w:p>
    <w:p>
      <w:pPr>
        <w:pStyle w:val="Normal"/>
        <w:numPr>
          <w:ilvl w:val="0"/>
          <w:numId w:val="0"/>
        </w:numPr>
        <w:jc w:val="both"/>
        <w:outlineLvl w:val="1"/>
        <w:rPr>
          <w:sz w:val="24"/>
        </w:rPr>
      </w:pPr>
      <w:r>
        <w:rPr>
          <w:sz w:val="24"/>
        </w:rPr>
        <w:tab/>
        <w:t>Ну, здравствуй, 1995! Каким ты будешь для нас?!</w:t>
      </w:r>
    </w:p>
    <w:p>
      <w:pPr>
        <w:pStyle w:val="Normal"/>
        <w:numPr>
          <w:ilvl w:val="0"/>
          <w:numId w:val="0"/>
        </w:numPr>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right"/>
        <w:outlineLvl w:val="1"/>
        <w:rPr>
          <w:sz w:val="24"/>
        </w:rPr>
      </w:pPr>
      <w:r>
        <w:rPr>
          <w:sz w:val="24"/>
        </w:rPr>
      </w:r>
    </w:p>
    <w:p>
      <w:pPr>
        <w:pStyle w:val="Heading"/>
        <w:numPr>
          <w:ilvl w:val="0"/>
          <w:numId w:val="0"/>
        </w:numPr>
        <w:ind w:firstLine="720"/>
        <w:jc w:val="right"/>
        <w:outlineLvl w:val="1"/>
        <w:rPr>
          <w:b w:val="false"/>
          <w:b w:val="false"/>
        </w:rPr>
      </w:pPr>
      <w:r>
        <w:rPr>
          <w:b w:val="false"/>
        </w:rPr>
        <w:t>Гущина  И.</w:t>
      </w:r>
    </w:p>
    <w:p>
      <w:pPr>
        <w:pStyle w:val="Heading"/>
        <w:numPr>
          <w:ilvl w:val="0"/>
          <w:numId w:val="0"/>
        </w:numPr>
        <w:ind w:firstLine="720"/>
        <w:jc w:val="right"/>
        <w:outlineLvl w:val="1"/>
        <w:rPr>
          <w:b w:val="false"/>
          <w:b w:val="false"/>
        </w:rPr>
      </w:pPr>
      <w:r>
        <w:rPr>
          <w:b w:val="false"/>
        </w:rPr>
      </w:r>
    </w:p>
    <w:p>
      <w:pPr>
        <w:pStyle w:val="Heading"/>
        <w:numPr>
          <w:ilvl w:val="0"/>
          <w:numId w:val="0"/>
        </w:numPr>
        <w:ind w:firstLine="720"/>
        <w:outlineLvl w:val="1"/>
        <w:rPr/>
      </w:pPr>
      <w:r>
        <w:rPr/>
        <w:t>СТРАТЕГИЯ ВЫЖИВАНИЯ СЕМЬИ</w:t>
      </w:r>
    </w:p>
    <w:p>
      <w:pPr>
        <w:pStyle w:val="Heading"/>
        <w:numPr>
          <w:ilvl w:val="0"/>
          <w:numId w:val="0"/>
        </w:numPr>
        <w:ind w:firstLine="720"/>
        <w:jc w:val="both"/>
        <w:outlineLvl w:val="1"/>
        <w:rPr/>
      </w:pPr>
      <w:r>
        <w:rPr/>
      </w:r>
    </w:p>
    <w:p>
      <w:pPr>
        <w:pStyle w:val="Normal"/>
        <w:numPr>
          <w:ilvl w:val="0"/>
          <w:numId w:val="0"/>
        </w:numPr>
        <w:ind w:firstLine="720"/>
        <w:jc w:val="both"/>
        <w:outlineLvl w:val="1"/>
        <w:rPr/>
      </w:pPr>
      <w:r>
        <w:rPr>
          <w:sz w:val="24"/>
          <w:u w:val="single"/>
        </w:rPr>
        <w:t xml:space="preserve">В </w:t>
      </w:r>
      <w:r>
        <w:rPr>
          <w:sz w:val="24"/>
        </w:rPr>
        <w:t>настоящий момент моя семья состоит из трех человек:</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1.Мама- 78 лет (образование среднее, работала медрегистратором в поликлинике); получает минимальную пенсию (со всеми добавками) - 450 рубле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2.Папа-92 года (образование высшее, работал главным механиком НИИ полупроводниковой электроники), участник Отечественной войны; Получает пенсию 912 рублей.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Доход двух пожилых людей, не имеющих возможности где-то подработать-1362 руб.(по-моему это прожиточный минимум в Москве на одного человека?). Оба инвалиды труда 2-й группы (заболевания сердца), поэтому – «о,  радость!»- имеют бесплатные лекарств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3.Я 53 года, (образование высшее техническое), работаю в НПО автоматики и приборостроения инженером - 550 рублей (наше предприятие относится к оборонной промышленности, по этому непонятно, как финансируется. Мы не бюджетное и не хозрасчетные, а каки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Итак, совокупный доход семьи из трех взрослых человек в Москве-1912 рублей. Имеем 2-комнатную квартиру в 12 этажном блочном доме(общей площадью 49 кв.м. ); нет ни машины ни дачи; У нас никогда не было сбережений. Раньше (лет 20 назад) мы считали, что живем хорошо: на текущую жизнь хватало, а для крупных покупок была папина 13-ая зарплата. А на то, что от зарплаты до зарплаты не хватало, занимали у соседей или в ломбарде, не обращали внимания- так жили очень многие. На лето всегда из Москве уезжали: 7 лет снимали дачу в деревне недалеко от Москвы, 5 лет уезжали в Анапу, потом лет 20 ездили в Юрмалу – там жила родственница папиного сослуживца. Снимали комнату у нее, она доставала путевки там же в Юрмале. Когда я стала ездить в отпуск самостоятельно, много ездила по туристическим путевкам. О том, что жизнь может измениться в худшую сторону, не думал никто(отсюда никаких запасов). Я всегда гордилась тем, что не бегала с место на место. В моей трудовой книжке только две записи: На одном предприятии-11 лет, и на другом-22 года. Но в 1991г. я задумалась относительно своего дальнейшего существования. Наше предприятие, как теперь говорят, монополист, со своей космической и военной продукцией становилось мало кому нужно (это видно по действиям государства). Поэтому я решила научиться чему-нибудь, на всякий случай. По роду работы (я инженер-исследователь) мне приходилось печатать документы, отчеты, но все это делалось, как правило, одним пальцем. Кроме того, я часто ездила в командировки по заводам-поставщикам полупроводниковых приборов - заключала договора, участвовала в Госкомиссиях  по приемке  тем или в переговорах и т. д. Поэтому я выбрала курсы секретарей-референтов. Мне казалось, что с моими знаниями и опытом я могла бы стать отличным помощником: инициативы у меня достаточно, ответственности тоже, с годами я научилась подгинаться. Поэтому выбрала курсы секретарей-референтов с хорошим в тот момент образованием  (эти курсы “ отпочковались“ от МИДовских). И еще была одна большая радость: деньги за обучение можно было платить за три раза (при моей тогдашней зарплате в 340 руб. заплатить за обучение свыше 1500 руб. я бы иначе не смогла). И все равно, выучили ежегодные когда-то поездки в Ригу: оказалось, что есть лишнее серебряные украшения, юбочки блузочки, которые можно отнести в комиссионный (ведь я начала учится осенью 91, а закончила в феврале 92 когда все цены разбежались в разные стороны.)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Секретарем я не стала (мне намекнули на возраст), а преподавать  на курсах которые закончила, предложили: делопроизводство, секретарское дело, стенография,  этикет. Работала много, но в финансовм плане неудачно: сдуру купила акции: ”Гермес - Планета”, “ Олби”, “Финтраст”, “Роника”, «Динго». Нам каждый день вещали по радио, как это будет прекрасно, если “не класть все яйца в одну корзину”. На “МММ”  и ему подобных не  “клюнула”, думала, что мои акции - это хорошо, это умно. Но все - тю-тю! Два года моей напряженной (иногда выматывающей) работы улетели в пустоту. Да, я набиралась опыта, но хотелось еще и денег! Потом я закончила курсы по PR (паблик рилейшенз) и имиджмейкингу (1996), затем (1998) был институт повышения квалификации специализация маркетинг и менеджмент а теперь: психология и социология. И каждый раз приходилось ломать голову: где достать денег?!</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Мне кажется, что все мои учения последних лет  выстраиваются в один ряд, который мне очень интересен. Жаль, что не происходит  никаких серьезных изменений в работе.  По-прежнему работаю на предприятии, которое находится, в жуткой «яме», и нет никаких надежд, что выберется оттуда. Да и я, наверное отсюда насовсем не выберусь:  возраст такой, что  вряд ли меня куда-то возьмут на такую зарплату, чтобы я не подрабатывала днем (да и кто на новом месте разрешит убегать на лекци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Чтобы обеспечить себя и семью, приходится очень много работать. Было трудно когда-то начинать преподавать: меня не знали, и я хваталась за любое предложение (далеко от дома маленькая почасовая оплата). Потом наступили времена, когда не я, а мне предлагали, а я выбирала. Но злополучный август прошлого года «закрыл» многие курсы, и опять я мотаюсь лишь бы заработать. Хорошо что каждый получаемый мной диплом расширяет границы преподавания, я придумываю новые темы (нестандартны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Для меня деньги всегда были лишь средством, с помощью которых можно доставить радость себе или еще кому-либо. Купить конфеты, цветы, подарки ит.д. А теперь я должна постоянно думать о том, что кроме меня в нашей семье зарабатывать некому. Хорошо, что на основной работе начальство закрывает глаза на отсутствие сотрудников: все где-то подрабатывают. Вот и у меня получается некоторая возможность уйти днем,  иногда бывают вечерние занятия, постоянно - суббота и воскресень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А ведь надо еще и по книжным побегать новинки поискать (а сколько денег уходит на эти новинки!!!). Очень обидно, что такой ритм жизни не способствует подержанию близких отношений с теми, с кем хочется. Обижается подруга, что наши встречи и разговоры по телефону редки (ее приработок дает ей возможность лежа читать книги  и никуда не бегать - она сдает комнату аспирантке.)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Реже встречаемся с братом и его семьей: они живут на Речном вокзале, а я в “Черемушках”. Он и его жена инженеры, озабочены также как и я; их дочь после окончания пединститута в поисках: в школе работать не хочет, а чего-то стоящего другого сейчас не найти. Она, конечно, работает, но не довольн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Самое обидное, что я не могу дать своим родителям тепла и заботы - у меня не хватает сил на них. Мы всегда много общались друг с другом, а теперь когда я прихожу домой после лекций, мне хочется полежать, и я вижу, как грустнеют их глаза. Они очень переживают за меня (особенно когда узнают что я просидела всю ночь на кухне готовясь к занятиям, ми совсем не ложилас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Каждый раз, когда я звоню куда-то в поисках работы или мне звонят, мои родители начинают меня отговарива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ка нам не пришлось делать никаких крупных покупок, но ведь все еще может случиться. Очень жаль, что нет возможности проводить отпуск так, как раньше. Вот и вся “Стратегия выживания” но разве это стратегия? Это выживани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Минаева О.К.</w:t>
      </w:r>
    </w:p>
    <w:p>
      <w:pPr>
        <w:pStyle w:val="Normal"/>
        <w:numPr>
          <w:ilvl w:val="0"/>
          <w:numId w:val="0"/>
        </w:numPr>
        <w:ind w:firstLine="720"/>
        <w:jc w:val="right"/>
        <w:outlineLvl w:val="1"/>
        <w:rPr>
          <w:sz w:val="24"/>
        </w:rPr>
      </w:pPr>
      <w:r>
        <w:rPr>
          <w:sz w:val="24"/>
        </w:rPr>
        <w:t xml:space="preserve"> </w:t>
      </w:r>
    </w:p>
    <w:p>
      <w:pPr>
        <w:pStyle w:val="3"/>
        <w:numPr>
          <w:ilvl w:val="0"/>
          <w:numId w:val="0"/>
        </w:numPr>
        <w:ind w:firstLine="720"/>
        <w:outlineLvl w:val="1"/>
        <w:rPr/>
      </w:pPr>
      <w:r>
        <w:rPr/>
        <w:t>"СОЦИАЛЬНОЕ ПОВЕДЕНИЕ ЛЮДЕЙ В КРИТИЧЕСКОЙ СИТУАЦИИ ВО ВРЕМЯ АВАРИИ НА ЧЕРНОБЫЛЬСКОЙ АЭС.</w:t>
      </w:r>
    </w:p>
    <w:p>
      <w:pPr>
        <w:pStyle w:val="Normal"/>
        <w:numPr>
          <w:ilvl w:val="0"/>
          <w:numId w:val="0"/>
        </w:numPr>
        <w:ind w:firstLine="720"/>
        <w:jc w:val="center"/>
        <w:outlineLvl w:val="1"/>
        <w:rPr>
          <w:sz w:val="24"/>
        </w:rPr>
      </w:pPr>
      <w:r>
        <w:rPr>
          <w:sz w:val="24"/>
        </w:rPr>
      </w:r>
    </w:p>
    <w:p>
      <w:pPr>
        <w:pStyle w:val="Normal"/>
        <w:numPr>
          <w:ilvl w:val="0"/>
          <w:numId w:val="0"/>
        </w:numPr>
        <w:ind w:firstLine="720"/>
        <w:jc w:val="both"/>
        <w:outlineLvl w:val="1"/>
        <w:rPr>
          <w:sz w:val="24"/>
        </w:rPr>
      </w:pPr>
      <w:r>
        <w:rPr>
          <w:sz w:val="24"/>
        </w:rPr>
        <w:tab/>
        <w:t>Взрыв 4-ого энергоблока на Чернобыльской АЭС произошел 26 апреля 1986 года. Эта трагедия всколыхнула все человечество и повлекла за собой большие жертвы, которые вот уже на протяжении второго десятилетия не прекращаются.</w:t>
      </w:r>
    </w:p>
    <w:p>
      <w:pPr>
        <w:pStyle w:val="Normal"/>
        <w:numPr>
          <w:ilvl w:val="0"/>
          <w:numId w:val="0"/>
        </w:numPr>
        <w:ind w:firstLine="720"/>
        <w:jc w:val="both"/>
        <w:outlineLvl w:val="1"/>
        <w:rPr>
          <w:sz w:val="24"/>
        </w:rPr>
      </w:pPr>
      <w:r>
        <w:rPr>
          <w:sz w:val="24"/>
        </w:rPr>
        <w:tab/>
        <w:t>Я жила и работала в то время в Киеве. Утром 27 апреля 1986 года я ехала на работу в трамвае и узнала от медсестры нашей детской поликлиники, что горит после взрыва 4-ый энергоблок на ЧАЭС и пожар пытаются потушить вертолетами, сбрасывая мешки с песком, но пока им это не удается. Информацией этой она располагала, так как ее мама убежала из города Припяти возле города Чернобыля и была очевидцем этих событий. Пожар продолжался уже целые сутки, но информации в газетах и по телевидению никакой не было о взрыве. Вечером 27 апреля прозвучало очень краткое сообщение об аварии. 28 апреля было пасхальное воскресение. Накануне этого дня мы всей семьей пекли куличи, красили яйца, готовили угощения при открытом окне, так как было уже тепло, вокруг зеленела трава и листва на деревьях. В пасхальное воскресенье были гулянья в парках и возле Днепра, и люди с детьми, ни о чем не подозревая, отдыхали на природе. Только вечером в воскресенье прозвучало сообщение, что ликвидирован пожар на АЭС. 1 мая ни о чем не подозревавшие люди вышли на Первомайскую демонстрацию с детьми. На лотках, как всегда, продавали угощения, и так как никто не знал о радиации, то его покупали детям. Так веселье продолжалось весь день. Население не было предупреждено о радиационном заражении всего города Киева, поэтому невидимый враг - радиация делал свое черное дело. Действие радиации физически не ощущается, и, хотя слухи уже поползли по городу, никто не верил в ее наличие и ждали сообщений по телевизору. Вечером 1 мая я почувствовала пронизывающую головную боль и признаки отравления. Я теряла сознание и прометалась в постели всю ночь. Но к утру стало легче. Люди для вывода радиации из организма употребляли алкоголь, при этом совершенно не пьянея, пили ложку молока с йодом - 1-2 капли. Только через неделю люди поняли, что нависла большая опасность над городом - радиационного заражения и помощи не будет. Так началась паника в городе. Большинство родителей пытались вывезти детей подальше от места аварии. На вокзале города Киева скопилось огромное количество детей с родителями, но билетов не было. Дети дышали в вокзале радиационной пылью, занесенной ногами толпы. Они спали прямо на полу под ногами, так как мест больше нигде не было, и получили огромную дозу радиации. В течение двух недель продолжалась паника. Если родители хотели вывезти детей своим транспортом, то это тоже не удавалось. На дорогах были заторы, а на автозаправках не было бензина, чтобы покинуть город. Люди, пострадавшие от радиации, вследствие этой аварии до сегодняшнего дня болеют многими заболеваниями, но помощи им ждать неоткуда.</w:t>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t>Грибова И.В.</w:t>
      </w:r>
    </w:p>
    <w:p>
      <w:pPr>
        <w:pStyle w:val="Normal"/>
        <w:numPr>
          <w:ilvl w:val="0"/>
          <w:numId w:val="0"/>
        </w:numPr>
        <w:ind w:firstLine="720"/>
        <w:jc w:val="right"/>
        <w:outlineLvl w:val="1"/>
        <w:rPr>
          <w:sz w:val="24"/>
        </w:rPr>
      </w:pPr>
      <w:r>
        <w:rPr>
          <w:sz w:val="24"/>
        </w:rPr>
      </w:r>
    </w:p>
    <w:p>
      <w:pPr>
        <w:pStyle w:val="Normal"/>
        <w:numPr>
          <w:ilvl w:val="0"/>
          <w:numId w:val="0"/>
        </w:numPr>
        <w:ind w:firstLine="720"/>
        <w:jc w:val="both"/>
        <w:outlineLvl w:val="1"/>
        <w:rPr>
          <w:sz w:val="24"/>
        </w:rPr>
      </w:pPr>
      <w:r>
        <w:rPr>
          <w:sz w:val="24"/>
        </w:rPr>
      </w:r>
    </w:p>
    <w:p>
      <w:pPr>
        <w:pStyle w:val="Heading1"/>
        <w:ind w:firstLine="720"/>
        <w:jc w:val="center"/>
        <w:rPr>
          <w:b/>
          <w:b/>
          <w:sz w:val="24"/>
        </w:rPr>
      </w:pPr>
      <w:r>
        <w:rPr>
          <w:b/>
          <w:sz w:val="24"/>
        </w:rPr>
        <w:t>ЗАРИСОВКА ОБ ОТЦОВСТВЕ</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center"/>
        <w:outlineLvl w:val="1"/>
        <w:rPr>
          <w:sz w:val="24"/>
        </w:rPr>
      </w:pPr>
      <w:r>
        <w:rPr>
          <w:sz w:val="24"/>
        </w:rPr>
      </w:r>
    </w:p>
    <w:p>
      <w:pPr>
        <w:pStyle w:val="TextBody"/>
        <w:numPr>
          <w:ilvl w:val="0"/>
          <w:numId w:val="0"/>
        </w:numPr>
        <w:ind w:firstLine="720"/>
        <w:outlineLvl w:val="1"/>
        <w:rPr/>
      </w:pPr>
      <w:r>
        <w:rPr/>
        <w:t>До нашего прошлого занятия по социологии я как-то не задумывалась о вкладе моего отца в мое воспитание (своих детей у меня нет, поэтому, наверное, мне не было необходимости это анализирова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о прозвучала фраза о разных подходах, и я вспомнила свои ощущения по мере взросления и попыталась их описа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 детском возрасте отца я почти не помню. Он очень много работал (в его семье было 5 братьев, родители рано умерли, а папа был второй по возрасту, его же двое младших брата еще нуждались в поддержке старших), часто ездил в длительные командировки, из которых всегда привозил мне игрушки, поэтому мне даже нравилось, что он уезжает. Однако точно помню, что дисциплина поддерживалась его образом: «Вот скажу папе…» и т.п. Наверное, прожив очень трудное и бедное детство, родители старались «снабдить» меня в первую очередь материальным благополучием, а эмоциональный фон всегда был как-то на втором плане. Когда я подросла и пошла в школу, в доме стали появляться электронные кубики, шахматы и т.д. Возможно, папа предпочел бы иметь мальчика. Он показывал мне, что и как чинить,  я лучше брата разбиралась в марках машин. Не знаю, с чего мне пришла в голову такая мысль, но лет в 9 я заявила, что если родители разведутся, то я буду жить с папо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апа – домосед. Максимум, что было динамичного – это прогулки по Воронцовскому парку (зимой – на лыжах, летом – просто бродили, иногда играли в мяч).  Конечно, реальные занятия с детьми значат много, но, может быть, природой заложено, что мужчина передает по наследству конкурентноспособный генотип (я читала, что у 7 из 10 - детей генотип отца), а мужчина, поэтому, подсознательно более пассивен в воспитании («Мавр сделал свое дел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Что папа мне точно передал – музыкальность. Он с детства мне пел колыбельные (у него красивый баритон); всегда интересовался оперой, и когда я уже училась в музыкальной школе, пел романсы, а я аккомпанировала. Как это было чудесно! Правда в результате я стала мечтать о будущей семейной идиллии, в которой будущий муж играл на скрипке, а я на пианино, но это можно отнести к издержкам воспитания.</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Особо помогать в школе мне не требовалось. Иногда я консультировалась по физике, папа всегда мог все объяснить. Умный отец это очень полезно и приятн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Не знаю, родители ли распределили обязанности по моему воспитанию, но в детский сад меня водила мама, а в музыкальную школу повел записывать папа (директором оказался мужчина, так что папино появление было более чем уместно).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ыбор технического вуза тоже определили родители, но папина роль была очень пассивной, трудно сказать, почему. Иногда я думаю, что не все ладилось на его работе, а поэтому появлялось некоторое безразличие к окружающему. Карьера, признание достижений для большинства мужчин важнее всег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Еще помню наши походы в театр. Обычно я покупала три билета, но если было 2, то ходили мы с папой. Было приятно: он нарядный, красивый. Просто праздник!</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Так что процесс воспитания со стороны отца был скорее пассивный, но на примере собственного поведения, собственных умений – я могла выбирать, чему мне хочется научиться, чему подражать. Конечно, будь у родителей побольше времени, воспитание было бы более активным и творческим, но я знаю, что оба они старались в меру своих знаний и возможностей. А вообще, отец создает баланс, необходимый для психики ребенка – неполная семья всегда большая нагрузка и проблема и на мать и на детей. Я думаю, что постепенно мы придем  к западному опыту, когда наряду с Днем матери отмечают и День отцов; чтобы отцовство было не менее значимо и социально одобряемо, чем успехи в бизнес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Грибова И. </w:t>
      </w:r>
    </w:p>
    <w:p>
      <w:pPr>
        <w:pStyle w:val="Heading1"/>
        <w:ind w:firstLine="720"/>
        <w:jc w:val="center"/>
        <w:rPr>
          <w:sz w:val="24"/>
        </w:rPr>
      </w:pPr>
      <w:r>
        <w:rPr>
          <w:sz w:val="24"/>
        </w:rPr>
      </w:r>
    </w:p>
    <w:p>
      <w:pPr>
        <w:pStyle w:val="Heading1"/>
        <w:ind w:firstLine="720"/>
        <w:jc w:val="center"/>
        <w:rPr>
          <w:b/>
          <w:b/>
          <w:sz w:val="24"/>
        </w:rPr>
      </w:pPr>
      <w:r>
        <w:rPr>
          <w:b/>
          <w:sz w:val="24"/>
        </w:rPr>
        <w:t>МОИ ПЕНСИОНЕРЫ</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Так уже сложилось, что я – поздний ребенок. Маме было 34 года, когда я родилась. Думаю, тема позднего родительства, как и психологические особенности и трудности поздних детей, могли бы стать предметом отдельного исследования, но сейчас я упомянула об этом, чтобы стало понятно, почему в моем поле зрения так много пожилых людей около 70 лет. Все они – пенсионеры, и я хочу рассказать, как они пытаются адаптироваться к современной</w:t>
        <w:tab/>
        <w:t xml:space="preserve"> жизни.</w:t>
      </w:r>
    </w:p>
    <w:p>
      <w:pPr>
        <w:pStyle w:val="Normal"/>
        <w:numPr>
          <w:ilvl w:val="0"/>
          <w:numId w:val="0"/>
        </w:numPr>
        <w:ind w:firstLine="720"/>
        <w:jc w:val="both"/>
        <w:outlineLvl w:val="1"/>
        <w:rPr>
          <w:sz w:val="24"/>
        </w:rPr>
      </w:pPr>
      <w:r>
        <w:rPr>
          <w:sz w:val="24"/>
        </w:rPr>
      </w:r>
    </w:p>
    <w:p>
      <w:pPr>
        <w:pStyle w:val="Normal"/>
        <w:numPr>
          <w:ilvl w:val="0"/>
          <w:numId w:val="5"/>
        </w:numPr>
        <w:ind w:left="360" w:firstLine="720"/>
        <w:jc w:val="center"/>
        <w:outlineLvl w:val="1"/>
        <w:rPr>
          <w:sz w:val="24"/>
        </w:rPr>
      </w:pPr>
      <w:r>
        <w:rPr>
          <w:sz w:val="24"/>
        </w:rPr>
        <w:t>Родители.</w:t>
      </w:r>
    </w:p>
    <w:p>
      <w:pPr>
        <w:pStyle w:val="Normal"/>
        <w:numPr>
          <w:ilvl w:val="0"/>
          <w:numId w:val="0"/>
        </w:numPr>
        <w:ind w:firstLine="720"/>
        <w:jc w:val="center"/>
        <w:outlineLvl w:val="1"/>
        <w:rPr>
          <w:sz w:val="24"/>
        </w:rPr>
      </w:pPr>
      <w:r>
        <w:rPr>
          <w:sz w:val="24"/>
        </w:rPr>
      </w:r>
    </w:p>
    <w:p>
      <w:pPr>
        <w:pStyle w:val="TextBodyIndent"/>
        <w:numPr>
          <w:ilvl w:val="0"/>
          <w:numId w:val="0"/>
        </w:numPr>
        <w:ind w:firstLine="720"/>
        <w:outlineLvl w:val="1"/>
        <w:rPr>
          <w:sz w:val="24"/>
        </w:rPr>
      </w:pPr>
      <w:r>
        <w:rPr>
          <w:sz w:val="24"/>
        </w:rPr>
        <w:t>Мама – учитель математики в школе, папа – инженер (оборонка). Оба из не очень обеспеченных семей, отцы погибли в войну, папина мама умерла вскоре после этого, так что осталась только моя бабушка в Тверской области (тогда – Калининской). Так что обоим пришлось учиться и работать. Благодаря способностям и усердию, родители стали хорошими специалистами: мама работала и методистом и завучем, имеет высшую категорию; папа – ушел на пенсию будучи ведущим инженером и автором изобретений. Оба заботились о непрерывности стажа, чтобы пенсия была максимальной.  Но порадоваться не успели – сначала потеряли сбережения на книжке, потом пенсии так усреднили, что стало неважно, как и сколько ты работал. И это оказалось самым страшным – моральное унижение со стороны государства, которому отдано столько сил. Папа очень озлобился, зациклился на политических новостях и все ждет, когда партия пенсионеров придет к власти. Мама по характеру более оптимистична и продолжает работать. Трудно сказать, что является основным стимулом для работы. Конечно, денег больше, чем если просто получать пенсию. Но преподаватель – это театр, власть, образ жизни. Наверное, она просто не может этого лишиться. Но в 69 лет, думаю, она решится (Это будет в 2000 году и она выпустит 9-й класс).</w:t>
      </w:r>
    </w:p>
    <w:p>
      <w:pPr>
        <w:pStyle w:val="Normal"/>
        <w:numPr>
          <w:ilvl w:val="0"/>
          <w:numId w:val="0"/>
        </w:numPr>
        <w:ind w:firstLine="720"/>
        <w:jc w:val="both"/>
        <w:outlineLvl w:val="1"/>
        <w:rPr>
          <w:sz w:val="24"/>
        </w:rPr>
      </w:pPr>
      <w:r>
        <w:rPr>
          <w:sz w:val="24"/>
        </w:rPr>
        <w:t xml:space="preserve">Могут ли они опираться на меня? Сейчас, к сожалению, нет, т.к. я без работы, но надеюсь, что вскоре ситуация изменится. Хотя не это основной критерий работать/ не работать.  Пожилые люди просто хотят ощущать свою дееспособность, уверенность, и им нравится, когда они могут что-то подарить на свои деньги, как это было до пенсии. </w:t>
      </w:r>
    </w:p>
    <w:p>
      <w:pPr>
        <w:pStyle w:val="Normal"/>
        <w:numPr>
          <w:ilvl w:val="0"/>
          <w:numId w:val="0"/>
        </w:numPr>
        <w:ind w:firstLine="720"/>
        <w:jc w:val="both"/>
        <w:outlineLvl w:val="1"/>
        <w:rPr>
          <w:sz w:val="24"/>
        </w:rPr>
      </w:pPr>
      <w:r>
        <w:rPr>
          <w:sz w:val="24"/>
        </w:rPr>
        <w:t>От бабушки остался дом с участком. Папе это помогло выйти из депрессии. Никогда не занимавшийся раньше земледелием, папа теперь сажает картошку, копает грядки, строит сарай, чинит изгородь и т.д. Живет в деревне с апреля по ноябрь, чем очень доволен.  Мама с февраля выращивает рассаду а потом каждое воскресенье, (точнее week-end) мотается все сажать. Я пыталась отговорить её – ведь это очень тяжелый физический труд – посадка, прополка, поливка – но не удалось.  Если привести подсчет затрат, то вряд ли наша картошка и овощи получатся дешевле рыночных,  т.к. дорога туда и обратно обходится «в копеечку».</w:t>
      </w:r>
    </w:p>
    <w:p>
      <w:pPr>
        <w:pStyle w:val="Normal"/>
        <w:numPr>
          <w:ilvl w:val="0"/>
          <w:numId w:val="0"/>
        </w:numPr>
        <w:ind w:firstLine="720"/>
        <w:jc w:val="both"/>
        <w:outlineLvl w:val="1"/>
        <w:rPr>
          <w:sz w:val="24"/>
        </w:rPr>
      </w:pPr>
      <w:r>
        <w:rPr>
          <w:sz w:val="24"/>
        </w:rPr>
        <w:t>Но зато время занято, да и вкус у домашних овощей разительно отличается от магазинных и даже рыночных. Наши «безземельные» родственники и друзья с нетерпением ждут возвращения родителей осенью, т.е. знают, что им достанется по банке соленых огурцов, а если хороший год – то и черничное варенье.</w:t>
      </w:r>
    </w:p>
    <w:p>
      <w:pPr>
        <w:pStyle w:val="Normal"/>
        <w:numPr>
          <w:ilvl w:val="0"/>
          <w:numId w:val="0"/>
        </w:numPr>
        <w:ind w:firstLine="720"/>
        <w:jc w:val="both"/>
        <w:outlineLvl w:val="1"/>
        <w:rPr>
          <w:sz w:val="24"/>
        </w:rPr>
      </w:pPr>
      <w:r>
        <w:rPr>
          <w:sz w:val="24"/>
        </w:rPr>
        <w:t>Так постепенно сосем городские жители освоили премудрости  сельского хозяйства. Если же мама присоединится к папиной вахте, то будут разводить кур: разговоры об этом в шутку уже начались.</w:t>
      </w:r>
    </w:p>
    <w:p>
      <w:pPr>
        <w:pStyle w:val="Normal"/>
        <w:numPr>
          <w:ilvl w:val="0"/>
          <w:numId w:val="0"/>
        </w:numPr>
        <w:ind w:firstLine="720"/>
        <w:jc w:val="both"/>
        <w:outlineLvl w:val="1"/>
        <w:rPr>
          <w:sz w:val="24"/>
        </w:rPr>
      </w:pPr>
      <w:r>
        <w:rPr>
          <w:sz w:val="24"/>
        </w:rPr>
      </w:r>
    </w:p>
    <w:p>
      <w:pPr>
        <w:pStyle w:val="Normal"/>
        <w:numPr>
          <w:ilvl w:val="0"/>
          <w:numId w:val="5"/>
        </w:numPr>
        <w:ind w:left="360" w:firstLine="720"/>
        <w:jc w:val="center"/>
        <w:outlineLvl w:val="1"/>
        <w:rPr>
          <w:sz w:val="24"/>
        </w:rPr>
      </w:pPr>
      <w:r>
        <w:rPr>
          <w:sz w:val="24"/>
        </w:rPr>
        <w:t>Яковлевы.</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Яковлевы – единственные друзья родителей, с которыми они дружат уже более 50 лет. Тетя Таня и дядя Боря в 2000 году справляют золотую свадьбу (таких пар  в Москве всего 250)! Оба – преподаватели в школе: тетя Таня в младших классах, дядя Боря – труд и черчение. Он – художник-любитель, мне его живопись очень нравится. Им по 73 года, на пенсиюб ушли не одновременно: дядя Боря раньше, тетя Таня – в 69 лет. Они абсолютно городские жители, нет ни дачи, ни машины. Раньше они ездили в отпуск в дома отдыха или путешествовали по рекам (дядя Боря писал этюды и сейчас они их достают, заново переживают те впечатления, и получают эмоциональный заояд для того, чтобы легче было переносить действительность), сейчас не имеют средств, чтобы приехать погостить к родителям за 250 км. От Москвы. </w:t>
      </w:r>
    </w:p>
    <w:p>
      <w:pPr>
        <w:pStyle w:val="Normal"/>
        <w:numPr>
          <w:ilvl w:val="0"/>
          <w:numId w:val="0"/>
        </w:numPr>
        <w:ind w:firstLine="720"/>
        <w:jc w:val="both"/>
        <w:outlineLvl w:val="1"/>
        <w:rPr>
          <w:sz w:val="24"/>
        </w:rPr>
      </w:pPr>
      <w:r>
        <w:rPr>
          <w:sz w:val="24"/>
        </w:rPr>
        <w:t>Сын Саша работал на заводе, но сейчас занимается извозом на стареньких «Жигулях». Его жена, Маша, окончив Бауманский, во время перестройки подалась в коммерцию, была кормильцем семьи, но сейчас дела идут  не лучшим образом, так что иногда пенсионеры дают бизнес-леди в долг из денег, которые отложили «на похороны». (Машины родители давно умерли).</w:t>
      </w:r>
    </w:p>
    <w:p>
      <w:pPr>
        <w:pStyle w:val="Normal"/>
        <w:numPr>
          <w:ilvl w:val="0"/>
          <w:numId w:val="0"/>
        </w:numPr>
        <w:ind w:firstLine="720"/>
        <w:jc w:val="both"/>
        <w:outlineLvl w:val="1"/>
        <w:rPr>
          <w:sz w:val="24"/>
        </w:rPr>
      </w:pPr>
      <w:r>
        <w:rPr>
          <w:sz w:val="24"/>
        </w:rPr>
        <w:t>На пенсии прожить очень сложно, все уходит на питание, причем структура его все время ухудшается: это их стратегия выживания. Все большую долю занимает хлеб и макаронные изделия, фруктов они практически не покупают, так же как и мясо.</w:t>
      </w:r>
    </w:p>
    <w:p>
      <w:pPr>
        <w:pStyle w:val="Normal"/>
        <w:numPr>
          <w:ilvl w:val="0"/>
          <w:numId w:val="0"/>
        </w:numPr>
        <w:ind w:firstLine="720"/>
        <w:jc w:val="both"/>
        <w:outlineLvl w:val="1"/>
        <w:rPr>
          <w:sz w:val="24"/>
        </w:rPr>
      </w:pPr>
      <w:r>
        <w:rPr>
          <w:sz w:val="24"/>
        </w:rPr>
        <w:t xml:space="preserve">Дядя Боря вполне мог бы конкурировать со своими картинами  на вернисажах в ЦДХ, но у него напрочь отсутствует практическая жилка. А жаль – это им сильно помогло бы. </w:t>
      </w:r>
    </w:p>
    <w:p>
      <w:pPr>
        <w:pStyle w:val="Normal"/>
        <w:numPr>
          <w:ilvl w:val="0"/>
          <w:numId w:val="0"/>
        </w:numPr>
        <w:ind w:firstLine="720"/>
        <w:jc w:val="both"/>
        <w:outlineLvl w:val="1"/>
        <w:rPr>
          <w:sz w:val="24"/>
        </w:rPr>
      </w:pPr>
      <w:r>
        <w:rPr>
          <w:sz w:val="24"/>
        </w:rPr>
      </w:r>
    </w:p>
    <w:p>
      <w:pPr>
        <w:pStyle w:val="Normal"/>
        <w:numPr>
          <w:ilvl w:val="0"/>
          <w:numId w:val="5"/>
        </w:numPr>
        <w:ind w:left="360" w:firstLine="720"/>
        <w:jc w:val="center"/>
        <w:outlineLvl w:val="1"/>
        <w:rPr>
          <w:sz w:val="24"/>
        </w:rPr>
      </w:pPr>
      <w:r>
        <w:rPr>
          <w:sz w:val="24"/>
        </w:rPr>
        <w:t>Тетя Шура</w:t>
      </w:r>
    </w:p>
    <w:p>
      <w:pPr>
        <w:pStyle w:val="Normal"/>
        <w:numPr>
          <w:ilvl w:val="0"/>
          <w:numId w:val="0"/>
        </w:numPr>
        <w:ind w:firstLine="720"/>
        <w:jc w:val="both"/>
        <w:outlineLvl w:val="1"/>
        <w:rPr>
          <w:sz w:val="24"/>
        </w:rPr>
      </w:pPr>
      <w:r>
        <w:rPr>
          <w:sz w:val="24"/>
        </w:rPr>
      </w:r>
    </w:p>
    <w:p>
      <w:pPr>
        <w:pStyle w:val="TextBodyIndent"/>
        <w:numPr>
          <w:ilvl w:val="0"/>
          <w:numId w:val="0"/>
        </w:numPr>
        <w:ind w:firstLine="720"/>
        <w:outlineLvl w:val="1"/>
        <w:rPr>
          <w:sz w:val="24"/>
        </w:rPr>
      </w:pPr>
      <w:r>
        <w:rPr>
          <w:sz w:val="24"/>
        </w:rPr>
        <w:t>Александра Петровна (Для меня – тетя Шура) одинокая пенсионерка, приехавшая обратно в Россию из Латвии после развала СССР. Её сын Алеша вернулся из Эстонии. Ей удалось прописаться и купить комнату в Подмосковье, Алеше – в Тверской области. Пришлось им очень несладко. Тетя Шура подрабатывала расклейкой объявлений, нянчила соседских детей ( пока «новых русских» было больше). Удивительно, сколько в ней энергии,  несмотря на диабет и необходимость  очень тщательно следить за здоровьем. Её спасает огород.  Она не только сама питается выращенными овощами, но и часть продает на рынке. Этот путь, конечно, доступен далеко не всем – нужно очень много физических сил. Однако тетя Шура считает, что большая нагрузка,  наоборот, помогает ей «изгонять» болячки.</w:t>
      </w:r>
    </w:p>
    <w:p>
      <w:pPr>
        <w:pStyle w:val="Normal"/>
        <w:numPr>
          <w:ilvl w:val="0"/>
          <w:numId w:val="0"/>
        </w:numPr>
        <w:ind w:firstLine="720"/>
        <w:jc w:val="both"/>
        <w:outlineLvl w:val="1"/>
        <w:rPr>
          <w:sz w:val="24"/>
        </w:rPr>
      </w:pPr>
      <w:r>
        <w:rPr>
          <w:sz w:val="24"/>
        </w:rPr>
        <w:t>Сейчас Алеша нашел какую-то работу, думаю, им будет полегче.</w:t>
      </w:r>
    </w:p>
    <w:p>
      <w:pPr>
        <w:pStyle w:val="Normal"/>
        <w:numPr>
          <w:ilvl w:val="0"/>
          <w:numId w:val="0"/>
        </w:numPr>
        <w:ind w:firstLine="720"/>
        <w:jc w:val="both"/>
        <w:outlineLvl w:val="1"/>
        <w:rPr>
          <w:sz w:val="24"/>
        </w:rPr>
      </w:pPr>
      <w:r>
        <w:rPr>
          <w:sz w:val="24"/>
        </w:rPr>
      </w:r>
    </w:p>
    <w:p>
      <w:pPr>
        <w:pStyle w:val="Normal"/>
        <w:numPr>
          <w:ilvl w:val="0"/>
          <w:numId w:val="5"/>
        </w:numPr>
        <w:ind w:left="360" w:firstLine="720"/>
        <w:jc w:val="center"/>
        <w:outlineLvl w:val="1"/>
        <w:rPr>
          <w:sz w:val="24"/>
        </w:rPr>
      </w:pPr>
      <w:r>
        <w:rPr>
          <w:sz w:val="24"/>
        </w:rPr>
        <w:t>Мамины сестры.</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У мамы много двоюродных сестер – раньше семьи были больше. Медики, учителя – когда-то очень уважаемые люди. В финансовом отношении живут крайне стестенно, но пытаются  найти эмоциональный выход в каких-то занятиях: работают на общественных началах с молодежью, занимаются в вокальной студии, т.е.  ищут единомышленников, стараются не терять оптимизма и чувства собственного достоинства. Некоторые мои пенсионеры – ветераны Великой отечественной войны, и им вдвойне тяжелее  наблюдать за происходящим.</w:t>
      </w:r>
    </w:p>
    <w:p>
      <w:pPr>
        <w:pStyle w:val="Normal"/>
        <w:numPr>
          <w:ilvl w:val="0"/>
          <w:numId w:val="0"/>
        </w:numPr>
        <w:ind w:firstLine="720"/>
        <w:jc w:val="both"/>
        <w:outlineLvl w:val="1"/>
        <w:rPr>
          <w:sz w:val="24"/>
        </w:rPr>
      </w:pPr>
      <w:r>
        <w:rPr>
          <w:sz w:val="24"/>
        </w:rPr>
      </w:r>
    </w:p>
    <w:p>
      <w:pPr>
        <w:pStyle w:val="Normal"/>
        <w:numPr>
          <w:ilvl w:val="0"/>
          <w:numId w:val="5"/>
        </w:numPr>
        <w:ind w:left="360" w:firstLine="720"/>
        <w:jc w:val="center"/>
        <w:outlineLvl w:val="1"/>
        <w:rPr>
          <w:sz w:val="24"/>
        </w:rPr>
      </w:pPr>
      <w:r>
        <w:rPr>
          <w:sz w:val="24"/>
        </w:rPr>
        <w:t>Нина Иннокентьевн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ина Иннокентьевна – моя учительница французского языка. Ей лет 75, но её живости ума можно только позавидовать. К сожалению, у неё очень болят ноги и она практически прикована к квартире, но и она пытается сама себя обеспечить - дает уроки. В прошлом – профессор МГУ, автор книги по фонетике, объездившая много стран, Нина Иннокентьевна пишет интересные мемуары на французском языке, и сами французы сравнивают её стиль с Мопассаном и Мериме (Это нисколько не преувеличение). А её эрудиция! Каждое воскресенье я езжу к ней не столько за порцией грамматики, сколько за сопутствующими экскурсами в нашу и французскую историю.</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У Нины Иннокентьевны двое детей, но, как мне кажется, её больше увлекают язык, переписка с друзьями во Франции и Бельгии (домашние не проявили интереса к изучению языка). Заработок нужен её для самостоятельности, тем более, что много средств требуется на лекарства.</w:t>
      </w:r>
    </w:p>
    <w:p>
      <w:pPr>
        <w:pStyle w:val="Normal"/>
        <w:numPr>
          <w:ilvl w:val="0"/>
          <w:numId w:val="0"/>
        </w:numPr>
        <w:ind w:firstLine="720"/>
        <w:jc w:val="both"/>
        <w:outlineLvl w:val="1"/>
        <w:rPr>
          <w:sz w:val="24"/>
        </w:rPr>
      </w:pPr>
      <w:r>
        <w:rPr>
          <w:sz w:val="24"/>
        </w:rPr>
        <w:t xml:space="preserve">До сих пор репетиторство было хорошим способом заработать денег: учеников было столько, что Нина Иннокентьевна  смогла три года назад вывезти в Париж  свою внучку. </w:t>
      </w:r>
    </w:p>
    <w:p>
      <w:pPr>
        <w:pStyle w:val="Normal"/>
        <w:numPr>
          <w:ilvl w:val="0"/>
          <w:numId w:val="0"/>
        </w:numPr>
        <w:ind w:firstLine="720"/>
        <w:jc w:val="both"/>
        <w:outlineLvl w:val="1"/>
        <w:rPr>
          <w:sz w:val="24"/>
        </w:rPr>
      </w:pPr>
      <w:r>
        <w:rPr>
          <w:sz w:val="24"/>
        </w:rPr>
        <w:t>К сожалению, сейчас ситуация ухудшилась: у обычных учеников денег нет, а обеспеченные люди предпочитают отдавать детей в платные школы ( где репетиторы не нужны), если не посылают их за границу. Надеюсь, профессионализм Нины Иннокентьевны позволит ей выстоять в конкурентой ситуации.</w:t>
      </w:r>
    </w:p>
    <w:p>
      <w:pPr>
        <w:pStyle w:val="Normal"/>
        <w:numPr>
          <w:ilvl w:val="0"/>
          <w:numId w:val="0"/>
        </w:numPr>
        <w:ind w:firstLine="720"/>
        <w:jc w:val="both"/>
        <w:outlineLvl w:val="1"/>
        <w:rPr>
          <w:sz w:val="24"/>
        </w:rPr>
      </w:pPr>
      <w:r>
        <w:rPr>
          <w:sz w:val="24"/>
        </w:rPr>
        <w:t>Я писала о московских пенсионерах. А что в регионах? Картина еще безрадостнее. Мамин брат, начальник литейного цеха, видит, как разваливается их завод, город деградирует (небольшой райцентр в ярославской области), все чаще грабят дачные участки, поэтому приходится там дежурить. Когда самочувствие получше – ходит на рыбалку, летом – в лес. Так и живут.</w:t>
      </w:r>
    </w:p>
    <w:p>
      <w:pPr>
        <w:pStyle w:val="Normal"/>
        <w:numPr>
          <w:ilvl w:val="0"/>
          <w:numId w:val="0"/>
        </w:numPr>
        <w:ind w:firstLine="720"/>
        <w:jc w:val="both"/>
        <w:outlineLvl w:val="1"/>
        <w:rPr>
          <w:sz w:val="24"/>
        </w:rPr>
      </w:pPr>
      <w:r>
        <w:rPr>
          <w:sz w:val="24"/>
        </w:rPr>
        <w:t>Примеры можно продолжать. Мне жаль, что наши пенсионеры не похожи на иностранных. Которые ездят и смотрят на мир, на заработанные за трудовую жизнь средства. Наши же стараются убежать от реальности, которую не понимают и не принимают, читая художественную литературу (мои соседи читают «Былое и думы» Герцена) и вспоминая о прошлом.</w:t>
      </w:r>
    </w:p>
    <w:p>
      <w:pPr>
        <w:pStyle w:val="TextBodyIndent"/>
        <w:numPr>
          <w:ilvl w:val="0"/>
          <w:numId w:val="0"/>
        </w:numPr>
        <w:ind w:firstLine="720"/>
        <w:outlineLvl w:val="1"/>
        <w:rPr>
          <w:sz w:val="24"/>
        </w:rPr>
      </w:pPr>
      <w:r>
        <w:rPr>
          <w:sz w:val="24"/>
        </w:rPr>
        <w:t>Я смотрю на свою карточку государственного пенсионного страхования и задаюсь вопросом: изменится ли что-нибудь к моим 55 годам?</w:t>
      </w:r>
    </w:p>
    <w:p>
      <w:pPr>
        <w:pStyle w:val="Normal"/>
        <w:numPr>
          <w:ilvl w:val="0"/>
          <w:numId w:val="0"/>
        </w:numPr>
        <w:ind w:firstLine="720"/>
        <w:jc w:val="both"/>
        <w:outlineLvl w:val="1"/>
        <w:rPr>
          <w:sz w:val="24"/>
        </w:rPr>
      </w:pPr>
      <w:r>
        <w:rPr>
          <w:sz w:val="24"/>
        </w:rPr>
        <w:t>Поживем – увидим.</w:t>
      </w:r>
    </w:p>
    <w:p>
      <w:pPr>
        <w:pStyle w:val="Normal"/>
        <w:numPr>
          <w:ilvl w:val="0"/>
          <w:numId w:val="0"/>
        </w:numPr>
        <w:ind w:firstLine="720"/>
        <w:jc w:val="center"/>
        <w:outlineLvl w:val="1"/>
        <w:rPr>
          <w:sz w:val="24"/>
        </w:rPr>
      </w:pPr>
      <w:r>
        <w:rPr>
          <w:sz w:val="24"/>
        </w:rPr>
        <w:t>*    *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В небольшом городе на Волге нам достался дом, где с весны до осени живут мои родители и куда я приезжаю в отпуск. Точнее, это город, состоящий из двух частей: сам Город и Заречье. Обитатели города важно говорят друг другу о своих планах на выходные или отпуск: "Поеду на дачу", т.е. на участок земли с грядками. Московскому уху это слышать забавно, так как для москвичей сам Город - это что-то вроде большой дачи, куда можно вывезти детей на лето. </w:t>
      </w:r>
    </w:p>
    <w:p>
      <w:pPr>
        <w:pStyle w:val="Normal"/>
        <w:numPr>
          <w:ilvl w:val="0"/>
          <w:numId w:val="0"/>
        </w:numPr>
        <w:ind w:firstLine="720"/>
        <w:jc w:val="both"/>
        <w:outlineLvl w:val="1"/>
        <w:rPr>
          <w:sz w:val="24"/>
        </w:rPr>
      </w:pPr>
      <w:r>
        <w:rPr>
          <w:sz w:val="24"/>
        </w:rPr>
        <w:t>В Заречье огород ("дача") рядом с домом. Это уже не город, но еще и не деревня. Рядом и Врлгна и лес, так что цивилизация  и "новые русские" на джипах неминуемо добираются и сюда (200 километров от Москвы всего лишь). Мне пока это место кажется контрастно спокойным, даже умиротворяющим по сравнению с Москвой. И вот здесь мы и можем взглянуть  на два поколения пенсионеров: 80-летних и 60-летних.  Первое поколение - в основном женщины, потерявшие мужей в войну, самостоятельно поднявшие детей и привыкшие к постоянному физическому труду. Для них характерна вера только в собственные силы, крепкое здоровье и жизнелюбие.</w:t>
      </w:r>
    </w:p>
    <w:p>
      <w:pPr>
        <w:pStyle w:val="Normal"/>
        <w:numPr>
          <w:ilvl w:val="0"/>
          <w:numId w:val="0"/>
        </w:numPr>
        <w:ind w:firstLine="720"/>
        <w:jc w:val="both"/>
        <w:outlineLvl w:val="1"/>
        <w:rPr>
          <w:sz w:val="24"/>
        </w:rPr>
      </w:pPr>
      <w:r>
        <w:rPr>
          <w:sz w:val="24"/>
        </w:rPr>
      </w:r>
    </w:p>
    <w:p>
      <w:pPr>
        <w:pStyle w:val="Normal"/>
        <w:numPr>
          <w:ilvl w:val="0"/>
          <w:numId w:val="11"/>
        </w:numPr>
        <w:ind w:left="1080" w:firstLine="720"/>
        <w:jc w:val="both"/>
        <w:outlineLvl w:val="1"/>
        <w:rPr>
          <w:sz w:val="24"/>
        </w:rPr>
      </w:pPr>
      <w:r>
        <w:rPr>
          <w:sz w:val="24"/>
        </w:rPr>
        <w:t>Полина Андреевна и Мария Андреевн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На тете Поле был женат брат моего дедушки, так что она относится ко мне как к внучке, тем более что наш дом - через два дома от ее.  В мае этого года тете Поле исполнится 85 лет. Муж погиб на войне, сын умер несколько лет назад, дочь (сама уже пенсионерка) преподает литературу в местном техникуме. На пенсию тетя Поля ушла в 75 лет - работала нянечкой в психиатрической лечебнице в получасе езды от города. К слову, в этой лечебнице работают нянечками, санитарками, медсестрами многие женщины среднего и пожилого возраста - им удобно, что не требуется особого образования, хотя платят мало. Обувная фабрика закрылась - разве сравнишь отечественную обувь с импортной? Пока сохраняются рабочие места на местной швейной фабрике - шьют по договорам с московскими фирмами. (и очень неплохо шьют!). В последние год-два развилась торговля - в городе кругом палатки, на рынке - "челноки". Совсем как в Москве. Но это уже больше занятость для молодежи, для внуков и правнуков ровесников тети Поли. Внуков четверо, но в городе живут только двое. Двое правнуков - отслуживший в Армии Денис и двухлетняя Настя (очаровательное толстенькое создание!). Но такое ощущение, что тетя Поля одна -одинешенька. Особенно, когда надо копать огород, поливать, косить, убирать уголь на зиму, разбрасывать на грядки навоз и т.д. Зато за стол "внучек" (40 лет, часто навеселе) м правнучек приезжают аж из Города - часто и охотно. И гостеприимная тетя Поля кормит их на свою пенсию и удивляется, что денег не хватает.  Мне кажется, что для пожилых людей возможность помочь молодым, сделать им подарок, особенно важна. Помню, моя бабушка с пенсии в 26 рублей (в семидесятые годы) умудрялась присылать мне на день рождения или праздник "рублик на гостинчик". И это, я думаю, глубокая психологическая потребность в подтверждении собственной причастности, дееспособности, востребованности детьми и родными. </w:t>
      </w:r>
    </w:p>
    <w:p>
      <w:pPr>
        <w:pStyle w:val="Normal"/>
        <w:numPr>
          <w:ilvl w:val="0"/>
          <w:numId w:val="0"/>
        </w:numPr>
        <w:ind w:firstLine="720"/>
        <w:jc w:val="both"/>
        <w:outlineLvl w:val="1"/>
        <w:rPr>
          <w:sz w:val="24"/>
        </w:rPr>
      </w:pPr>
      <w:r>
        <w:rPr>
          <w:sz w:val="24"/>
        </w:rPr>
        <w:t>Поэтому для тети Поли так естественно и радостно угощать молодежь, которая очень редко ей помогает. Встанешь утром, а старушка уже или пол-огорода вскопала или сена накосила. Тетя Поля - маленькая и сухонькая. И тетя Маруся - совсем уже не разгибающаяся от возраста. Ей 89! Но старается обязательно  двигаться, т.к. считает движение необходимым. Вот и старается помочь "младшенькой" - то дров принесет, то сено поворожит, то полет целый день. Сожалеет только, что все стала делать очень медленно. Раньше-то она жила в Костромской области, работала с лошадьми на ферме. Рано умер сын, муж то уходил, то возвращался, но она не унывала, держала ульи и всегда была очень активна.  Наверное, в этой активности и заключается секрет их долголетия. Им некогда думать о болячках (к врачу ходят только если уж совсем невмоготу), углубляться в политику (хотя телевизор смотрят и в событиях ориентируются), или печалиться о прошлом. Завтра будет новый день, такой же длинный и насыщенный заботами и трудом.</w:t>
      </w:r>
    </w:p>
    <w:p>
      <w:pPr>
        <w:pStyle w:val="Normal"/>
        <w:numPr>
          <w:ilvl w:val="0"/>
          <w:numId w:val="0"/>
        </w:numPr>
        <w:ind w:firstLine="720"/>
        <w:jc w:val="both"/>
        <w:outlineLvl w:val="1"/>
        <w:rPr>
          <w:sz w:val="24"/>
        </w:rPr>
      </w:pPr>
      <w:r>
        <w:rPr>
          <w:sz w:val="24"/>
        </w:rPr>
      </w:r>
    </w:p>
    <w:p>
      <w:pPr>
        <w:pStyle w:val="Normal"/>
        <w:numPr>
          <w:ilvl w:val="0"/>
          <w:numId w:val="11"/>
        </w:numPr>
        <w:ind w:left="1080" w:firstLine="720"/>
        <w:jc w:val="both"/>
        <w:outlineLvl w:val="1"/>
        <w:rPr>
          <w:sz w:val="24"/>
        </w:rPr>
      </w:pPr>
      <w:r>
        <w:rPr>
          <w:sz w:val="24"/>
        </w:rPr>
        <w:t>Александра Петровна</w:t>
      </w:r>
    </w:p>
    <w:p>
      <w:pPr>
        <w:pStyle w:val="Normal"/>
        <w:numPr>
          <w:ilvl w:val="0"/>
          <w:numId w:val="0"/>
        </w:numPr>
        <w:ind w:left="720" w:firstLine="720"/>
        <w:jc w:val="both"/>
        <w:outlineLvl w:val="1"/>
        <w:rPr>
          <w:sz w:val="24"/>
        </w:rPr>
      </w:pPr>
      <w:r>
        <w:rPr>
          <w:sz w:val="24"/>
        </w:rPr>
      </w:r>
    </w:p>
    <w:p>
      <w:pPr>
        <w:pStyle w:val="Normal"/>
        <w:numPr>
          <w:ilvl w:val="0"/>
          <w:numId w:val="0"/>
        </w:numPr>
        <w:ind w:firstLine="720"/>
        <w:jc w:val="both"/>
        <w:outlineLvl w:val="1"/>
        <w:rPr>
          <w:sz w:val="24"/>
        </w:rPr>
      </w:pPr>
      <w:r>
        <w:rPr>
          <w:sz w:val="24"/>
        </w:rPr>
        <w:t>Наша соседка тетя Шура, пожалуй, исключение из общего правила - она долго и счастливо жила с мужем, который был старше на десять лет, жену берег и ценил, ходил встречать с каждого дежурства (она тоже работала в лечебнице) и всячески помогал по хозяйству. Сейчас ей 82, живет с двумя сыновьями. Старший сын - пенсионер, целыми днями читает, изредка ловит рыбу. Второй сын практически не имеет трудового стажа: сначала пил, став импотентом после облучения в Армии и не имея возможности создать нормальную семью, потом перебивался случайными заработками, а теперь живет на мамину пенсию, однако, в отличие от старшего брата, много работает на огороде. За исключением запоев, когда старший брат, получив пенсию, "угощает". Удивительно, но тяга к выпивке очень сильна. Многие мужчины и не работая умудряются наскрести денег на выпивку. Где-то вскопают огород москвичам, где-то дров наколют или наловят рыбы. А то - сидят на шее жены, которая может и работать, и огород содержать, держать кур, а то и козу или корову. Поистине необъясним феномен русской женщины! Вот тетя Шура меня чем поражает, так это не только закалкой физической, сколько стойкостью моральной. Ведь детей-то четверо, а только двое на самообеспечении, а двое - у нее на шее. А зимой в прошлом году сломала тетя Шура шейку бедра! В этом возрасте она не заживает. Лежала всю зиму, сыновья ухаживали (дочь живет в Германии, помогает деньгами, но приехать уже сложнее). А летом, на костыле - но работала в огороде! Мы все были просто потрясены. А она говорит, что не привыкла сидеть без дела. Как назло осенью - новое испытание. Что-то случилось с ногами у сына-помощника, он лежал месяц в больнице в Твери. Самое время убирать урожай. Помогал младший сын со снохой, но у них свое хозяйство, да и к брату надо съездить, короче говоря, с костылем в одной руке, с лопатой в другой убирала тетя Шура урожай. Соседи и рады бы помочь - но свои дела бы переделать, все ведь тоже немолодые.</w:t>
      </w:r>
    </w:p>
    <w:p>
      <w:pPr>
        <w:pStyle w:val="Normal"/>
        <w:numPr>
          <w:ilvl w:val="0"/>
          <w:numId w:val="0"/>
        </w:numPr>
        <w:ind w:firstLine="720"/>
        <w:jc w:val="both"/>
        <w:outlineLvl w:val="1"/>
        <w:rPr>
          <w:sz w:val="24"/>
        </w:rPr>
      </w:pPr>
      <w:r>
        <w:rPr>
          <w:sz w:val="24"/>
        </w:rPr>
        <w:t>Насколько мне известно, сейчас все нормализовалось. Сын вернулся, а тетя Шура уже  ходит по дому уже без костылей.  И я по-белому завидую жизнелюбию этой потрясающей женщины.</w:t>
      </w:r>
    </w:p>
    <w:p>
      <w:pPr>
        <w:pStyle w:val="Normal"/>
        <w:numPr>
          <w:ilvl w:val="0"/>
          <w:numId w:val="0"/>
        </w:numPr>
        <w:ind w:left="720" w:firstLine="720"/>
        <w:jc w:val="both"/>
        <w:outlineLvl w:val="1"/>
        <w:rPr>
          <w:sz w:val="24"/>
        </w:rPr>
      </w:pPr>
      <w:r>
        <w:rPr>
          <w:sz w:val="24"/>
        </w:rPr>
      </w:r>
    </w:p>
    <w:p>
      <w:pPr>
        <w:pStyle w:val="Normal"/>
        <w:numPr>
          <w:ilvl w:val="0"/>
          <w:numId w:val="11"/>
        </w:numPr>
        <w:ind w:left="1080" w:firstLine="720"/>
        <w:jc w:val="center"/>
        <w:outlineLvl w:val="1"/>
        <w:rPr>
          <w:sz w:val="24"/>
        </w:rPr>
      </w:pPr>
      <w:r>
        <w:rPr>
          <w:sz w:val="24"/>
        </w:rPr>
        <w:t>Шестидесятилетни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60 - летним пенсионерам попроще: у них и сил побольше и дети, как правило, живут кто в Москве, кто в Подмосковье, кто в Ярославле, где с работой получше. В семьях, где есть мужчина, заводят кроликов. Некоторые строят дома или кладут печи - на эти услуги сейчас большой спрос: многие москвичи покупают дома в окрестных деревнях, а потом ремонтируют их или перестраивают.  Работа тяжелая, но прибыльная. Кстати, параллельно развивается и продажа стройматериалов, загружена работой лесопилка - есть куда податься молодежи, которые не хотят продолжать образование.</w:t>
      </w:r>
    </w:p>
    <w:p>
      <w:pPr>
        <w:pStyle w:val="Normal"/>
        <w:numPr>
          <w:ilvl w:val="0"/>
          <w:numId w:val="0"/>
        </w:numPr>
        <w:ind w:firstLine="720"/>
        <w:jc w:val="both"/>
        <w:outlineLvl w:val="1"/>
        <w:rPr>
          <w:sz w:val="24"/>
        </w:rPr>
      </w:pPr>
      <w:r>
        <w:rPr>
          <w:sz w:val="24"/>
        </w:rPr>
        <w:t>Приезжающие на лето отдыхающие обеспечивают спрос на творог и мясо, так что в основном вопрос в том, есть ли силы и желание улучшить свое материальное положение. Я ч ужасом думаю о настоящей глубинке, где доживают свой век старики и где слишком далеко отдыхать. Там, вероятно, картина совсем удручающая.</w:t>
      </w:r>
    </w:p>
    <w:p>
      <w:pPr>
        <w:pStyle w:val="Normal"/>
        <w:numPr>
          <w:ilvl w:val="0"/>
          <w:numId w:val="0"/>
        </w:numPr>
        <w:ind w:firstLine="720"/>
        <w:jc w:val="both"/>
        <w:outlineLvl w:val="1"/>
        <w:rPr>
          <w:sz w:val="24"/>
        </w:rPr>
      </w:pPr>
      <w:r>
        <w:rPr>
          <w:sz w:val="24"/>
        </w:rPr>
        <w:t>Что же нужно сделать, чтобы появились энергичные люди, которые хотели бы развивать провинцию, но не в ущерб экологии, а оберегая по возможности, леса и реки. Почему нас не спрашивают, какую национальную идею нам надо, чтобы возродить Россию, а пытаются привить какой-то западный образ жизни. В Москве - это проходит, но стоит километров на 300 - и все меняется. Но ведь поднимали целину, строили БАМ - была энергия, энтузиазм. Что же изменилось теперь?</w:t>
      </w:r>
    </w:p>
    <w:p>
      <w:pPr>
        <w:pStyle w:val="Normal"/>
        <w:numPr>
          <w:ilvl w:val="0"/>
          <w:numId w:val="0"/>
        </w:numPr>
        <w:ind w:firstLine="720"/>
        <w:jc w:val="both"/>
        <w:outlineLvl w:val="1"/>
        <w:rPr>
          <w:sz w:val="24"/>
        </w:rPr>
      </w:pPr>
      <w:r>
        <w:rPr>
          <w:sz w:val="24"/>
        </w:rPr>
        <w:t>Не хочется грустить, оставляя вопросы без ответов. Лучше гордиться такими стариками и учиться у них трудолюбию и активности. И дай им Бог еще много лет жизни и здоровья. А я летом снова поеду к ним в гости, чтобы на целый год получить заряд бодрости и душевного тепл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Никульшина И.</w:t>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sz w:val="24"/>
        </w:rPr>
      </w:pPr>
      <w:r>
        <w:rPr>
          <w:b/>
          <w:sz w:val="24"/>
        </w:rPr>
        <w:t>ПРЕДЫСТОРИЯ</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ab/>
        <w:t>Коротко расскажу предысторию моего страстного желания отдать своего ребенка в музыкальную школу. Как обычно это бывает, беда пришла неожиданно.</w:t>
      </w:r>
    </w:p>
    <w:p>
      <w:pPr>
        <w:pStyle w:val="Normal"/>
        <w:numPr>
          <w:ilvl w:val="0"/>
          <w:numId w:val="0"/>
        </w:numPr>
        <w:ind w:firstLine="720"/>
        <w:jc w:val="both"/>
        <w:outlineLvl w:val="1"/>
        <w:rPr>
          <w:sz w:val="24"/>
        </w:rPr>
      </w:pPr>
      <w:r>
        <w:rPr>
          <w:sz w:val="24"/>
        </w:rPr>
        <w:t>Веселая, подвижная девочка за два месяца стала полуподвижной куклой, потерявшей в весе пять килограммов, а поверьте, для четырехлетнего ребенка это ощутимая потеря. Весь этот процесс протекал на глазах врачей, которые долго не могли взять на себя ответственность за постановку диагноза, и поэтому отсылали нас на консультации в клиники различных профилей. Наконец, в Институте Ревматологии был поставлен окончательный диагноз. Я была обвинена в невнимании к своему ребенку (вы так затянули болезнь!) и получила счет за первое обследование - 4 млн. 308 тыс. рублей. Для нашей семьи даже с помощью родных такое лечение было нереальным. А ревматоидный артрит приносил с каждым движением сильнейшую боль и желание совсем не двигаться. Наконец, нас госпитализировали в Клинику детских болезней, в отделение по изучению ревматоидного артрита. Как следует из названия, на детях изучают методы лечения этого заболевания. Потянулась череда - месяц в больнице, месяц дома, подбор лекарств, еженедельные заборы крови из вены, внутрисуставные инъекции гормонов, оформление инвалидности. В клинике не существует статуса "мама". Если тебя все же госпитализировали - тихо радуйся и будь, кем скажут: врачом ЛФК, массажистом (вы лучше знаете, что нужно вашему ребенку, а заодно и соседям по палате); санитаркой (персонала не хватает) - "чистота - залог здоровья"; медсестрой (за 300 рублей нечего ноги переставлять) - сбор анализов, процедуры, но только не раздача пищи! И никого не интересует, что дома есть еще один ребенок, что ему тоже необходима мама.</w:t>
      </w:r>
    </w:p>
    <w:p>
      <w:pPr>
        <w:pStyle w:val="Normal"/>
        <w:numPr>
          <w:ilvl w:val="0"/>
          <w:numId w:val="0"/>
        </w:numPr>
        <w:ind w:firstLine="720"/>
        <w:jc w:val="both"/>
        <w:outlineLvl w:val="1"/>
        <w:rPr>
          <w:sz w:val="24"/>
        </w:rPr>
      </w:pPr>
      <w:r>
        <w:rPr>
          <w:sz w:val="24"/>
        </w:rPr>
        <w:t>Выбранное лечение принесло стабилизацию состояния и очередные нервотрепки по получению "льготного" лекарства, которого хватило всего на два месяца при цене в 2 млн. 300 тыс. Соответственно, рождался регулярный цикл ходьбы: поликлиника - страховое общество - городское медицинское управление - поликлиника - аптека. Параллельно с основным лечением мы пытались найти более действенные методики.</w:t>
      </w:r>
    </w:p>
    <w:p>
      <w:pPr>
        <w:pStyle w:val="Normal"/>
        <w:numPr>
          <w:ilvl w:val="0"/>
          <w:numId w:val="0"/>
        </w:numPr>
        <w:ind w:firstLine="720"/>
        <w:jc w:val="both"/>
        <w:outlineLvl w:val="1"/>
        <w:rPr>
          <w:sz w:val="24"/>
        </w:rPr>
      </w:pPr>
      <w:r>
        <w:rPr>
          <w:sz w:val="24"/>
        </w:rPr>
        <w:t>Особо хочу отметить, наша семья в такой сложный период, только больше сплачивалась. А сколько трагедий пришлось наблюдать в подобных ситуациях! Не знаю точной статистики, но как мне показалось, примерно в каждой третей семье, столкнувшейся с серьезной болезнью ребенка мам вынуждена одна справляться с недугом.</w:t>
      </w:r>
    </w:p>
    <w:p>
      <w:pPr>
        <w:pStyle w:val="Normal"/>
        <w:numPr>
          <w:ilvl w:val="0"/>
          <w:numId w:val="0"/>
        </w:numPr>
        <w:ind w:firstLine="720"/>
        <w:jc w:val="both"/>
        <w:outlineLvl w:val="1"/>
        <w:rPr>
          <w:sz w:val="24"/>
        </w:rPr>
      </w:pPr>
      <w:r>
        <w:rPr>
          <w:sz w:val="24"/>
        </w:rPr>
        <w:t>Монотонность дней, вперемешку с бессонными ночами, стала напоминать мне жизнь белки в колесе: все бежишь на месте и никакой перспективы. А ведь так мечталось, что моя дочка, когда вырастет, станет, если не танцовщицей, так красивой, грациозной девушкой, тем более, что задатки творческой личности проявлялись уже в четыре года. И что же мы имели на тот момент? Маленькую старушку, у которой не было ни физических сил (больше 15 - 20 шагов не могла сделать самостоятельно), ни моральных - она отворачивалась от детей, когда они приходили к нам поиграть. Вот тогда я поняла, что кроме как на волю Господа и свои силы, рассчитывать больше не на что. У каждого свой путь к Вере и, дай Бог, людям мудрости, а не тернистого просветления!</w:t>
      </w:r>
    </w:p>
    <w:p>
      <w:pPr>
        <w:pStyle w:val="Normal"/>
        <w:numPr>
          <w:ilvl w:val="0"/>
          <w:numId w:val="0"/>
        </w:numPr>
        <w:ind w:firstLine="720"/>
        <w:jc w:val="both"/>
        <w:outlineLvl w:val="1"/>
        <w:rPr>
          <w:sz w:val="24"/>
        </w:rPr>
      </w:pPr>
      <w:r>
        <w:rPr>
          <w:sz w:val="24"/>
        </w:rPr>
        <w:t>Вопреки уговорам родных мы пошли на разрыв с врачами, перестали принимать лекарства. В течение последнего года главным девизом жизни стали слова из песни: "А знаешь, все еще будет..." Все теперь мы делали по желанию с хорошим настроением. На день рождения дочке подарили старенькое пианино.</w:t>
      </w:r>
    </w:p>
    <w:p>
      <w:pPr>
        <w:pStyle w:val="Normal"/>
        <w:numPr>
          <w:ilvl w:val="0"/>
          <w:numId w:val="0"/>
        </w:numPr>
        <w:ind w:firstLine="720"/>
        <w:jc w:val="both"/>
        <w:outlineLvl w:val="1"/>
        <w:rPr>
          <w:sz w:val="24"/>
        </w:rPr>
      </w:pPr>
      <w:r>
        <w:rPr>
          <w:sz w:val="24"/>
        </w:rPr>
        <w:t>По объявлению в местной газете выбрали себе музыкального педагога по территориальному принципу (на первые занятия мне приходилось нести девочку на руках). Ольга Михайловна оказалась симпатичной женщиной из-за профессиональной невостребованности вынужденной подрабатывать на дому.</w:t>
      </w:r>
    </w:p>
    <w:p>
      <w:pPr>
        <w:pStyle w:val="Normal"/>
        <w:numPr>
          <w:ilvl w:val="0"/>
          <w:numId w:val="0"/>
        </w:numPr>
        <w:ind w:firstLine="720"/>
        <w:jc w:val="both"/>
        <w:outlineLvl w:val="1"/>
        <w:rPr>
          <w:sz w:val="24"/>
        </w:rPr>
      </w:pPr>
      <w:r>
        <w:rPr>
          <w:sz w:val="24"/>
        </w:rPr>
        <w:t>Она снизила для нас тариф за занятия с 75 рублей до 55 (мне пришлось ради нужной суммы денег выходить по субботам и воскресениям на работу). Дочке занятия очень нравились, хотя у самой не всегда получалось в силу ограничения движения кисти. Но музыкальный слух ловил все "на лету" и, затормозившееся было интеллектуальное развитие, получило свое логическое продолжение. К концу шести месяцев занятий девочка моя обогнала в успехах здоровых ребят, начавших свое обучение раньше, чем она. Впрочем, о болезни мы пока не забыли, но она не была уже такой актуальной.</w:t>
      </w:r>
    </w:p>
    <w:p>
      <w:pPr>
        <w:pStyle w:val="Normal"/>
        <w:numPr>
          <w:ilvl w:val="0"/>
          <w:numId w:val="0"/>
        </w:numPr>
        <w:ind w:firstLine="720"/>
        <w:jc w:val="both"/>
        <w:outlineLvl w:val="1"/>
        <w:rPr>
          <w:sz w:val="24"/>
        </w:rPr>
      </w:pPr>
      <w:r>
        <w:rPr>
          <w:sz w:val="24"/>
        </w:rPr>
        <w:t>Пролетело лето. Наша малышка подросла, стала набирать вес. Сейчас она еще не совсем здорова, однако, уже посещает подготовительную группу обычного детского сала, где в общении с ребятами реабилитация проходит значительно быстрее. Поэтому на семейном совете было принято решение записаться на подготовительное отделение музыкальной школы.</w:t>
      </w:r>
    </w:p>
    <w:p>
      <w:pPr>
        <w:pStyle w:val="Normal"/>
        <w:numPr>
          <w:ilvl w:val="0"/>
          <w:numId w:val="0"/>
        </w:numPr>
        <w:ind w:firstLine="720"/>
        <w:jc w:val="both"/>
        <w:outlineLvl w:val="1"/>
        <w:rPr>
          <w:sz w:val="24"/>
        </w:rPr>
      </w:pPr>
      <w:r>
        <w:rPr>
          <w:sz w:val="24"/>
        </w:rPr>
        <w:t>Со справкой от врача (что занятия музыкой не противопоказаны) и другими необходимыми документами я направилась в единственную в части мегаполиса под названием Митино музыкальную школу. Отсидев положенное время, попадаю на прием к завучу. На просьбу записать ребенка на платное подготовительное отделение получила отказ. Он аргументировался профессиональной подготовкой воспитанников и теоретической неспособностью обучения моей девочки. "Вы будете платить деньги, а мы будем ставить двойки" - что я конкретно услышала, - "Ну а если так хотите попасть в музыкальную школу, приводите ребенка на фольклорное отделение, если, конечно, у нее есть голос". На мое недоумение, как без прослушивания можно судить о способностях, было повторено вышеприведенное. Ради описания этого события и затевалось мое изложение, но, как понимаю, акцент сдвинулся несколько в другую сторону. Скандалить и добиваться зачисления я не стала - гораздо дороже нервы и здоровье, тем более, что в записи отказали и многим другим родителям. Мы нашли нового педагога (первая считает невыгодным заниматься на прежних условиях), первое занятие состоится завтра. Очень надеюсь, что она поможет продолжить развитие способностей дочки и может быть, окончательно забыть прошлые проблемы. Хотя вопросы образования и здоровья стоит не в одной нашей семье. Я не обижена, тем более не озлоблена. Мне только не понятно, почему обществу и государству нет никакого дела до реальных детей - своего будущег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Кузнецова Е.А.</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r>
    </w:p>
    <w:p>
      <w:pPr>
        <w:pStyle w:val="Normal"/>
        <w:numPr>
          <w:ilvl w:val="0"/>
          <w:numId w:val="0"/>
        </w:numPr>
        <w:ind w:firstLine="720"/>
        <w:jc w:val="center"/>
        <w:outlineLvl w:val="1"/>
        <w:rPr>
          <w:sz w:val="28"/>
        </w:rPr>
      </w:pPr>
      <w:r>
        <w:rPr>
          <w:sz w:val="28"/>
        </w:rPr>
        <w:t>КАК  Я ПОВЕРИЛА В СЕБЯ.</w:t>
      </w:r>
    </w:p>
    <w:p>
      <w:pPr>
        <w:pStyle w:val="Normal"/>
        <w:numPr>
          <w:ilvl w:val="0"/>
          <w:numId w:val="0"/>
        </w:numPr>
        <w:ind w:firstLine="720"/>
        <w:outlineLvl w:val="1"/>
        <w:rPr>
          <w:sz w:val="24"/>
        </w:rPr>
      </w:pPr>
      <w:r>
        <w:rPr>
          <w:sz w:val="24"/>
        </w:rPr>
      </w:r>
    </w:p>
    <w:p>
      <w:pPr>
        <w:pStyle w:val="Normal"/>
        <w:numPr>
          <w:ilvl w:val="0"/>
          <w:numId w:val="0"/>
        </w:numPr>
        <w:ind w:firstLine="720"/>
        <w:jc w:val="both"/>
        <w:outlineLvl w:val="1"/>
        <w:rPr>
          <w:sz w:val="24"/>
        </w:rPr>
      </w:pPr>
      <w:r>
        <w:rPr>
          <w:sz w:val="24"/>
        </w:rPr>
        <w:t>В 10 лет, оставив занятия музыкой, я пришла в детскую волейбольную секцию. Родители не одобрили моего поступка, т.к. очень хотели видеть меня если не музыкантом,  то хотя бы человеком, владеющим музыкальными инструментами. В музыкальной школе я осваивала игру сразу на двух музыкальных инструментах - фортепиано и гитаре. Эти занятия были для меня сущим наказанием, я всегда мечтала заниматься спортом. И вот выбор был сделан.</w:t>
      </w:r>
    </w:p>
    <w:p>
      <w:pPr>
        <w:pStyle w:val="Normal"/>
        <w:numPr>
          <w:ilvl w:val="0"/>
          <w:numId w:val="0"/>
        </w:numPr>
        <w:ind w:firstLine="720"/>
        <w:jc w:val="both"/>
        <w:outlineLvl w:val="1"/>
        <w:rPr>
          <w:sz w:val="24"/>
        </w:rPr>
      </w:pPr>
      <w:r>
        <w:rPr>
          <w:sz w:val="24"/>
        </w:rPr>
        <w:t xml:space="preserve">Занятия волейболом сразу увлекли меня. Я не пропускала ни одной тренировки и очень скоро добилась первых успехов. Меня назначили капитаном команды. Началась бурная спортивная жизнь: поездки, соревнования. Все лето я проводила на сборах и уже в 12 лет входила в сборную команду Московской области. </w:t>
      </w:r>
    </w:p>
    <w:p>
      <w:pPr>
        <w:pStyle w:val="Normal"/>
        <w:numPr>
          <w:ilvl w:val="0"/>
          <w:numId w:val="0"/>
        </w:numPr>
        <w:ind w:firstLine="720"/>
        <w:jc w:val="both"/>
        <w:outlineLvl w:val="1"/>
        <w:rPr>
          <w:sz w:val="24"/>
        </w:rPr>
      </w:pPr>
      <w:r>
        <w:rPr>
          <w:sz w:val="24"/>
        </w:rPr>
        <w:t>Но вдруг случилась беда: на одной из тренировок я сильно повредила колено. Полгода пролежала в спортивном диспансере, а когда вновь вернулась к занятиям, выяснилось, что я очень отстала и,  что хуже всего, у меня "пропал прыжок", а так как по волейбольным меркам ростом я была невысокого, это было действительно настоящей трагедией.  Мой тренер мне сочувствовал, но его дело воспитывать спортсменов, а я стала бесперспективной. Из секции меня никто не исключал, но я была уже не то чтобы капитаном, а даже не входила в основной состав своей команды. Моя беда была в том, что я действительно обожала волейбол  и не мыслила себя без него. Мгой тренер уверял меня, что моя травма не даст мне возможности добиться сколько-нибудь значимых результатов. Но я была юной, упрямой и не хотела ему верить.</w:t>
      </w:r>
    </w:p>
    <w:p>
      <w:pPr>
        <w:pStyle w:val="Normal"/>
        <w:numPr>
          <w:ilvl w:val="0"/>
          <w:numId w:val="0"/>
        </w:numPr>
        <w:ind w:firstLine="720"/>
        <w:jc w:val="both"/>
        <w:outlineLvl w:val="1"/>
        <w:rPr>
          <w:sz w:val="24"/>
        </w:rPr>
      </w:pPr>
      <w:r>
        <w:rPr>
          <w:sz w:val="24"/>
        </w:rPr>
        <w:t>Я поехала в свой спортивный диспансер, где провела полгода, и, умываясь слезами, рассказала лечащему врачу о своей беде, добавив, что если не буду играть, то и жить не буду.</w:t>
      </w:r>
    </w:p>
    <w:p>
      <w:pPr>
        <w:pStyle w:val="Normal"/>
        <w:numPr>
          <w:ilvl w:val="0"/>
          <w:numId w:val="0"/>
        </w:numPr>
        <w:ind w:firstLine="720"/>
        <w:jc w:val="both"/>
        <w:outlineLvl w:val="1"/>
        <w:rPr>
          <w:sz w:val="24"/>
        </w:rPr>
      </w:pPr>
      <w:r>
        <w:rPr>
          <w:sz w:val="24"/>
        </w:rPr>
        <w:t>На это он мне ответил: "Что нюни распустила? Если действительно хочешь играть, то будешь. Думаешь ты одна такая? Люди с травмой позвоночника достигали больших спортивных результатов, а тут какое-то колено". Вместе с ним мы разработали программу тренировок, я на время ушла из секции и полгода ездила в диспансер разрабатывать ногу. Попутно я развивала кисти, плечи, спину, даже реакцию. И вот зачетное тестирование. В маленьком зале диспансера, мой, ставший уже родным, врач, оценивал мои достижения. Я сильно прибавила в силе, скорости, и самое главное - прыжок в вышину с места - 75 см! Такого у меня не было даже раньше! Я со слезами бросилась целовать своего врача. А он хитро так сказал мне: "Причем здесь я? За все это время в тебе выросла ВОЛЯ, теперь мне за тебя не страшно".</w:t>
      </w:r>
    </w:p>
    <w:p>
      <w:pPr>
        <w:pStyle w:val="Normal"/>
        <w:numPr>
          <w:ilvl w:val="0"/>
          <w:numId w:val="0"/>
        </w:numPr>
        <w:ind w:firstLine="720"/>
        <w:jc w:val="both"/>
        <w:outlineLvl w:val="1"/>
        <w:rPr>
          <w:sz w:val="24"/>
        </w:rPr>
      </w:pPr>
      <w:r>
        <w:rPr>
          <w:sz w:val="24"/>
        </w:rPr>
        <w:t>И вот я переступила порог такого знакомого спортивного зала. Я уже не подросток, а уверенная в себе 14-летняя девушка. Тренер удивленно вскинул брови: "Навестить пришла?" - "Нет, играть. Поставьте меня в команду!",- почти нахально ответила я.  "Да, но …" Тогда я взяла мяч, попросила дать мне пас. Удар, еще пас, еще удар! Я чувствую вдохновение. С каждым ударом я доказывала себе, ему, всем на свете, что я могу, могу и еще раз могу.</w:t>
      </w:r>
    </w:p>
    <w:p>
      <w:pPr>
        <w:pStyle w:val="Normal"/>
        <w:numPr>
          <w:ilvl w:val="0"/>
          <w:numId w:val="0"/>
        </w:numPr>
        <w:ind w:firstLine="720"/>
        <w:jc w:val="both"/>
        <w:outlineLvl w:val="1"/>
        <w:rPr>
          <w:sz w:val="24"/>
        </w:rPr>
      </w:pPr>
      <w:r>
        <w:rPr>
          <w:sz w:val="24"/>
        </w:rPr>
        <w:t xml:space="preserve">Тренер молча подошел ко мне, обнял за плечи и тихо сказал: "Уважаю". Я стояла и плакала от счастья. Это было счастье преодоления себя, обстоятельств. Я поняла, что стала взрослой. Спортивная карьера у меня пошла в гору, через три месяца я выполнила нормативы кандидата в мастера, а через год - мастера спорта. </w:t>
      </w:r>
    </w:p>
    <w:p>
      <w:pPr>
        <w:pStyle w:val="Normal"/>
        <w:numPr>
          <w:ilvl w:val="0"/>
          <w:numId w:val="0"/>
        </w:numPr>
        <w:ind w:firstLine="720"/>
        <w:jc w:val="both"/>
        <w:outlineLvl w:val="1"/>
        <w:rPr>
          <w:sz w:val="24"/>
        </w:rPr>
      </w:pPr>
      <w:r>
        <w:rPr>
          <w:sz w:val="24"/>
        </w:rPr>
        <w:t>Потом был институт и совсем не спортивный. Но главное то, что на всю жизнь со мной осталось убеждение - я все могу, у меня все получится, главное - очень захотеть.</w:t>
      </w:r>
    </w:p>
    <w:p>
      <w:pPr>
        <w:pStyle w:val="Normal"/>
        <w:numPr>
          <w:ilvl w:val="0"/>
          <w:numId w:val="0"/>
        </w:numPr>
        <w:ind w:firstLine="720"/>
        <w:jc w:val="both"/>
        <w:outlineLvl w:val="1"/>
        <w:rPr>
          <w:sz w:val="24"/>
        </w:rPr>
      </w:pPr>
      <w:r>
        <w:rPr>
          <w:sz w:val="24"/>
        </w:rPr>
        <w:t>Подруга моей сестры, которая младше меня на 10 лет, занимающаяся в той же спортивной секции, в которой когда-то занималась я, говорит: " У нас до сих порт тебя помнят, а тренер говорит, что была у него девочка, которая очень любила волейбол и заставила волейбол полюбить себя". Что же, мне это приятно.</w:t>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Агеева И.А.</w:t>
      </w:r>
    </w:p>
    <w:p>
      <w:pPr>
        <w:pStyle w:val="Normal"/>
        <w:numPr>
          <w:ilvl w:val="0"/>
          <w:numId w:val="0"/>
        </w:numPr>
        <w:ind w:firstLine="720"/>
        <w:outlineLvl w:val="1"/>
        <w:rPr>
          <w:sz w:val="24"/>
        </w:rPr>
      </w:pPr>
      <w:r>
        <w:rPr>
          <w:sz w:val="24"/>
        </w:rPr>
      </w:r>
    </w:p>
    <w:p>
      <w:pPr>
        <w:pStyle w:val="Heading9"/>
        <w:ind w:firstLine="720"/>
        <w:rPr/>
      </w:pPr>
      <w:r>
        <w:rPr/>
        <w:t>ИСТОРИЯ ОДНОЙ ЖИЗНИ</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r>
    </w:p>
    <w:p>
      <w:pPr>
        <w:pStyle w:val="Normal"/>
        <w:numPr>
          <w:ilvl w:val="0"/>
          <w:numId w:val="0"/>
        </w:numPr>
        <w:ind w:firstLine="720"/>
        <w:jc w:val="center"/>
        <w:outlineLvl w:val="1"/>
        <w:rPr>
          <w:sz w:val="24"/>
        </w:rPr>
      </w:pPr>
      <w:r>
        <w:rPr>
          <w:sz w:val="24"/>
        </w:rPr>
        <w:t>(Все нижеописанные события повествуют о реальных событиях и основаны на интервью об истории жизни, взятом мною  у главной героиней этих событий)</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both"/>
        <w:outlineLvl w:val="1"/>
        <w:rPr>
          <w:sz w:val="24"/>
        </w:rPr>
      </w:pPr>
      <w:r>
        <w:rPr>
          <w:sz w:val="24"/>
        </w:rPr>
        <w:t>В семье нас было трое детей. Трое "беспризорников", как называли нас некоторые соседи, встречая нас. Называли нас так потому, что мы были из неблагополучной семьи, где оба родителя (и отец и мать) пили. Я юыла старшей из детей и доставалось мне, естественно, больше других.  Сколько себя помню в детстве, это был сплошной страх. Страх не за себя, за братишек. Малейшее непослушание наказывалось битьем. Отец не разбирал за что он бьет нас, просто он так считал нужным сделать. Была жуткая, нестерпимая боль. Было больно смотреть на мать, когда отец наматывал ее длинные волосы себе на руку и бил головой о стенку. Было больно, когда он выгонял нас раздетых зимой из квартиры и мы втроем сидели, прижавшись друг к дружке, на ступеньках лестницы. Не плакал даже младший Димка, которому было 2 года. Казалось, что даже он понимал, что нельзя, иначе будет очень плохо всем. Мы сидели и ждали, когда же отец впустит нас в дом. Сами же идти никуда не решались. Не решались даже зайти к соседям, которые пытались нас подкормить и согреть. Гнев отца был в этом случае страшен. Иногда, чувствуя, что братишки уже больше не могут все это выдержать ( хотя ни один из них ни о чем не проси), я быстро засовывала их по очереди к кому-нибудь из соседей, а сама оставалась на лестнице. Просила только, чтобы быстро их отпускали назад ко мне. Сама даже подумать не могла о том, чтобы взять у кого-то кусочек хлеба или зайти погреться. Сидела, сжав губы, и только твердила одно слово:"Никогда". Это мне позднее уже рассказали соседи. Что означало тогда это слово для пятилетней девочки, сейчас трудно сказать.</w:t>
      </w:r>
    </w:p>
    <w:p>
      <w:pPr>
        <w:pStyle w:val="Normal"/>
        <w:numPr>
          <w:ilvl w:val="0"/>
          <w:numId w:val="0"/>
        </w:numPr>
        <w:ind w:firstLine="720"/>
        <w:jc w:val="both"/>
        <w:outlineLvl w:val="1"/>
        <w:rPr>
          <w:sz w:val="24"/>
        </w:rPr>
      </w:pPr>
      <w:r>
        <w:rPr>
          <w:sz w:val="24"/>
        </w:rPr>
        <w:t>Нам очень помогали тогда выжить наши соседи. Особенно одна семья. Дядя Гриша был военным в отставке, а его жена просто очень доброй женщиной. Они жили на этаж ниже нас. И именно он добился лишения  наших родителей родительских прав и был нашим опекуном до самой своей смерти.</w:t>
      </w:r>
    </w:p>
    <w:p>
      <w:pPr>
        <w:pStyle w:val="Normal"/>
        <w:numPr>
          <w:ilvl w:val="0"/>
          <w:numId w:val="0"/>
        </w:numPr>
        <w:ind w:firstLine="720"/>
        <w:jc w:val="both"/>
        <w:outlineLvl w:val="1"/>
        <w:rPr>
          <w:sz w:val="24"/>
        </w:rPr>
      </w:pPr>
      <w:r>
        <w:rPr>
          <w:sz w:val="24"/>
        </w:rPr>
        <w:t xml:space="preserve">Нас с братом отправили в школу-интернат, т.к. я перешла уже в третий класс, а брат должен был пойти в первый класс.  Не могу сказать, что приняли нас очень хорошо (я имею ввиду детей). Детям  иногда бывает свойственна жестокость.  Да и мы не были приучены к ласке и нежностям. Пришлось доказывать, что и мы что-то стоим.  Здесь, конечно, надо отдать должное нашей воспитательнице. Именно она помогла нам "оттаять". Мне все время хотелось назвать ее мама, но я не знала, какая должна быть мама.  У меня перед глазами всегда вставал другой образ. </w:t>
      </w:r>
    </w:p>
    <w:p>
      <w:pPr>
        <w:pStyle w:val="Normal"/>
        <w:numPr>
          <w:ilvl w:val="0"/>
          <w:numId w:val="0"/>
        </w:numPr>
        <w:ind w:firstLine="720"/>
        <w:jc w:val="both"/>
        <w:outlineLvl w:val="1"/>
        <w:rPr>
          <w:sz w:val="24"/>
        </w:rPr>
      </w:pPr>
      <w:r>
        <w:rPr>
          <w:sz w:val="24"/>
        </w:rPr>
        <w:t xml:space="preserve">Именно Валентина Павловна научила меня быть девочкой, быть аккуратной всегда и во всем; быть честной с самой собой; помогала забыть все то страшное, что было там, "дома". Она была рядом ночью, успокаивала, гладила по голове. Она знала, что означают мои плотно сжатые губы. Она была рядом и тогда, когда стряслось горе с младшим Димкой, который еще оставался с родителями. Во время приступа "белой горячки" отец сжег его на газовой плите, предварительно заперев дверь. Пока соседи смогли выбить дверь, ребенок получил уже 80-% ожог. Сейчас я уже могу, с трудом, но могу об этом говорить.  У меня есть второй Димка - это мой сын, но до сих пор мне не хватает того.  Я до сих пор мечтаю о том, каким бы он мог быть сейчас, как бы сложилась его жизнь. А тогда, когда он умирал в больнице, мы были далеко от него, а мать даже ни разу не пришла навестить его.  С ним были дядя Гриша и его жена. Родственники потом помогли похоронить его. </w:t>
      </w:r>
    </w:p>
    <w:p>
      <w:pPr>
        <w:pStyle w:val="Normal"/>
        <w:numPr>
          <w:ilvl w:val="0"/>
          <w:numId w:val="0"/>
        </w:numPr>
        <w:ind w:firstLine="720"/>
        <w:jc w:val="both"/>
        <w:outlineLvl w:val="1"/>
        <w:rPr>
          <w:sz w:val="24"/>
        </w:rPr>
      </w:pPr>
      <w:r>
        <w:rPr>
          <w:sz w:val="24"/>
        </w:rPr>
        <w:t>Закончив с отличием 8 классов в интернате, я поступила в педучилище.  Думаю, что это стало смыслом всей моей жизни.  Мне было очень страшно. Страшно от того, как меня примут в группе. В интернате таких какя было много, а здесь все девочки были из нормальных семей. Дядя Гриша к этому времени уже умер, а опекунство передали  сестре матери тете Лене. Жила я в общежитии, а на выходные ходила к ней. Помогала, чем могла. У них был участок за городом, и я вместе с ее семьей каждые выходные ездила туда то садить, то полоть, то убирать. Старалась, конечно, как могла, из последних сил.  Мне хотелось показать им, или даже доказать, что я очень хорошая, что я очень трудолюбивая, что я все умею делать. Девчонки в выходные бегали в кино, на танцы, на дискотеки, а я отправлялась к тете Лене. Другой семьи у меня не было. Сначала меня тоже звали с собой в кино и на дискотеки, а потом перестали. Я не обижалась. Все равно не во что было нарядиться: стипендии хватало лишь на питание, а пенсию тетя Лена складывала, чтобы потом купить мне самую необходимую одежду, обувь. Очень помогала мне наша классная руководительница. Она всегда умудрялась добиться для меня материальной помощи то по линии профкома, то из директорского фонда. Вообще, мне очень везло на хороших людей. Из 29 человек в группе только 6 были из города, т.е. жили в семьях, дома, а нас, остальных, 22 человека, классная как взяла под свое крыло на первом курсе, так мне до сих пор кажется, что я под ним, хотя прошло уже 16 лет после окончания училища.</w:t>
      </w:r>
    </w:p>
    <w:p>
      <w:pPr>
        <w:pStyle w:val="Normal"/>
        <w:numPr>
          <w:ilvl w:val="0"/>
          <w:numId w:val="0"/>
        </w:numPr>
        <w:ind w:firstLine="720"/>
        <w:jc w:val="both"/>
        <w:outlineLvl w:val="1"/>
        <w:rPr>
          <w:sz w:val="24"/>
        </w:rPr>
      </w:pPr>
      <w:r>
        <w:rPr>
          <w:sz w:val="24"/>
        </w:rPr>
        <w:t xml:space="preserve">Учиться мне очень нравилось. Больше всего мне нравилось, что меня учат каким должен быть человек. Все это я выучивала наизусть и старалась быть именно такой, гармонично развитой личностью. Некоторые считали. Что я придуриваюсь, что стараюсь как-то выделиться, некоторые относились ко мне снисходительно, глядя как бы свысока. Никто не мог поверить, что я свято верю во все те догмы коммунистического воспитания, которыми нас пичкали тогда. Очень нравилось работать на педагогической практике.  Хотелось всех детей обнять, отдать им свое тепло, всю душу. В каждом из них я видела Димку. У моей подруги был младший брат (младше ее на 12 лет), с ним я могла играть часами. Бывая в этой семье, я училась быть матерью, женщиной, вести домашнее хозяйство, готовить. Там меня научили вязать. Я впитывала тогда в себя все, как губка. Когда мне на четвертом курсе (благодаря помощи и заботам классной и тети Лены) отдали родительскую квартиру, я даже ту скудную меблишку, оставшуюся  от родителей пыталась расставить так, как стояла мебель в квартире моей подруги. </w:t>
      </w:r>
    </w:p>
    <w:p>
      <w:pPr>
        <w:pStyle w:val="Normal"/>
        <w:numPr>
          <w:ilvl w:val="0"/>
          <w:numId w:val="0"/>
        </w:numPr>
        <w:ind w:firstLine="720"/>
        <w:jc w:val="both"/>
        <w:outlineLvl w:val="1"/>
        <w:rPr>
          <w:sz w:val="24"/>
        </w:rPr>
      </w:pPr>
      <w:r>
        <w:rPr>
          <w:sz w:val="24"/>
        </w:rPr>
        <w:t>Все время болела душа за мать, где она, что с ней? Брат к тому времени, закончив с отличием 8 класс интерната, поступил в суворовское училище. Мы решили с ним найти её. Поиски дали результат, но оказалось, что она нас не помнит. Она забыла, что у неё были дети. Я не могу передать то состояние, в котором я тогда находилась. Услышав её слова: "Какие дети? У меня нет детей", - я  чуть не потеряла сознание. Меня тогда поддержал брат. Наверное, с тех самых пор он действительно стал опорой для меня на многие годы.</w:t>
      </w:r>
    </w:p>
    <w:p>
      <w:pPr>
        <w:pStyle w:val="Normal"/>
        <w:numPr>
          <w:ilvl w:val="0"/>
          <w:numId w:val="0"/>
        </w:numPr>
        <w:ind w:firstLine="720"/>
        <w:jc w:val="both"/>
        <w:outlineLvl w:val="1"/>
        <w:rPr>
          <w:sz w:val="24"/>
        </w:rPr>
      </w:pPr>
      <w:r>
        <w:rPr>
          <w:sz w:val="24"/>
        </w:rPr>
        <w:t xml:space="preserve">Брат предпринял еще одну попытку найти мать и встретиться с ней, только сделал это он через пять лет, когда заканчивал военное училище. Об этом я узнала много позже его встречи с матерью от подруги. Мне он так и не отважился рассказать об этом до сих пор. </w:t>
      </w:r>
    </w:p>
    <w:p>
      <w:pPr>
        <w:pStyle w:val="Normal"/>
        <w:numPr>
          <w:ilvl w:val="0"/>
          <w:numId w:val="0"/>
        </w:numPr>
        <w:ind w:firstLine="720"/>
        <w:jc w:val="both"/>
        <w:outlineLvl w:val="1"/>
        <w:rPr>
          <w:sz w:val="24"/>
        </w:rPr>
      </w:pPr>
      <w:r>
        <w:rPr>
          <w:sz w:val="24"/>
        </w:rPr>
        <w:t>Закончив училище, устроившись на работу, я стала пропадать днями там, работая по две смены. Да, было тяжело, я просто падала от усталости на диван придя домой, но мне нужны были деньги.  Мне хотелось все изменить в квартире, хотелось переклеить обои везде, чтобы не видеть тех коричневых пятен на них, которые все еще были там; хотелось выбросить эту страшную мебель, которая без конца напоминала о прошлом. За год работы мне это удалось. Да, мне предлагали помощь, мне приносили обои, вещи, но я не позволяла себе взять это. Я должна была сама. Мне казалось, что как только я смогу сделать это сама, то вместе со всеми этими  обоями, мебелью, уйдут и воспоминания, мне станет легче, изменится моя жизнь. Хочется верить, у меня это получилось. Было очень трудно. Я злилась, я завидовала всем, рыдая в подушку, мне хотелось всем нагрубить, послать к черту, но тут все прошлое опять напоминало о себе, я только сильнее сжимала губы и говорила себе: "Стоп!" Я работала над собой, подавляя все негативное. Я боялась, что союду с правильной дороги. Все время доказывала себе, что я не могу быть такой, как мои родители, что я не такая.</w:t>
      </w:r>
    </w:p>
    <w:p>
      <w:pPr>
        <w:pStyle w:val="Normal"/>
        <w:numPr>
          <w:ilvl w:val="0"/>
          <w:numId w:val="0"/>
        </w:numPr>
        <w:ind w:firstLine="720"/>
        <w:jc w:val="both"/>
        <w:outlineLvl w:val="1"/>
        <w:rPr>
          <w:sz w:val="24"/>
        </w:rPr>
      </w:pPr>
      <w:r>
        <w:rPr>
          <w:sz w:val="24"/>
        </w:rPr>
        <w:t xml:space="preserve">На третьем курсе института я вышла замуж. Муж только вернулся после службы в Афганистане. Как когда-то  Валентина Павловна, я сидела возле кровати, утешая его и гладя по голове, когда он бредил. Я старалась, как могла, всеми силами вернуть его к жизни, помочь ему жить нормальной жизнью. Мне кажется, что мне удалось. Когда родились близнецы, это было и счастье, и новое испытание. Еще в роддоме мне сказали, что один из них не выживет, что я должна быть готова к этому. "Он будет жить", - ответила я тогда. Я назвала их Саша и  Дима. Саша - в честь мужа, Дима - как брата. Я сутками не отходила от них, фиксируя все данные приборов, не подпуская медсестер ни кормить, ни пеленать их. И мои мальчики выжили.  Они были очень болезненными, но я никогда не допускала даже мысли, что с ними что-то может быть не так. Рядом со мной был муж, его родители, а значит у меня были силы. Никто не верил, что из них что-то получится, нам предрекали задержки психического развития, но мы с мужем занимались с ними, читали кучу литературы, помимо того, что я уже была специалистом в области дошкольного воспитания.  Сейчас они заканчивают 6-й класс гимназии. Никто бы не сказал, что у нас когда-то могли быть проблемы. </w:t>
      </w:r>
    </w:p>
    <w:p>
      <w:pPr>
        <w:pStyle w:val="Normal"/>
        <w:numPr>
          <w:ilvl w:val="0"/>
          <w:numId w:val="0"/>
        </w:numPr>
        <w:ind w:firstLine="720"/>
        <w:jc w:val="both"/>
        <w:outlineLvl w:val="1"/>
        <w:rPr>
          <w:sz w:val="24"/>
        </w:rPr>
      </w:pPr>
      <w:r>
        <w:rPr>
          <w:sz w:val="24"/>
        </w:rPr>
        <w:t>У меня такое впечатление, что жизнь устраивает мне периодически экзамены на прочность, как бы говоря: "А ну, покажи, чего ты стоишь!" И преодолевая все это, я возвращаюсь  в прошлое, мысленно конечно, и говорю,  как та маленькая девочка, сидевшая когда-то на ступеньках лестницы: "Никогда!" Только это "никогда" означает:"Никогда не сломить меня, никогда!"</w:t>
      </w:r>
    </w:p>
    <w:p>
      <w:pPr>
        <w:pStyle w:val="Normal"/>
        <w:numPr>
          <w:ilvl w:val="0"/>
          <w:numId w:val="0"/>
        </w:numPr>
        <w:ind w:firstLine="720"/>
        <w:jc w:val="both"/>
        <w:outlineLvl w:val="1"/>
        <w:rPr>
          <w:sz w:val="24"/>
        </w:rPr>
      </w:pPr>
      <w:r>
        <w:rPr>
          <w:sz w:val="24"/>
        </w:rPr>
        <w:t>Да, мне бывает очень трудно, тяжело. Мне трудно было строить отношения с мужем в семье, так как тот пример, который у меня был, мне не подходит. Мне бывает трудно в воспитании сыновей, особенно сейчас, когда они так выросли, - у меня не было нормальных отношений с родителями. Но муж всегда рядом: и поймет и с мальчишками управиться поможет, и что-то объяснит. И я самая счастливая, потому что я не одна.</w:t>
      </w:r>
    </w:p>
    <w:p>
      <w:pPr>
        <w:pStyle w:val="Normal"/>
        <w:numPr>
          <w:ilvl w:val="0"/>
          <w:numId w:val="0"/>
        </w:numPr>
        <w:ind w:firstLine="720"/>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Heading7"/>
        <w:ind w:firstLine="720"/>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Ивановская С.П. </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b/>
          <w:b/>
          <w:sz w:val="24"/>
        </w:rPr>
      </w:pPr>
      <w:r>
        <w:rPr>
          <w:b/>
          <w:sz w:val="24"/>
        </w:rPr>
        <w:t>ИСТОРИЯ МОЕЙ ЖИЗНИ</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Я, Ивановская С.П., родилась 29 мая 1958 года в семье Ветерана, Героя В.О.В.  Симонова Павла Яковлевича и работницы, тогда еще, советской торговли Бурковой Анастасии Артемовны.</w:t>
      </w:r>
    </w:p>
    <w:p>
      <w:pPr>
        <w:pStyle w:val="Normal"/>
        <w:numPr>
          <w:ilvl w:val="0"/>
          <w:numId w:val="0"/>
        </w:numPr>
        <w:ind w:firstLine="720"/>
        <w:jc w:val="both"/>
        <w:outlineLvl w:val="1"/>
        <w:rPr>
          <w:sz w:val="24"/>
        </w:rPr>
      </w:pPr>
      <w:r>
        <w:rPr>
          <w:sz w:val="24"/>
        </w:rPr>
        <w:tab/>
        <w:t>Детство свой помню очень смутно, но чувство страха присутствовало всегда. Страх рассердить отца, так как в гневе он был ужасен. Страх  расстроить мать, так как всегда было ее жалко и было удивительно и непонятно, почему она - такая красивая, порядочная и достойная прекрасной судьбы женщина, всегда так страдала и терпела, неся "свой крест", как она считала, и ничего не старалась изменить в своей жизни. Страх перед братом, что побьет или обидит, или опозорит. Страх перед дедом, который в любой момент может огреть тебя ложкой по лбу - не высовывайся. Страх перед будущим, а вдруг оно такое же безрадостное как жизнь мамы. Хотя в душе теплилась надежда, что у меня все будет по другому, а это лишь ужасный сон и я обязательно скоро проснус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b/>
          <w:b/>
          <w:sz w:val="24"/>
        </w:rPr>
      </w:pPr>
      <w:r>
        <w:rPr>
          <w:b/>
          <w:sz w:val="24"/>
        </w:rPr>
        <w:t>Самое яркое впечатление из детства.</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Прекрасный солнечный день. Небольшое озерцо. Вдали виднеется еловый лес. Я плыву на покрышке-камере, лежа на спине наслаждаясь ароматом цветов, доносящимся с лугов, любуюсь проплывающими  по небу облаками. Мне около пяти. Где-то на берегу играют подростки, в том числе и мой брат Александр.</w:t>
      </w:r>
    </w:p>
    <w:p>
      <w:pPr>
        <w:pStyle w:val="Normal"/>
        <w:numPr>
          <w:ilvl w:val="0"/>
          <w:numId w:val="0"/>
        </w:numPr>
        <w:ind w:firstLine="720"/>
        <w:jc w:val="both"/>
        <w:outlineLvl w:val="1"/>
        <w:rPr>
          <w:sz w:val="24"/>
        </w:rPr>
      </w:pPr>
      <w:r>
        <w:rPr>
          <w:sz w:val="24"/>
        </w:rPr>
        <w:t xml:space="preserve">  </w:t>
      </w:r>
      <w:r>
        <w:rPr>
          <w:sz w:val="24"/>
        </w:rPr>
        <w:tab/>
        <w:t>Незаметно для себя самой я расслабляюсь и нежась в  лучах солнца и прохладе воды, засыпаю. Вдруг что-то меня заставило вздрогнуть и оглянуться...</w:t>
      </w:r>
    </w:p>
    <w:p>
      <w:pPr>
        <w:pStyle w:val="Normal"/>
        <w:numPr>
          <w:ilvl w:val="0"/>
          <w:numId w:val="0"/>
        </w:numPr>
        <w:ind w:firstLine="720"/>
        <w:jc w:val="both"/>
        <w:outlineLvl w:val="1"/>
        <w:rPr>
          <w:sz w:val="24"/>
        </w:rPr>
      </w:pPr>
      <w:r>
        <w:rPr>
          <w:sz w:val="24"/>
        </w:rPr>
        <w:tab/>
        <w:t>Камеру отнесло на самую глубокую часть озера. Меня охватывает испуг, я как-то рефлекторно дергаюсь моя резиновая камера переворачивается, и я сваливаюсь в воду.</w:t>
      </w:r>
    </w:p>
    <w:p>
      <w:pPr>
        <w:pStyle w:val="Normal"/>
        <w:numPr>
          <w:ilvl w:val="0"/>
          <w:numId w:val="0"/>
        </w:numPr>
        <w:ind w:firstLine="720"/>
        <w:jc w:val="both"/>
        <w:outlineLvl w:val="1"/>
        <w:rPr>
          <w:sz w:val="24"/>
        </w:rPr>
      </w:pPr>
      <w:r>
        <w:rPr>
          <w:sz w:val="24"/>
        </w:rPr>
        <w:tab/>
        <w:t>А самое интересное происходит дальше...</w:t>
      </w:r>
    </w:p>
    <w:p>
      <w:pPr>
        <w:pStyle w:val="Normal"/>
        <w:numPr>
          <w:ilvl w:val="0"/>
          <w:numId w:val="0"/>
        </w:numPr>
        <w:ind w:firstLine="720"/>
        <w:jc w:val="both"/>
        <w:outlineLvl w:val="1"/>
        <w:rPr>
          <w:sz w:val="24"/>
        </w:rPr>
      </w:pPr>
      <w:r>
        <w:rPr>
          <w:sz w:val="24"/>
        </w:rPr>
        <w:tab/>
        <w:t>Вы, конечно же, видели тонущих в фильмах или наяву. Всякий раз, когда я это вижу на экране, мне кажется, что это ложь. Почему? Да потому, что ничего подобного - ни боли, ни удушья, ни ужаса, никакого дискомфорта я в воде не испытывала, а скорее наоборот. Воспоминания в памяти так свежи, как будто это случилось вчера.</w:t>
      </w:r>
    </w:p>
    <w:p>
      <w:pPr>
        <w:pStyle w:val="Normal"/>
        <w:numPr>
          <w:ilvl w:val="0"/>
          <w:numId w:val="0"/>
        </w:numPr>
        <w:ind w:firstLine="720"/>
        <w:jc w:val="both"/>
        <w:outlineLvl w:val="1"/>
        <w:rPr>
          <w:sz w:val="24"/>
        </w:rPr>
      </w:pPr>
      <w:r>
        <w:rPr>
          <w:sz w:val="24"/>
        </w:rPr>
        <w:tab/>
        <w:t>Ощущение, что я попала в какую-то хорошую, таинственную сказку. Вокруг меня в полумраке удивительной красоты лес из сказочных растений, а где-то впереди, как лунная дорожка, падает свет и я иду на этот свет. Мне так легко, интересно, комфортно. Я уверена в том, что там, откуда идет свет, мне будет очень-очень хорошо.</w:t>
      </w:r>
    </w:p>
    <w:p>
      <w:pPr>
        <w:pStyle w:val="Normal"/>
        <w:numPr>
          <w:ilvl w:val="0"/>
          <w:numId w:val="0"/>
        </w:numPr>
        <w:ind w:firstLine="720"/>
        <w:jc w:val="both"/>
        <w:outlineLvl w:val="1"/>
        <w:rPr>
          <w:sz w:val="24"/>
        </w:rPr>
      </w:pPr>
      <w:r>
        <w:rPr>
          <w:sz w:val="24"/>
        </w:rPr>
        <w:tab/>
        <w:t>Но вдруг, за спиной из темного леса, раздается какой-то голос. Это меня зовут по имени, просят вернуться назад.</w:t>
      </w:r>
    </w:p>
    <w:p>
      <w:pPr>
        <w:pStyle w:val="Normal"/>
        <w:numPr>
          <w:ilvl w:val="0"/>
          <w:numId w:val="0"/>
        </w:numPr>
        <w:ind w:firstLine="720"/>
        <w:jc w:val="both"/>
        <w:outlineLvl w:val="1"/>
        <w:rPr>
          <w:sz w:val="24"/>
        </w:rPr>
      </w:pPr>
      <w:r>
        <w:rPr>
          <w:sz w:val="24"/>
        </w:rPr>
        <w:tab/>
        <w:t>"Ну вот, опять на самом интересном месте мне мешают, меня останавливают, вечно всем от меня что-то надо, когда я этого не хочу." ,- думаю я и вдруг отчетливо вижу перед собой лицо моего брата. Он хлещет меня по щекам, а боли я не чувствую и никак не могу понять откуда он взялся.</w:t>
      </w:r>
    </w:p>
    <w:p>
      <w:pPr>
        <w:pStyle w:val="Normal"/>
        <w:numPr>
          <w:ilvl w:val="0"/>
          <w:numId w:val="0"/>
        </w:numPr>
        <w:ind w:firstLine="720"/>
        <w:jc w:val="both"/>
        <w:outlineLvl w:val="1"/>
        <w:rPr>
          <w:sz w:val="24"/>
        </w:rPr>
      </w:pPr>
      <w:r>
        <w:rPr>
          <w:sz w:val="24"/>
        </w:rPr>
        <w:tab/>
        <w:t>Потом начинаю ощущать тяжесть своего тела и удивляюсь, куда же делась та легкость, что была. Потом меня заставляют встать, бегать, прыгать, а я хочу спать, хочу вернуться туда, где была, но мне не дают. " Где же сон, а где же реальность?", думаю я.</w:t>
      </w:r>
    </w:p>
    <w:p>
      <w:pPr>
        <w:pStyle w:val="Normal"/>
        <w:numPr>
          <w:ilvl w:val="0"/>
          <w:numId w:val="0"/>
        </w:numPr>
        <w:ind w:firstLine="720"/>
        <w:jc w:val="both"/>
        <w:outlineLvl w:val="1"/>
        <w:rPr>
          <w:sz w:val="24"/>
        </w:rPr>
      </w:pPr>
      <w:r>
        <w:rPr>
          <w:sz w:val="24"/>
        </w:rPr>
        <w:t>С тех пор во мне живет два "Я". Одно, внешнее,  для всех, другое, внутреннее, только для меня. Мое внешнее "Я" старалось ни с кем не ссориться, никого не огорчать. А внутреннее - делало меня счастливой на какие-то мгновения, пока я тайком от всех пыталась уделить ему внимание. Почему тайком?, - спросите Вы. Да потому, что если его показывать кому-то, то мне обязательно   сделают больно или плохо. И вся дальнейшая жизнь подтверждала мне эт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b/>
          <w:b/>
          <w:sz w:val="24"/>
        </w:rPr>
      </w:pPr>
      <w:r>
        <w:rPr>
          <w:b/>
          <w:sz w:val="24"/>
        </w:rPr>
        <w:t>Вот она, жизнь...</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b/>
          <w:b/>
          <w:sz w:val="24"/>
        </w:rPr>
      </w:pPr>
      <w:r>
        <w:rPr>
          <w:sz w:val="24"/>
        </w:rPr>
        <w:t>В школе я училась в математическом классе на "хорошо" и "отлично", занималась общественной работой, была председателем Совета дружины, членом комитета комсомола. В институте -член парткома. Посещала театральную студи, кружок художественной самодеятельности. Вела все студенческие вечера. И везде я видела две стороны жизни очень отчетливо. И поняла, что так говорить и так думать -этот вовсе не одно и тоже. И совсем не обязательно говорить то что думаешь. Мне очень нравился театр и журналистика, я мечтала поступить в театральный, нравилось играть в художественной самодеятельности, где и выражалось мое внутреннее "Я", то есть в образах тех героинь, которых я играла, а все думали, что это не я так думаю и поступаю ,а персонажи пьес. Я отрывалась -я была искренна. Мои сочинения в школе всегда были лучшими на конкурсах.</w:t>
      </w:r>
    </w:p>
    <w:p>
      <w:pPr>
        <w:pStyle w:val="Normal"/>
        <w:numPr>
          <w:ilvl w:val="0"/>
          <w:numId w:val="0"/>
        </w:numPr>
        <w:ind w:firstLine="720"/>
        <w:jc w:val="both"/>
        <w:outlineLvl w:val="1"/>
        <w:rPr>
          <w:sz w:val="24"/>
        </w:rPr>
      </w:pPr>
      <w:r>
        <w:rPr>
          <w:sz w:val="24"/>
        </w:rPr>
        <w:tab/>
        <w:t>Пришло время поступать в институт. Родители требовали поступать в педагогический, а я не хотела, но спорить не стала - было жалко маму и побаивалась отца. Просто пошла и что-то написала из письменных на два - так решила, что отстанут, но не тут-то было. Первый год - сплошные конфликты с родителями, грустно вспоминать... Пошла работать без всяких протеже швеей-мотористкой на фабрику художественных изделий и тайком по вечерам занималась в театральной студии. Руководитель студии - актриса драматического театра говорила, что у меня уникальные данные. Она подготовила меня и уговорила показаться режиссеру драмтеатра. Я пришла во время перерыва репетиции спектакля. Режиссер пригласил всех актеров прослушать меня. С дрожащими коленями я вышла на театральную сцену и оглядела зал. Он показался мне огромным, неуютным, холодным... Сидящие в креслах люди снисходительно мне улыбались и перешептывались. А режиссер, смеясь, фразой "Ну что ж, поглядим на подрастающее поколение" дал мне знак начинать. И меня понесло... Это называется "вошла в роль". Я не чувствовала ни холода, ни зала, ни режиссера... Я была той героиней, о которой читала отрывок из поэмы, дышала ее легкими, в моей груди билось ее сердце, кипели ее страсти, как будто не ее, а меня вели на расстрел и это были не ее, а мои последние минуты жизни. Я закончила читать, начинаю соображать. В чем дело? Где я? Почему нет реакции? Почему так тихо?.. И вдруг слышу продолжительные овации. Короче, мне сразу дали роль в драмтеатре. Это был самый счастливый день для меня тогда. Родителям рассказать все я не решилась. Пошла другим путем. Поступила в институт на истфак и играла в театре одновременно. Родителей, конечно, очень волновали мои поздние возвращения домой.</w:t>
      </w:r>
    </w:p>
    <w:p>
      <w:pPr>
        <w:pStyle w:val="Normal"/>
        <w:numPr>
          <w:ilvl w:val="0"/>
          <w:numId w:val="0"/>
        </w:numPr>
        <w:ind w:firstLine="720"/>
        <w:jc w:val="both"/>
        <w:outlineLvl w:val="1"/>
        <w:rPr>
          <w:sz w:val="24"/>
        </w:rPr>
      </w:pPr>
      <w:r>
        <w:rPr>
          <w:sz w:val="24"/>
        </w:rPr>
        <w:tab/>
        <w:t>А однажды я возвращаюсь после спектакля домой - вся семья в сборе, а лица у всех - как будто кто-то умер. Узнали, что я играю в театре. В итоге я дала клятву отцу и матери, что пединститут не брошу. А совмещать одно с другим практически невозможно. Пришлось уйти из театра. Ушла с головой в общественную работу, научную деятельность, как все. Второе "Я" спрятала.</w:t>
      </w:r>
    </w:p>
    <w:p>
      <w:pPr>
        <w:pStyle w:val="Normal"/>
        <w:numPr>
          <w:ilvl w:val="0"/>
          <w:numId w:val="0"/>
        </w:numPr>
        <w:ind w:firstLine="720"/>
        <w:jc w:val="both"/>
        <w:outlineLvl w:val="1"/>
        <w:rPr>
          <w:sz w:val="24"/>
        </w:rPr>
      </w:pPr>
      <w:r>
        <w:rPr>
          <w:sz w:val="24"/>
        </w:rPr>
        <w:tab/>
        <w:t>Потом вышла замуж, больше наверное потому, что мне очень хотелось уйти из дома, чем потому, что любила. Родила дочурку, окончила институт, уехала с мужем в Ленинградские леса (он окончил МВТУ им. Баумана и остался военным) и только в военном городке поняла, что натворила. Чтобы заглушить боль, опять занялась делами, мужем, детьми, работой - лучшая семья военного городка. Я зам. председателя женсовета - все как у людей, но чего-то не хватало. (Все для меня, но без меня...) То есть, я смирилась и стала жить по законам социального общества, в котором жила и занимала в нем одно из мест, отведенное мне социумом. Я очень хорошо туда вписалась, но душа болела (мое второе "Я"), и эту боль я старалась прятать как можно дальше. Постепенно я превратилась просто в холодный социальный элемент, у которого все отлично. Муж - слушатель военной академии. Дети, послушные, прилежные, отличницы. У меня престижная работа и никаких проблем. Все перспективы для  меня, для мужа, для детей определены на 10 лет вперед. Но грянул 1986 год, перестройка Горбачева, и все рухнуло. Сломалась вся старая социальная система, все взгляды, все убеждения, привязанности, обычаи, ценности. Тогда я логически и практически, как социальный элемент, попыталась найти свое место в новой системе общества.</w:t>
      </w:r>
    </w:p>
    <w:p>
      <w:pPr>
        <w:pStyle w:val="Normal"/>
        <w:numPr>
          <w:ilvl w:val="0"/>
          <w:numId w:val="0"/>
        </w:numPr>
        <w:ind w:firstLine="720"/>
        <w:jc w:val="both"/>
        <w:outlineLvl w:val="1"/>
        <w:rPr>
          <w:sz w:val="24"/>
        </w:rPr>
      </w:pPr>
      <w:r>
        <w:rPr>
          <w:sz w:val="24"/>
        </w:rPr>
        <w:tab/>
        <w:t>Я создала свою фирму, занялась коммерческой (оптовой торговлей) деятельностью. У меня получилось. Открыла туристическую фирму. Все хорошо. Но вот опять проснулось мое второе "Я". Я открываю детский центр, где создавались индивидуальные карты развития на каждого ребенка. Чтобы с учетом детского здоровья и индивидуальных способностей продолжалось обучение и развитие ребенка. Пришла я к тому, что надо открыть этот детский центр, из собственного жизненного опыта. Раз у меня жизнь прожита путем проб и ошибок не совсем удачно, то пусть будущие поколения проживут свои жизни ярко, творчески, радостно. "И я помогу им в этом", - решила я. Но здесь опять жизнь ставит меня на место. Оказывается моему мужу, коммерческому директору моей фирмы, глубоко наплевать на все мои изыскания и у него открываются его творческие способности и его второе "Я". Он наконец вырвался на свободу после стольких лет казармы и ограничений, из нищеты к изобилию. Ему становится наплевать на все мои жертвоприношения ради его карьеры, детей, семьи, наплевать на моральные принципы. У него кружится голова. Он начинает вести разгульный образ жизни и падает так низко, что сдает меня моим конкурентам. Я разоряюсь... Мы разводимся, дети нищие, голодные, круг замкнулся. Жить не хочется...</w:t>
      </w:r>
    </w:p>
    <w:p>
      <w:pPr>
        <w:pStyle w:val="Normal"/>
        <w:numPr>
          <w:ilvl w:val="0"/>
          <w:numId w:val="0"/>
        </w:numPr>
        <w:ind w:firstLine="720"/>
        <w:jc w:val="both"/>
        <w:outlineLvl w:val="1"/>
        <w:rPr>
          <w:sz w:val="24"/>
        </w:rPr>
      </w:pPr>
      <w:r>
        <w:rPr>
          <w:sz w:val="24"/>
        </w:rPr>
        <w:tab/>
        <w:t>После всего изобилия социума я осталась в чужом городе, в чужой квартире, с двумя девочками 7 и 11 лет на руках, опозоренная, никому не нужная, одинокая женщина. Что делать? Как жить? На что жить? Где взять силы, чтобы жить? Что будет с детьми? Как спасти детей?</w:t>
      </w:r>
    </w:p>
    <w:p>
      <w:pPr>
        <w:pStyle w:val="Normal"/>
        <w:numPr>
          <w:ilvl w:val="0"/>
          <w:numId w:val="0"/>
        </w:numPr>
        <w:ind w:firstLine="720"/>
        <w:jc w:val="both"/>
        <w:outlineLvl w:val="1"/>
        <w:rPr>
          <w:sz w:val="24"/>
        </w:rPr>
      </w:pPr>
      <w:r>
        <w:rPr>
          <w:sz w:val="24"/>
        </w:rPr>
        <w:tab/>
        <w:t>Мысли, которые роились тогда в моей поседевшей голове, и которые, как ни странно, дали мне силы. Звоню свекрови: "Как быть с детьми?" А она мне отвечает: "У тебя ест престарелые родители в Белоруссии (Чернобыле), к ним и езжай, а я ничем не могу помочь", - но все же соглашается взять детей на лето. Отвожу детей. Сама торгую на рынке в Москве, сколачиваю какие-то крохи на покупку квартиры в дальнем Подмосковье, перевожу туда детей, нахожу порядочную женщину (из местных жителей), нанимаю ее на работу гувернанткой - "бабушкой", так как настоящая бабушка (моя мама) не выдерживает удара от жизни и умирает. Вслед за ней уходит от нас и дедушка, мой отец. На каникулы старшую дочь забираю в Москву, помогать мне. В голове одна мысль - только бы выжить, выжить любой ценой. Потом старшую дочь определяю в лицей для одаренных детей, младшая растет со своей новой бабушкой вместо мамы. А я как у Некрасова в поэме "Русские женщины":</w:t>
      </w:r>
    </w:p>
    <w:p>
      <w:pPr>
        <w:pStyle w:val="Normal"/>
        <w:numPr>
          <w:ilvl w:val="0"/>
          <w:numId w:val="0"/>
        </w:numPr>
        <w:ind w:firstLine="720"/>
        <w:jc w:val="both"/>
        <w:outlineLvl w:val="1"/>
        <w:rPr>
          <w:sz w:val="24"/>
        </w:rPr>
      </w:pPr>
      <w:r>
        <w:rPr>
          <w:sz w:val="24"/>
        </w:rPr>
        <w:tab/>
        <w:t>Я и лошадь,</w:t>
      </w:r>
    </w:p>
    <w:p>
      <w:pPr>
        <w:pStyle w:val="Normal"/>
        <w:numPr>
          <w:ilvl w:val="0"/>
          <w:numId w:val="0"/>
        </w:numPr>
        <w:ind w:firstLine="720"/>
        <w:jc w:val="both"/>
        <w:outlineLvl w:val="1"/>
        <w:rPr>
          <w:sz w:val="24"/>
        </w:rPr>
      </w:pPr>
      <w:r>
        <w:rPr>
          <w:sz w:val="24"/>
        </w:rPr>
        <w:t>Я и бык,</w:t>
      </w:r>
    </w:p>
    <w:p>
      <w:pPr>
        <w:pStyle w:val="Normal"/>
        <w:numPr>
          <w:ilvl w:val="0"/>
          <w:numId w:val="0"/>
        </w:numPr>
        <w:ind w:firstLine="720"/>
        <w:jc w:val="both"/>
        <w:outlineLvl w:val="1"/>
        <w:rPr/>
      </w:pPr>
      <w:r>
        <w:rPr>
          <w:b/>
          <w:sz w:val="24"/>
        </w:rPr>
        <w:tab/>
      </w:r>
      <w:r>
        <w:rPr>
          <w:sz w:val="24"/>
        </w:rPr>
        <w:t>Я и баба, и мужик...</w:t>
      </w:r>
    </w:p>
    <w:p>
      <w:pPr>
        <w:pStyle w:val="Normal"/>
        <w:numPr>
          <w:ilvl w:val="0"/>
          <w:numId w:val="0"/>
        </w:numPr>
        <w:ind w:firstLine="720"/>
        <w:jc w:val="both"/>
        <w:outlineLvl w:val="1"/>
        <w:rPr>
          <w:sz w:val="24"/>
        </w:rPr>
      </w:pPr>
      <w:r>
        <w:rPr>
          <w:sz w:val="24"/>
        </w:rPr>
        <w:t>Добытчик, короче.</w:t>
      </w:r>
    </w:p>
    <w:p>
      <w:pPr>
        <w:pStyle w:val="Normal"/>
        <w:numPr>
          <w:ilvl w:val="0"/>
          <w:numId w:val="0"/>
        </w:numPr>
        <w:ind w:firstLine="720"/>
        <w:jc w:val="both"/>
        <w:outlineLvl w:val="1"/>
        <w:rPr>
          <w:sz w:val="24"/>
        </w:rPr>
      </w:pPr>
      <w:r>
        <w:rPr>
          <w:sz w:val="24"/>
        </w:rPr>
        <w:t>И никакой личной жизни...</w:t>
      </w:r>
    </w:p>
    <w:p>
      <w:pPr>
        <w:pStyle w:val="Normal"/>
        <w:numPr>
          <w:ilvl w:val="0"/>
          <w:numId w:val="0"/>
        </w:numPr>
        <w:ind w:firstLine="720"/>
        <w:jc w:val="both"/>
        <w:outlineLvl w:val="1"/>
        <w:rPr>
          <w:sz w:val="24"/>
        </w:rPr>
      </w:pPr>
      <w:r>
        <w:rPr>
          <w:sz w:val="24"/>
        </w:rPr>
        <w:t>Свое внутреннее "Я" опять запрятала глубоко и надолго и боялась доставать. Думая, какой бедой оно для меня обернется.</w:t>
      </w:r>
    </w:p>
    <w:p>
      <w:pPr>
        <w:pStyle w:val="Normal"/>
        <w:numPr>
          <w:ilvl w:val="0"/>
          <w:numId w:val="0"/>
        </w:numPr>
        <w:ind w:firstLine="720"/>
        <w:jc w:val="both"/>
        <w:outlineLvl w:val="1"/>
        <w:rPr>
          <w:sz w:val="24"/>
        </w:rPr>
      </w:pPr>
      <w:r>
        <w:rPr>
          <w:sz w:val="24"/>
        </w:rPr>
        <w:t>Шли годы...</w:t>
      </w:r>
    </w:p>
    <w:p>
      <w:pPr>
        <w:pStyle w:val="Normal"/>
        <w:numPr>
          <w:ilvl w:val="0"/>
          <w:numId w:val="0"/>
        </w:numPr>
        <w:ind w:firstLine="720"/>
        <w:jc w:val="both"/>
        <w:outlineLvl w:val="1"/>
        <w:rPr>
          <w:sz w:val="24"/>
        </w:rPr>
      </w:pPr>
      <w:r>
        <w:rPr>
          <w:sz w:val="24"/>
        </w:rPr>
        <w:t>Как, скажите мне, пройдя через все это, не озлобиться на жизнь, на людей, как не озвереть?! Как выжить и остаться человеком?</w:t>
      </w:r>
    </w:p>
    <w:p>
      <w:pPr>
        <w:pStyle w:val="Normal"/>
        <w:numPr>
          <w:ilvl w:val="0"/>
          <w:numId w:val="0"/>
        </w:numPr>
        <w:ind w:firstLine="720"/>
        <w:jc w:val="both"/>
        <w:outlineLvl w:val="1"/>
        <w:rPr>
          <w:sz w:val="24"/>
        </w:rPr>
      </w:pPr>
      <w:r>
        <w:rPr>
          <w:sz w:val="24"/>
        </w:rPr>
        <w:t>Я должна выразить огромную благодарность за спасение моей души настоятелю собора св. Софии на Софийской набережной отцу Владимиру. Он научил меня прощать, раскаиваться и не судить других. Он помог мне выстоять. Низкий ему поклон за это!</w:t>
      </w:r>
    </w:p>
    <w:p>
      <w:pPr>
        <w:pStyle w:val="Normal"/>
        <w:numPr>
          <w:ilvl w:val="0"/>
          <w:numId w:val="0"/>
        </w:numPr>
        <w:ind w:firstLine="720"/>
        <w:jc w:val="both"/>
        <w:outlineLvl w:val="1"/>
        <w:rPr>
          <w:sz w:val="24"/>
        </w:rPr>
      </w:pPr>
      <w:r>
        <w:rPr>
          <w:sz w:val="24"/>
        </w:rPr>
        <w:t>Сейчас я снова замужем. Старшая дочь живет отдельно. Учится в МГУ на журфаке, а младшая живет с нами, учится в одной из лучших московских школ, отличница. У меня неплохо пошли дела в бизнесе. В принципе, все отлично, но внутреннее "Я" опять дало о себе знать и заставило поступить в институт экономики и предпринимательства на факультет психологии и социологии.</w:t>
      </w:r>
    </w:p>
    <w:p>
      <w:pPr>
        <w:pStyle w:val="Normal"/>
        <w:numPr>
          <w:ilvl w:val="0"/>
          <w:numId w:val="0"/>
        </w:numPr>
        <w:ind w:firstLine="720"/>
        <w:jc w:val="both"/>
        <w:outlineLvl w:val="1"/>
        <w:rPr>
          <w:sz w:val="24"/>
        </w:rPr>
      </w:pPr>
      <w:r>
        <w:rPr>
          <w:sz w:val="24"/>
        </w:rPr>
        <w:t>По-моему, оно, да и я тоже хотим, наконец, понять друг друга, так как все беды от недопонимания.</w:t>
      </w:r>
    </w:p>
    <w:p>
      <w:pPr>
        <w:pStyle w:val="Normal"/>
        <w:numPr>
          <w:ilvl w:val="0"/>
          <w:numId w:val="0"/>
        </w:numPr>
        <w:ind w:firstLine="720"/>
        <w:jc w:val="both"/>
        <w:outlineLvl w:val="1"/>
        <w:rPr>
          <w:b/>
          <w:b/>
          <w:sz w:val="24"/>
        </w:rPr>
      </w:pPr>
      <w:r>
        <w:rPr>
          <w:sz w:val="24"/>
        </w:rPr>
        <w:t>Мне очень хочется верить, что взаимопонимание, наконец, придет и гармония тоже!!!</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b/>
          <w:b/>
          <w:sz w:val="24"/>
        </w:rPr>
      </w:pPr>
      <w:r>
        <w:rPr>
          <w:b/>
          <w:sz w:val="24"/>
        </w:rPr>
      </w:r>
    </w:p>
    <w:p>
      <w:pPr>
        <w:pStyle w:val="Heading5"/>
        <w:ind w:firstLine="720"/>
        <w:jc w:val="both"/>
        <w:rPr>
          <w:sz w:val="24"/>
        </w:rPr>
      </w:pPr>
      <w:r>
        <w:rPr>
          <w:sz w:val="24"/>
        </w:rPr>
        <w:t>Всего один день</w:t>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right"/>
        <w:outlineLvl w:val="1"/>
        <w:rPr>
          <w:b/>
          <w:b/>
          <w:i/>
          <w:i/>
          <w:sz w:val="24"/>
        </w:rPr>
      </w:pPr>
      <w:r>
        <w:rPr>
          <w:b/>
          <w:i/>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Селютина Р.</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center"/>
        <w:outlineLvl w:val="1"/>
        <w:rPr>
          <w:b/>
          <w:b/>
          <w:sz w:val="24"/>
        </w:rPr>
      </w:pPr>
      <w:r>
        <w:rPr>
          <w:b/>
          <w:sz w:val="24"/>
        </w:rPr>
        <w:t>ОДИН ДЕНЬ ЗИМЫ 1991 ГОДА В ЕРЕВАНЕ.</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В 8 утра просыпаюсь, потому что папа уже встал идти за хлебом. Мы спим вчетвером в маленькой комнатке 3-х комнатной квартиры. Еще полчаса лежу в постели под шерстяным одеялом. Никуда не тороплюсь. Работы нет. Смотрю как встает мама, она пошла кипятить в чашке кипяток для чая на сухом спирте. Газа нет. Я встаю вместе с сестрой, одеваюсь как на лыжную прогулку: нет отопления. Иду в ванную, окунаю пальцы в полную ванну воды и протираю глаза. На большее не хватает мужества. Холодную воду дают на два часа. Мама быстро протирает пол, мы набираем разные емкости водой, меняем воду в ванне.</w:t>
      </w:r>
    </w:p>
    <w:p>
      <w:pPr>
        <w:pStyle w:val="Normal"/>
        <w:numPr>
          <w:ilvl w:val="0"/>
          <w:numId w:val="0"/>
        </w:numPr>
        <w:ind w:firstLine="720"/>
        <w:jc w:val="both"/>
        <w:outlineLvl w:val="1"/>
        <w:rPr>
          <w:sz w:val="24"/>
        </w:rPr>
      </w:pPr>
      <w:r>
        <w:rPr>
          <w:sz w:val="24"/>
        </w:rPr>
        <w:t>Я мама и сестра пьем час с бутербродами с сыром. Мяса мы не едим. Нет денег. Я одеваюсь и иду в магазин, чтобы сменить папу в очереди за хлебом. Он  отдает мне карточки (нам выдали по 120 грамм на прописанного), я остаюсь стоять. Если через полчаса не дойду до прилавка, кто-нибудь меня сменит. Очередь не дошла и папа меня сменил. Я иду домой. После улицы дома не очень холодно. Проявляя навыки альпинизма поднимаюсь на 4 этаж по обледеневшему подъезду, и захожу. Можно чем-нибудь заняться полчаса - потом уже холодно. Играть на инструментах руки мерзнут. Я выбираю письмо. Я пишу письма всем и все пишут письма мне. Если бы не это, я бы сошла с ума. Пришел папа, принес хлеб, отдающий гнилью. Мы все вместе спускаемся к соседке на 2 этаже. Мы  дружим. Ее муж работает в ГАИ. Поэтому у них есть деньги и они купили печь на солярке. В окно вывели трубу. Наш 12 этажный дом похож на улей с массой труб в окнах и закопчеными стенами. Мы берем с сабой кастрюлю со вчерашним обедом и садимся рядом с печью. М ы сидим там весь день: сначала завракая, потом обедая. Иногда поднимаемся к себе или за книгой или за кофе. Кофе пьем с 3-мя шоколадными конфетами. Кофе варим по очереди. За час до назначенного времени начинаем ждать. Смотрим в окно, волнуемся: а вдруг вообще не будет, 40 минут или может больше дадут?! Наконец соседнему району дают электричество, с их стороны радостные крики. Значит через полчаса и нам дадут. Мы идем к себе, чтобы рационально использовать время. Включают. Теперь уже наш район орет. Греем полный чайник воды, готовим обед. Если этот день пятница, купаемся, поливаем друг друга. Выключают. Зажигаем керосиновую лампу и еще час или два сидим на диване просто так, потом ложимся спать. Это факты, о чувствах я не писала.</w:t>
      </w:r>
    </w:p>
    <w:p>
      <w:pPr>
        <w:pStyle w:val="Normal"/>
        <w:numPr>
          <w:ilvl w:val="0"/>
          <w:numId w:val="0"/>
        </w:numPr>
        <w:ind w:firstLine="720"/>
        <w:jc w:val="both"/>
        <w:outlineLvl w:val="1"/>
        <w:rPr>
          <w:b/>
          <w:b/>
          <w:i/>
          <w:i/>
          <w:sz w:val="24"/>
        </w:rPr>
      </w:pPr>
      <w:r>
        <w:rPr>
          <w:b/>
          <w:i/>
          <w:sz w:val="24"/>
        </w:rPr>
        <w:t xml:space="preserve"> </w:t>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right"/>
        <w:outlineLvl w:val="1"/>
        <w:rPr>
          <w:b/>
          <w:b/>
          <w:i/>
          <w:i/>
          <w:sz w:val="24"/>
        </w:rPr>
      </w:pPr>
      <w:r>
        <w:rPr>
          <w:b/>
          <w:i/>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b/>
          <w:b/>
          <w:sz w:val="24"/>
        </w:rPr>
      </w:pPr>
      <w:r>
        <w:rPr>
          <w:sz w:val="24"/>
        </w:rPr>
        <w:t>Ловцова Л.А.</w:t>
      </w:r>
    </w:p>
    <w:p>
      <w:pPr>
        <w:pStyle w:val="Normal"/>
        <w:numPr>
          <w:ilvl w:val="0"/>
          <w:numId w:val="0"/>
        </w:numPr>
        <w:ind w:firstLine="720"/>
        <w:jc w:val="both"/>
        <w:outlineLvl w:val="1"/>
        <w:rPr>
          <w:b/>
          <w:b/>
          <w:i/>
          <w:i/>
          <w:sz w:val="24"/>
        </w:rPr>
      </w:pPr>
      <w:r>
        <w:rPr>
          <w:b/>
          <w:i/>
          <w:sz w:val="24"/>
        </w:rPr>
      </w:r>
    </w:p>
    <w:p>
      <w:pPr>
        <w:pStyle w:val="Normal"/>
        <w:numPr>
          <w:ilvl w:val="0"/>
          <w:numId w:val="0"/>
        </w:numPr>
        <w:ind w:firstLine="720"/>
        <w:jc w:val="center"/>
        <w:outlineLvl w:val="1"/>
        <w:rPr>
          <w:b/>
          <w:b/>
          <w:sz w:val="24"/>
        </w:rPr>
      </w:pPr>
      <w:r>
        <w:rPr>
          <w:b/>
          <w:sz w:val="24"/>
        </w:rPr>
        <w:t>«ПРИЕЗД ТУЛЯКОВ»</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Недавно нас посетила племянница из Тулы. В месте с ней приехали еще 5 Туляков. Радушно встретив их в своей квартире (муж, сын, дочь и я), мы проявили нашу московскую хлебосольность. Накрыли на стол и отрезок времени провели в трапезе и расположении друг к другу.</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се приезжие, кроме родственницы, были глухонемые. Единственая из них слышащая, она являлась их руководителем. В силу судьбоносных причин (ее мама и папа оба глухонемые - с мамой произошла глухота в 5 лет от кори, а с папой в 12 лет от простуды: при высокой температуре лопнули ушные перепонки) Светлана, так зовут племянницу, прекрасно владеет языком глухонемых и, обладая собственным артистическим талантом, помогает при тульском Дворце культуры развивать его людям, нуждающимся в ее помощи.</w:t>
      </w:r>
    </w:p>
    <w:p>
      <w:pPr>
        <w:pStyle w:val="Normal"/>
        <w:numPr>
          <w:ilvl w:val="0"/>
          <w:numId w:val="0"/>
        </w:numPr>
        <w:ind w:firstLine="720"/>
        <w:jc w:val="both"/>
        <w:outlineLvl w:val="1"/>
        <w:rPr>
          <w:sz w:val="24"/>
        </w:rPr>
      </w:pPr>
      <w:r>
        <w:rPr>
          <w:sz w:val="24"/>
        </w:rPr>
        <w:t>Вся группа приехала на 1-ый Всеросийский конкурс исполнителей песни, который проводился в театре мимики и жест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ремя для общения, к сожелению было отведено немного. Пообщавшись с нами, выступающие отправились в большую комнату репетировать. Светлана пригласила и нас посмотреть и оценить подготовку группы. Трудно передать наше эмоциональное восприятие увиденного. Всей семьей мы застыли, сидя на диване в глубочайшем оцепенении и восхищени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Каждый из нас, живший нормальной жизнью, воспринимающий все звуки природы, был так далек от параллельно идущей жизни людей, живущих рядом, но в несколько другом измерении. Это было нечто новое и удивительное для нас. Артисты - глухонемые туляки репитировпли песню «Императрица», так полюбившуюся всем в исполнении Ирины Алегрово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Мы, четверо слушателей, как сели на диван, так и «прилипли», онемев от удивления, к своим местам. Солистка, водрузив на свое плечо магнитофон с записью на кассете песни «Императрица», и плотно прижавшись к нему ухом, стала внимательно улавливать фонирование музыки, которое обуславливалось чистым восприятием мелодии, похожим на «Бум,бум,бум…» и, почувствовав вибрацию тональности, она, шевеля губами и жестикулируя одной рукой, «начала петь». Двое молодых людей, изображавших гусаров и две женщины -принцесс, глядя на нее, на каждое ее движение, на каждый ее жест, танцевали рядом в чистейший такт под музыку, не слыша ее. И все было так синхронно, и в такой гармонии, а главное, при таких условиях, что мы, раскрыв глаза от удивления, будто онемев, внимательно следили за происходящим.</w:t>
      </w:r>
    </w:p>
    <w:p>
      <w:pPr>
        <w:pStyle w:val="Normal"/>
        <w:numPr>
          <w:ilvl w:val="0"/>
          <w:numId w:val="0"/>
        </w:numPr>
        <w:ind w:firstLine="720"/>
        <w:jc w:val="both"/>
        <w:outlineLvl w:val="1"/>
        <w:rPr>
          <w:sz w:val="24"/>
        </w:rPr>
      </w:pPr>
      <w:r>
        <w:rPr>
          <w:sz w:val="24"/>
        </w:rPr>
        <w:t>А выступающие, насколько хватало их сил и возможностей, ловили каждый неуловимый для нас жест своей солистки, и кружились вокруг нее в танце.Зрелище было потрясающее.</w:t>
      </w:r>
    </w:p>
    <w:p>
      <w:pPr>
        <w:pStyle w:val="Normal"/>
        <w:numPr>
          <w:ilvl w:val="0"/>
          <w:numId w:val="0"/>
        </w:numPr>
        <w:ind w:firstLine="720"/>
        <w:jc w:val="both"/>
        <w:outlineLvl w:val="1"/>
        <w:rPr>
          <w:sz w:val="24"/>
        </w:rPr>
      </w:pPr>
      <w:r>
        <w:rPr>
          <w:sz w:val="24"/>
        </w:rPr>
        <w:t>И главную оценку происходящему, конечно, мог дать только слышаший человек. Без единой услышанной музыкальной нотки, неслышащие люди творили чудес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астолько четко все было исполнено, что в конце их выступления, не сдержавшись от нахлынувших чувств, мы бурно и восторженно зааплодировали им и даже невольно дважды крикнули: Браво!</w:t>
      </w:r>
    </w:p>
    <w:p>
      <w:pPr>
        <w:pStyle w:val="Normal"/>
        <w:numPr>
          <w:ilvl w:val="0"/>
          <w:numId w:val="0"/>
        </w:numPr>
        <w:ind w:firstLine="720"/>
        <w:jc w:val="both"/>
        <w:outlineLvl w:val="1"/>
        <w:rPr>
          <w:sz w:val="24"/>
        </w:rPr>
      </w:pPr>
      <w:r>
        <w:rPr>
          <w:sz w:val="24"/>
        </w:rPr>
        <w:t>И в ответ увидели их благодарные глаза. Как сложно переломить увиденное! Сколько новых чувств родилось в каждом из нас!До сих пор живя, мы не чувствовали данность, отмеренную нам природой. Как бы вдруг прозрев, и увидев другую жизнь, в более сложных условиях, мы прониклись глубочайшим уважением к тем людям, которые не поддаваясь превратностям судеб своих, не опускают рук, стремятся к наполненой радостными ощущениями жизни! Из 36 первых поощрений, туляки заняли 8 мест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Кузьмина М.В.</w:t>
      </w:r>
    </w:p>
    <w:p>
      <w:pPr>
        <w:pStyle w:val="Normal"/>
        <w:numPr>
          <w:ilvl w:val="0"/>
          <w:numId w:val="0"/>
        </w:numPr>
        <w:ind w:firstLine="720"/>
        <w:jc w:val="both"/>
        <w:outlineLvl w:val="1"/>
        <w:rPr>
          <w:sz w:val="24"/>
        </w:rPr>
      </w:pPr>
      <w:r>
        <w:rPr>
          <w:sz w:val="24"/>
        </w:rPr>
      </w:r>
    </w:p>
    <w:p>
      <w:pPr>
        <w:pStyle w:val="Heading1"/>
        <w:ind w:firstLine="720"/>
        <w:jc w:val="center"/>
        <w:rPr>
          <w:b/>
          <w:b/>
          <w:sz w:val="24"/>
        </w:rPr>
      </w:pPr>
      <w:r>
        <w:rPr>
          <w:b/>
          <w:sz w:val="24"/>
        </w:rPr>
        <w:t>ЧАШКА</w:t>
      </w:r>
    </w:p>
    <w:p>
      <w:pPr>
        <w:pStyle w:val="Normal"/>
        <w:numPr>
          <w:ilvl w:val="0"/>
          <w:numId w:val="0"/>
        </w:numPr>
        <w:ind w:firstLine="720"/>
        <w:jc w:val="both"/>
        <w:outlineLvl w:val="1"/>
        <w:rPr>
          <w:b/>
          <w:b/>
          <w:sz w:val="24"/>
        </w:rPr>
      </w:pPr>
      <w:r>
        <w:rPr>
          <w:b/>
          <w:sz w:val="24"/>
        </w:rPr>
      </w:r>
    </w:p>
    <w:p>
      <w:pPr>
        <w:pStyle w:val="Heading2"/>
        <w:ind w:firstLine="720"/>
        <w:jc w:val="both"/>
        <w:rPr>
          <w:b w:val="false"/>
          <w:b w:val="false"/>
          <w:i w:val="false"/>
          <w:i w:val="false"/>
          <w:sz w:val="24"/>
          <w:u w:val="none"/>
        </w:rPr>
      </w:pPr>
      <w:r>
        <w:rPr>
          <w:b w:val="false"/>
          <w:i w:val="false"/>
          <w:sz w:val="24"/>
          <w:u w:val="none"/>
        </w:rPr>
        <w:t>Мне 25 лет и я давно считаю себя вполне взрослой, самостоятельной и довольно привлекательной молодой женщиной. Я имею высшее образование, несколько раз меняла профессию, но, несмотря на это, всегда работала в практически мужском коллективе. Не могу сказать, что я «сухарь», но феминистка уж точно. Я многое повидала и уже давно мужиков знаю как облупленных. История, произошедшая накануне 8 марта, подтвердила мою уверенность в этом.</w:t>
      </w:r>
    </w:p>
    <w:p>
      <w:pPr>
        <w:pStyle w:val="Heading2"/>
        <w:ind w:firstLine="720"/>
        <w:jc w:val="both"/>
        <w:rPr>
          <w:b w:val="false"/>
          <w:b w:val="false"/>
          <w:i w:val="false"/>
          <w:i w:val="false"/>
          <w:sz w:val="24"/>
          <w:u w:val="none"/>
        </w:rPr>
      </w:pPr>
      <w:r>
        <w:rPr>
          <w:b w:val="false"/>
          <w:i w:val="false"/>
          <w:sz w:val="24"/>
          <w:u w:val="none"/>
        </w:rPr>
        <w:t>В этот день я встала утром как обычно в 8 часов, позавтракала и, не спеша, отправилась на работу. Туда я никогда не тороплюсь, так как считаю, что представители сильного пола – мои коллеги с удовольствием заменят меня на рабочем посту. День выдался довольно холодным, я долго ждала автобуса, толкалась в очереди к эскалатору в метро, в общем, я была злой, несмотря на преддверие праздника. Дел у меня было особенно не много, я поставила чайник, и чтобы согреться я решила разобрать бумаги на столе. Когда я отодвинула один из ящиков, то поверх бумаг увидела красивую фарфоровую чашку. Накануне вечером ее не было, значит, кто-то решил инкогнито поздравить меня, решила я. Мне показалось это довольно оригинальным и романтичным. К чашке прилагалась открытка с поздравлением.</w:t>
      </w:r>
    </w:p>
    <w:p>
      <w:pPr>
        <w:pStyle w:val="TextBody"/>
        <w:numPr>
          <w:ilvl w:val="0"/>
          <w:numId w:val="0"/>
        </w:numPr>
        <w:ind w:firstLine="720"/>
        <w:outlineLvl w:val="1"/>
        <w:rPr/>
      </w:pPr>
      <w:r>
        <w:rPr/>
        <w:t>Тут у меня на душе резко потеплело.  В общем «все стало вокруг голубым и зеленым…». Но была одна маленькая загвоздка – я не знала, кто этот тайный воздыхатель, этот рыцарь, герой, которого я сразила своими неземными чарами. Заинтригованности моей не было предела.</w:t>
      </w:r>
    </w:p>
    <w:p>
      <w:pPr>
        <w:pStyle w:val="TextBody"/>
        <w:numPr>
          <w:ilvl w:val="0"/>
          <w:numId w:val="0"/>
        </w:numPr>
        <w:ind w:firstLine="720"/>
        <w:outlineLvl w:val="1"/>
        <w:rPr/>
      </w:pPr>
      <w:r>
        <w:rPr/>
        <w:t>Весь день я провела в прекрасном настроении, порхала как бабочка по всему офису, улыбалась и строила всем глазки. Я надеялась, что даритель объявится или хотя бы намекнет, что это именно он, спросит, понравился ли мне сюрприз и предложит свидание. Я бы, конечно, согласилась, поскольку в тот период кавалера у меня не было. Но часы бежали, офис работал в  обычном режиме, никто не делал мне тайных признаний, проще говоря, не обращал на меня никакого внимания. Когда время подошло к обеду, я решила, что мой ухажер стесняется и хочет, чтобы я сама отыскала его. Что ж делать, пришлось отправиться на поиски. Как юный Пинкертон, я собрала образцы почерков всех сотрудников мужского пола от 16 до 70 лет и стала их внимательно изучать.  Часа через три я поняла, что ничего похожего нет. Почерк на открытке каллиграфический, четкий и ровный, а собранные экземпляры – кривые, с непонятными завитушками и к тому же с ошибками. Поняв, что я таким образом ни к чему не приду, я пошла к начальнику. Обсудив с ним текущие вопросы, я, между прочим, спросила о том, кто вчера уходил последним.  Он, не проявив никакого интереса, сказал, что тетя Валя – уборщица. В общем, опять тупик.  Таким образом, я промучилась еще часа два и подумала задержаться после работы, якобы поработать, в надежде, что мой тайный воздыхатель  осмелеет и предъявит на меня свои требования.</w:t>
      </w:r>
    </w:p>
    <w:p>
      <w:pPr>
        <w:pStyle w:val="TextBody"/>
        <w:numPr>
          <w:ilvl w:val="0"/>
          <w:numId w:val="0"/>
        </w:numPr>
        <w:ind w:firstLine="720"/>
        <w:outlineLvl w:val="1"/>
        <w:rPr/>
      </w:pPr>
      <w:r>
        <w:rPr/>
        <w:t>До конца рабочего дня оставалось 15 минут, и я сидела как на иголках. Как назло, никто домой не торопился, и все сидели за компьютерами, пяля мутные глаза в мониторы. А я ждала, ждала… Часов в 8 вечера, когда мои светлые очи уже слипались от усталости, в комнату за ключом вошла тетя Валя. Уходя, она на ходу говорит: «А чашку подари матери на праздник…» Я сначала не поняла, о чем это она и от удивления раскрыла рот. И тут я все поняла!</w:t>
      </w:r>
    </w:p>
    <w:p>
      <w:pPr>
        <w:pStyle w:val="TextBody"/>
        <w:numPr>
          <w:ilvl w:val="0"/>
          <w:numId w:val="0"/>
        </w:numPr>
        <w:ind w:firstLine="720"/>
        <w:outlineLvl w:val="1"/>
        <w:rPr/>
      </w:pPr>
      <w:r>
        <w:rPr/>
        <w:t>Незадолго до этого, я подстригла ее и сделала химическую завивку, но денег не взяла. Для меня это любимое хобби, а для нее – опрятная голова, к тому же бесплатно. Оказывается, таким способом она решила меня отблагодарить. Вот так! Посмеявшись над своими глупыми мыслями и надеждами, я рассказала ей эту историю. Она серьезно посмотрела на меня, и говорит: «Сколько же тебе лет, раз ты так хорошо думаешь о наших мужиках?» Смутившись, я почувствовала себя глупой десятиклассницей, не нюхавшей еще пороху.</w:t>
      </w:r>
    </w:p>
    <w:p>
      <w:pPr>
        <w:pStyle w:val="TextBody"/>
        <w:numPr>
          <w:ilvl w:val="0"/>
          <w:numId w:val="0"/>
        </w:numPr>
        <w:ind w:firstLine="720"/>
        <w:outlineLvl w:val="1"/>
        <w:rPr/>
      </w:pPr>
      <w:r>
        <w:rPr/>
        <w:t>По дороге домой я думала о том, как же это я могла так ошибиться, ну надо же!?. Настроение опять было паршивое. Было холодн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Гаврилова Л.А.</w:t>
      </w:r>
    </w:p>
    <w:p>
      <w:pPr>
        <w:pStyle w:val="Heading"/>
        <w:numPr>
          <w:ilvl w:val="0"/>
          <w:numId w:val="0"/>
        </w:numPr>
        <w:ind w:firstLine="720"/>
        <w:outlineLvl w:val="1"/>
        <w:rPr>
          <w:sz w:val="24"/>
        </w:rPr>
      </w:pPr>
      <w:r>
        <w:rPr>
          <w:sz w:val="24"/>
        </w:rPr>
      </w:r>
    </w:p>
    <w:p>
      <w:pPr>
        <w:pStyle w:val="Heading"/>
        <w:numPr>
          <w:ilvl w:val="0"/>
          <w:numId w:val="0"/>
        </w:numPr>
        <w:ind w:firstLine="720"/>
        <w:outlineLvl w:val="1"/>
        <w:rPr/>
      </w:pPr>
      <w:r>
        <w:rPr/>
        <w:t>ДЕЛО В ШЛЯПЕ</w:t>
      </w:r>
    </w:p>
    <w:p>
      <w:pPr>
        <w:pStyle w:val="Heading"/>
        <w:numPr>
          <w:ilvl w:val="0"/>
          <w:numId w:val="0"/>
        </w:numPr>
        <w:ind w:firstLine="720"/>
        <w:jc w:val="both"/>
        <w:outlineLvl w:val="1"/>
        <w:rPr/>
      </w:pPr>
      <w:r>
        <w:rPr/>
      </w:r>
    </w:p>
    <w:p>
      <w:pPr>
        <w:pStyle w:val="Normal"/>
        <w:numPr>
          <w:ilvl w:val="0"/>
          <w:numId w:val="0"/>
        </w:numPr>
        <w:ind w:firstLine="720"/>
        <w:jc w:val="center"/>
        <w:outlineLvl w:val="1"/>
        <w:rPr>
          <w:sz w:val="24"/>
        </w:rPr>
      </w:pPr>
      <w:r>
        <w:rPr>
          <w:sz w:val="24"/>
        </w:rPr>
        <w:t>(Случай из жизни.)</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 настоящее время я пытаюсь работать в фирме менеджером по наружной рекламе: световые вывески оформление витрин и т.д.</w:t>
      </w:r>
    </w:p>
    <w:p>
      <w:pPr>
        <w:pStyle w:val="Normal"/>
        <w:numPr>
          <w:ilvl w:val="0"/>
          <w:numId w:val="0"/>
        </w:numPr>
        <w:ind w:firstLine="720"/>
        <w:jc w:val="both"/>
        <w:outlineLvl w:val="1"/>
        <w:rPr>
          <w:sz w:val="24"/>
        </w:rPr>
      </w:pPr>
      <w:r>
        <w:rPr>
          <w:sz w:val="24"/>
        </w:rPr>
        <w:t>В мою задачу входит отыскивание заказчика на нашу продукцию. Для менеджера я, прямо скажем,  старовата. Но попробовать себя в новом деле всегда интересно.</w:t>
      </w:r>
    </w:p>
    <w:p>
      <w:pPr>
        <w:pStyle w:val="Normal"/>
        <w:numPr>
          <w:ilvl w:val="0"/>
          <w:numId w:val="0"/>
        </w:numPr>
        <w:ind w:firstLine="720"/>
        <w:jc w:val="both"/>
        <w:outlineLvl w:val="1"/>
        <w:rPr>
          <w:sz w:val="24"/>
        </w:rPr>
      </w:pPr>
      <w:r>
        <w:rPr>
          <w:sz w:val="24"/>
        </w:rPr>
        <w:t>Я двадцать лет работала за кульманом. Это так ограничивало возможность общения с людьми, что сейчас, отказавшись от совершенно не интересной мне работы, я готова на любую авантюру.</w:t>
      </w:r>
    </w:p>
    <w:p>
      <w:pPr>
        <w:pStyle w:val="Normal"/>
        <w:numPr>
          <w:ilvl w:val="0"/>
          <w:numId w:val="0"/>
        </w:numPr>
        <w:ind w:firstLine="720"/>
        <w:jc w:val="both"/>
        <w:outlineLvl w:val="1"/>
        <w:rPr>
          <w:sz w:val="24"/>
        </w:rPr>
      </w:pPr>
      <w:r>
        <w:rPr>
          <w:sz w:val="24"/>
        </w:rPr>
        <w:t>Основные заказчики - магазины. Но вот на пути моего следования по садовому кольцу, оказался банк. Здание хоть и  имеет историческую ценность, но основательно пообветшало. Я решила, что им просто необходима приличная вывеска, и вошла. Но сначала опишу себя. Я высокого роста, когда-то даже была привлекательна. В тот день я надела шляпу. Такой шляпы в Москве ни у кого нет. По крайне мере в метро ни одной дамы в такой шляпе не катается. Купила я ее по дешевке, с витрины итальянского магазина-салона. Она скромного темно-бежевого цвета,  перетянута светло бежевой лентой и на ленте… огромный розовый цветок.</w:t>
      </w:r>
    </w:p>
    <w:p>
      <w:pPr>
        <w:pStyle w:val="Normal"/>
        <w:numPr>
          <w:ilvl w:val="0"/>
          <w:numId w:val="0"/>
        </w:numPr>
        <w:ind w:firstLine="720"/>
        <w:jc w:val="both"/>
        <w:outlineLvl w:val="1"/>
        <w:rPr>
          <w:sz w:val="24"/>
        </w:rPr>
      </w:pPr>
      <w:r>
        <w:rPr>
          <w:sz w:val="24"/>
        </w:rPr>
        <w:t>Когда я ее покупала, то сказала дочери: почему Алла Пугачева ходит в таких, а я не могу? Чем я ее хуже?</w:t>
      </w:r>
    </w:p>
    <w:p>
      <w:pPr>
        <w:pStyle w:val="Normal"/>
        <w:numPr>
          <w:ilvl w:val="0"/>
          <w:numId w:val="0"/>
        </w:numPr>
        <w:ind w:firstLine="720"/>
        <w:jc w:val="both"/>
        <w:outlineLvl w:val="1"/>
        <w:rPr>
          <w:sz w:val="24"/>
        </w:rPr>
      </w:pPr>
      <w:r>
        <w:rPr>
          <w:sz w:val="24"/>
        </w:rPr>
        <w:t>На это мне дочь ответила: Ты не хуже Пугачевой, а даже лучше только она не ходит,  а ездит».</w:t>
      </w:r>
    </w:p>
    <w:p>
      <w:pPr>
        <w:pStyle w:val="Normal"/>
        <w:numPr>
          <w:ilvl w:val="0"/>
          <w:numId w:val="0"/>
        </w:numPr>
        <w:ind w:firstLine="720"/>
        <w:jc w:val="both"/>
        <w:outlineLvl w:val="1"/>
        <w:rPr>
          <w:sz w:val="24"/>
        </w:rPr>
      </w:pPr>
      <w:r>
        <w:rPr>
          <w:sz w:val="24"/>
        </w:rPr>
        <w:t>И вот я вхожу в банк. Из уважения к шляпе охранник провожает меня к какому-то официальному лицу. Тот, все по той же причине дает разрешение подняться  к директору. Отрекомендовавшись как представитель рекламной фирмы, прохожу в приемную, где мне предлагают раздеться. Я непринужденно усаживаюсь в кресло,  протягиваю визитку и жду. Директор читает и произносит:  «А я вас не вызывал.»</w:t>
      </w:r>
    </w:p>
    <w:p>
      <w:pPr>
        <w:pStyle w:val="Normal"/>
        <w:numPr>
          <w:ilvl w:val="0"/>
          <w:numId w:val="0"/>
        </w:numPr>
        <w:ind w:firstLine="720"/>
        <w:jc w:val="both"/>
        <w:outlineLvl w:val="1"/>
        <w:rPr>
          <w:sz w:val="24"/>
        </w:rPr>
      </w:pPr>
      <w:r>
        <w:rPr>
          <w:sz w:val="24"/>
        </w:rPr>
        <w:t>Молчание длится пять секунд. Я собираю все свое достоинство и говорю на это:</w:t>
      </w:r>
    </w:p>
    <w:p>
      <w:pPr>
        <w:pStyle w:val="Normal"/>
        <w:numPr>
          <w:ilvl w:val="0"/>
          <w:numId w:val="0"/>
        </w:numPr>
        <w:ind w:firstLine="720"/>
        <w:jc w:val="both"/>
        <w:outlineLvl w:val="1"/>
        <w:rPr>
          <w:sz w:val="24"/>
        </w:rPr>
      </w:pPr>
      <w:r>
        <w:rPr>
          <w:sz w:val="24"/>
        </w:rPr>
        <w:t>«А я и не напрашивалась на прием. Вашим подчиненным  было четко сказано о причине прихода к Вам». И тут выясняется что банк уже договорился с аналогичной фирмой, и меня приняли за ее представителя. Уйти сразу было не достойно носителя итальянской шляпы. Так что директору пришлось еще минут десять поговорить со мной . В итоге визитка с моей фамилией осталась у него. Мне помогли одеться и с улыбкой и обещаниями позвонить в фирму при необходимости, милостиво простилис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Думаю, что для процветания нашей фирмы мне надо купить еще одну шляпу - с синей птицей. </w:t>
      </w:r>
    </w:p>
    <w:p>
      <w:pPr>
        <w:pStyle w:val="Normal"/>
        <w:numPr>
          <w:ilvl w:val="0"/>
          <w:numId w:val="0"/>
        </w:numPr>
        <w:ind w:firstLine="720"/>
        <w:jc w:val="both"/>
        <w:outlineLvl w:val="1"/>
        <w:rPr>
          <w:sz w:val="24"/>
        </w:rPr>
      </w:pPr>
      <w:r>
        <w:rPr>
          <w:sz w:val="24"/>
        </w:rPr>
      </w:r>
    </w:p>
    <w:p>
      <w:pPr>
        <w:pStyle w:val="Normal"/>
        <w:numPr>
          <w:ilvl w:val="0"/>
          <w:numId w:val="0"/>
        </w:numPr>
        <w:ind w:firstLine="720"/>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Шукуров А.А.</w:t>
      </w:r>
    </w:p>
    <w:p>
      <w:pPr>
        <w:pStyle w:val="Normal"/>
        <w:numPr>
          <w:ilvl w:val="0"/>
          <w:numId w:val="0"/>
        </w:numPr>
        <w:ind w:firstLine="720"/>
        <w:outlineLvl w:val="1"/>
        <w:rPr>
          <w:sz w:val="24"/>
        </w:rPr>
      </w:pPr>
      <w:r>
        <w:rPr>
          <w:sz w:val="24"/>
        </w:rPr>
      </w:r>
    </w:p>
    <w:p>
      <w:pPr>
        <w:pStyle w:val="Heading1"/>
        <w:ind w:firstLine="720"/>
        <w:jc w:val="center"/>
        <w:rPr>
          <w:b/>
          <w:b/>
          <w:sz w:val="24"/>
        </w:rPr>
      </w:pPr>
      <w:r>
        <w:rPr>
          <w:b/>
          <w:sz w:val="24"/>
        </w:rPr>
        <w:t>ВАГОН №5</w:t>
      </w:r>
    </w:p>
    <w:p>
      <w:pPr>
        <w:pStyle w:val="Normal"/>
        <w:numPr>
          <w:ilvl w:val="0"/>
          <w:numId w:val="0"/>
        </w:numPr>
        <w:ind w:firstLine="720"/>
        <w:outlineLvl w:val="1"/>
        <w:rPr>
          <w:b/>
          <w:b/>
          <w:sz w:val="24"/>
        </w:rPr>
      </w:pPr>
      <w:r>
        <w:rPr>
          <w:b/>
          <w:sz w:val="24"/>
        </w:rPr>
      </w:r>
    </w:p>
    <w:p>
      <w:pPr>
        <w:pStyle w:val="TextBody"/>
        <w:numPr>
          <w:ilvl w:val="0"/>
          <w:numId w:val="0"/>
        </w:numPr>
        <w:ind w:firstLine="720"/>
        <w:outlineLvl w:val="1"/>
        <w:rPr/>
      </w:pPr>
      <w:r>
        <w:rPr/>
        <w:t>Это было ранней весной, перед майскими. Я бесцельно мотался по городу. Город был украшен разноцветными флажками, гирляндами. Еще не было тепло, но в воздухе уже пахло весной. Душа была в смятении, она кидалась из стороны в сторону: то все кипело, поддаваясь весеннему капризу, то утихала в сумрачном подземелье депрессии. В такие дни можно бесцельно бродить по городу и натыкаться на таких же одурманенных весной людей. Так я прошатался до обеда. Перекусив на Арбате и выпив бутылочку пива, я решил сходить в кино, но ничего интересного не было и я побрел домой. Но в последний момент я надумал поехать в Питер к своему брату на майские праздники. Билетов на вечерний поезд уже не было, и я купил с рук у «барыг» на ближайший поезд.</w:t>
      </w:r>
    </w:p>
    <w:p>
      <w:pPr>
        <w:pStyle w:val="Normal"/>
        <w:numPr>
          <w:ilvl w:val="0"/>
          <w:numId w:val="0"/>
        </w:numPr>
        <w:ind w:firstLine="720"/>
        <w:jc w:val="both"/>
        <w:outlineLvl w:val="1"/>
        <w:rPr>
          <w:sz w:val="24"/>
        </w:rPr>
      </w:pPr>
      <w:r>
        <w:rPr>
          <w:sz w:val="24"/>
        </w:rPr>
        <w:t>Уже оставалось мало времени, и я быстрым шагом добрался до поезда. Люди с сумками, рюкзаками, с «детьми и женами» также торопились на отходящий поезд. Проводница моего вагона №5, толстая, помятая «тетка» нервно проверяла билеты. Я успеваю закурить сигарету, пока она злобно шипит на интеллигентного старика. Он виновато достает из кармана билет и паспорт и протягивает ей… Пассажиры, стоящие сзади нервничают и что-то неодобрительно бурчат друг на друга. Наконец, очередь дошла и до меня. Смерив меня высокомерным взглядом, «таможня» дала добро.</w:t>
      </w:r>
    </w:p>
    <w:p>
      <w:pPr>
        <w:pStyle w:val="Normal"/>
        <w:numPr>
          <w:ilvl w:val="0"/>
          <w:numId w:val="0"/>
        </w:numPr>
        <w:ind w:firstLine="720"/>
        <w:jc w:val="both"/>
        <w:outlineLvl w:val="1"/>
        <w:rPr>
          <w:sz w:val="24"/>
        </w:rPr>
      </w:pPr>
      <w:r>
        <w:rPr>
          <w:sz w:val="24"/>
        </w:rPr>
        <w:t xml:space="preserve">Я занял свое место на нижней полке плацкарта и тут увидел огненно-рыжие косички. Обладательница этого чуда сидела в проходе на следующих местах.  Каково же было мое удивление, когда за стеклом на платформе я увидел копну огненно-рыжих волос. Там стоял молодой парень и что-то жестикулировал. Его рыжие кудрявые волосы развевались на весеннем ветру. </w:t>
      </w:r>
    </w:p>
    <w:p>
      <w:pPr>
        <w:pStyle w:val="Normal"/>
        <w:numPr>
          <w:ilvl w:val="0"/>
          <w:numId w:val="0"/>
        </w:numPr>
        <w:ind w:firstLine="720"/>
        <w:jc w:val="both"/>
        <w:outlineLvl w:val="1"/>
        <w:rPr>
          <w:sz w:val="24"/>
        </w:rPr>
      </w:pPr>
      <w:r>
        <w:rPr>
          <w:sz w:val="24"/>
        </w:rPr>
        <w:t>Ветер словно решил позабавиться над парнем. Он налетал со всех сторон на эту рыжую копну и раскидывал её в разные стороны. Парень откидывает их назад и на его залитом веснушками лице появляется широкая улыбка. Он словно что-то пытается объяснить жестами, но девушка лишь пожимает плечами.</w:t>
      </w:r>
    </w:p>
    <w:p>
      <w:pPr>
        <w:pStyle w:val="Normal"/>
        <w:numPr>
          <w:ilvl w:val="0"/>
          <w:numId w:val="0"/>
        </w:numPr>
        <w:ind w:firstLine="720"/>
        <w:jc w:val="both"/>
        <w:outlineLvl w:val="1"/>
        <w:rPr>
          <w:sz w:val="24"/>
        </w:rPr>
      </w:pPr>
      <w:r>
        <w:rPr>
          <w:sz w:val="24"/>
        </w:rPr>
        <w:t xml:space="preserve">Придерживая волосы одной рукой, чтобы они не закрывали лица, рисует на запыленном окне веселую мордашку щенка. Он не скупится и щедро дарит щенку веснушки. Она заливается смехом на весь вагон. И здесь я только заметил, что она такая же конопатая, как тот парень и тот щенок, которого он нарисовал. </w:t>
      </w:r>
    </w:p>
    <w:p>
      <w:pPr>
        <w:pStyle w:val="Normal"/>
        <w:numPr>
          <w:ilvl w:val="0"/>
          <w:numId w:val="0"/>
        </w:numPr>
        <w:ind w:firstLine="720"/>
        <w:jc w:val="both"/>
        <w:outlineLvl w:val="1"/>
        <w:rPr>
          <w:sz w:val="24"/>
        </w:rPr>
      </w:pPr>
      <w:r>
        <w:rPr>
          <w:sz w:val="24"/>
        </w:rPr>
        <w:t>Проводница видимо для порядка «зычным» голосом проревела: «Провожающим покинуть поезд отправляемся». Хотя я так и не понял, о каких провожающих может идти речь, если она своим мощным телом закрыла «амбразуру» вагона даже от пассажиров.</w:t>
      </w:r>
    </w:p>
    <w:p>
      <w:pPr>
        <w:pStyle w:val="Normal"/>
        <w:numPr>
          <w:ilvl w:val="0"/>
          <w:numId w:val="0"/>
        </w:numPr>
        <w:ind w:firstLine="720"/>
        <w:jc w:val="both"/>
        <w:outlineLvl w:val="1"/>
        <w:rPr>
          <w:sz w:val="24"/>
        </w:rPr>
      </w:pPr>
      <w:r>
        <w:rPr>
          <w:sz w:val="24"/>
        </w:rPr>
        <w:t>Парень тем временем закончил рисунок и начал что-то писать. Потом опомнился, замазал пальцем написанное и начал писать в зеркальном отражении, буквы были корявые. Мое человеческое любопытство (а может что-то большее) заставило меня жадно впиться глазами в стекло. Но девушка встала с места, и я не успел прочитать, так как она закрыла за собой окно. Она поцеловала указательный палец и  прислонила его к носу нарисованного щенка.</w:t>
      </w:r>
    </w:p>
    <w:p>
      <w:pPr>
        <w:pStyle w:val="Normal"/>
        <w:numPr>
          <w:ilvl w:val="0"/>
          <w:numId w:val="0"/>
        </w:numPr>
        <w:ind w:firstLine="720"/>
        <w:jc w:val="both"/>
        <w:outlineLvl w:val="1"/>
        <w:rPr>
          <w:sz w:val="24"/>
        </w:rPr>
      </w:pPr>
      <w:r>
        <w:rPr>
          <w:sz w:val="24"/>
        </w:rPr>
        <w:t>Поезд тронулся, парень шел какое-то время за поездом и показывал ей жестами «позвони». Она кивнула рукой и помахала ему рукой. Поезд набирал скорость и парень остановился, всё еще махая рукой.</w:t>
      </w:r>
    </w:p>
    <w:p>
      <w:pPr>
        <w:pStyle w:val="Normal"/>
        <w:numPr>
          <w:ilvl w:val="0"/>
          <w:numId w:val="0"/>
        </w:numPr>
        <w:ind w:firstLine="720"/>
        <w:jc w:val="both"/>
        <w:outlineLvl w:val="1"/>
        <w:rPr>
          <w:sz w:val="24"/>
        </w:rPr>
      </w:pPr>
      <w:r>
        <w:rPr>
          <w:sz w:val="24"/>
        </w:rPr>
        <w:t>Девушка села на место. Она сидела, оперевшись подбородком на руки,  и смотрела в окно. На запыленном окне вагона отражалось её «залитое солнцем» лицо, на котором светилась улыбка, а с обратной стороны окна на неё смотрела веселая мордашка щенка. Вокруг него было написано всего три слова:</w:t>
      </w:r>
    </w:p>
    <w:p>
      <w:pPr>
        <w:pStyle w:val="Normal"/>
        <w:numPr>
          <w:ilvl w:val="0"/>
          <w:numId w:val="0"/>
        </w:numPr>
        <w:ind w:firstLine="720"/>
        <w:jc w:val="both"/>
        <w:outlineLvl w:val="1"/>
        <w:rPr>
          <w:sz w:val="24"/>
        </w:rPr>
      </w:pPr>
      <w:r>
        <w:rPr>
          <w:sz w:val="24"/>
        </w:rPr>
      </w:r>
    </w:p>
    <w:p>
      <w:pPr>
        <w:pStyle w:val="Normal"/>
        <w:numPr>
          <w:ilvl w:val="0"/>
          <w:numId w:val="0"/>
        </w:numPr>
        <w:ind w:firstLine="720"/>
        <w:jc w:val="center"/>
        <w:outlineLvl w:val="1"/>
        <w:rPr>
          <w:i/>
          <w:i/>
          <w:sz w:val="24"/>
        </w:rPr>
      </w:pPr>
      <w:r>
        <w:rPr>
          <w:i/>
          <w:sz w:val="24"/>
        </w:rPr>
        <w:t>«Счастливой дороги, Рыжик!»</w:t>
      </w:r>
    </w:p>
    <w:p>
      <w:pPr>
        <w:pStyle w:val="Normal"/>
        <w:numPr>
          <w:ilvl w:val="0"/>
          <w:numId w:val="0"/>
        </w:numPr>
        <w:ind w:firstLine="720"/>
        <w:outlineLvl w:val="1"/>
        <w:rPr>
          <w:i/>
          <w:i/>
          <w:sz w:val="24"/>
        </w:rPr>
      </w:pPr>
      <w:r>
        <w:rPr>
          <w:i/>
          <w:sz w:val="24"/>
        </w:rPr>
      </w:r>
    </w:p>
    <w:p>
      <w:pPr>
        <w:pStyle w:val="TextBody"/>
        <w:numPr>
          <w:ilvl w:val="0"/>
          <w:numId w:val="0"/>
        </w:numPr>
        <w:ind w:firstLine="720"/>
        <w:jc w:val="right"/>
        <w:outlineLvl w:val="1"/>
        <w:rPr>
          <w:sz w:val="24"/>
        </w:rPr>
      </w:pPr>
      <w:r>
        <w:rPr>
          <w:sz w:val="24"/>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r>
    </w:p>
    <w:p>
      <w:pPr>
        <w:pStyle w:val="TextBody"/>
        <w:numPr>
          <w:ilvl w:val="0"/>
          <w:numId w:val="0"/>
        </w:numPr>
        <w:ind w:firstLine="720"/>
        <w:jc w:val="right"/>
        <w:outlineLvl w:val="1"/>
        <w:rPr/>
      </w:pPr>
      <w:r>
        <w:rPr/>
        <w:t>Леппик А.</w:t>
      </w:r>
    </w:p>
    <w:p>
      <w:pPr>
        <w:pStyle w:val="TextBody"/>
        <w:numPr>
          <w:ilvl w:val="0"/>
          <w:numId w:val="0"/>
        </w:numPr>
        <w:ind w:firstLine="720"/>
        <w:jc w:val="right"/>
        <w:outlineLvl w:val="1"/>
        <w:rPr/>
      </w:pPr>
      <w:r>
        <w:rPr/>
      </w:r>
    </w:p>
    <w:p>
      <w:pPr>
        <w:pStyle w:val="TextBody"/>
        <w:numPr>
          <w:ilvl w:val="0"/>
          <w:numId w:val="0"/>
        </w:numPr>
        <w:ind w:firstLine="720"/>
        <w:jc w:val="center"/>
        <w:outlineLvl w:val="1"/>
        <w:rPr/>
      </w:pPr>
      <w:r>
        <w:rPr>
          <w:b/>
          <w:sz w:val="32"/>
        </w:rPr>
        <w:t xml:space="preserve">Один день на шахте </w:t>
      </w:r>
      <w:r>
        <w:rPr>
          <w:b/>
          <w:sz w:val="32"/>
          <w:lang w:val="en-US"/>
        </w:rPr>
        <w:t>N</w:t>
      </w:r>
      <w:r>
        <w:rPr>
          <w:b/>
          <w:sz w:val="32"/>
        </w:rPr>
        <w:t>.</w:t>
      </w:r>
    </w:p>
    <w:p>
      <w:pPr>
        <w:pStyle w:val="TextBody"/>
        <w:numPr>
          <w:ilvl w:val="0"/>
          <w:numId w:val="0"/>
        </w:numPr>
        <w:ind w:firstLine="720"/>
        <w:outlineLvl w:val="1"/>
        <w:rPr>
          <w:b/>
          <w:b/>
          <w:sz w:val="32"/>
        </w:rPr>
      </w:pPr>
      <w:r>
        <w:rPr>
          <w:b/>
          <w:sz w:val="32"/>
        </w:rPr>
      </w:r>
    </w:p>
    <w:p>
      <w:pPr>
        <w:pStyle w:val="TextBody"/>
        <w:numPr>
          <w:ilvl w:val="0"/>
          <w:numId w:val="0"/>
        </w:numPr>
        <w:ind w:firstLine="720"/>
        <w:outlineLvl w:val="1"/>
        <w:rPr/>
      </w:pPr>
      <w:r>
        <w:rPr/>
        <w:t xml:space="preserve">Выбор </w:t>
      </w:r>
      <w:r>
        <w:rPr>
          <w:lang w:val="en-US"/>
        </w:rPr>
        <w:t>N</w:t>
      </w:r>
      <w:r>
        <w:rPr/>
        <w:t xml:space="preserve">. не был случаен. На съезде шахтеров Ростовской области присутствовали жены бастующих шахтеров с </w:t>
      </w:r>
      <w:r>
        <w:rPr>
          <w:lang w:val="en-US"/>
        </w:rPr>
        <w:t>N</w:t>
      </w:r>
      <w:r>
        <w:rPr/>
        <w:t xml:space="preserve">. , требовали предпринять меры, наказать собственника и администрацию шахты, задерживающих заработную плату. Их затыкали, так как к </w:t>
      </w:r>
      <w:r>
        <w:rPr>
          <w:lang w:val="en-US"/>
        </w:rPr>
        <w:t>N</w:t>
      </w:r>
      <w:r>
        <w:rPr/>
        <w:t xml:space="preserve">. у остальных шахтеров особое отношение. Шахта была одним из самых лучших предприятий Восточного Донбасса, добывала до 3.6 млн. тонн в год. Одной из первых была акционирована, 100% акций было в руках трудового коллектива. Жили не бедствуя, в отличие от других шахт, в акциях протеста 90-х гг. не участвовали, не поддерживали. Говорили: «Нам нужно работать, мы деньги сами должны зарабатывать». Теперь же, когда из-за чехарды собственников шахта пришла в упадок и стала чуть ли не худшей в Восточном Донбассе, долги по заработной плате превышают 12 месяцев, шахта работает лишь на одну пятую от своей проектной мощности, шахтеры, как бы извиняясь, просят помощи и поддержки у тех, от кого они сами отвернулись несколько лет назад. Конфликт, таким образом, имел несколько измерений: </w:t>
      </w:r>
      <w:r>
        <w:rPr>
          <w:lang w:val="en-US"/>
        </w:rPr>
        <w:t>N</w:t>
      </w:r>
      <w:r>
        <w:rPr/>
        <w:t>.– остальные шахтеры, собственник шахты – персонал шахты, администрация шахты – рядовые шахтеры, и представлял бесспорный исследовательский интерес.</w:t>
      </w:r>
    </w:p>
    <w:p>
      <w:pPr>
        <w:pStyle w:val="TextBody"/>
        <w:numPr>
          <w:ilvl w:val="0"/>
          <w:numId w:val="0"/>
        </w:numPr>
        <w:ind w:firstLine="720"/>
        <w:outlineLvl w:val="1"/>
        <w:rPr/>
      </w:pPr>
      <w:r>
        <w:rPr/>
      </w:r>
    </w:p>
    <w:p>
      <w:pPr>
        <w:pStyle w:val="TextBody"/>
        <w:numPr>
          <w:ilvl w:val="0"/>
          <w:numId w:val="0"/>
        </w:numPr>
        <w:ind w:firstLine="720"/>
        <w:outlineLvl w:val="1"/>
        <w:rPr/>
      </w:pPr>
      <w:r>
        <w:rPr/>
        <w:t xml:space="preserve">На шахту мы приехали рано утром, на машине, подбросившей нас из города Шахты. При подъезде к предприятию стали встречаться груженые углем КАМАЗы, что явно противоречило имеющейся у нас информации, что шахта стоит с 26 января (сейчас уже 16 февраля), так как рабочие нескольких участков объявили бессрочную забастовку, требуя погашения многомесячной задолженности по заработной плате, а также реприватизации шахты. Казалось бы, отгрузка угля тоже должна была быть прекращена, но, по всей видимости, малыми порциями уголь все-таки отгружали. Рядом со зданием не было машин, стоял лишь одинокий джип советского производства, выпуска, этак года 50-го. Попав внутрь здания, мы поднялись на третий этаж в поисках исполняющего обязанности директора шахты, с которым руководитель группы договорился накануне о встрече и поддержке во время нашего пребывания на предприятии. И.о. – главный инженер шахты, который в отсутствие директора выполнял его функции, директор же появлялся на шахте крайне редко, предпочитая давать указания по телефону. Здание шахты была практически пустым, лишь около бухгалтерии и кассы толпились шахтеры, но, по всей видимости, без особой надежды, по привычке. Быстро и.о. найти не удалось, оказывается, он принимал участие в заседании т.н. «согласительной комиссии». Узнав о нашем приезде, он, отдав какие-то указания, пригласил нас к себе в кабинет. После обычных слов о том, кто мы, для чего и для кого, он направил нас в зал, где заседала согласительная комиссия. По ходу разговора выяснилось, что информация о забастовке, полученная нами накануне, по меньшей мере неточна… . Оказывается, официально забастовка объявлена с 26 января, хотя работа вовсе и не была прекращена. Профсоюзы организацией забастовки не занимались, все переговоры вела согласительная комиссия. В дальнейшем выяснилось, что данная согласительная комиссия начала действовать лишь после того, как 19 шахтеров отказались подняться из шахты на поверхность, требуя полного погашения задолженности. К их акции согласительная комиссия не имела никакого отношения, более того, ей приходилось вести переговоры как с администрацией, так и с теми, кто остался внизу. Подобные забастовки для </w:t>
      </w:r>
      <w:r>
        <w:rPr>
          <w:lang w:val="en-US"/>
        </w:rPr>
        <w:t>N</w:t>
      </w:r>
      <w:r>
        <w:rPr/>
        <w:t>. нередки, обычно они заканчивались тем, что бастующим выплачивалась какая-то часть денег, остальные же оставались с носом. Поэтому согласительной комиссии необходимо было перехватить инициативу, контактировать с администрацией, не дать тем, кто внизу, получить раньше остальных.  Однако, несмотря на желание создать видимость того, что забастовка протекает по намеченному комиссией плану, было видно, что это лишь фиктивный орган…</w:t>
      </w:r>
    </w:p>
    <w:p>
      <w:pPr>
        <w:pStyle w:val="TextBody"/>
        <w:numPr>
          <w:ilvl w:val="0"/>
          <w:numId w:val="0"/>
        </w:numPr>
        <w:ind w:firstLine="720"/>
        <w:outlineLvl w:val="1"/>
        <w:rPr/>
      </w:pPr>
      <w:r>
        <w:rPr/>
      </w:r>
    </w:p>
    <w:p>
      <w:pPr>
        <w:pStyle w:val="TextBody"/>
        <w:numPr>
          <w:ilvl w:val="0"/>
          <w:numId w:val="0"/>
        </w:numPr>
        <w:ind w:firstLine="720"/>
        <w:outlineLvl w:val="1"/>
        <w:rPr>
          <w:b/>
          <w:b/>
        </w:rPr>
      </w:pPr>
      <w:r>
        <w:rPr>
          <w:b/>
        </w:rPr>
        <w:t>Согласительная комиссия.</w:t>
      </w:r>
    </w:p>
    <w:p>
      <w:pPr>
        <w:pStyle w:val="TextBody"/>
        <w:numPr>
          <w:ilvl w:val="0"/>
          <w:numId w:val="0"/>
        </w:numPr>
        <w:ind w:firstLine="720"/>
        <w:outlineLvl w:val="1"/>
        <w:rPr>
          <w:b/>
          <w:b/>
        </w:rPr>
      </w:pPr>
      <w:r>
        <w:rPr>
          <w:b/>
        </w:rPr>
      </w:r>
    </w:p>
    <w:p>
      <w:pPr>
        <w:pStyle w:val="Normal"/>
        <w:numPr>
          <w:ilvl w:val="0"/>
          <w:numId w:val="0"/>
        </w:numPr>
        <w:ind w:firstLine="720"/>
        <w:jc w:val="both"/>
        <w:outlineLvl w:val="1"/>
        <w:rPr/>
      </w:pPr>
      <w:r>
        <w:rPr>
          <w:i/>
        </w:rPr>
        <w:t>Вот, тут товарищи из Москвы приехали</w:t>
      </w:r>
      <w:r>
        <w:rPr>
          <w:rStyle w:val="FootnoteCharacters"/>
          <w:rStyle w:val="FootnoteAnchor"/>
          <w:i/>
        </w:rPr>
        <w:footnoteReference w:id="3"/>
      </w:r>
      <w:r>
        <w:rPr>
          <w:i/>
        </w:rPr>
        <w:t xml:space="preserve">…, - </w:t>
      </w:r>
      <w:r>
        <w:rPr/>
        <w:t>представил нас и.о.</w:t>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i/>
          <w:sz w:val="24"/>
        </w:rPr>
        <w:t xml:space="preserve"> </w:t>
      </w:r>
      <w:r>
        <w:rPr>
          <w:sz w:val="24"/>
        </w:rPr>
        <w:t xml:space="preserve">В небольшой комнате сидели человек пятнадцать шахтеров. Подобная увертюра, по всей видимости, настроила некоторых из них против нас. Они увидели в нас представителей государственных структур или же представителей собственника, специально прибывших для разборок. Разъяснение нашей миссии хоть и сняло некоторым образом напряжение, но подозрений не развеяло. Особенно враждебно настроен был шахтер в синем пальто и красном шарфе. </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Знаем мы этих социологов, кто им платит, на того они и работают, им нужно показать, что здесь все хорошо.</w:t>
      </w:r>
    </w:p>
    <w:p>
      <w:pPr>
        <w:pStyle w:val="2"/>
        <w:numPr>
          <w:ilvl w:val="0"/>
          <w:numId w:val="0"/>
        </w:numPr>
        <w:ind w:firstLine="720"/>
        <w:outlineLvl w:val="1"/>
        <w:rPr/>
      </w:pPr>
      <w:r>
        <w:rPr/>
      </w:r>
    </w:p>
    <w:p>
      <w:pPr>
        <w:pStyle w:val="Normal"/>
        <w:numPr>
          <w:ilvl w:val="0"/>
          <w:numId w:val="0"/>
        </w:numPr>
        <w:ind w:firstLine="720"/>
        <w:jc w:val="both"/>
        <w:outlineLvl w:val="1"/>
        <w:rPr>
          <w:sz w:val="24"/>
        </w:rPr>
      </w:pPr>
      <w:r>
        <w:rPr>
          <w:sz w:val="24"/>
        </w:rPr>
        <w:t>Председатель комиссии попытался его урезонить: они, мол, свою работу делают, если они расскажут, как у нас дела, все одно хуже не будет… Но коммунистически настроенный шахтер на уговоры не поддался, сместил, правда, акцент на политику, на то, кто виноват и т.п. Потом махнул рукой и вышел.</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Ключевым вопросом обсуждения стал вопрос охраны и поддержания работоспособности шахты. Согласительная комиссия и была создана, по словам шахтеров, с целью поддержания шахты. Решили организовывать дружины, чтобы прекратить воровство. Представители участков, входящих в согласительную комиссию, назначаются ответственными за выполнение решения… Пока руководящие органы комиссии совещались, шахтеры, понемногу стали отвечать на наши вопросы. На вопрос, из-за чего была остановлена шахта и кто организовал забастовку, шахтеры отвечали:</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Это стихийная забастовка… профсоюз ничего не делал, массы начали самоорганизовываться из чувства самосохранения…</w:t>
      </w:r>
    </w:p>
    <w:p>
      <w:pPr>
        <w:pStyle w:val="2"/>
        <w:numPr>
          <w:ilvl w:val="0"/>
          <w:numId w:val="0"/>
        </w:numPr>
        <w:ind w:firstLine="720"/>
        <w:outlineLvl w:val="1"/>
        <w:rPr>
          <w:sz w:val="24"/>
        </w:rPr>
      </w:pPr>
      <w:r>
        <w:rPr>
          <w:sz w:val="24"/>
        </w:rPr>
      </w:r>
    </w:p>
    <w:p>
      <w:pPr>
        <w:pStyle w:val="TextBody"/>
        <w:numPr>
          <w:ilvl w:val="0"/>
          <w:numId w:val="0"/>
        </w:numPr>
        <w:ind w:firstLine="720"/>
        <w:outlineLvl w:val="1"/>
        <w:rPr/>
      </w:pPr>
      <w:r>
        <w:rPr/>
        <w:t xml:space="preserve">Рассказали об истории потери шахтой самостоятельности. Когда в 1991 году шахту приватизировали, 100 % акций было у коллектива. Высококачественный уголь с успехом шел за границу, по бартеру шахтеры привозили иномарки, электротехнику, другие дефицитные товары. Однако шахта требует постоянных капиталовложений для обновления основных фондов и поддержания выработок, поэтому часть акций была продана. Так как оборудование износилось, прибыли резко сократились, стала накапливаться задолженность по заработной плате. Собственник стал требовать 51 % акций, только тогда он будет инвестировать. Поощрялась сдача акций шахтерами (по номиналу). Тем, кто сдает акции, задолженность по заработной плате выплачивается, остальные – ждут «в порядке очереди». Постепенно большая часть акций от трудового коллектива перетекла к «инвестору», но обещанные капиталовложения не последовали. Положение усугублялось и тем, что менялись директора, причем каждый новый не хотел отвечать за деяния предыдущих… Менялся и основной собственник, контрольный пакет акций переходил от одной компании к другой: по словам шахтеров, каждый что-то обещал, но никто ничего не выполнил. Для всех шахта – не место работы, а средство извлечения прибыли, цель ее деятельности – в скорейшие сроки окупить отданные за ее покупку деньги. То, что в нее нужно инвестировать, никого не интересовало. Крайними остались рядовые шахтеры. Обиженные на собственников, которые их обманули,  на директоров, каждый из которых построил себе квартиру или купил машину…, на профсоюзы, которые боятся встать на защиту их интересов, да и сами на себя за то, что, погнавшись за быстрыми деньгами в начале 90-х, потеряли и поддержку со стороны остальных шахтеров Восточного Донбасса, и право участия в управлении шахтой, и средства к достойному существованию, и, в конце концов, саму шахту, шахтеры проводят одну акцию за другой. Простои еще более усугубляют положение шахты, ведь предприятие живет только от реализации своей продукции… Денег нет ни на заработную плату, ни на поддержание нормального режима функционирования предприятия. Сейчас не выполняется даже элементарная техника безопасности, не хватает самоспасателей, даже светильников: </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 xml:space="preserve">- Дают один на всех, как в сорок первом одно ружье на сорок человек… </w:t>
      </w:r>
    </w:p>
    <w:p>
      <w:pPr>
        <w:pStyle w:val="Normal"/>
        <w:numPr>
          <w:ilvl w:val="0"/>
          <w:numId w:val="0"/>
        </w:numPr>
        <w:ind w:firstLine="720"/>
        <w:jc w:val="both"/>
        <w:outlineLvl w:val="1"/>
        <w:rPr/>
      </w:pPr>
      <w:r>
        <w:rPr/>
      </w:r>
    </w:p>
    <w:p>
      <w:pPr>
        <w:pStyle w:val="Normal"/>
        <w:numPr>
          <w:ilvl w:val="0"/>
          <w:numId w:val="0"/>
        </w:numPr>
        <w:ind w:firstLine="720"/>
        <w:jc w:val="both"/>
        <w:outlineLvl w:val="1"/>
        <w:rPr>
          <w:b/>
          <w:b/>
          <w:sz w:val="24"/>
        </w:rPr>
      </w:pPr>
      <w:r>
        <w:rPr>
          <w:b/>
          <w:sz w:val="24"/>
        </w:rPr>
        <w:t>Под землей.</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pPr>
      <w:r>
        <w:rPr>
          <w:sz w:val="24"/>
        </w:rPr>
        <w:t>Попросились вниз, к 18</w:t>
      </w:r>
      <w:r>
        <w:rPr>
          <w:rStyle w:val="FootnoteCharacters"/>
          <w:rStyle w:val="FootnoteAnchor"/>
          <w:sz w:val="24"/>
        </w:rPr>
        <w:footnoteReference w:id="4"/>
      </w:r>
      <w:r>
        <w:rPr>
          <w:sz w:val="24"/>
        </w:rPr>
        <w:t xml:space="preserve"> действительно бастующим шахтерам. Говоря по честному, я удивился, что не было никакого противодействия этому. Напротив, и.о. директора шахты вызвал начальника смены, чтобы тот нас проводил. Одевшись и получив самоспосатели и лампы, спустились вниз. Первой остановкой в тоннелях шахты стал медпункт, где медсестра оказывала помощь одному из бастующих шахтеров. Интересно, что, как выяснилось позднее, этот шахтер присоединился к забастовке больше из солидарности, на шахту он пришел совсем недавно, даже не успела накопиться задолженность по заработной плате. Правда, и зарплаты он тоже пока не видел… Сестра померила температуру, больше 38, сделала укол, и он отправился обратно к бастующим, став вторым нашим проводником. Пройдя несколько тоннелей и поворотов, я совершенно потерял направление и ориентировался только по отблеску лампы впереди идущего начальника участка. После довольно крутой лестницы («так короче…») я увидел впереди себя еще один источник света. Около лампы сидело несколько шахтеров, некоторые спали, другие что-то вяло обсуждали. Увидев начальника участка, они примолкли, увидев нас, напряглись. Больной шахтер, дойдя до своего лежбища, тут же упал… Начал разговор начальник участка, худо-бедно представил нас. Шахтеры несколько разочаровано передавали друг другу: «не телевидение, просто поговорить…». Однако вид блокнота у меня в руках их успокоил, к тому же ясно, что им хотелось выговориться, а то, что их слова будут записаны и, возможно, где-нибудь еще всплывут, обнадежили… Собрались вокруг нас в кружок, потом, посовещавшись, отвели в тихий закуток, где были обустроены сидяче-лежачие места, чтобы не забивать проход и создать хоть какую-то видимость уюта.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Говорили по очереди, стараясь не перебивать друг друга,  и это у них получалось, по крайней мере, сначала. Официально шахта стоит с 26 числа, хотя еще 10 дней шахта работает. Они «легли» 3 числа, через них просто «перешагивали». «</w:t>
      </w:r>
      <w:r>
        <w:rPr>
          <w:i/>
          <w:sz w:val="24"/>
        </w:rPr>
        <w:t>Что вы легли, если шахта закрыта», говорят нам…»</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Подобные официальные забастовки, по их мнению, организовывались самой администрацией. За несколько дней до конца месяца шахта останавливается, «стихийная забастовка». План, естественно, не выполняется, поэтому директор платит лишь две трети тарифа, так как подобные условия записаны в коллективном договоре. В то же время работа в шахте продолжается, уголь из ямы продолжают выгружать, барышники и спекулянты берут здесь за бесценок… Хотели шахтеры организовать действительно массовую забастовку, которая бы содержала требования по инвестированию, смене собственника, изменению состава акционеров, в итоге «легли» только 19 человек. Они открестились от тех, кто их не поддержал, оставили требования только по погашению задолженности по заработной плате. </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А зачем мы будем биться за других… Они через нас перешагнули, мы просим только за себя…</w:t>
      </w:r>
    </w:p>
    <w:p>
      <w:pPr>
        <w:pStyle w:val="2"/>
        <w:numPr>
          <w:ilvl w:val="0"/>
          <w:numId w:val="0"/>
        </w:numPr>
        <w:ind w:firstLine="720"/>
        <w:outlineLvl w:val="1"/>
        <w:rPr>
          <w:sz w:val="24"/>
        </w:rPr>
      </w:pPr>
      <w:r>
        <w:rPr>
          <w:sz w:val="24"/>
        </w:rPr>
        <w:t xml:space="preserve"> </w:t>
      </w:r>
    </w:p>
    <w:p>
      <w:pPr>
        <w:pStyle w:val="Normal"/>
        <w:numPr>
          <w:ilvl w:val="0"/>
          <w:numId w:val="0"/>
        </w:numPr>
        <w:ind w:firstLine="720"/>
        <w:jc w:val="both"/>
        <w:outlineLvl w:val="1"/>
        <w:rPr/>
      </w:pPr>
      <w:r>
        <w:rPr>
          <w:sz w:val="24"/>
        </w:rPr>
        <w:t xml:space="preserve">Внутренние раздоры явно расцвели на шахте в кризисном состоянии. Этому участку раньше деньги дали, у этого участка лава больше и лучше, этот иногородний, хотя у нас у самих в городе полно безработных… Полились личные проблемы: </w:t>
      </w:r>
      <w:r>
        <w:rPr>
          <w:i/>
          <w:sz w:val="24"/>
        </w:rPr>
        <w:t>«у меня глаза больные, нужно три тысячи на операцию, а у меня все в долге…, у меня сын больной, надо везти лечить, а денег нет…», сейчас даже на похороны не дают…»</w:t>
      </w:r>
    </w:p>
    <w:p>
      <w:pPr>
        <w:pStyle w:val="Normal"/>
        <w:numPr>
          <w:ilvl w:val="0"/>
          <w:numId w:val="0"/>
        </w:numPr>
        <w:ind w:firstLine="720"/>
        <w:jc w:val="both"/>
        <w:outlineLvl w:val="1"/>
        <w:rPr>
          <w:i/>
          <w:i/>
          <w:sz w:val="24"/>
        </w:rPr>
      </w:pPr>
      <w:r>
        <w:rPr>
          <w:i/>
          <w:sz w:val="24"/>
        </w:rPr>
      </w:r>
    </w:p>
    <w:p>
      <w:pPr>
        <w:pStyle w:val="Normal"/>
        <w:numPr>
          <w:ilvl w:val="0"/>
          <w:numId w:val="0"/>
        </w:numPr>
        <w:ind w:firstLine="720"/>
        <w:jc w:val="both"/>
        <w:outlineLvl w:val="1"/>
        <w:rPr>
          <w:sz w:val="24"/>
        </w:rPr>
      </w:pPr>
      <w:r>
        <w:rPr>
          <w:sz w:val="24"/>
        </w:rPr>
        <w:t>Последнюю зарплату получали в августе (полностью). Большинство, чтобы выжить воруют, вырубают кабель, еще больше усугубляя бедственное положение шахты. Уголь же воруется как самими шахтерами, так и представителями администрации. Шахтеры возят мешками, и то их переписать за это хотели, а кто повыше - машинами. Случалось даже, что в конец железнодорожного состава прицепляли уже груженный состав (по накладным – один вагон, на деле – два…).</w:t>
      </w:r>
    </w:p>
    <w:p>
      <w:pPr>
        <w:pStyle w:val="Normal"/>
        <w:numPr>
          <w:ilvl w:val="0"/>
          <w:numId w:val="0"/>
        </w:numPr>
        <w:ind w:firstLine="720"/>
        <w:jc w:val="both"/>
        <w:outlineLvl w:val="1"/>
        <w:rPr>
          <w:i/>
          <w:i/>
          <w:sz w:val="24"/>
        </w:rPr>
      </w:pPr>
      <w:r>
        <w:rPr>
          <w:i/>
          <w:sz w:val="24"/>
        </w:rPr>
      </w:r>
    </w:p>
    <w:p>
      <w:pPr>
        <w:pStyle w:val="Normal"/>
        <w:numPr>
          <w:ilvl w:val="0"/>
          <w:numId w:val="0"/>
        </w:numPr>
        <w:ind w:firstLine="720"/>
        <w:jc w:val="both"/>
        <w:outlineLvl w:val="1"/>
        <w:rPr>
          <w:sz w:val="24"/>
        </w:rPr>
      </w:pPr>
      <w:r>
        <w:rPr>
          <w:sz w:val="24"/>
        </w:rPr>
        <w:t xml:space="preserve">Первое время на шахтеров особого внимания не обращали, даже продолжали отгружать уголь. Потом директор шахты принял контрмеры и запретил шахтерам подниматься наверх: «вы ведь легли», препятствовал тому, что жены приносят им еду. Конфликт между администрацией и шахтерами еще усугубился… Однако шахтеры озлоблены не только на администрацию шахты и собственника, но и на администрацию города, особенно за поддержку нового инвестора: </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Они пришли, чтобы последнее выкачать… обещал всего… Хотел внедрить новую систему. Уголь вывезут и закроют шахту, а говорил, что  не рассчитывает на быструю прибыль… Врал нам по телевидению. А мэр – гарант. Мэр – шалава, начальник парткома, красиво болтал…</w:t>
      </w:r>
    </w:p>
    <w:p>
      <w:pPr>
        <w:pStyle w:val="2"/>
        <w:numPr>
          <w:ilvl w:val="0"/>
          <w:numId w:val="0"/>
        </w:numPr>
        <w:ind w:firstLine="720"/>
        <w:outlineLvl w:val="1"/>
        <w:rPr/>
      </w:pPr>
      <w:r>
        <w:rPr/>
      </w:r>
    </w:p>
    <w:p>
      <w:pPr>
        <w:pStyle w:val="Normal"/>
        <w:numPr>
          <w:ilvl w:val="0"/>
          <w:numId w:val="0"/>
        </w:numPr>
        <w:ind w:firstLine="720"/>
        <w:jc w:val="both"/>
        <w:outlineLvl w:val="1"/>
        <w:rPr>
          <w:sz w:val="24"/>
        </w:rPr>
      </w:pPr>
      <w:r>
        <w:rPr>
          <w:sz w:val="24"/>
        </w:rPr>
        <w:t xml:space="preserve">Конфликт усугубляется еще и тем, что возможно столкновение между шахтерами N.  и  жителями города. Мэр обвиняет забастовщиков в том, что они замораживают город, многие жители города думают также… </w:t>
      </w:r>
    </w:p>
    <w:p>
      <w:pPr>
        <w:pStyle w:val="TextBody"/>
        <w:numPr>
          <w:ilvl w:val="0"/>
          <w:numId w:val="0"/>
        </w:numPr>
        <w:ind w:firstLine="720"/>
        <w:outlineLvl w:val="1"/>
        <w:rPr/>
      </w:pPr>
      <w:r>
        <w:rPr/>
        <w:t>В первые дни, как я уже говорил, на шахтеров просто не обращали внимания. Потом начались предложения:</w:t>
      </w:r>
    </w:p>
    <w:p>
      <w:pPr>
        <w:pStyle w:val="Normal"/>
        <w:numPr>
          <w:ilvl w:val="0"/>
          <w:numId w:val="16"/>
        </w:numPr>
        <w:ind w:left="360" w:firstLine="720"/>
        <w:jc w:val="both"/>
        <w:outlineLvl w:val="1"/>
        <w:rPr>
          <w:sz w:val="24"/>
        </w:rPr>
      </w:pPr>
      <w:r>
        <w:rPr>
          <w:sz w:val="24"/>
        </w:rPr>
        <w:t>платим за октябрь, вы поднимаетесь, остальное в порядке очереди</w:t>
      </w:r>
    </w:p>
    <w:p>
      <w:pPr>
        <w:pStyle w:val="Normal"/>
        <w:numPr>
          <w:ilvl w:val="0"/>
          <w:numId w:val="16"/>
        </w:numPr>
        <w:ind w:left="360" w:firstLine="720"/>
        <w:jc w:val="both"/>
        <w:outlineLvl w:val="1"/>
        <w:rPr>
          <w:sz w:val="24"/>
        </w:rPr>
      </w:pPr>
      <w:r>
        <w:rPr>
          <w:sz w:val="24"/>
        </w:rPr>
        <w:t>платим за октябрь-ноябрь, остальное в порядке очереди</w:t>
      </w:r>
    </w:p>
    <w:p>
      <w:pPr>
        <w:pStyle w:val="Normal"/>
        <w:numPr>
          <w:ilvl w:val="0"/>
          <w:numId w:val="16"/>
        </w:numPr>
        <w:ind w:left="360" w:firstLine="720"/>
        <w:jc w:val="both"/>
        <w:outlineLvl w:val="1"/>
        <w:rPr>
          <w:sz w:val="24"/>
        </w:rPr>
      </w:pPr>
      <w:r>
        <w:rPr>
          <w:sz w:val="24"/>
        </w:rPr>
        <w:t>вы пишите заявление об уходе, мы вам все выплачиваем</w:t>
      </w:r>
    </w:p>
    <w:p>
      <w:pPr>
        <w:pStyle w:val="Normal"/>
        <w:numPr>
          <w:ilvl w:val="0"/>
          <w:numId w:val="0"/>
        </w:numPr>
        <w:ind w:firstLine="720"/>
        <w:jc w:val="both"/>
        <w:outlineLvl w:val="1"/>
        <w:rPr>
          <w:sz w:val="24"/>
        </w:rPr>
      </w:pPr>
      <w:r>
        <w:rPr>
          <w:sz w:val="24"/>
        </w:rPr>
        <w:t xml:space="preserve">Доходило до того, что директор обещал выплатить, но сказал: «На моей шахте никто из вас работать не будет: провалю на экзамене, медкомиссии, технике безопасности». </w:t>
      </w:r>
    </w:p>
    <w:p>
      <w:pPr>
        <w:pStyle w:val="Normal"/>
        <w:numPr>
          <w:ilvl w:val="0"/>
          <w:numId w:val="0"/>
        </w:numPr>
        <w:ind w:firstLine="720"/>
        <w:jc w:val="both"/>
        <w:outlineLvl w:val="1"/>
        <w:rPr>
          <w:sz w:val="24"/>
        </w:rPr>
      </w:pPr>
      <w:r>
        <w:rPr>
          <w:sz w:val="24"/>
        </w:rPr>
        <w:t>В прошлом году было то же самое. Второй участок объявил голодовку, через них все перешагнули, не поддержали, «лежавшим», в конце концов, выплатили деньги. Подобная политика как отдельных шахтеров, так и администрации шахты приводит к усилению внутренних противоречий в коллективе. Вернее, по словам шахтеров, коллектива уже нет, всех «озлобили», «перемешали», «понатравили».  Сейчас повторяется прошлогодний сценарий. Среди бастующих шахтеров пошел слушок, что тем, кто наверху, начали выплачивать деньги, наверху же боятся, что те, кто внизу, получат, а они нет…</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Последнюю зарплату получали в августе (полностью). Большинство, чтобы выжить воруют, вырубают кабель, еще больше усугубляя бедственное положение шахты. Уголь же воруется как самими шахтерами, так и представителями администрации. Шахтеры возят мешками, и то их переписать за это хотели, а кто повыше - машинами. Случалось даже, что в конец железнодорожного состава прицепляли уже груженный состав (по накладным – один вагон, на деле – два…).</w:t>
      </w:r>
    </w:p>
    <w:p>
      <w:pPr>
        <w:pStyle w:val="Normal"/>
        <w:numPr>
          <w:ilvl w:val="0"/>
          <w:numId w:val="0"/>
        </w:numPr>
        <w:ind w:firstLine="720"/>
        <w:jc w:val="both"/>
        <w:outlineLvl w:val="1"/>
        <w:rPr>
          <w:sz w:val="24"/>
        </w:rPr>
      </w:pPr>
      <w:r>
        <w:rPr>
          <w:sz w:val="24"/>
        </w:rPr>
        <w:t>В разговор вмешался начальник участка:</w:t>
      </w:r>
    </w:p>
    <w:p>
      <w:pPr>
        <w:pStyle w:val="Normal"/>
        <w:numPr>
          <w:ilvl w:val="0"/>
          <w:numId w:val="0"/>
        </w:numPr>
        <w:ind w:firstLine="720"/>
        <w:jc w:val="both"/>
        <w:outlineLvl w:val="1"/>
        <w:rPr>
          <w:sz w:val="24"/>
        </w:rPr>
      </w:pPr>
      <w:r>
        <w:rPr>
          <w:sz w:val="24"/>
        </w:rPr>
      </w:r>
    </w:p>
    <w:p>
      <w:pPr>
        <w:pStyle w:val="2"/>
        <w:numPr>
          <w:ilvl w:val="0"/>
          <w:numId w:val="0"/>
        </w:numPr>
        <w:ind w:firstLine="720"/>
        <w:outlineLvl w:val="1"/>
        <w:rPr/>
      </w:pPr>
      <w:r>
        <w:rPr/>
        <w:t xml:space="preserve">- Почему шахта в таком бедственном состоянии… Потому что хозяина нет… Приватизировались… Наша шахта знаменита тем, что в 89 году поддержала забастовку воркутинцев. Единственная в Российском Донбассе… </w:t>
      </w:r>
    </w:p>
    <w:p>
      <w:pPr>
        <w:pStyle w:val="Normal"/>
        <w:numPr>
          <w:ilvl w:val="0"/>
          <w:numId w:val="0"/>
        </w:numPr>
        <w:ind w:firstLine="720"/>
        <w:jc w:val="both"/>
        <w:outlineLvl w:val="1"/>
        <w:rPr/>
      </w:pPr>
      <w:r>
        <w:rPr/>
      </w:r>
    </w:p>
    <w:p>
      <w:pPr>
        <w:pStyle w:val="TextBody"/>
        <w:numPr>
          <w:ilvl w:val="0"/>
          <w:numId w:val="0"/>
        </w:numPr>
        <w:ind w:firstLine="720"/>
        <w:outlineLvl w:val="1"/>
        <w:rPr/>
      </w:pPr>
      <w:r>
        <w:rPr/>
        <w:t>Среди разговаривавших шахтеров особо выделялись двое: один молодой, с лукавинкой в глазах, больше говорящий о проблемах шахты, нежели остальные, и второй, постарше, с золотыми зубами, явно указывающими на достаточно высокий достаток в прошлом; он больше внимания уделял бедственному положению шахтеров и его лично. Первый, по всей видимости был неформальным лидером бастующих, поскольку именно он вел переговоры, к его мнению прислушивались остальные шахтеры.</w:t>
      </w:r>
    </w:p>
    <w:p>
      <w:pPr>
        <w:pStyle w:val="Normal"/>
        <w:numPr>
          <w:ilvl w:val="0"/>
          <w:numId w:val="0"/>
        </w:numPr>
        <w:ind w:firstLine="720"/>
        <w:jc w:val="both"/>
        <w:outlineLvl w:val="1"/>
        <w:rPr/>
      </w:pPr>
      <w:r>
        <w:rPr/>
      </w:r>
    </w:p>
    <w:p>
      <w:pPr>
        <w:pStyle w:val="TextBody"/>
        <w:numPr>
          <w:ilvl w:val="0"/>
          <w:numId w:val="0"/>
        </w:numPr>
        <w:ind w:firstLine="720"/>
        <w:outlineLvl w:val="1"/>
        <w:rPr/>
      </w:pPr>
      <w:r>
        <w:rPr/>
        <w:t xml:space="preserve">Позвонили сверху, и.о. директора сказал, что бастующим выплатят все долги по заработной плате, но они должны будут написать заявление об уходе. Начальник участка настаивал на том, что это вариант, ведь потом можно будет через суд восстановиться, так как это квалифицируется как заявление, написанное под принуждением. Тем, кто хочет остаться, будет выплачена зарплата за октябрь-ноябрь, остальное – в порядке очереди… Посовещавшись, шахтеры разделились. 15 человек выбрали расчет, трое решили остаться на шахте. Остаться предпочли либо пожилые шахтеры, кому до пенсии осталось совсем немного и поэтому не имело смысла терять стаж, либо новенькие, недавно устроившиеся на шахте, у которых не было многотысячных задолженностей и которые уже немало времени провели в поисках рабочего места. Те, кто решили уйти, аргументировали так: </w:t>
      </w:r>
    </w:p>
    <w:p>
      <w:pPr>
        <w:pStyle w:val="Normal"/>
        <w:numPr>
          <w:ilvl w:val="0"/>
          <w:numId w:val="0"/>
        </w:numPr>
        <w:ind w:firstLine="720"/>
        <w:jc w:val="both"/>
        <w:outlineLvl w:val="1"/>
        <w:rPr/>
      </w:pPr>
      <w:r>
        <w:rPr/>
      </w:r>
    </w:p>
    <w:p>
      <w:pPr>
        <w:pStyle w:val="2"/>
        <w:numPr>
          <w:ilvl w:val="0"/>
          <w:numId w:val="0"/>
        </w:numPr>
        <w:ind w:firstLine="720"/>
        <w:outlineLvl w:val="1"/>
        <w:rPr/>
      </w:pPr>
      <w:r>
        <w:rPr/>
        <w:t>На этой шахте перспектив нет. Нет хозяина настоящего. Здесь же на одном металлоломе можно заработную плату отдать…</w:t>
      </w:r>
    </w:p>
    <w:p>
      <w:pPr>
        <w:pStyle w:val="2"/>
        <w:numPr>
          <w:ilvl w:val="0"/>
          <w:numId w:val="0"/>
        </w:numPr>
        <w:ind w:firstLine="720"/>
        <w:outlineLvl w:val="1"/>
        <w:rPr/>
      </w:pPr>
      <w:r>
        <w:rPr/>
      </w:r>
    </w:p>
    <w:p>
      <w:pPr>
        <w:pStyle w:val="TextBody"/>
        <w:numPr>
          <w:ilvl w:val="0"/>
          <w:numId w:val="0"/>
        </w:numPr>
        <w:ind w:firstLine="720"/>
        <w:outlineLvl w:val="1"/>
        <w:rPr/>
      </w:pPr>
      <w:r>
        <w:rPr/>
        <w:t xml:space="preserve">Они уже не связывают свою судьбу с судьбою шахты: </w:t>
      </w:r>
    </w:p>
    <w:p>
      <w:pPr>
        <w:pStyle w:val="Normal"/>
        <w:numPr>
          <w:ilvl w:val="0"/>
          <w:numId w:val="0"/>
        </w:numPr>
        <w:ind w:firstLine="720"/>
        <w:jc w:val="both"/>
        <w:outlineLvl w:val="1"/>
        <w:rPr/>
      </w:pPr>
      <w:r>
        <w:rPr/>
      </w:r>
    </w:p>
    <w:p>
      <w:pPr>
        <w:pStyle w:val="2"/>
        <w:numPr>
          <w:ilvl w:val="0"/>
          <w:numId w:val="0"/>
        </w:numPr>
        <w:ind w:firstLine="720"/>
        <w:outlineLvl w:val="1"/>
        <w:rPr/>
      </w:pPr>
      <w:r>
        <w:rPr/>
        <w:t>А пропади она пропадом, мы себе работу найдем. Других шахт полно, где нужны хорошие рабочие…</w:t>
      </w:r>
    </w:p>
    <w:p>
      <w:pPr>
        <w:pStyle w:val="2"/>
        <w:numPr>
          <w:ilvl w:val="0"/>
          <w:numId w:val="0"/>
        </w:numPr>
        <w:ind w:firstLine="720"/>
        <w:outlineLvl w:val="1"/>
        <w:rPr/>
      </w:pPr>
      <w:r>
        <w:rPr/>
      </w:r>
    </w:p>
    <w:p>
      <w:pPr>
        <w:pStyle w:val="Normal"/>
        <w:numPr>
          <w:ilvl w:val="0"/>
          <w:numId w:val="0"/>
        </w:numPr>
        <w:ind w:firstLine="720"/>
        <w:jc w:val="both"/>
        <w:outlineLvl w:val="1"/>
        <w:rPr>
          <w:sz w:val="24"/>
        </w:rPr>
      </w:pPr>
      <w:r>
        <w:rPr>
          <w:sz w:val="24"/>
        </w:rPr>
        <w:t xml:space="preserve"> </w:t>
      </w:r>
      <w:r>
        <w:rPr>
          <w:sz w:val="24"/>
        </w:rPr>
        <w:t>Однако эти фразы звучали несколько натянуто, шахтеры сами себя обманывали и понимали это: закрытие шахт привело к тому, что число безработных шахтеров многократно увеличилось, в то время как новых рабочих мест практически не было создано.</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Большая часть потянулась вместе с нами наверх… Они пожали всем нам руки, особенно радовался начальник смены…будто это мы их уговаривали… Шел назад между двумя шахтерами, так как лампы мы отдали остающимся, шли почти в полной темноте, но шахтеры и в темноте знали досконально дорогу. После лифта мы разошлись с шахтерами, они – к кассе, мы в баню. В бане, как ни странно, были и мыло, и полотенце. Мы, правда, были в бане привилегированной, не для всех, поэтому был даже заварен чай…</w:t>
      </w:r>
    </w:p>
    <w:p>
      <w:pPr>
        <w:pStyle w:val="Normal"/>
        <w:numPr>
          <w:ilvl w:val="0"/>
          <w:numId w:val="0"/>
        </w:numPr>
        <w:ind w:firstLine="720"/>
        <w:jc w:val="both"/>
        <w:outlineLvl w:val="1"/>
        <w:rPr>
          <w:sz w:val="24"/>
        </w:rPr>
      </w:pPr>
      <w:r>
        <w:rPr>
          <w:sz w:val="24"/>
        </w:rPr>
      </w:r>
    </w:p>
    <w:p>
      <w:pPr>
        <w:pStyle w:val="TextBody"/>
        <w:numPr>
          <w:ilvl w:val="0"/>
          <w:numId w:val="0"/>
        </w:numPr>
        <w:ind w:firstLine="720"/>
        <w:outlineLvl w:val="1"/>
        <w:rPr/>
      </w:pPr>
      <w:r>
        <w:rPr/>
        <w:t xml:space="preserve">Когда мы вернулись в здание шахты, председатель согласительной комиссии начал «чествовать» нас, вот, видите ли, помогли, уговорили… По всей видимости, он испытывал смешанные чувства: с одной стороны, наконец-то был убран барьер, сдерживающий работу согласительной комиссии, в виде отмежевавшихся от них забастовщиков, с другой, недоволен, так как, во-первых, степень участия согласительной комиссии и его лично была минимальной и не прибавила ему веса в глазах шахтеров, а во-вторых, бастующие шахтеры все-таки добыли свои кровные пусть и ценой расчета, чего ни он, ни все остальные сделать не смогли.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b/>
          <w:b/>
          <w:sz w:val="24"/>
        </w:rPr>
      </w:pPr>
      <w:r>
        <w:rPr>
          <w:b/>
          <w:sz w:val="24"/>
        </w:rPr>
        <w:t>И.о. директора шахты.</w:t>
      </w:r>
    </w:p>
    <w:p>
      <w:pPr>
        <w:pStyle w:val="Normal"/>
        <w:numPr>
          <w:ilvl w:val="0"/>
          <w:numId w:val="0"/>
        </w:numPr>
        <w:ind w:firstLine="720"/>
        <w:jc w:val="both"/>
        <w:outlineLvl w:val="1"/>
        <w:rPr>
          <w:b/>
          <w:b/>
          <w:sz w:val="24"/>
        </w:rPr>
      </w:pPr>
      <w:r>
        <w:rPr>
          <w:b/>
          <w:sz w:val="24"/>
        </w:rPr>
      </w:r>
    </w:p>
    <w:p>
      <w:pPr>
        <w:pStyle w:val="TextBody"/>
        <w:numPr>
          <w:ilvl w:val="0"/>
          <w:numId w:val="0"/>
        </w:numPr>
        <w:ind w:firstLine="720"/>
        <w:outlineLvl w:val="1"/>
        <w:rPr/>
      </w:pPr>
      <w:r>
        <w:rPr/>
        <w:t xml:space="preserve">Было уже около четырех часов вечера, когда и.о. пригласил нас в свой кабинет. Кабинет представлял собой довольно большую комнату, где кроме стола, трех стульев и телефона была только карта шахты на стене. И.о. высказал несколько иную, чем бастующие шахтеры, точку зрения на внутренние проблемы шахты. Отметил он и различия в психологии местных и иногородних: </w:t>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t>Строилась шахта 15 лет. Строили ее заключенные, хотя и называлось это ударной комсомольской стройкой. Большинство из строивших перешло потом работать на шахту. … Сейчас уже работает третье поколение. Очень много иногородних. Все треволнения связаны с тем, что работают разные люди, не все местные жители…</w:t>
      </w:r>
    </w:p>
    <w:p>
      <w:pPr>
        <w:pStyle w:val="Normal"/>
        <w:numPr>
          <w:ilvl w:val="0"/>
          <w:numId w:val="0"/>
        </w:numPr>
        <w:ind w:firstLine="720"/>
        <w:jc w:val="both"/>
        <w:outlineLvl w:val="1"/>
        <w:rPr/>
      </w:pPr>
      <w:r>
        <w:rPr/>
        <w:t xml:space="preserve"> </w:t>
      </w:r>
    </w:p>
    <w:p>
      <w:pPr>
        <w:pStyle w:val="2"/>
        <w:numPr>
          <w:ilvl w:val="0"/>
          <w:numId w:val="0"/>
        </w:numPr>
        <w:ind w:firstLine="720"/>
        <w:outlineLvl w:val="1"/>
        <w:rPr>
          <w:i/>
          <w:i/>
        </w:rPr>
      </w:pPr>
      <w:r>
        <w:rPr/>
        <w:t xml:space="preserve"> </w:t>
      </w:r>
      <w:r>
        <w:rPr/>
        <w:t>Коллектив обновляется. Сейчас работают дети тех, кто работал до 1986 года. Сформировались своеобразные династии. Очень много молодежи. Коллектив сейчас здоровый – все хотят работать. Все плохие, ненормальные уже ушли. Остались нормальные. Однако очень много иногородних. Поэтому возникают трения. Люди в Звереве живут в многоэтажках, живут с рубля. Иногородние живут в основном в частном секторе, у них есть свое подсобное хозяйство. Поэтому и психология их различается. Мы боремся за поселок, они за себя.</w:t>
      </w:r>
    </w:p>
    <w:p>
      <w:pPr>
        <w:pStyle w:val="Normal"/>
        <w:numPr>
          <w:ilvl w:val="0"/>
          <w:numId w:val="0"/>
        </w:numPr>
        <w:ind w:firstLine="720"/>
        <w:jc w:val="both"/>
        <w:outlineLvl w:val="1"/>
        <w:rPr>
          <w:i/>
          <w:i/>
        </w:rPr>
      </w:pPr>
      <w:r>
        <w:rPr>
          <w:i/>
        </w:rPr>
      </w:r>
    </w:p>
    <w:p>
      <w:pPr>
        <w:pStyle w:val="Normal"/>
        <w:numPr>
          <w:ilvl w:val="0"/>
          <w:numId w:val="0"/>
        </w:numPr>
        <w:ind w:firstLine="720"/>
        <w:jc w:val="both"/>
        <w:outlineLvl w:val="1"/>
        <w:rPr>
          <w:sz w:val="24"/>
        </w:rPr>
      </w:pPr>
      <w:r>
        <w:rPr>
          <w:sz w:val="24"/>
        </w:rPr>
        <w:t xml:space="preserve">Рассказывая о шахте, и.о. будто бы стыдился за сегодняшнее состояние шахты, нерадивое руководство шахтой прежних директоров и отсутствие капиталовложений, считая, что и сейчас, обнови они фонды, износившиеся на 60 %, можно было бы рентабельно работать. </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Так как и.о. директора приехал на шахту в шесть утра, он стал собираться домой. Мы поехали с ним. Добирались обратно до шоссе на машине и.о. директора  - том самом стареньком джипе. Этот старенький автомобиль, казалось, сохранил лишь каркас, сиденья были ободраны, рессор не было, поэтому по разбитой многотонными грузовиками дороге машину трясло и нас вместе с ней. В машине и.о. директора вроде бы расслабился, видно было, что в последние дни он явно был в напряжении. Пошел разговор о житье-бытье, появился матерок, но было весело. Довезя нас до шоссе, автомобиль развернулся и поехал в сторону города… На перекрестке стояла пара стареньких легковушек, водители которых явно торговали добытым на шахте углем. Один из них и отвез нас в Шахты. По дороге стемнело. При подъезде к городу стали встречаться полуразрушенные недостройки, которые, правда, чередовались с довольно хорошо построенными особнячками. На фоне всеобщей нищеты они выглядели явно чуждыми.  </w:t>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Жабин В. </w:t>
      </w:r>
    </w:p>
    <w:p>
      <w:pPr>
        <w:pStyle w:val="Normal"/>
        <w:numPr>
          <w:ilvl w:val="0"/>
          <w:numId w:val="0"/>
        </w:numPr>
        <w:jc w:val="right"/>
        <w:outlineLvl w:val="1"/>
        <w:rPr>
          <w:sz w:val="24"/>
        </w:rPr>
      </w:pPr>
      <w:r>
        <w:rPr>
          <w:sz w:val="24"/>
        </w:rPr>
      </w:r>
    </w:p>
    <w:p>
      <w:pPr>
        <w:pStyle w:val="Normal"/>
        <w:numPr>
          <w:ilvl w:val="0"/>
          <w:numId w:val="0"/>
        </w:numPr>
        <w:jc w:val="center"/>
        <w:outlineLvl w:val="1"/>
        <w:rPr>
          <w:b/>
          <w:b/>
          <w:sz w:val="24"/>
        </w:rPr>
      </w:pPr>
      <w:r>
        <w:rPr>
          <w:b/>
          <w:sz w:val="24"/>
        </w:rPr>
        <w:t>ИСТОРИЯ ОДНОГО ДНЯ.</w:t>
      </w:r>
    </w:p>
    <w:p>
      <w:pPr>
        <w:pStyle w:val="Normal"/>
        <w:numPr>
          <w:ilvl w:val="0"/>
          <w:numId w:val="0"/>
        </w:numPr>
        <w:jc w:val="center"/>
        <w:outlineLvl w:val="1"/>
        <w:rPr>
          <w:b/>
          <w:b/>
          <w:sz w:val="24"/>
        </w:rPr>
      </w:pPr>
      <w:r>
        <w:rPr>
          <w:b/>
          <w:sz w:val="24"/>
        </w:rPr>
      </w:r>
    </w:p>
    <w:p>
      <w:pPr>
        <w:pStyle w:val="Normal"/>
        <w:numPr>
          <w:ilvl w:val="0"/>
          <w:numId w:val="0"/>
        </w:numPr>
        <w:jc w:val="both"/>
        <w:outlineLvl w:val="1"/>
        <w:rPr/>
      </w:pPr>
      <w:r>
        <w:rPr>
          <w:sz w:val="24"/>
        </w:rPr>
        <w:tab/>
        <w:t xml:space="preserve">В августе нынешнего года в ходе многодневного теплоходного круиза по Волге мы посетили Тверь. Этим летом в Тверской области из-за засушливой и жаркой погоды горели торфяники и, в день нашего приезда, город и Волгу, начиная с раннего утра, окутывал густой туман. Двухпалубный теплоход "Николай Славянов" пришвартовался к городской пристани в 7 часов утра. Тверской речной вокзал расположен в непосредственной близости от "стрелки" - места впадения речки Тверцы в Волгу. После традиционного завтрака и прослушивания "политинформации" о местных красотах мы в 8 часов утра сошли с теплохода на пристань, где нас встретила группа местных экскурсоводов. Нас "подхватила" 45 - летняя бойкая сотрудница одного из тверских музеев и, примерно в четверть 9 - ого мы двинулись в путь. В программе у нас была обзорная экскурсия по городу, на которую было выделено 5 часов. Наш маршрут начался с обозрения окрестностей здания речного вокзала и пристани. Экскурсовод нам рассказала, что Тверь была основана, как и Москва, в 12 веке и, на протяжении трех веков оспаривала у первопрестольной право называться столицей русского государства.  Здание вокзала одного из самых больших и красивых  на Волге, было построено в 30 - ые годы нынешнего столетия в типичном для того времени стиле ВДНХ. После краткого знакомства с привокзальными сооружениями и пристанью мы немного постояли на "стрелке", где, на противоположной стороне Тверцы нам показали небольшую церквушку конца 18 - начала 19 века, в которой находится в настоящее время подворье древнего Оршинского женского монастыря. Тверь поражает всякого побывавшего в ней прежде всего обилием хорошо организованных парков и правильной, нетипичной для средней России схемой городской застройки, которой, как нам объяснил экскурсовод, тверичи обязаны "матушке русского дворянства" - Екатерине </w:t>
      </w:r>
      <w:r>
        <w:rPr>
          <w:sz w:val="24"/>
          <w:lang w:val="en-US"/>
        </w:rPr>
        <w:t>II</w:t>
      </w:r>
      <w:r>
        <w:rPr>
          <w:sz w:val="24"/>
        </w:rPr>
        <w:t xml:space="preserve"> и... катастрофическому пожару, уничтожившему в 60 - ые годы 18 - ого века практически весь деревянный город.</w:t>
      </w:r>
    </w:p>
    <w:p>
      <w:pPr>
        <w:pStyle w:val="Normal"/>
        <w:numPr>
          <w:ilvl w:val="0"/>
          <w:numId w:val="0"/>
        </w:numPr>
        <w:jc w:val="both"/>
        <w:outlineLvl w:val="1"/>
        <w:rPr>
          <w:sz w:val="24"/>
        </w:rPr>
      </w:pPr>
      <w:r>
        <w:rPr>
          <w:sz w:val="24"/>
        </w:rPr>
        <w:tab/>
        <w:t>Итак, выбрав в качестве маршрута своей пешеходной экскурсии кольцо тверских бульваров и парков, мы прошли вдоль волжской набережной, осматривая по ходу движения местные достопримечательности - один из первых в России железобетонных мостов, здания дворянского собрания, местных органов власти, восхищались чистыми прямыми и светлыми улицами Твери, которая свободно, как бы "с запасом", раскинулась на волжских берегах.</w:t>
      </w:r>
    </w:p>
    <w:p>
      <w:pPr>
        <w:pStyle w:val="Normal"/>
        <w:numPr>
          <w:ilvl w:val="0"/>
          <w:numId w:val="0"/>
        </w:numPr>
        <w:jc w:val="both"/>
        <w:outlineLvl w:val="1"/>
        <w:rPr>
          <w:sz w:val="24"/>
        </w:rPr>
      </w:pPr>
      <w:r>
        <w:rPr>
          <w:sz w:val="24"/>
        </w:rPr>
        <w:tab/>
        <w:t>Вскоре после того, как наша экскурсия вышла на центральную площадь города, мы подошли к дому-музею Михаила Евграфовича Салтыкова-Щедрина, где он жил и работал в период своего не совсем удачного губернаторства. Далее мы осмотрели главный кафедральный городской собор, построенный также в екатерининское время, и конечно знаменитый путевой дворец императрицы, сооруженный по проекту архитектора Казакова. В здании дворца в настоящее время находится картинная галерея, а неподалеку, в соседнем корпусе, областной краеведческий музей.</w:t>
      </w:r>
    </w:p>
    <w:p>
      <w:pPr>
        <w:pStyle w:val="Normal"/>
        <w:numPr>
          <w:ilvl w:val="0"/>
          <w:numId w:val="0"/>
        </w:numPr>
        <w:jc w:val="both"/>
        <w:outlineLvl w:val="1"/>
        <w:rPr>
          <w:sz w:val="24"/>
        </w:rPr>
      </w:pPr>
      <w:r>
        <w:rPr>
          <w:sz w:val="24"/>
        </w:rPr>
        <w:tab/>
        <w:t>После экскурсии нам предоставили возможность самостоятельно познакомиться с фондами этих музеев, а пока мы шли дальше, осматривая многочисленные памятники монументальной структуры, находящиеся в центре Твери.</w:t>
      </w:r>
    </w:p>
    <w:p>
      <w:pPr>
        <w:pStyle w:val="Normal"/>
        <w:numPr>
          <w:ilvl w:val="0"/>
          <w:numId w:val="0"/>
        </w:numPr>
        <w:jc w:val="both"/>
        <w:outlineLvl w:val="1"/>
        <w:rPr>
          <w:sz w:val="24"/>
        </w:rPr>
      </w:pPr>
      <w:r>
        <w:rPr>
          <w:sz w:val="24"/>
        </w:rPr>
        <w:tab/>
        <w:t>Экскурсовод познакомил нас с недавно возведенным монументом, посвященным покровителю и символу, герою тверской земли - князю Михаилу Ярославичу Тверскому, отказавшемуся поклониться языческим идолам и казненному за это в Орде. Недалеко от волжской набережной расположена скульптурная группа, посвященная Ивану Андреевичу Крылову и персонажам его басен. А самое сильное впечатление из всех увиденных памятников на меня произвел памятник Пушкину работы замечательного советского скульптора Комова. Сами тверичи полушутя полусерьезно называют его  - "Пушкин в дороге". Действительно, поэт надолго в городе никогда не останавливался, но проезжал через него не один десяток раз. Комов изобразил поэта в образе путешествующего "лондонского денди", с легкой небрежностью облокотившегося на перила волжской набережной. В этом прекрасном памятнике не было и тени столь типичного для того времени (70 - е годы) "титанизма" советской скульптуры, а присутствовала лишь мягкая лиричная интимность момента общения с поэтом.</w:t>
      </w:r>
    </w:p>
    <w:p>
      <w:pPr>
        <w:pStyle w:val="Normal"/>
        <w:numPr>
          <w:ilvl w:val="0"/>
          <w:numId w:val="0"/>
        </w:numPr>
        <w:jc w:val="both"/>
        <w:outlineLvl w:val="1"/>
        <w:rPr>
          <w:sz w:val="24"/>
        </w:rPr>
      </w:pPr>
      <w:r>
        <w:rPr>
          <w:sz w:val="24"/>
        </w:rPr>
        <w:tab/>
        <w:t>Вскоре время экскурсии подошло к концу, и мы к часу дня вернулись на теплоход, где нас ждал обед и предпоследний день нашего путешествия. После обеда мы увидели Волгу ниже Твери, санатории и дома отдыха, Оршинский монастырь, древнюю церковь в селе Городок и знаменитые корпуса Завидова, где президент Ельцин, по-видимому, "работал с документами". Но это уже совсем другая история...</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TextBody"/>
        <w:numPr>
          <w:ilvl w:val="0"/>
          <w:numId w:val="0"/>
        </w:numPr>
        <w:jc w:val="right"/>
        <w:outlineLvl w:val="1"/>
        <w:rPr/>
      </w:pPr>
      <w:r>
        <w:rPr/>
        <w:t>Карпов С.Б.</w:t>
      </w:r>
    </w:p>
    <w:p>
      <w:pPr>
        <w:pStyle w:val="TextBody"/>
        <w:numPr>
          <w:ilvl w:val="0"/>
          <w:numId w:val="0"/>
        </w:numPr>
        <w:jc w:val="center"/>
        <w:outlineLvl w:val="1"/>
        <w:rPr/>
      </w:pPr>
      <w:r>
        <w:rPr/>
      </w:r>
    </w:p>
    <w:p>
      <w:pPr>
        <w:pStyle w:val="TextBody"/>
        <w:numPr>
          <w:ilvl w:val="0"/>
          <w:numId w:val="0"/>
        </w:numPr>
        <w:jc w:val="center"/>
        <w:outlineLvl w:val="1"/>
        <w:rPr>
          <w:b/>
          <w:b/>
        </w:rPr>
      </w:pPr>
      <w:r>
        <w:rPr>
          <w:b/>
        </w:rPr>
        <w:t>ТЫ ВО ВРЕМЕНИ, ВРЕМЯ В ТЕБЕ</w:t>
      </w:r>
    </w:p>
    <w:p>
      <w:pPr>
        <w:pStyle w:val="TextBody"/>
        <w:numPr>
          <w:ilvl w:val="0"/>
          <w:numId w:val="0"/>
        </w:numPr>
        <w:jc w:val="left"/>
        <w:outlineLvl w:val="1"/>
        <w:rPr>
          <w:b/>
          <w:b/>
        </w:rPr>
      </w:pPr>
      <w:r>
        <w:rPr>
          <w:b/>
        </w:rPr>
      </w:r>
    </w:p>
    <w:p>
      <w:pPr>
        <w:pStyle w:val="TextBody"/>
        <w:numPr>
          <w:ilvl w:val="0"/>
          <w:numId w:val="0"/>
        </w:numPr>
        <w:outlineLvl w:val="1"/>
        <w:rPr/>
      </w:pPr>
      <w:r>
        <w:rPr/>
        <w:t xml:space="preserve">       </w:t>
      </w:r>
      <w:r>
        <w:rPr/>
        <w:t>Время – удивительное понятие. На сегодняшний день считается, что оно материально. Удивительные вещи могли бы мы узнать изучая этот вопрос, но попробуем просто оглянуться вокруг себя и почувствовать время, порассуждать на эту тему.</w:t>
      </w:r>
    </w:p>
    <w:p>
      <w:pPr>
        <w:pStyle w:val="TextBody"/>
        <w:numPr>
          <w:ilvl w:val="0"/>
          <w:numId w:val="0"/>
        </w:numPr>
        <w:outlineLvl w:val="1"/>
        <w:rPr/>
      </w:pPr>
      <w:r>
        <w:rPr/>
        <w:t xml:space="preserve">        </w:t>
      </w:r>
      <w:r>
        <w:rPr/>
        <w:t xml:space="preserve">Находясь в вагоне метро (кстати все о чём здесь будет изложено является одной пятой информации полученной и обработанной мозгом за время поездки от одной станции метро до другой, равное 1мин. 20сек.) можно представить и даже пронаблюдать очень интересные вещи происходящие во время поездки. </w:t>
      </w:r>
    </w:p>
    <w:p>
      <w:pPr>
        <w:pStyle w:val="TextBody"/>
        <w:numPr>
          <w:ilvl w:val="0"/>
          <w:numId w:val="0"/>
        </w:numPr>
        <w:outlineLvl w:val="1"/>
        <w:rPr/>
      </w:pPr>
      <w:r>
        <w:rPr/>
        <w:t xml:space="preserve">        </w:t>
      </w:r>
      <w:r>
        <w:rPr/>
        <w:t xml:space="preserve">Вот поезд трогается и набирает скорость (станция была на улице – открытая ) через какое-то время он ворвётся в тоннель.    </w:t>
      </w:r>
    </w:p>
    <w:p>
      <w:pPr>
        <w:pStyle w:val="TextBody"/>
        <w:numPr>
          <w:ilvl w:val="0"/>
          <w:numId w:val="0"/>
        </w:numPr>
        <w:outlineLvl w:val="1"/>
        <w:rPr/>
      </w:pPr>
      <w:r>
        <w:rPr/>
        <w:t xml:space="preserve">        </w:t>
      </w:r>
      <w:r>
        <w:rPr/>
        <w:t xml:space="preserve">Острое ощущение времени возникает тогда, когда ко всему прочему Вы спешите, но отсчёт времени на ваших часах неумолимо приближает к заданному придельному ограничению – часу Х. Вот тут и возникают интересные сравнительные характеристики связанные со временем, т.е. – скорость любого движения, видение мира вокруг себя в замкнутом – ограниченном  пространстве (за любую взятую единицу времени), изменение временного пространства.     </w:t>
      </w:r>
    </w:p>
    <w:p>
      <w:pPr>
        <w:pStyle w:val="TextBody"/>
        <w:numPr>
          <w:ilvl w:val="0"/>
          <w:numId w:val="0"/>
        </w:numPr>
        <w:outlineLvl w:val="1"/>
        <w:rPr/>
      </w:pPr>
      <w:r>
        <w:rPr/>
        <w:t xml:space="preserve">       </w:t>
      </w:r>
      <w:r>
        <w:rPr/>
        <w:t xml:space="preserve">Поезд въезжает в тоннель. В воображении возникают огни поезда пробивающие тьму тоннеля (скорость света выше скорости поезда, трудно себе даже представить, как он догнал бы собственное освещение, для нас бы поезд просто исчез). Параллельно с движением поезда в голове копошатся десяток мыслей, одна из них захватывает сознание и я придаюсь наслаждению тонкого расчёта, какой-то сложной комбинации, от оперативности решения которой зависит смысл моей поездки. За этим занятием отключаешься от окружающего. Но вот проблема решена, кажется прошло минут десять и я проехал свою остановку (это оцениваю в долю секунды) резко озираюсь, оценивая где я нахожусь и нет придела изумлению за окном вагона всё тот же пейзаж. Бросаю взгляд на часы прошло всего двадцать пять секунд. Что это? Как я мог прожить в такой короткий срок такой большой отрезок времени, находясь в прострации совершенно спокойно, не торопясь смог оценить значимость каждой мысли, выбрать наиболее важную, и решить, анализируя и интерпретируя её, облекая  в формы приемлемые для сложившихся на данный момент условий (зная, что скорость мысли быстрее скорости света, иногда хочется устроить между ними соревнование)? </w:t>
      </w:r>
    </w:p>
    <w:p>
      <w:pPr>
        <w:pStyle w:val="TextBody"/>
        <w:numPr>
          <w:ilvl w:val="0"/>
          <w:numId w:val="0"/>
        </w:numPr>
        <w:outlineLvl w:val="1"/>
        <w:rPr/>
      </w:pPr>
      <w:r>
        <w:rPr/>
        <w:t xml:space="preserve">       </w:t>
      </w:r>
      <w:r>
        <w:rPr/>
        <w:t xml:space="preserve">Напрашивается вопрос: до каких пределов можно сжать временные рамки внешнего мира чтобы использовать этот феномен для расширения внутреннего мира человека? Оптимизация такого процесса подразумевает определённое состояние человека, влияние психологических и физических нагрузок, особенность обстановки (взаимодействие с окружающим миром), но это уже вопросы к специалистам, а мне так просто – интересно. </w:t>
      </w:r>
    </w:p>
    <w:p>
      <w:pPr>
        <w:pStyle w:val="TextBody"/>
        <w:numPr>
          <w:ilvl w:val="0"/>
          <w:numId w:val="0"/>
        </w:numPr>
        <w:outlineLvl w:val="1"/>
        <w:rPr/>
      </w:pPr>
      <w:r>
        <w:rPr/>
        <w:t xml:space="preserve">        </w:t>
      </w:r>
      <w:r>
        <w:rPr/>
        <w:t xml:space="preserve">Но вот уже моя станция, и я выхожу из этой примитивной конструкции машины времени (к сожалению). Почему многие не любят метро? Машина всегда должна быть дополнением к человеку, но общение должно быть на равных, иначе человек «зарывается», а чем современней механизм, тем быстрей ситуация может выйти из под контроля.         </w:t>
      </w:r>
    </w:p>
    <w:p>
      <w:pPr>
        <w:pStyle w:val="TextBody"/>
        <w:numPr>
          <w:ilvl w:val="0"/>
          <w:numId w:val="0"/>
        </w:numPr>
        <w:outlineLvl w:val="1"/>
        <w:rPr/>
      </w:pPr>
      <w:r>
        <w:rPr/>
        <w:t xml:space="preserve">       </w:t>
      </w:r>
      <w:r>
        <w:rPr/>
        <w:t>Ну что ж, все мы живём во времени и пространстве, но хотелось бы уметь этим пользоваться. И я просто уверен в том, что кто достигнет в этом мастерства сможет жить вне времени и даже вне пространства (смело сказано, не правда ли).</w:t>
      </w:r>
    </w:p>
    <w:p>
      <w:pPr>
        <w:pStyle w:val="TextBody"/>
        <w:numPr>
          <w:ilvl w:val="0"/>
          <w:numId w:val="0"/>
        </w:numPr>
        <w:jc w:val="center"/>
        <w:outlineLvl w:val="1"/>
        <w:rPr/>
      </w:pPr>
      <w:r>
        <w:rPr/>
      </w:r>
    </w:p>
    <w:p>
      <w:pPr>
        <w:pStyle w:val="TextBody"/>
        <w:numPr>
          <w:ilvl w:val="0"/>
          <w:numId w:val="0"/>
        </w:numPr>
        <w:outlineLvl w:val="1"/>
        <w:rPr/>
      </w:pPr>
      <w:r>
        <w:rPr/>
      </w:r>
    </w:p>
    <w:p>
      <w:pPr>
        <w:pStyle w:val="Normal"/>
        <w:numPr>
          <w:ilvl w:val="0"/>
          <w:numId w:val="0"/>
        </w:numPr>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jc w:val="right"/>
        <w:outlineLvl w:val="1"/>
        <w:rPr>
          <w:sz w:val="24"/>
        </w:rPr>
      </w:pPr>
      <w:r>
        <w:rPr>
          <w:sz w:val="24"/>
        </w:rPr>
        <w:t>Колодникова Е.А.</w:t>
      </w:r>
    </w:p>
    <w:p>
      <w:pPr>
        <w:pStyle w:val="Normal"/>
        <w:numPr>
          <w:ilvl w:val="0"/>
          <w:numId w:val="0"/>
        </w:numPr>
        <w:jc w:val="right"/>
        <w:outlineLvl w:val="1"/>
        <w:rPr>
          <w:sz w:val="24"/>
        </w:rPr>
      </w:pPr>
      <w:r>
        <w:rPr>
          <w:sz w:val="24"/>
        </w:rPr>
      </w:r>
    </w:p>
    <w:p>
      <w:pPr>
        <w:pStyle w:val="Normal"/>
        <w:numPr>
          <w:ilvl w:val="0"/>
          <w:numId w:val="0"/>
        </w:numPr>
        <w:jc w:val="center"/>
        <w:outlineLvl w:val="1"/>
        <w:rPr>
          <w:b/>
          <w:b/>
          <w:sz w:val="24"/>
        </w:rPr>
      </w:pPr>
      <w:r>
        <w:rPr>
          <w:b/>
          <w:sz w:val="24"/>
        </w:rPr>
        <w:t>ОПЯТЬ ПЕРВОЕ СЕНТЯБРЯ</w:t>
      </w:r>
    </w:p>
    <w:p>
      <w:pPr>
        <w:pStyle w:val="Normal"/>
        <w:numPr>
          <w:ilvl w:val="0"/>
          <w:numId w:val="0"/>
        </w:numPr>
        <w:jc w:val="center"/>
        <w:outlineLvl w:val="1"/>
        <w:rPr>
          <w:b/>
          <w:b/>
          <w:sz w:val="24"/>
        </w:rPr>
      </w:pPr>
      <w:r>
        <w:rPr>
          <w:b/>
          <w:sz w:val="24"/>
        </w:rPr>
      </w:r>
    </w:p>
    <w:p>
      <w:pPr>
        <w:pStyle w:val="Normal"/>
        <w:numPr>
          <w:ilvl w:val="0"/>
          <w:numId w:val="0"/>
        </w:numPr>
        <w:jc w:val="both"/>
        <w:outlineLvl w:val="1"/>
        <w:rPr>
          <w:sz w:val="24"/>
        </w:rPr>
      </w:pPr>
      <w:r>
        <w:rPr>
          <w:sz w:val="24"/>
        </w:rPr>
        <w:tab/>
        <w:t>С 1 сентября летняя спокойная размеренная жизнь заканчивается. Один ребенок идет в школу, другой - в детский сад. У меня возникают ежедневно сотни проблем, несмотря на то, что я не работаю. Вот один такой день.</w:t>
      </w:r>
    </w:p>
    <w:p>
      <w:pPr>
        <w:pStyle w:val="Normal"/>
        <w:numPr>
          <w:ilvl w:val="0"/>
          <w:numId w:val="0"/>
        </w:numPr>
        <w:jc w:val="both"/>
        <w:outlineLvl w:val="1"/>
        <w:rPr>
          <w:sz w:val="24"/>
        </w:rPr>
      </w:pPr>
      <w:r>
        <w:rPr>
          <w:sz w:val="24"/>
        </w:rPr>
        <w:tab/>
        <w:t>7-00 утра. Просыпаюсь, привожу себя в порядок и к ребятам. "Детки-конфетки, пора вставать!" - сразу включаю мультики, иначе глаза не откроют. Маленький (5 лет) сам одевается спешит, боится опоздать в сад. Большой (15 лет) будет лежать до последней минуты, но я уже этого не увижу, так как в 7-45 - выход с маленьким из дома. Какое счастье, что у меня своя машина - такая экономия времени и утреннего сне ребенка, ведь детский сад далеко. По дороге ежедневно повторяющиеся указания: слушаться, кушать, спать, не драться и т.д. Потом уже буду думать: "Зачем же эти наставления, все равно он это забудет, войдя в группу". Итак, первый пункт плана дня выполнен, теперь за мамой и на дачу - обещала все вскопать, обработать клубнику. С мамой в машине обсуждаем последние новости, сплетничаем, настроение хорошее. На даче надо усиленно работать, чтобы на следующий день уже не ехать. Поэтому к 16 часам руки дрожат от лопаты, спина болит, но надо ехать назад. Сначала маму домой, затем - в садик. Там - родительское собрание. Вопросов решить надо много. Прежде всего нам сказали, что садик с этого года не будет получать средств на развитие, надо искать собственный выход, а это, конечно, перекладывается на плечи (кошельки) родителей. Мы уже привыкли приносить в детский сад салфетки, краски, альбомы, карандаши, ножницы и т. д. Но в этом году "ассортимент" расширился, начиная от корма для рыб до оформления экологического уголка (покупка столов, стульев, зеркал, полочек). Даже вызвать электрика мы должны за свой счет. Но это все делается для наших детей, поэтому все предложения были поддержаны. Многочисленные покупки, решение вопросов переложили на родительский комитет. Выбрали трех мам, в том числе и меня. Проблемы в голове уже не помещаются, стала записывать, получилось почти два листа, дома буду все переваривать. Мечтая о еде, в 8-ом часу добралась до квартиры. Традиционные вопросы старшему сыну: что кушал, что получил, сделал ли уроки, и на кухню, но, увы, не получилось отдохнуть. Вызвали в ЖЭК. Проблема одна - мой муж - член правления кооператива - поэтому в сложившейся опасной обстановке надо составить список дежурных по подъезду в ночное время, так как муж приезжает поздно, буду делать все сама. Но сначала - мальчишки. Напомнила о их взрослости, самостоятельности, что ужин на столе, и постель ждет.</w:t>
      </w:r>
    </w:p>
    <w:p>
      <w:pPr>
        <w:pStyle w:val="Normal"/>
        <w:numPr>
          <w:ilvl w:val="0"/>
          <w:numId w:val="0"/>
        </w:numPr>
        <w:jc w:val="both"/>
        <w:outlineLvl w:val="1"/>
        <w:rPr>
          <w:sz w:val="24"/>
        </w:rPr>
      </w:pPr>
      <w:r>
        <w:rPr>
          <w:sz w:val="24"/>
        </w:rPr>
        <w:tab/>
        <w:t>Итак, вперед по этажам. Соседи все понимают, соглашаются на дежурство сразу, но одновременно выговаривают все свои проблемы. При переходе с этажа на этаж вижу приехавшего с работы мужа, но пройду еще два этажа. Домой попала только к 11 часам, дети спят, муж сыт, вроде все хорошо, но в душе неспокойно, опять не поговорила со старшим, маленькому не почитала на ночь, обещаю завтра все исправить, но приходит завтра, и все повторяется.</w:t>
      </w:r>
    </w:p>
    <w:p>
      <w:pPr>
        <w:pStyle w:val="Normal"/>
        <w:numPr>
          <w:ilvl w:val="0"/>
          <w:numId w:val="0"/>
        </w:numPr>
        <w:jc w:val="both"/>
        <w:outlineLvl w:val="1"/>
        <w:rPr/>
      </w:pPr>
      <w:r>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t xml:space="preserve">Ивановская С.П. </w:t>
      </w:r>
    </w:p>
    <w:p>
      <w:pPr>
        <w:pStyle w:val="Normal"/>
        <w:numPr>
          <w:ilvl w:val="0"/>
          <w:numId w:val="0"/>
        </w:numPr>
        <w:jc w:val="right"/>
        <w:outlineLvl w:val="1"/>
        <w:rPr>
          <w:sz w:val="24"/>
        </w:rPr>
      </w:pPr>
      <w:r>
        <w:rPr>
          <w:sz w:val="24"/>
        </w:rPr>
      </w:r>
    </w:p>
    <w:p>
      <w:pPr>
        <w:pStyle w:val="Normal"/>
        <w:numPr>
          <w:ilvl w:val="0"/>
          <w:numId w:val="0"/>
        </w:numPr>
        <w:jc w:val="center"/>
        <w:outlineLvl w:val="1"/>
        <w:rPr>
          <w:b/>
          <w:b/>
          <w:sz w:val="24"/>
        </w:rPr>
      </w:pPr>
      <w:r>
        <w:rPr>
          <w:b/>
          <w:sz w:val="24"/>
        </w:rPr>
        <w:t>ОДИН ДЕНЬ ИЗ МОЕЙ ЖИЗНИ.</w:t>
      </w:r>
    </w:p>
    <w:p>
      <w:pPr>
        <w:pStyle w:val="Normal"/>
        <w:numPr>
          <w:ilvl w:val="0"/>
          <w:numId w:val="0"/>
        </w:numPr>
        <w:jc w:val="center"/>
        <w:outlineLvl w:val="1"/>
        <w:rPr>
          <w:b/>
          <w:b/>
          <w:sz w:val="24"/>
        </w:rPr>
      </w:pPr>
      <w:r>
        <w:rPr>
          <w:b/>
          <w:sz w:val="24"/>
        </w:rPr>
      </w:r>
    </w:p>
    <w:p>
      <w:pPr>
        <w:pStyle w:val="Normal"/>
        <w:numPr>
          <w:ilvl w:val="0"/>
          <w:numId w:val="0"/>
        </w:numPr>
        <w:jc w:val="center"/>
        <w:outlineLvl w:val="1"/>
        <w:rPr>
          <w:sz w:val="24"/>
        </w:rPr>
      </w:pPr>
      <w:r>
        <w:rPr>
          <w:sz w:val="24"/>
        </w:rPr>
      </w:r>
    </w:p>
    <w:p>
      <w:pPr>
        <w:pStyle w:val="Normal"/>
        <w:numPr>
          <w:ilvl w:val="0"/>
          <w:numId w:val="0"/>
        </w:numPr>
        <w:jc w:val="both"/>
        <w:outlineLvl w:val="1"/>
        <w:rPr/>
      </w:pPr>
      <w:r>
        <w:rPr/>
        <w:tab/>
      </w:r>
      <w:r>
        <w:rPr>
          <w:sz w:val="24"/>
        </w:rPr>
        <w:t>4 февраля 1980 года - я лежу в патологическом отделении Могилевского роддома на третьем этаже серого здания. Окна моей палаты выходят на шоссе, по которому непрерывным потоком бегут машины. Вдалеке виднеется река Днепр, отражающая в своих водах лучи солнца, и серое от дыма труб небо. Чуть-чуть правее расположен городской "Вал" - видовая площадка, откуда открывается вид на Днепр, мост и город. Город здесь виден как на ладони. А еще правее стоит Храм - действующая церковь. Вот она - вечность, тайна мироздания. Прислушайтесь: звонят колокола к обедне...</w:t>
      </w:r>
    </w:p>
    <w:p>
      <w:pPr>
        <w:pStyle w:val="Normal"/>
        <w:numPr>
          <w:ilvl w:val="0"/>
          <w:numId w:val="0"/>
        </w:numPr>
        <w:jc w:val="both"/>
        <w:outlineLvl w:val="1"/>
        <w:rPr>
          <w:sz w:val="24"/>
        </w:rPr>
      </w:pPr>
      <w:r>
        <w:rPr>
          <w:sz w:val="24"/>
        </w:rPr>
        <w:tab/>
        <w:t>Обход врачей и медпроцедуры закончены. Скоро в больнице обед. Я отхожу от окна. Справа от меня лежит молодая женщина, ей никак не удается сохранить ребенка (до этого было уже 4 выкидыша). Она, бедная, днями лежит на своей металлической кровати со смешным бельем в мелкий цветочек и черным штампом на самом видном месте: "Городская больница".</w:t>
      </w:r>
    </w:p>
    <w:p>
      <w:pPr>
        <w:pStyle w:val="Normal"/>
        <w:numPr>
          <w:ilvl w:val="0"/>
          <w:numId w:val="0"/>
        </w:numPr>
        <w:jc w:val="both"/>
        <w:outlineLvl w:val="1"/>
        <w:rPr>
          <w:sz w:val="24"/>
        </w:rPr>
      </w:pPr>
      <w:r>
        <w:rPr>
          <w:sz w:val="24"/>
        </w:rPr>
        <w:tab/>
        <w:t>Прямо передо мной стоит пустая кровать, аккуратно застеленная, и подушка, поставленная уголком, с этим же жирным черным штампом. Вообще палата патологии - большая и чистая (но с тараканами) на 8 кроватей. Я - в левом ряду от выхода. Стенки окрашены светло-голубой краской, потолки побелены. Сюда каждый день кто-то поступает и кто-то уходит. Поступают все из дома, а вот уходят - кто на первый этаж (в родильное отделение), кто на второй (родильное с осложнениями), а кого-то временно отпускают домой (на два-три дня или даже на неделю).</w:t>
      </w:r>
    </w:p>
    <w:p>
      <w:pPr>
        <w:pStyle w:val="Normal"/>
        <w:numPr>
          <w:ilvl w:val="0"/>
          <w:numId w:val="0"/>
        </w:numPr>
        <w:jc w:val="both"/>
        <w:outlineLvl w:val="1"/>
        <w:rPr>
          <w:sz w:val="24"/>
        </w:rPr>
      </w:pPr>
      <w:r>
        <w:rPr>
          <w:sz w:val="24"/>
        </w:rPr>
        <w:tab/>
        <w:t>Я лежу здесь целый месяц на сохранении, и лишь Наташа (та самая, которая здесь уже 4 - ый раз) пришла раньше меня и уйдет позже меня, потому что у нее 8 месяцев беременности, а у меня уже почти девять. У меня был просто страшный токсикоз на второй стадии беременности, врачи перестраховались, засадив меня сюда, как в тюрьму.</w:t>
      </w:r>
    </w:p>
    <w:p>
      <w:pPr>
        <w:pStyle w:val="Normal"/>
        <w:numPr>
          <w:ilvl w:val="0"/>
          <w:numId w:val="0"/>
        </w:numPr>
        <w:jc w:val="both"/>
        <w:outlineLvl w:val="1"/>
        <w:rPr>
          <w:sz w:val="24"/>
        </w:rPr>
      </w:pPr>
      <w:r>
        <w:rPr>
          <w:sz w:val="24"/>
        </w:rPr>
        <w:tab/>
        <w:t>В самом дальнем углу у окна лежит женщина лет сорока. Ее привезли вчера. Это первая для нее беременность. Странно, но от нее исходит какой-то очень резкий, неприятный запах. Девочки переглядываются и шушукаются по поводу нее. Она очень некрасивая, прихрамывает на одну ногу и поэтому сразу вызывает отрицательную реакцию окружающих. А мне ее жаль.</w:t>
      </w:r>
    </w:p>
    <w:p>
      <w:pPr>
        <w:pStyle w:val="Normal"/>
        <w:numPr>
          <w:ilvl w:val="0"/>
          <w:numId w:val="0"/>
        </w:numPr>
        <w:jc w:val="both"/>
        <w:outlineLvl w:val="1"/>
        <w:rPr>
          <w:sz w:val="24"/>
        </w:rPr>
      </w:pPr>
      <w:r>
        <w:rPr>
          <w:sz w:val="24"/>
        </w:rPr>
        <w:tab/>
        <w:t>Открывается дверь. Заходит медсестра и вкатывает тележку с кастрюлями и ведром. "Девочки, обед!" - говорит она, и мы начинаем греметь своими металлическими кружками, мисками и ложками, доставая их из своих тумбочек. Мы подходим, выстраиваемся в очередь, и начинаем по одному получать свой обед. Кормят однообразно, соленого и острого не дают.</w:t>
      </w:r>
    </w:p>
    <w:p>
      <w:pPr>
        <w:pStyle w:val="Normal"/>
        <w:numPr>
          <w:ilvl w:val="0"/>
          <w:numId w:val="0"/>
        </w:numPr>
        <w:jc w:val="center"/>
        <w:outlineLvl w:val="1"/>
        <w:rPr>
          <w:sz w:val="24"/>
        </w:rPr>
      </w:pPr>
      <w:r>
        <w:rPr>
          <w:sz w:val="24"/>
        </w:rPr>
        <w:t>М Е Н Ю:</w:t>
      </w:r>
    </w:p>
    <w:p>
      <w:pPr>
        <w:pStyle w:val="Normal"/>
        <w:numPr>
          <w:ilvl w:val="0"/>
          <w:numId w:val="0"/>
        </w:numPr>
        <w:jc w:val="both"/>
        <w:outlineLvl w:val="1"/>
        <w:rPr>
          <w:sz w:val="24"/>
        </w:rPr>
      </w:pPr>
      <w:r>
        <w:rPr>
          <w:sz w:val="24"/>
        </w:rPr>
      </w:r>
    </w:p>
    <w:p>
      <w:pPr>
        <w:pStyle w:val="Normal"/>
        <w:numPr>
          <w:ilvl w:val="0"/>
          <w:numId w:val="2"/>
        </w:numPr>
        <w:ind w:left="1003" w:hanging="0"/>
        <w:jc w:val="both"/>
        <w:outlineLvl w:val="1"/>
        <w:rPr>
          <w:sz w:val="24"/>
        </w:rPr>
      </w:pPr>
      <w:r>
        <w:rPr>
          <w:sz w:val="24"/>
        </w:rPr>
        <w:t>Красный борщ.</w:t>
      </w:r>
    </w:p>
    <w:p>
      <w:pPr>
        <w:pStyle w:val="Normal"/>
        <w:numPr>
          <w:ilvl w:val="0"/>
          <w:numId w:val="2"/>
        </w:numPr>
        <w:ind w:left="1003" w:hanging="0"/>
        <w:jc w:val="both"/>
        <w:outlineLvl w:val="1"/>
        <w:rPr>
          <w:sz w:val="24"/>
        </w:rPr>
      </w:pPr>
      <w:r>
        <w:rPr>
          <w:sz w:val="24"/>
        </w:rPr>
        <w:t>Рыба и картофельное пюре (несоленое).</w:t>
      </w:r>
    </w:p>
    <w:p>
      <w:pPr>
        <w:pStyle w:val="Normal"/>
        <w:numPr>
          <w:ilvl w:val="0"/>
          <w:numId w:val="2"/>
        </w:numPr>
        <w:ind w:left="1003" w:hanging="0"/>
        <w:jc w:val="both"/>
        <w:outlineLvl w:val="1"/>
        <w:rPr>
          <w:sz w:val="24"/>
        </w:rPr>
      </w:pPr>
      <w:r>
        <w:rPr>
          <w:sz w:val="24"/>
        </w:rPr>
        <w:t>Компот.</w:t>
      </w:r>
    </w:p>
    <w:p>
      <w:pPr>
        <w:pStyle w:val="Normal"/>
        <w:numPr>
          <w:ilvl w:val="0"/>
          <w:numId w:val="2"/>
        </w:numPr>
        <w:ind w:left="1003" w:hanging="0"/>
        <w:jc w:val="both"/>
        <w:outlineLvl w:val="1"/>
        <w:rPr>
          <w:sz w:val="24"/>
        </w:rPr>
      </w:pPr>
      <w:r>
        <w:rPr>
          <w:sz w:val="24"/>
        </w:rPr>
        <w:t>Хлеб.</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tab/>
        <w:t>Все усаживаются поудобнее, начинают доставать из своих закромов что-нибудь повкуснее, чтобы хоть какое-то удовольствие получить от еды.</w:t>
      </w:r>
    </w:p>
    <w:p>
      <w:pPr>
        <w:pStyle w:val="Normal"/>
        <w:numPr>
          <w:ilvl w:val="0"/>
          <w:numId w:val="0"/>
        </w:numPr>
        <w:jc w:val="both"/>
        <w:outlineLvl w:val="1"/>
        <w:rPr>
          <w:sz w:val="24"/>
        </w:rPr>
      </w:pPr>
      <w:r>
        <w:rPr>
          <w:sz w:val="24"/>
        </w:rPr>
        <w:tab/>
        <w:t>Поев, мы моем нашу посуду здесь же в умывальнике и прячем ее опять в тумбочки.</w:t>
      </w:r>
    </w:p>
    <w:p>
      <w:pPr>
        <w:pStyle w:val="Normal"/>
        <w:numPr>
          <w:ilvl w:val="0"/>
          <w:numId w:val="0"/>
        </w:numPr>
        <w:jc w:val="both"/>
        <w:outlineLvl w:val="1"/>
        <w:rPr>
          <w:sz w:val="24"/>
        </w:rPr>
      </w:pPr>
      <w:r>
        <w:rPr>
          <w:sz w:val="24"/>
        </w:rPr>
      </w:r>
    </w:p>
    <w:p>
      <w:pPr>
        <w:pStyle w:val="Normal"/>
        <w:numPr>
          <w:ilvl w:val="0"/>
          <w:numId w:val="0"/>
        </w:numPr>
        <w:jc w:val="center"/>
        <w:outlineLvl w:val="1"/>
        <w:rPr>
          <w:sz w:val="24"/>
        </w:rPr>
      </w:pPr>
      <w:r>
        <w:rPr>
          <w:sz w:val="24"/>
        </w:rPr>
        <w:t>Тихий час.</w:t>
      </w:r>
    </w:p>
    <w:p>
      <w:pPr>
        <w:pStyle w:val="Normal"/>
        <w:numPr>
          <w:ilvl w:val="0"/>
          <w:numId w:val="0"/>
        </w:numPr>
        <w:jc w:val="center"/>
        <w:outlineLvl w:val="1"/>
        <w:rPr>
          <w:sz w:val="24"/>
        </w:rPr>
      </w:pPr>
      <w:r>
        <w:rPr>
          <w:sz w:val="24"/>
        </w:rPr>
      </w:r>
    </w:p>
    <w:p>
      <w:pPr>
        <w:pStyle w:val="Normal"/>
        <w:numPr>
          <w:ilvl w:val="0"/>
          <w:numId w:val="0"/>
        </w:numPr>
        <w:jc w:val="both"/>
        <w:outlineLvl w:val="1"/>
        <w:rPr>
          <w:sz w:val="24"/>
        </w:rPr>
      </w:pPr>
      <w:r>
        <w:rPr>
          <w:sz w:val="24"/>
        </w:rPr>
        <w:tab/>
        <w:t>Девочки разбредаются по своим койкам и засыпают. Я пытаюсь что-то читать, но тоже засыпаю.</w:t>
      </w:r>
    </w:p>
    <w:p>
      <w:pPr>
        <w:pStyle w:val="Normal"/>
        <w:numPr>
          <w:ilvl w:val="0"/>
          <w:numId w:val="0"/>
        </w:numPr>
        <w:jc w:val="both"/>
        <w:outlineLvl w:val="1"/>
        <w:rPr>
          <w:sz w:val="24"/>
        </w:rPr>
      </w:pPr>
      <w:r>
        <w:rPr>
          <w:sz w:val="24"/>
        </w:rPr>
        <w:tab/>
        <w:t>Разбудил меня какой-то шум. Это привезли еще одну мученицу и разместили на свободную кровать рядом со мной. Следующий шум, прервавший мой сон, был стук швабры о мою кровать. Это тетя Валя - уборщица - моет полы. Вид у нее выпивохи, грубовата, но моет чисто, добросовестно. Опять пытаюсь заснуть. "Девочки, укольчики!" - пришла сестра. Полдник - сок.</w:t>
      </w:r>
    </w:p>
    <w:p>
      <w:pPr>
        <w:pStyle w:val="Normal"/>
        <w:numPr>
          <w:ilvl w:val="0"/>
          <w:numId w:val="0"/>
        </w:numPr>
        <w:jc w:val="both"/>
        <w:outlineLvl w:val="1"/>
        <w:rPr>
          <w:sz w:val="24"/>
        </w:rPr>
      </w:pPr>
      <w:r>
        <w:rPr>
          <w:sz w:val="24"/>
        </w:rPr>
        <w:tab/>
        <w:t>Потом пошли передачи и записки от родных и знакомых. К кому не пришли - те смотрят телевизор. Это Наташин муж притащил маленький телевизор из дома, чтобы она не скучала.</w:t>
      </w:r>
    </w:p>
    <w:p>
      <w:pPr>
        <w:pStyle w:val="Normal"/>
        <w:numPr>
          <w:ilvl w:val="0"/>
          <w:numId w:val="0"/>
        </w:numPr>
        <w:jc w:val="both"/>
        <w:outlineLvl w:val="1"/>
        <w:rPr>
          <w:sz w:val="24"/>
        </w:rPr>
      </w:pPr>
      <w:r>
        <w:rPr>
          <w:sz w:val="24"/>
        </w:rPr>
        <w:tab/>
        <w:t>Вдруг наша вновь поступившая начинает стонать и вскрикивать. Мы зовем врача. Прибегают перепуганные сестры и врачи, начинают бегать, суетиться... Откинув одеяло, обнаружили, что она лежит в луже крови. Потом ее выкатывают куда-то в коридор и спускают на какой-то из этажей в лифте. Позже мы узнаем, что эта восемнадцатилетняя девушка делала себе в семь месяцев самоаборт и терпела до последнего, пока не стала рожать. Ребенок, конечно, погиб - а жаль. Интересно получается, одни мучаются, годами лечатся, чтобы родить ребенка идут на риск и ничего не получается, а другие идут даже на криминал, чтобы от него избавиться... Воистину, каждому - свое.</w:t>
      </w:r>
    </w:p>
    <w:p>
      <w:pPr>
        <w:pStyle w:val="Normal"/>
        <w:numPr>
          <w:ilvl w:val="0"/>
          <w:numId w:val="0"/>
        </w:numPr>
        <w:jc w:val="both"/>
        <w:outlineLvl w:val="1"/>
        <w:rPr>
          <w:sz w:val="24"/>
        </w:rPr>
      </w:pPr>
      <w:r>
        <w:rPr>
          <w:sz w:val="24"/>
        </w:rPr>
        <w:tab/>
        <w:t>Ужинать, конечно, уже никому не хотелось. Все были расстроены и пытались отвлечься телевизором. Шел какой-то многосерийный фильм. Вдруг я почувствовала, что у меня отошли воды. Сказала врачу. Он посмеялся, что, мол, не вовремя!</w:t>
      </w:r>
    </w:p>
    <w:p>
      <w:pPr>
        <w:pStyle w:val="Normal"/>
        <w:numPr>
          <w:ilvl w:val="0"/>
          <w:numId w:val="0"/>
        </w:numPr>
        <w:ind w:left="720" w:hanging="0"/>
        <w:jc w:val="both"/>
        <w:outlineLvl w:val="1"/>
        <w:rPr>
          <w:sz w:val="24"/>
        </w:rPr>
      </w:pPr>
      <w:r>
        <w:rPr>
          <w:sz w:val="24"/>
        </w:rPr>
        <w:t>- А боли есть?</w:t>
      </w:r>
    </w:p>
    <w:p>
      <w:pPr>
        <w:pStyle w:val="Normal"/>
        <w:numPr>
          <w:ilvl w:val="0"/>
          <w:numId w:val="0"/>
        </w:numPr>
        <w:ind w:left="720" w:hanging="0"/>
        <w:jc w:val="both"/>
        <w:outlineLvl w:val="1"/>
        <w:rPr>
          <w:sz w:val="24"/>
        </w:rPr>
      </w:pPr>
      <w:r>
        <w:rPr>
          <w:sz w:val="24"/>
        </w:rPr>
        <w:t>- Нет.</w:t>
      </w:r>
    </w:p>
    <w:p>
      <w:pPr>
        <w:pStyle w:val="Normal"/>
        <w:numPr>
          <w:ilvl w:val="0"/>
          <w:numId w:val="0"/>
        </w:numPr>
        <w:ind w:left="720" w:hanging="0"/>
        <w:jc w:val="both"/>
        <w:outlineLvl w:val="1"/>
        <w:rPr>
          <w:sz w:val="24"/>
        </w:rPr>
      </w:pPr>
      <w:r>
        <w:rPr>
          <w:sz w:val="24"/>
        </w:rPr>
        <w:t>- Тогда подожди до конца фильма.</w:t>
      </w:r>
    </w:p>
    <w:p>
      <w:pPr>
        <w:pStyle w:val="Normal"/>
        <w:numPr>
          <w:ilvl w:val="0"/>
          <w:numId w:val="0"/>
        </w:numPr>
        <w:jc w:val="both"/>
        <w:outlineLvl w:val="1"/>
        <w:rPr>
          <w:sz w:val="24"/>
        </w:rPr>
      </w:pPr>
      <w:r>
        <w:rPr>
          <w:sz w:val="24"/>
        </w:rPr>
        <w:tab/>
        <w:t>Просмотр фильма продолжался два часа. По окончании меня спустили на два этажа ниже. Мне сделали несколько уколов, чтобы вызвать схватки, отвели в предродовую палату. Рожать пришлось на сухую. Вы когда-нибудь видели предродовую палату? Это небольшая комната на три кровати, примыкающая к туалету и душевой с одной стороны и к родильному залу на три кресла - с другой.</w:t>
      </w:r>
    </w:p>
    <w:p>
      <w:pPr>
        <w:pStyle w:val="Normal"/>
        <w:numPr>
          <w:ilvl w:val="0"/>
          <w:numId w:val="0"/>
        </w:numPr>
        <w:jc w:val="both"/>
        <w:outlineLvl w:val="1"/>
        <w:rPr>
          <w:sz w:val="24"/>
        </w:rPr>
      </w:pPr>
      <w:r>
        <w:rPr>
          <w:sz w:val="24"/>
        </w:rPr>
        <w:tab/>
        <w:t>Я приняла душ, меня переодели и уложили в постель, сказав: "Когда схватки будут совсем частыми и сильными - зови, сегодня или завтра - родим." Я промучалась целые сутки. А вы когда-нибудь видели, что женщины вытворяют, корчась от боли и крича во все горло в предродовой?.. Некоторые даже проклинают своих мужей. Некоторые раскаиваются перед Господом во всех совершенных грехах и просят помощи. Некоторые клянутся, что больше ни одного мужчины к себе не подпустят. Были, конечно, и такие, которые не кричат, а только губы кусают в кровь.</w:t>
      </w:r>
    </w:p>
    <w:p>
      <w:pPr>
        <w:pStyle w:val="Normal"/>
        <w:numPr>
          <w:ilvl w:val="0"/>
          <w:numId w:val="0"/>
        </w:numPr>
        <w:jc w:val="both"/>
        <w:outlineLvl w:val="1"/>
        <w:rPr>
          <w:sz w:val="24"/>
        </w:rPr>
      </w:pPr>
      <w:r>
        <w:rPr>
          <w:sz w:val="24"/>
        </w:rPr>
        <w:tab/>
        <w:t>Периодически к нам кто-нибудь подходил из медперсонала, смотрел, у кого как широко открылась шейка матки, и забирали на кресло в родзал, где и принимали роды. Причем роженицам было уже совершенно все равно, мужчина врач или женщина.</w:t>
      </w:r>
    </w:p>
    <w:p>
      <w:pPr>
        <w:pStyle w:val="Normal"/>
        <w:numPr>
          <w:ilvl w:val="0"/>
          <w:numId w:val="0"/>
        </w:numPr>
        <w:jc w:val="both"/>
        <w:outlineLvl w:val="1"/>
        <w:rPr>
          <w:sz w:val="24"/>
        </w:rPr>
      </w:pPr>
      <w:r>
        <w:rPr>
          <w:sz w:val="24"/>
        </w:rPr>
        <w:tab/>
        <w:t>Я родила в 7-10 утра, промучавшись в предродовых весь вечер и ночь. Первое, что я испытала, это физическое и душевное облегчение, когда услышала первый крик своей дочурки и увидела ее рядом. "Слава, Богу, живая!" - мелькнуло у меня, и я сразу же куда-то провалилась. Ну а очнулась я уже в палате.</w:t>
      </w:r>
    </w:p>
    <w:p>
      <w:pPr>
        <w:pStyle w:val="Normal"/>
        <w:numPr>
          <w:ilvl w:val="0"/>
          <w:numId w:val="0"/>
        </w:numPr>
        <w:jc w:val="both"/>
        <w:outlineLvl w:val="1"/>
        <w:rPr>
          <w:sz w:val="24"/>
        </w:rPr>
      </w:pPr>
      <w:r>
        <w:rPr>
          <w:sz w:val="24"/>
        </w:rPr>
        <w:tab/>
        <w:t>Сейчас моей дочурке 19 лет. Она студентка МГУ.</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t xml:space="preserve">Морошкина О. </w:t>
      </w:r>
    </w:p>
    <w:p>
      <w:pPr>
        <w:pStyle w:val="Normal"/>
        <w:numPr>
          <w:ilvl w:val="0"/>
          <w:numId w:val="0"/>
        </w:numPr>
        <w:jc w:val="center"/>
        <w:outlineLvl w:val="1"/>
        <w:rPr>
          <w:sz w:val="24"/>
        </w:rPr>
      </w:pPr>
      <w:r>
        <w:rPr>
          <w:sz w:val="24"/>
        </w:rPr>
      </w:r>
    </w:p>
    <w:p>
      <w:pPr>
        <w:pStyle w:val="Normal"/>
        <w:numPr>
          <w:ilvl w:val="0"/>
          <w:numId w:val="0"/>
        </w:numPr>
        <w:jc w:val="center"/>
        <w:outlineLvl w:val="1"/>
        <w:rPr>
          <w:b/>
          <w:b/>
          <w:sz w:val="24"/>
        </w:rPr>
      </w:pPr>
      <w:r>
        <w:rPr>
          <w:b/>
          <w:sz w:val="24"/>
        </w:rPr>
        <w:t xml:space="preserve">ДЕНЬ КАК ДЕНЬ, ОДИН ИЗ МНОГИХ </w:t>
      </w:r>
    </w:p>
    <w:p>
      <w:pPr>
        <w:pStyle w:val="Normal"/>
        <w:numPr>
          <w:ilvl w:val="0"/>
          <w:numId w:val="0"/>
        </w:numPr>
        <w:jc w:val="center"/>
        <w:outlineLvl w:val="1"/>
        <w:rPr>
          <w:b/>
          <w:b/>
          <w:sz w:val="24"/>
        </w:rPr>
      </w:pPr>
      <w:r>
        <w:rPr>
          <w:b/>
          <w:sz w:val="24"/>
        </w:rPr>
      </w:r>
    </w:p>
    <w:p>
      <w:pPr>
        <w:pStyle w:val="Normal"/>
        <w:numPr>
          <w:ilvl w:val="0"/>
          <w:numId w:val="0"/>
        </w:numPr>
        <w:jc w:val="center"/>
        <w:outlineLvl w:val="1"/>
        <w:rPr>
          <w:sz w:val="24"/>
        </w:rPr>
      </w:pPr>
      <w:r>
        <w:rPr>
          <w:sz w:val="24"/>
        </w:rPr>
      </w:r>
    </w:p>
    <w:p>
      <w:pPr>
        <w:pStyle w:val="Normal"/>
        <w:numPr>
          <w:ilvl w:val="0"/>
          <w:numId w:val="0"/>
        </w:numPr>
        <w:jc w:val="both"/>
        <w:outlineLvl w:val="1"/>
        <w:rPr/>
      </w:pPr>
      <w:r>
        <w:rPr>
          <w:sz w:val="24"/>
        </w:rPr>
        <w:t xml:space="preserve">Наверное, и у меня, и у большинства людей утро начинается также, как у мсье Венсана, неизменного персонажа лингафонного курса французского языка: </w:t>
      </w:r>
      <w:r>
        <w:rPr>
          <w:i/>
          <w:sz w:val="24"/>
        </w:rPr>
        <w:t>"Каждое  утро м-е Венсан просыпается в 7 часов утра; он умывается, чистит зубы, бреется своей электрической бритвой, завтракает, одевается и идет на работу."</w:t>
      </w:r>
      <w:r>
        <w:rPr>
          <w:sz w:val="24"/>
        </w:rPr>
        <w:t xml:space="preserve">  На работу мне ходить не надо, хотя встаю я тоже в 7  утра. От месье Венсана я отличаюсь также тем, что я не бреюсь. Во-первых, у меня нет электрической бритвы, а, во-вторых, я все-таки женщина. Вместо этого я крашусь, в спешке делаю макияж. Но это потом. А сначала я просыпаюсь от того, что включается  магнитофон, и "одинокого пастуха" я слушаю в полудреме, как бы объединяя эту нежнейшую мелодию со сном, но на "крестном отце" заставляю себя встать и с закрытыми глазами тащусь в ванную, а затем на кухню  - посмотреть сколько там на градуснике. По дороге я машинально глажу тянущиеся ко мне кошачьи морды, ровно пять штук. Так  мы здороваемся. Потом я бреду в комнату будить мужа. Мы пьем кофе и молчим или разговариваем - по настроению. Но молчание не угнетает и темы для разговоров не кончаются - хотя мы вместе уже 10 лет. Это были  очень и очень не простые 10 лет, но сейчас я пишу об одном дне. Обычном, похожем и не похожем на остальные 365. Проводив мужа на работу я приступаю к макияжу. Делаю я это с удовольствием и по разному. От настроения зависит, от того, что предстоит - какие дела, люди, встречи. Сегодня я крашусь под не накрашенную - чуть-чуть губки, чуть-чуть глазки. Мне предстоит сейчас прогулка с собакой. Это еще одна черта, которая отличает меня от м-е Венсана кроме электрической бритвы.</w:t>
      </w:r>
    </w:p>
    <w:p>
      <w:pPr>
        <w:pStyle w:val="Normal"/>
        <w:numPr>
          <w:ilvl w:val="0"/>
          <w:numId w:val="0"/>
        </w:numPr>
        <w:jc w:val="both"/>
        <w:outlineLvl w:val="1"/>
        <w:rPr>
          <w:sz w:val="24"/>
        </w:rPr>
      </w:pPr>
      <w:r>
        <w:rPr>
          <w:sz w:val="24"/>
        </w:rPr>
        <w:tab/>
        <w:t>Моя  собака, мой пес, мой Бакс. Бак - Собакс. Он пришел шесть лет назад, в декабре, тоже под Рождество - маленький, несчастный зверь. Тогда в нашем загаженном и заплеванном подъезде еще не было домофона, и песик лежал у лифта грязным комком. Ему предлагали есть. Он отворачивался. Не потому, что был сыт. Он был ничей, и голод в сравнении с этим был мелочью. К вечеру пес добрел до нашего четвертого этажа, влез на выброшенный кем-то стул и свернулся в калачик. Все это происходило как раз напротив нашей двери. Я смотрела в глазок и тихо рыдала. Муж сказал: "Хватит плакать. Забирай." Я спросила: "Как же гулять с ним? И кошки?" Он ответил: " Разберемся. А может, хозяин найдется."</w:t>
      </w:r>
    </w:p>
    <w:p>
      <w:pPr>
        <w:pStyle w:val="Normal"/>
        <w:numPr>
          <w:ilvl w:val="0"/>
          <w:numId w:val="0"/>
        </w:numPr>
        <w:jc w:val="both"/>
        <w:outlineLvl w:val="1"/>
        <w:rPr>
          <w:sz w:val="24"/>
        </w:rPr>
      </w:pPr>
      <w:r>
        <w:rPr>
          <w:sz w:val="24"/>
        </w:rPr>
        <w:tab/>
        <w:t>Но хозяин не нашелся, хотя я честно расклеила объявления по соседним дворам. И хорошо, что не нашелся. Потому что я не знаю, кто больше счастлив от этой встречи - Бакс или мы. Каждый владелец собаки считает, что его пес - самый умный. Как говориться, для каждой вороны ее птенец самый беленький, а для каждой ежихи ее ежонок самый мяконький. Я согласна. И знаю одно - какую бы сумму денег ни предложили мне, чтобы продать его - в рублях, в долларах, в фунтах, неважно - я бы не согласилась. Вот кладу руку на сердце, нет такой суммы, за которую я продала бы Бакса в чужие руки. Не продается.</w:t>
      </w:r>
    </w:p>
    <w:p>
      <w:pPr>
        <w:pStyle w:val="Normal"/>
        <w:numPr>
          <w:ilvl w:val="0"/>
          <w:numId w:val="0"/>
        </w:numPr>
        <w:jc w:val="both"/>
        <w:outlineLvl w:val="1"/>
        <w:rPr>
          <w:sz w:val="24"/>
        </w:rPr>
      </w:pPr>
      <w:r>
        <w:rPr>
          <w:sz w:val="24"/>
        </w:rPr>
        <w:tab/>
        <w:t>Итак, мы идем гулять. Зимой наша прогулка носит чисто условный характер, потому что живем мы на Садовом кольце, на котором, сами понимаете, никаких садов, а сплошной асфальт. Да еще посыпано все кругом какой-то дрянью, которая разъедает обувь, автомобильные покрышки, а уж о собачьих лапах и говорить нечего. Я купила ему - Баксу - ботинки, но он их не любит, потому что в них неудобно копать. Поэтому мы гуляем босиком, и я не стремлюсь пройти с ним как можно больше. Он сам знает, когда повернуть домой, а когда посидеть на лавочке. Иногда, мы кормим бездомных кошек. На появление Бакса они реагируют, как на команду "обед" - потому что внимания он на них не обращает, зато сразу дают рыбу и молоко. Вот такой рефлекс! Сегодня он словно чувствует, что я не расположена к прогулке и поворачивает обратно минут через пять. Вот и славно! На него всегда можно положиться, на этого зверя! Мы идем с ним по нашим переулочкам - нет, это уже не наши переулочки, хотя те же теплые, милые названия их остались - Лялин, Подсосенский, Барашевский.</w:t>
      </w:r>
    </w:p>
    <w:p>
      <w:pPr>
        <w:pStyle w:val="Normal"/>
        <w:numPr>
          <w:ilvl w:val="0"/>
          <w:numId w:val="0"/>
        </w:numPr>
        <w:jc w:val="both"/>
        <w:outlineLvl w:val="1"/>
        <w:rPr>
          <w:sz w:val="24"/>
        </w:rPr>
      </w:pPr>
      <w:r>
        <w:rPr>
          <w:sz w:val="24"/>
        </w:rPr>
        <w:tab/>
        <w:t>Это уже чужие переулочки. Раньше можно было из одного двора через третий, через пятый пройти к Покровскому бульвару, погулять по Яузскому и огородами, огородами, минуя магистраль, выйти к дому.</w:t>
      </w:r>
    </w:p>
    <w:p>
      <w:pPr>
        <w:pStyle w:val="Normal"/>
        <w:numPr>
          <w:ilvl w:val="0"/>
          <w:numId w:val="0"/>
        </w:numPr>
        <w:jc w:val="both"/>
        <w:outlineLvl w:val="1"/>
        <w:rPr>
          <w:sz w:val="24"/>
        </w:rPr>
      </w:pPr>
      <w:r>
        <w:rPr>
          <w:sz w:val="24"/>
        </w:rPr>
        <w:tab/>
        <w:t>Сейчас нет. Все оцеплено, огорожено, только что не заминировано. Человек уже не "проходит, как хозяин", потому что хозяева теперь - Ягуар-банк, Альтаир-центр, Гилгеоком - инвест, и т.д. Ворота, цепочки, шлагбаумы, охрана с оловянным глазом, камера слежения, униформа, значки, как в песне: "Туда - нельзя, сюда - нельзя, никуда - нельзя!" Да живу я здесь!!! Родилась в Москве и живу всю жизнь. И Москва для меня - это переулочки, проходные дворы, арки, садики и лавочки. Немножко провинциальная, немножко мещанская, но такая родная столица. Нет-нет, я за благоустройство, я против трущоб и коммуналок. Но красивые новые здания - безлики. Они годятся для любого западного города - так хороши, особенно здание налоговой полиции. Просто Дворец пионеров на Ленинских горах отдыхает. А Петр Первый с Останкинскую башню ростом? И на его фоне бабушки-пенсионерки, копающиеся в мусорных баках. И это все - не Москва. Ни внешне, ни по сути. Но это отдельная тема - на большую собачью прогулку. А мы уже возвращаемся. И тут забегает соседка - выкурить сигаретку и пожаловаться на жизнь. Она умница, трудяга, эрудит, но проблемы в личной жизни. И хотя ей и ее мужу лет уже немало, проблемы как у двадцатилетних - быт, свекровь, другая женщина. Я наливаю кофе, мы курим и говорим о том, что наболело. Я не могу помочь, могу только выслушать, но ей легче. Она уходит почти спокойная. Просыпается Женька - очаровательное, доброе, пушистое существо. Барышня 22 лет. Она временно живет у нас, так как у нее проблемы дома. Сегодня она выходная и тоже хочет кофе. К тому же мы должны обсудить проблемы Нового года - меню, гостей, туалеты и развлечения. На самом интересном месте Бакс дает нам понять, что под диваном лежит что-то очень важное, то, что ему сейчас совершенно необходимо, какой-нибудь мячик или зайчик. Он настырный и вредный. Он кряхтит и подвывает и мне приходится лечь на диван и запустить под него руку по самое плечо. Результат нулевой. Тогда я говорю: "Ну что ж, время двигать мебель." Если нет новой мебели, то нужно хотя бы старую поставить по-новому. Идея воспринимается с энтузиазмом, ведь это же совсем не то же самое, что заурядная уборка.</w:t>
      </w:r>
    </w:p>
    <w:p>
      <w:pPr>
        <w:pStyle w:val="Normal"/>
        <w:numPr>
          <w:ilvl w:val="0"/>
          <w:numId w:val="0"/>
        </w:numPr>
        <w:jc w:val="both"/>
        <w:outlineLvl w:val="1"/>
        <w:rPr>
          <w:sz w:val="24"/>
        </w:rPr>
      </w:pPr>
      <w:r>
        <w:rPr>
          <w:sz w:val="24"/>
        </w:rPr>
        <w:tab/>
        <w:t>Вот так из-за одной игрушечки можно поменять интерьер в комнате. Игрушечку мы достали. Это был зеленый мячик. Впрочем, он был не одинок. Что-то там еще поднакопилось очень нужное. От такого изобилия у Бакса разбегаются глаза.</w:t>
      </w:r>
    </w:p>
    <w:p>
      <w:pPr>
        <w:pStyle w:val="Normal"/>
        <w:numPr>
          <w:ilvl w:val="0"/>
          <w:numId w:val="0"/>
        </w:numPr>
        <w:jc w:val="both"/>
        <w:outlineLvl w:val="1"/>
        <w:rPr>
          <w:sz w:val="24"/>
        </w:rPr>
      </w:pPr>
      <w:r>
        <w:rPr>
          <w:sz w:val="24"/>
        </w:rPr>
        <w:tab/>
        <w:t>А мы с Женькой лихорадочно выбрасываем, моем, чистим. Наше занятие прерывается приходом Наташи - девочки-молдаванки. Она все лето торговала у нас во дворе фруктами, и мы всегда болтали с ней о чем-нибудь. Потом она познакомилась с молодым бизнесменом, бросила свое занятие и живет у него. Ко мне забежала поздравить с наступающим Новым годом и показать песцовую шубку, которую ей подарил бизнесмен. Шубка, конечно, не от "Снежной королевы", но ей идет, а приятно-то как! У меня в 18 лет не то, что такой не было, я об искусственной только мечтала. После ухода Наташи мы снова беремся за пылесос и ведра. Спешим, так как ко мне должна приехать приятельница, похудевшая с моей легкой руки на 18 кг. Вот она похудела, помолодела и тут же собралась замуж. По третьему разу. У нее есть уже трое близнецов от первого мужа. Умелые ребята и похожи, как три капли воды. Мальчик от второго мужа учится в 3-ем классе и тоже очень славный. А вот теперь у них будет новый папа.</w:t>
      </w:r>
    </w:p>
    <w:p>
      <w:pPr>
        <w:pStyle w:val="Normal"/>
        <w:numPr>
          <w:ilvl w:val="0"/>
          <w:numId w:val="0"/>
        </w:numPr>
        <w:jc w:val="both"/>
        <w:outlineLvl w:val="1"/>
        <w:rPr>
          <w:sz w:val="24"/>
        </w:rPr>
      </w:pPr>
      <w:r>
        <w:rPr>
          <w:sz w:val="24"/>
        </w:rPr>
        <w:tab/>
        <w:t>Итак, приезжает она - наша невеста. Глаза блестят, ей хочется поскорее рассказать мне подробности. Она привозит фотографии своего избранника - тут ему 5 лет, тут - 18, а вот он какой сейчас. Симпатичный, стильный, одобряю. Интересно вот что, они познакомились, когда им было по 18 лет, и пути их потом переплетались, шли параллельно и вот снова сошлись. И у них любовь, и его представят мне после Нового года. И будет венчание - господи, сколько новостей.</w:t>
      </w:r>
    </w:p>
    <w:p>
      <w:pPr>
        <w:pStyle w:val="Normal"/>
        <w:numPr>
          <w:ilvl w:val="0"/>
          <w:numId w:val="0"/>
        </w:numPr>
        <w:jc w:val="both"/>
        <w:outlineLvl w:val="1"/>
        <w:rPr>
          <w:sz w:val="24"/>
        </w:rPr>
      </w:pPr>
      <w:r>
        <w:rPr>
          <w:sz w:val="24"/>
        </w:rPr>
        <w:tab/>
        <w:t>Потом приходит мой муж с работы - личность он весьма примечательная и неординарная. Но рассказ о нем потянет не на эссе, а просто на дипломную работу, а может, и на роман. Шучу. Я к этому пока не готова. Впрочем, я не готова даже к тому, чтобы накормить голодного человека, вернувшегося домой после напряженного трудового дня, так как за всей этой перестановкой, за встречами и разговорами я не успела ничего приготовить. Хорошо, что муж мой неприхотлив, и я легко отделываюсь супом из пакета и яичницей с колбасой.</w:t>
      </w:r>
    </w:p>
    <w:p>
      <w:pPr>
        <w:pStyle w:val="Normal"/>
        <w:numPr>
          <w:ilvl w:val="0"/>
          <w:numId w:val="0"/>
        </w:numPr>
        <w:jc w:val="both"/>
        <w:outlineLvl w:val="1"/>
        <w:rPr>
          <w:sz w:val="24"/>
        </w:rPr>
      </w:pPr>
      <w:r>
        <w:rPr>
          <w:sz w:val="24"/>
        </w:rPr>
        <w:tab/>
        <w:t>Но ведь завтра будет иначе!</w:t>
      </w:r>
    </w:p>
    <w:p>
      <w:pPr>
        <w:pStyle w:val="Normal"/>
        <w:numPr>
          <w:ilvl w:val="0"/>
          <w:numId w:val="0"/>
        </w:numPr>
        <w:jc w:val="both"/>
        <w:outlineLvl w:val="1"/>
        <w:rPr>
          <w:sz w:val="24"/>
        </w:rPr>
      </w:pPr>
      <w:r>
        <w:rPr>
          <w:sz w:val="24"/>
        </w:rPr>
        <w:tab/>
        <w:t>Не будет перестановки, не будет стольких визитов.</w:t>
      </w:r>
    </w:p>
    <w:p>
      <w:pPr>
        <w:pStyle w:val="Normal"/>
        <w:numPr>
          <w:ilvl w:val="0"/>
          <w:numId w:val="0"/>
        </w:numPr>
        <w:jc w:val="both"/>
        <w:outlineLvl w:val="1"/>
        <w:rPr>
          <w:sz w:val="24"/>
        </w:rPr>
      </w:pPr>
      <w:r>
        <w:rPr>
          <w:sz w:val="24"/>
        </w:rPr>
        <w:tab/>
        <w:t>А может, я не права?</w:t>
      </w:r>
    </w:p>
    <w:p>
      <w:pPr>
        <w:pStyle w:val="Normal"/>
        <w:numPr>
          <w:ilvl w:val="0"/>
          <w:numId w:val="0"/>
        </w:numPr>
        <w:jc w:val="both"/>
        <w:outlineLvl w:val="1"/>
        <w:rPr>
          <w:sz w:val="24"/>
        </w:rPr>
      </w:pPr>
      <w:r>
        <w:rPr>
          <w:sz w:val="24"/>
        </w:rPr>
        <w:tab/>
        <w:t>Кто, что знает заранее?</w:t>
      </w:r>
    </w:p>
    <w:p>
      <w:pPr>
        <w:pStyle w:val="Normal"/>
        <w:numPr>
          <w:ilvl w:val="0"/>
          <w:numId w:val="0"/>
        </w:numPr>
        <w:jc w:val="both"/>
        <w:outlineLvl w:val="1"/>
        <w:rPr>
          <w:sz w:val="24"/>
        </w:rPr>
      </w:pPr>
      <w:r>
        <w:rPr>
          <w:sz w:val="24"/>
        </w:rPr>
        <w:tab/>
        <w:t>Короче, будет день, будет пища.</w:t>
      </w:r>
    </w:p>
    <w:p>
      <w:pPr>
        <w:pStyle w:val="Normal"/>
        <w:numPr>
          <w:ilvl w:val="0"/>
          <w:numId w:val="0"/>
        </w:numPr>
        <w:jc w:val="both"/>
        <w:outlineLvl w:val="1"/>
        <w:rPr>
          <w:sz w:val="24"/>
        </w:rPr>
      </w:pPr>
      <w:r>
        <w:rPr>
          <w:sz w:val="24"/>
        </w:rPr>
        <w:tab/>
        <w:t>И может быть, я даже приготовлю голубцы или блинчики с мясом.</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t xml:space="preserve">Куликова Елена. </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center"/>
        <w:outlineLvl w:val="1"/>
        <w:rPr>
          <w:sz w:val="24"/>
        </w:rPr>
      </w:pPr>
      <w:r>
        <w:rPr>
          <w:b/>
          <w:sz w:val="24"/>
        </w:rPr>
        <w:t>МЫСЛИ ПО ПОВОДУ ОДНОГО СЛУЧАЯ ИЗ МОЕЙ ЖИЗНИ.</w:t>
      </w:r>
    </w:p>
    <w:p>
      <w:pPr>
        <w:pStyle w:val="Normal"/>
        <w:numPr>
          <w:ilvl w:val="0"/>
          <w:numId w:val="0"/>
        </w:numPr>
        <w:ind w:firstLine="720"/>
        <w:jc w:val="center"/>
        <w:outlineLvl w:val="1"/>
        <w:rPr>
          <w:sz w:val="24"/>
        </w:rPr>
      </w:pPr>
      <w:r>
        <w:rPr>
          <w:sz w:val="24"/>
        </w:rPr>
      </w:r>
    </w:p>
    <w:p>
      <w:pPr>
        <w:pStyle w:val="Normal"/>
        <w:numPr>
          <w:ilvl w:val="0"/>
          <w:numId w:val="0"/>
        </w:numPr>
        <w:ind w:firstLine="720"/>
        <w:jc w:val="both"/>
        <w:outlineLvl w:val="1"/>
        <w:rPr>
          <w:sz w:val="24"/>
        </w:rPr>
      </w:pPr>
      <w:r>
        <w:rPr>
          <w:sz w:val="24"/>
        </w:rPr>
        <w:t>Совсем недавно я стала свидетелем одного происшествия, совсем незначительного эпизода из повседневной жизни, который, тем не менее, оказал на меня потрясающее воздействие. Я впервые задумалась над тем, насколько часто мы меняем собственное мнение и какие причины побуждают нас это делать. И еще - насколько важны для нас мнение и поступки окружающих людей?</w:t>
      </w:r>
    </w:p>
    <w:p>
      <w:pPr>
        <w:pStyle w:val="Normal"/>
        <w:numPr>
          <w:ilvl w:val="0"/>
          <w:numId w:val="0"/>
        </w:numPr>
        <w:ind w:firstLine="720"/>
        <w:jc w:val="both"/>
        <w:outlineLvl w:val="1"/>
        <w:rPr>
          <w:sz w:val="24"/>
        </w:rPr>
      </w:pPr>
      <w:r>
        <w:rPr>
          <w:sz w:val="24"/>
        </w:rPr>
        <w:t>Дня за два до выборов, когда предвыборная агитация достигла своего апогея и мы, так называемые "простые люди", почувствовали свою ценность в качестве возможного электората, а количество выпущенных во временное обращение газет, листовок и брошюр дало бы пионерам в прежние времена хороший шанс выполнить план по макулатуре за год, я ехала в метро. Было пять с половиной часов вечера и, уставшие после работы люди, специально старались занять места на одной из конечных станций, чтобы немного отдохнуть по дороге, поэтому я имела возможность наблюдать одних и тех же пассажиров на протяжении почти всего маршрута. Соответственно, все они были свидетелями описываемого случая, однако не все прореагировали на него хотя бы как-то.</w:t>
      </w:r>
    </w:p>
    <w:p>
      <w:pPr>
        <w:pStyle w:val="TextBody"/>
        <w:numPr>
          <w:ilvl w:val="0"/>
          <w:numId w:val="0"/>
        </w:numPr>
        <w:ind w:firstLine="720"/>
        <w:outlineLvl w:val="1"/>
        <w:rPr/>
      </w:pPr>
      <w:r>
        <w:rPr/>
        <w:t>На одной из остановок между мной и другой женщиной сел пожилой, но довольно бодрый мужчина. Но сел он не так, как садятся обычно люди, - он расположился на краю сидения, явно выбиваясь из ряда уставших людей, чем привлек к себе внимание. Поразительно, насколько мы склонны замечать вещи, выбивающиеся из привычного ряда, будь то скрип открываемой двери во время необыкновенно интересного спектакля, белая ворона или "Черный квадрат" К. Малевича. Небольшое отступление от общепринятых норм, нигде и никем нерегламентированных, обеспечило мужчине всеобщее внимание, пусть всего лишь на несколько секунд. Буквально все, в чем поле зрения находился этот человек, хотя бы скользнули по нему взглядом, но поскольку нестандартное поведение не вносило серьезных изменений в установившийся порядок вещей, на лицах не отражались какие-либо эмоции. Они появились несколько позднее.</w:t>
      </w:r>
    </w:p>
    <w:p>
      <w:pPr>
        <w:pStyle w:val="21"/>
        <w:numPr>
          <w:ilvl w:val="0"/>
          <w:numId w:val="0"/>
        </w:numPr>
        <w:ind w:firstLine="720"/>
        <w:outlineLvl w:val="1"/>
        <w:rPr/>
      </w:pPr>
      <w:r>
        <w:rPr/>
        <w:t>Тем временем мужчина достал из сумки кипу различного вида бумаг и принялся ее рассматривать. Это была рекламная продукция различных партий и объединений, причем количество ее поражало - даже останавливаясь около каждого распространителя, невозможно было столько собрать. Создавалось впечатление, что это собрание является плодом весьма кропотливой работы, проделанной с любовью и увлечением. Мой сосед просматривал агитки и складывал их позади себя на сиденье. Стоп. Он откладывал не все материалы, часть отправлялась обратно в сумку. На это обратила внимание не только я, но и другие: не знаю, о чем они думали, но на этот раз чувства, сопровождавшие их мысли, явно отразились на выражениях лиц. Кто-то был удивлен, кто-то озадачен, кто-то смущен (я), пара девушек в углу тихонько хихикнули. Эмоции - это тот самый толчок, который включает наше мышление, заставляет думать, оценивать, сравнивать, принимать решения. Несоответствие нашим установкам и ожиданиям вызывают желание каким-либо образом объяснить его, втолкнуть в собственную систему, понять или устранить.</w:t>
      </w:r>
    </w:p>
    <w:p>
      <w:pPr>
        <w:pStyle w:val="Normal"/>
        <w:numPr>
          <w:ilvl w:val="0"/>
          <w:numId w:val="0"/>
        </w:numPr>
        <w:ind w:firstLine="720"/>
        <w:jc w:val="both"/>
        <w:outlineLvl w:val="1"/>
        <w:rPr>
          <w:sz w:val="24"/>
        </w:rPr>
      </w:pPr>
      <w:r>
        <w:rPr>
          <w:sz w:val="24"/>
        </w:rPr>
        <w:t>Интересная деталь, активнее всего на неадекватное поведение мужчины отреагировали ближайшие соседи: я и дама, сидевшая по его другую руку - как по команде мы немного отодвинулись от него. Какое-то подсознательное нежелание быть соучастником. Что-то мне не понравилось в его действиях, что заставило посмотреть на реакцию окружающих. Что я искала, окидывая взглядом других? Поддержку, сочувствие, готовое решение? Почему мне так важно было их мнение? Я подумала кроме того о многих других вещах, не касающихся данной ситуации: о красивой шляпке дамы, о журнале, который читала, о том, что надо сшить дочке наконец-то накидку к костюму и о многом другом. И вдруг, я поймала себя на мысли, что совершенно бессознательно я пытаюсь оттянуть тот момент, когда мне придется принять решение. Поведение мужчины, оставляющего мусор на сидении, не вписывалось в мою систему ценностей. Для того, чтобы прийти к согласию с собой, мне надо было что-то сделать. А поскольку я не могла с полной уверенностью сказать, что отложенные бумаги будут действительно оставлены в вагоне, я начала разрабатывать план своей речи на случай подтверждения моей догадки.</w:t>
      </w:r>
    </w:p>
    <w:p>
      <w:pPr>
        <w:pStyle w:val="Normal"/>
        <w:numPr>
          <w:ilvl w:val="0"/>
          <w:numId w:val="0"/>
        </w:numPr>
        <w:ind w:firstLine="720"/>
        <w:jc w:val="both"/>
        <w:outlineLvl w:val="1"/>
        <w:rPr>
          <w:sz w:val="24"/>
        </w:rPr>
      </w:pPr>
      <w:r>
        <w:rPr>
          <w:sz w:val="24"/>
        </w:rPr>
        <w:t>Я составила несколько возможных вариантов. Понятно, что высказывание типа: "Заберите свои листовки!" - не подходил; необходимо было что-то более мягкое и в то же время настойчивое, вроде: "Мужчина, вы забыли свои газеты!" Забота и предупредительность. Я тихонько рассматривала своего соседа. Это был мужчина пенсионного возраста, скромно, но аккуратно одетый, спокойный, деловитый. Руки. Я почему-то всегда смотрю на руки. Они мне понравились. Мне вдруг стало как-то стыдно за себя и свою мысль. Я подумала о том, что возможно, ему тяжело таскать эту огромную сумку, что выборы внесли свежую струю в его жизнь, и он почувствовал себя очень важным и кому-то нужным, а я, такая черствая, думаю о каких-то в сущности мелочах. Я огляделась вокруг. Мой сосед уже явно не вызывал прежний интерес. Лишь две девушки что-то обсуждали, поглядывая в его сторону. Но о чем шел разговор, я могу только предполагать, да другая соседка изредка неодобрительно посматривала. Интересно, что из всех людей, самая продолжительная реакция возникла у тех, кто был ближе всех и у тех, кто мог обсудить этот случай.</w:t>
      </w:r>
    </w:p>
    <w:p>
      <w:pPr>
        <w:pStyle w:val="Normal"/>
        <w:numPr>
          <w:ilvl w:val="0"/>
          <w:numId w:val="0"/>
        </w:numPr>
        <w:ind w:firstLine="720"/>
        <w:jc w:val="both"/>
        <w:outlineLvl w:val="1"/>
        <w:rPr>
          <w:sz w:val="24"/>
        </w:rPr>
      </w:pPr>
      <w:r>
        <w:rPr>
          <w:sz w:val="24"/>
        </w:rPr>
        <w:t>Я нашла объяснение поступка мужчины, но я не нашла объяснение своему отказу от первоначально принятого решения. Только лишь вина не могла быть достаточным поводом, ведь я не собиралась оскорблять или обижать его. Вот что! Оскорблять и обижать. Только не его. Я не хотела подвергнуться этому сама с его стороны или с чьей-либо еще в ответ на мою подготовленную речь. Я боялась услышать в ответ нотации и наставления по поводу и без.</w:t>
      </w:r>
    </w:p>
    <w:p>
      <w:pPr>
        <w:pStyle w:val="21"/>
        <w:numPr>
          <w:ilvl w:val="0"/>
          <w:numId w:val="0"/>
        </w:numPr>
        <w:ind w:firstLine="720"/>
        <w:outlineLvl w:val="1"/>
        <w:rPr/>
      </w:pPr>
      <w:r>
        <w:rPr/>
        <w:t>Мужчина вышел, оставив после себя кучу никому не нужной бумаги. Свидетели его действий дружно посмотрели на него и на сиденье поочередно. Возможно, я делаю слишком смелые предположения, но мне показалось, что их лица выразили однозначное отношение к поступку мужчины. Может быть, подтвердились чьи-то догадки, хотя вслух не было высказано ничего.</w:t>
      </w:r>
    </w:p>
    <w:p>
      <w:pPr>
        <w:pStyle w:val="Normal"/>
        <w:numPr>
          <w:ilvl w:val="0"/>
          <w:numId w:val="0"/>
        </w:numPr>
        <w:ind w:firstLine="720"/>
        <w:jc w:val="both"/>
        <w:outlineLvl w:val="1"/>
        <w:rPr>
          <w:sz w:val="24"/>
        </w:rPr>
      </w:pPr>
      <w:r>
        <w:rPr>
          <w:sz w:val="24"/>
        </w:rPr>
        <w:t>Вот так за неполные пятнадцать минут я полностью изменила первоначально принятому решению. Думала ли я о том, что действия тех, кто нас окружает, оказывает на наши решения такое влияния? Вряд ли.</w:t>
      </w:r>
    </w:p>
    <w:p>
      <w:pPr>
        <w:pStyle w:val="Normal"/>
        <w:numPr>
          <w:ilvl w:val="0"/>
          <w:numId w:val="0"/>
        </w:numPr>
        <w:ind w:firstLine="720"/>
        <w:jc w:val="both"/>
        <w:outlineLvl w:val="1"/>
        <w:rPr>
          <w:sz w:val="24"/>
        </w:rPr>
      </w:pPr>
      <w:r>
        <w:rPr>
          <w:sz w:val="24"/>
        </w:rPr>
        <w:t>Этот случай настолько меня поразил, что я решила обсудить его с друзьями. Меня интересовало не столько то, как бы они поступили (большинство, к моему удивлению, считали нужным высказать мужчине, что они думают), сколько то, что они думают по поводу изменения решения. И я услышала старое, как мир, суждение: перегорела. Так ли это? Всегда ли принятое впопыхах решение верно? И является ли его дальнейший пересмотр признаком мудрости или малодушия? Может быть, ответы на эти вопросы мне даст время - врач и судья...</w:t>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Шиловская О.</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b/>
          <w:b/>
          <w:sz w:val="24"/>
        </w:rPr>
      </w:pPr>
      <w:r>
        <w:rPr>
          <w:b/>
          <w:sz w:val="24"/>
        </w:rPr>
        <w:t>ВЕЧЕР, ПЯТНИЦА, НЕ 13-ОЕ…</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Вечер пятницы, не 13, полнолуние. Конец недели, впереди два выходных дня, в один из которых собирались с семьей поехать за город. После занятий за мной заехал муж и мы отправились домой. На половине пути (до дома оставалось минут пять езды) нашу машину сотрясает значительный удар в боковину с моей стороны, слышится скрежет металла и что-то отлетает от колеса.</w:t>
      </w:r>
    </w:p>
    <w:p>
      <w:pPr>
        <w:pStyle w:val="Normal"/>
        <w:numPr>
          <w:ilvl w:val="0"/>
          <w:numId w:val="0"/>
        </w:numPr>
        <w:ind w:firstLine="720"/>
        <w:jc w:val="both"/>
        <w:outlineLvl w:val="1"/>
        <w:rPr>
          <w:sz w:val="24"/>
        </w:rPr>
      </w:pPr>
      <w:r>
        <w:rPr>
          <w:sz w:val="24"/>
        </w:rPr>
        <w:t>Мы останавливаемся, осматриваем свои повреждения и ждем машину, наехавшую на нас. Минут через несколько подъезжает 600-й "Мерседес" и из него вываливаются двое обкуренных юнцов лет по 20 от роду с растопыренными пальцами. Они видимо уже  осмотрели поврежденный бок своей машины и сразу началась словесная атака. В ход пошел блатной жаргон, перемешанный с матом, ор, звонки по сотовым телефонам с угрозой приезда сейчас "братков, которые с вами разберутся", прекрасно понимая, что только они виноваты в этой аварии, эта пара юных бандитов намеревалась содрать с нас деньги, причем, я думаю немалые, т.к. постоянно фигурировал какой-то супер дорогой автосервис, в котором они ремонтируют свою машину. Но муж, осознавая свою правоту, не уступал им ни в чем: он стал разговаривать почти  их языком, а порой  и орать на них также. Я выступала в роли миротворца, хотя честно говоря сердце было не на месте, т.к. от разъяренных обнаркоманенных малолеток можно было ждать что угодно. Женщина не была для них преградой. Но когда муж сказал, что вызовет ГАИ и они разберутся  кто прав, и кто кому должен денег, эти мальчики как-то приутихли и ретировались. Денег с нас снять им не удалось. При этом, со злом ударив ногой по нашей машине и с угрозой, что "они нас еще встретят на дороге, и тогда разберутся", они сели в свой "600-й" и умчались. Настроение после 20-ти минутной разборки с "сильными мира сего" было жутким. Поврежденная машина тоже не радовала глаз. О причиненном нам ущербе вопроса даже не возникло. Приехав домой, я выпила вина и немного успокоилась. О поездке за город речи не возникало, состояние было не то, да и машину надо подремонтировать. Вот так закончилась пятница 24, полнолуни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jc w:val="right"/>
        <w:outlineLvl w:val="1"/>
        <w:rPr>
          <w:sz w:val="24"/>
        </w:rPr>
      </w:pPr>
      <w:r>
        <w:rPr>
          <w:sz w:val="24"/>
        </w:rPr>
        <w:t>Глубокова Елена.</w:t>
      </w:r>
    </w:p>
    <w:p>
      <w:pPr>
        <w:pStyle w:val="Normal"/>
        <w:numPr>
          <w:ilvl w:val="0"/>
          <w:numId w:val="0"/>
        </w:numPr>
        <w:jc w:val="right"/>
        <w:outlineLvl w:val="1"/>
        <w:rPr>
          <w:sz w:val="24"/>
        </w:rPr>
      </w:pPr>
      <w:r>
        <w:rPr>
          <w:sz w:val="24"/>
        </w:rPr>
      </w:r>
    </w:p>
    <w:p>
      <w:pPr>
        <w:pStyle w:val="Normal"/>
        <w:numPr>
          <w:ilvl w:val="0"/>
          <w:numId w:val="0"/>
        </w:numPr>
        <w:jc w:val="center"/>
        <w:outlineLvl w:val="1"/>
        <w:rPr>
          <w:b/>
          <w:b/>
          <w:sz w:val="24"/>
        </w:rPr>
      </w:pPr>
      <w:r>
        <w:rPr>
          <w:b/>
          <w:sz w:val="24"/>
        </w:rPr>
        <w:t>ОТЕЛЬ "КАЗИНО"</w:t>
      </w:r>
    </w:p>
    <w:p>
      <w:pPr>
        <w:pStyle w:val="Normal"/>
        <w:numPr>
          <w:ilvl w:val="0"/>
          <w:numId w:val="0"/>
        </w:numPr>
        <w:jc w:val="both"/>
        <w:outlineLvl w:val="1"/>
        <w:rPr>
          <w:b/>
          <w:b/>
          <w:sz w:val="24"/>
        </w:rPr>
      </w:pPr>
      <w:r>
        <w:rPr>
          <w:b/>
          <w:sz w:val="24"/>
        </w:rPr>
      </w:r>
    </w:p>
    <w:p>
      <w:pPr>
        <w:pStyle w:val="Normal"/>
        <w:numPr>
          <w:ilvl w:val="0"/>
          <w:numId w:val="0"/>
        </w:numPr>
        <w:jc w:val="both"/>
        <w:outlineLvl w:val="1"/>
        <w:rPr>
          <w:sz w:val="24"/>
        </w:rPr>
      </w:pPr>
      <w:r>
        <w:rPr>
          <w:sz w:val="24"/>
        </w:rPr>
        <w:tab/>
        <w:t>Праздничные дни моя семья и я проводили в курортном местечке в Финляндии городе Савонлинна.</w:t>
      </w:r>
    </w:p>
    <w:p>
      <w:pPr>
        <w:pStyle w:val="Normal"/>
        <w:numPr>
          <w:ilvl w:val="0"/>
          <w:numId w:val="0"/>
        </w:numPr>
        <w:jc w:val="both"/>
        <w:outlineLvl w:val="1"/>
        <w:rPr>
          <w:sz w:val="24"/>
        </w:rPr>
      </w:pPr>
      <w:r>
        <w:rPr>
          <w:sz w:val="24"/>
        </w:rPr>
        <w:tab/>
        <w:t>В центре города Савонлинна на собственном острове в зеленой зоне вот уже более века действует водно-оздоровительный центр. Своеобразное название, а он называется "Казино", сохранилось с тех пор, когда русская аристократия приезжала сюда отдохнуть и испытать удачу в азартных играх и в казино. Сегодня это современный и уютный центр с прекрасным обслуживанием и отношением к отдыхающим. В этом отеле есть своя особенность, администрация просила отдыхающих, чтобы после еды они сами убирали посуду. Это нехарактерно для мест отдыха за рубежом, с этим я согласна, но просьба - есть просьба и ее надо выполнять. Посуду убирали все туристы кроме наших соотечественников. Убирала ее, конечно, и моя семья. Утром после завтрака ко мне подошла управляющая рестораном и спросила, так почему же русские не убирают за собой? Я не знаю как ответить на этот вопрос. Может кто-нибудь из будущих психологов поможет мне в этом? Спасибо.</w:t>
      </w:r>
    </w:p>
    <w:p>
      <w:pPr>
        <w:pStyle w:val="Normal"/>
        <w:numPr>
          <w:ilvl w:val="0"/>
          <w:numId w:val="0"/>
        </w:numPr>
        <w:jc w:val="both"/>
        <w:outlineLvl w:val="1"/>
        <w:rPr>
          <w:sz w:val="24"/>
        </w:rPr>
      </w:pPr>
      <w:r>
        <w:rPr>
          <w:sz w:val="24"/>
        </w:rPr>
      </w:r>
    </w:p>
    <w:p>
      <w:pPr>
        <w:pStyle w:val="Normal"/>
        <w:numPr>
          <w:ilvl w:val="0"/>
          <w:numId w:val="0"/>
        </w:numPr>
        <w:jc w:val="both"/>
        <w:outlineLvl w:val="1"/>
        <w:rPr>
          <w:sz w:val="24"/>
        </w:rPr>
      </w:pPr>
      <w:r>
        <w:rPr>
          <w:sz w:val="24"/>
        </w:rPr>
      </w:r>
    </w:p>
    <w:p>
      <w:pPr>
        <w:pStyle w:val="Normal"/>
        <w:numPr>
          <w:ilvl w:val="0"/>
          <w:numId w:val="0"/>
        </w:numPr>
        <w:jc w:val="center"/>
        <w:outlineLvl w:val="1"/>
        <w:rPr>
          <w:sz w:val="24"/>
        </w:rPr>
      </w:pPr>
      <w:r>
        <w:rPr>
          <w:sz w:val="24"/>
        </w:rPr>
      </w:r>
    </w:p>
    <w:p>
      <w:pPr>
        <w:pStyle w:val="Normal"/>
        <w:numPr>
          <w:ilvl w:val="0"/>
          <w:numId w:val="0"/>
        </w:numPr>
        <w:jc w:val="center"/>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sz w:val="32"/>
        </w:rPr>
      </w:pPr>
      <w:r>
        <w:rPr>
          <w:b/>
          <w:sz w:val="32"/>
        </w:rPr>
        <w:t>Кейс стади</w:t>
      </w:r>
    </w:p>
    <w:p>
      <w:pPr>
        <w:pStyle w:val="Normal"/>
        <w:numPr>
          <w:ilvl w:val="0"/>
          <w:numId w:val="0"/>
        </w:numPr>
        <w:ind w:firstLine="720"/>
        <w:jc w:val="right"/>
        <w:outlineLvl w:val="1"/>
        <w:rPr>
          <w:b/>
          <w:b/>
          <w:sz w:val="24"/>
        </w:rPr>
      </w:pPr>
      <w:r>
        <w:rPr>
          <w:b/>
          <w:sz w:val="24"/>
        </w:rPr>
      </w:r>
    </w:p>
    <w:p>
      <w:pPr>
        <w:pStyle w:val="Normal"/>
        <w:numPr>
          <w:ilvl w:val="0"/>
          <w:numId w:val="0"/>
        </w:numPr>
        <w:ind w:firstLine="720"/>
        <w:jc w:val="right"/>
        <w:outlineLvl w:val="1"/>
        <w:rPr>
          <w:sz w:val="24"/>
        </w:rPr>
      </w:pPr>
      <w:r>
        <w:rPr>
          <w:sz w:val="24"/>
        </w:rPr>
        <w:t>Кузьмина М. В.</w:t>
      </w:r>
    </w:p>
    <w:p>
      <w:pPr>
        <w:pStyle w:val="Normal"/>
        <w:numPr>
          <w:ilvl w:val="0"/>
          <w:numId w:val="0"/>
        </w:numPr>
        <w:ind w:firstLine="720"/>
        <w:outlineLvl w:val="1"/>
        <w:rPr>
          <w:sz w:val="24"/>
        </w:rPr>
      </w:pPr>
      <w:r>
        <w:rPr>
          <w:sz w:val="24"/>
        </w:rPr>
      </w:r>
    </w:p>
    <w:p>
      <w:pPr>
        <w:pStyle w:val="Heading1"/>
        <w:ind w:firstLine="720"/>
        <w:jc w:val="center"/>
        <w:rPr>
          <w:b/>
          <w:b/>
          <w:sz w:val="24"/>
        </w:rPr>
      </w:pPr>
      <w:r>
        <w:rPr>
          <w:b/>
          <w:sz w:val="24"/>
        </w:rPr>
        <w:t>ИСТОРИЯ РАЗВИТИЯ ФИРМЫ</w:t>
      </w:r>
    </w:p>
    <w:p>
      <w:pPr>
        <w:pStyle w:val="Normal"/>
        <w:numPr>
          <w:ilvl w:val="0"/>
          <w:numId w:val="0"/>
        </w:numPr>
        <w:ind w:firstLine="720"/>
        <w:outlineLvl w:val="1"/>
        <w:rPr>
          <w:b/>
          <w:b/>
          <w:sz w:val="24"/>
        </w:rPr>
      </w:pPr>
      <w:r>
        <w:rPr>
          <w:b/>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На фирму (её название по известным причинам я не называю)  Я пришла в феврале 1997 года. До этого мне в течение трех месяцев не удавалось найти работу.  Не могу сказать, что не брали меня. Скорее я сама отказывалась от сомнительных предложений, печатающихся в газете «Из рук в руки». Я ходила на собеседования, но быстро поняла, что все это сплошное жульничество. На это место меня устроил отец.  Он отвечает за технику безопасности ведомственного  здания, где предприниматели арендуют помещение.  Зная многих, он  предлагал мою кандидатуру на должность секретаря. Я имею высшее образование, но недавно пережила развод с мужем и поэтому ответственности мне не хотелось, поэтому на эту должность я была согласна.  Взяли меня с испытательным сроком в два месяца.  Основной отраслью фирмы была кабельная продукция и монтажное оборудование. Работало в качестве постоянных служащих 20 человек. Основной структурной иерархией было разделение на две группы: офисных работников и бригаду монтажников. Все они подчинялись единому руководству из 5 человек. Как я выяснила в процессе работы, фирма создалась в августе 1996 года для продажи офисного оборудования, но данное дело быстро себя исчерпало и чтобы удержаться на рынке, руководство вынуждено было пойти на смену направления.</w:t>
      </w:r>
    </w:p>
    <w:p>
      <w:pPr>
        <w:pStyle w:val="TextBodyIndent"/>
        <w:numPr>
          <w:ilvl w:val="0"/>
          <w:numId w:val="0"/>
        </w:numPr>
        <w:ind w:firstLine="720"/>
        <w:outlineLvl w:val="1"/>
        <w:rPr>
          <w:sz w:val="24"/>
        </w:rPr>
      </w:pPr>
      <w:r>
        <w:rPr>
          <w:sz w:val="24"/>
        </w:rPr>
        <w:t xml:space="preserve">Первое с чем я столкнулась, был открытый конфликт между бригадой  и офисом. Бригадные монтажники не хотели «кормить такое число руководителей». Это была тайная конфронтация и  деление приоритетов власти.  Руководство придерживалось демократических позиций, но два месяца страсти не утихали.  Выражалось это в прямом саботаже работы.  Рабочие не выходили на объект, требуя увеличения заработной платы. Её увеличивали, грозя сокращением штата. Такие игры вызвали серьезный конфликт с генеральным заказчиком. Дело могло закончиться судом, но руководству кое-как удалось выкрутиться.  Часть офисных сотрудников вынуждена была ехать на объект и многое переделывать.  Это вызвало недовольство всего коллектива в целом.  Фирма была близка к развалу.  Что могло спасти фирму в такой ситуации? Введение хозрасчета. Кое-как страсти улеглись.  Кто выиграл от этой ситуации? Наверное, никто. Раньше мы получали зарплату «черным налом», и никто не задумывался откуда она берется. Сейчас мы получаем процент от проделанной работы и суммы обнародуются. Заработная плата сократилась почти вдвое.  Сейчас конфликт практически разрешился.  Бригада находится на объекте и все заработанные деньги делит  между собой и руководством.  Офисные сотрудники в этой дележке не участвуют. </w:t>
      </w:r>
    </w:p>
    <w:p>
      <w:pPr>
        <w:pStyle w:val="Normal"/>
        <w:numPr>
          <w:ilvl w:val="0"/>
          <w:numId w:val="0"/>
        </w:numPr>
        <w:ind w:firstLine="720"/>
        <w:jc w:val="both"/>
        <w:outlineLvl w:val="1"/>
        <w:rPr>
          <w:sz w:val="24"/>
        </w:rPr>
      </w:pPr>
      <w:r>
        <w:rPr>
          <w:sz w:val="24"/>
        </w:rPr>
        <w:t xml:space="preserve">Особенностью нашей фирмы является также отсутствие молодого состава менеджеров.  На  западных фирмах большое внимание уделяется рекламе. У нас, несмотря на мнимый рынок, нет. Например, мы размещали рекламу в бесплатных газетах и журналах, которые практически никто не читает.  Единственно выгодным вложением денег было подключение к интернету.  После создания собственного сайта, хотя бы перестали бегать за мелкими клиентами.  Вообще вся политика нашей фирмы направлена на поиск больших заказов. Но, как показывает практика, мечта мечтой, а быт бытом.  В отличие от многих фирм у нас работает всего один менеджер по продажам.  Большего специалиста на все руки я еще не видела.  В его обязанности входит размещение рекламы,  переговоры с заказчиками,  ответы на заявки и разработка новых конструкций изделий.  На эту должность специально подбирали одного грамотного человека, и даже десять стажеров не смогли бы его заменить.  </w:t>
      </w:r>
    </w:p>
    <w:p>
      <w:pPr>
        <w:pStyle w:val="Normal"/>
        <w:numPr>
          <w:ilvl w:val="0"/>
          <w:numId w:val="0"/>
        </w:numPr>
        <w:ind w:firstLine="720"/>
        <w:jc w:val="both"/>
        <w:outlineLvl w:val="1"/>
        <w:rPr>
          <w:sz w:val="24"/>
        </w:rPr>
      </w:pPr>
      <w:r>
        <w:rPr>
          <w:sz w:val="24"/>
        </w:rPr>
        <w:t>Ни для кого не секрет, что почти все фирмы России занимаются спекуляцией.  Купил в одном месте. Накинул сумму, продал в другом месте.  Чем торговать в данном случае  совершенно безразлично. Лишь бы прибыль была. Чем только не торговала наша фирма за последние два года:  стульями, обувью, компьютерами, кабелем,  журналами и т.д. Наши специалисты каждый год посещают выставки « Комтен», «Связь», выступают там на семинарах по вопросам перспективных технологий. Заинтересованность видна со стороны иностранных фирм, но энтузиазма в заключении контрактов они не проявляют.  Наверное, боятся нестабильности нашей государственной политики.</w:t>
      </w:r>
    </w:p>
    <w:p>
      <w:pPr>
        <w:pStyle w:val="Normal"/>
        <w:numPr>
          <w:ilvl w:val="0"/>
          <w:numId w:val="0"/>
        </w:numPr>
        <w:ind w:firstLine="720"/>
        <w:jc w:val="both"/>
        <w:outlineLvl w:val="1"/>
        <w:rPr>
          <w:sz w:val="24"/>
        </w:rPr>
      </w:pPr>
      <w:r>
        <w:rPr>
          <w:sz w:val="24"/>
        </w:rPr>
        <w:t>Самым большим потрясением, которое я испытала на фирме, было пьянство сотрудников в рабочее время.  Выражение «Всю Россию пропили!» звучало для меня по-новому.  Несмотря на очевидный конфликт офиса и бригады, совместно справляли дни рождения,  праздники и просто хорошее настроение. После буйного веселья на работу можно было не выходить дня два.  Справок, больничных листов для этого было не нужно.  Неоднократно « теплая» компания оставалась в офисе на ночь. Как ни странно, но руководство этого не запрещало, а иногда даже принимало в этом участие.  Я бы назвала это принципом русского  «Авось» в действии. Трезвый образ жизни не поощрялся. Когда я только пришла на фирму в 1997 году, это явление явно процветало.  Сейчас в этом отношении ситуация несколько нормализовалась. Случилось это после того, как одного молодого сотрудника пришлось поместить в больницу с диагнозом «отравление». Жены «особо выдающихся» личностей объединились в борьбе за трезвость всего коллектива. На пьянство, как явление, сказывается практически отсутствие женщин в рабочем коллективе. У нас их всего две (в том числе и я), а также то. Что поддерживаются не только деловые, но и приятельские отношения (некоторые сотрудники знают друг друга с детства).</w:t>
      </w:r>
    </w:p>
    <w:p>
      <w:pPr>
        <w:pStyle w:val="Normal"/>
        <w:numPr>
          <w:ilvl w:val="0"/>
          <w:numId w:val="0"/>
        </w:numPr>
        <w:ind w:firstLine="720"/>
        <w:jc w:val="both"/>
        <w:outlineLvl w:val="1"/>
        <w:rPr>
          <w:sz w:val="24"/>
        </w:rPr>
      </w:pPr>
      <w:r>
        <w:rPr>
          <w:sz w:val="24"/>
        </w:rPr>
        <w:t>К этому примыкает вопрос о блате при приеме на работу.  На нашу фирму невозможно  попасть, не имея «руки».  У нас работают  друзья друзей и родственники родственников. Приятельские отношения усугубляют дисциплину.  Я бы даже сказала, влияют на ее полное отсутствие.  Не уволят же они друг друга с работы? Чем меньше статус «руки» или чем дальше родство, тем  больше ответственности ложится на человека. Пожалуй, я одна не являюсь ничьей родственницей, и ко мне с самого начала предъявляли особые требования. За два месяца испытательного срока я  освоила компьютер в полном объеме, номенклатуру изделий (они не являются моей профильной спецификой по диплому), начальные знания английского языка, деловое общение. При этом мне никто не оказывал помощи и не делал подсказок в работе. Я прошла трудную школу, но не жалею об этом. Это своего рода навык выживания в экстремальной ситуации. Сейчас я ни на кого не рассчитываю, кроме себя. Знаю, что смогу приспособиться к любой работе.</w:t>
      </w:r>
    </w:p>
    <w:p>
      <w:pPr>
        <w:pStyle w:val="TextBodyIndent"/>
        <w:numPr>
          <w:ilvl w:val="0"/>
          <w:numId w:val="0"/>
        </w:numPr>
        <w:ind w:firstLine="720"/>
        <w:outlineLvl w:val="1"/>
        <w:rPr>
          <w:sz w:val="24"/>
        </w:rPr>
      </w:pPr>
      <w:r>
        <w:rPr>
          <w:sz w:val="24"/>
        </w:rPr>
        <w:t xml:space="preserve"> </w:t>
      </w:r>
      <w:r>
        <w:rPr>
          <w:sz w:val="24"/>
        </w:rPr>
        <w:t xml:space="preserve">Особо хотелось бы рассказать о положении женщин на фирме. Это именно положение, поскольку статусом это явно не является.  Повышение по должности нам явно не грозит.  Работу, которую мы выполняем, считается самой легкой, не требующей умственных и физических усилий. Нас на фирме двое – я и главный бухгалтер – женщина 37 лет.  Бывали случаи, когда я ездила с деньгами в банк с полиэтиленовым пакетом на трамвае.  При этом практически каждый мужчина имеет собственное авто.  Я  была свидетелем того, как главный бухгалтер мыла за руководством столы и посуду. Такой подход к женскому труду на заработной плате никак не отражается.  Вернее отражается, но в меньшую сторону.  После окончания института к нам на фирму пришел молодой сотрудник, и ему сразу положили оклад плюс процент от продаж, а я получаю только процент от продаж, что вдвое меньше его.  Я долго думала, что способствовало такому развитию событий на фирме? На мой взгляд, причина состоит в том, что изначально она организовывалась тремя друзьями. Они вложили в фирму деньги, потом к ним присоединились еще двое. Но, как говорится, дружба дружбой, а бизнес бизнесом. Когда ситуация на финансовом уровне стала ухудшаться, каждый из них видел  свой путь выхода из кризиса. И руководство стало напоминать персонажей из басни Крылова «Лебедь, рак и щука». Их конфликты между собой переросли в конфронтацию сторон внутри фирмы. Отсутствие единовластия и единоличной ответственности за дело привело к разгильдяйству сотрудников. К концу 1998 года часть руководства – два человека – добровольно ушли из состава акционеров и покинули фирму. Ситуация как бы замерла, но, я думаю, продолжение еще будет. </w:t>
      </w:r>
    </w:p>
    <w:p>
      <w:pPr>
        <w:pStyle w:val="Normal"/>
        <w:numPr>
          <w:ilvl w:val="0"/>
          <w:numId w:val="0"/>
        </w:numPr>
        <w:ind w:firstLine="720"/>
        <w:jc w:val="both"/>
        <w:outlineLvl w:val="1"/>
        <w:rPr>
          <w:sz w:val="24"/>
        </w:rPr>
      </w:pPr>
      <w:r>
        <w:rPr>
          <w:sz w:val="24"/>
        </w:rPr>
        <w:t xml:space="preserve">В заключение хотелось бы сказать пару слов о положительных качествах бизнеса. Во-первых, это объединяет людей. Человек приобретает мобильность, концентрированность.  У нас нельзя услышать разговоры о невыплате льгот и дотаций за выслугу лет.  Человек есть то, что он есть в данную минуту. В бизнесе люди быстрее адаптируются к существующей действительности.  Здесь я говорю о бизнесе в целом, так как наша фирма – часть общего явления.  Мы часто говорим о политике, собираясь за чашкой чая. Наша фирма держится не за счет руководства, а за счет сотрудников.  Они у нас все грамотные специалисты своего дела.  В нашем коллективе есть художники и поэты, люди очень одаренные. Книги по искусству, истории, культуре читаются всеми и передаются из рук в руки.  У нас на фирме нет сотрудника без высшего образования, дополнительного хобби. Каждый человек по-своему интересен.  К сожалению, каждый из нас вынужден искать дополнительный заработок, но к фирме все сильно привязаны. За что привязаны? Сложно сказать.  Может быть за солидарность, за трудности, которые нас объединяют.  Мы все разные, по возрасту и по положению, но мы все вынуждены выживать, учиться этому друг у друга. Несмотря на недостатки, я считаю частный бизнес достойным мероприятием. </w:t>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 </w:t>
      </w:r>
      <w:r>
        <w:rPr>
          <w:sz w:val="24"/>
        </w:rPr>
        <w:t>Кудрявцева А.П.</w:t>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3"/>
        <w:numPr>
          <w:ilvl w:val="0"/>
          <w:numId w:val="0"/>
        </w:numPr>
        <w:ind w:firstLine="720"/>
        <w:outlineLvl w:val="1"/>
        <w:rPr/>
      </w:pPr>
      <w:r>
        <w:rPr/>
        <w:t xml:space="preserve"> </w:t>
      </w:r>
      <w:r>
        <w:rPr/>
        <w:t>НЕКОТОРЫЕ ВЫВОДЫ ИЗ МОЕГО ОПЫТА РАБОТЫ В ЧАСТНОМ БИЗНЕСЕ</w:t>
      </w:r>
    </w:p>
    <w:p>
      <w:pPr>
        <w:pStyle w:val="Normal"/>
        <w:numPr>
          <w:ilvl w:val="0"/>
          <w:numId w:val="0"/>
        </w:numPr>
        <w:ind w:firstLine="720"/>
        <w:outlineLvl w:val="1"/>
        <w:rPr>
          <w:sz w:val="24"/>
        </w:rPr>
      </w:pPr>
      <w:r>
        <w:rPr>
          <w:sz w:val="24"/>
        </w:rPr>
      </w:r>
    </w:p>
    <w:p>
      <w:pPr>
        <w:pStyle w:val="1"/>
        <w:numPr>
          <w:ilvl w:val="0"/>
          <w:numId w:val="3"/>
        </w:numPr>
        <w:ind w:left="360" w:firstLine="720"/>
        <w:outlineLvl w:val="1"/>
        <w:rPr>
          <w:b/>
          <w:b/>
        </w:rPr>
      </w:pPr>
      <w:r>
        <w:rPr>
          <w:b/>
        </w:rPr>
        <w:t>Введение</w:t>
      </w:r>
    </w:p>
    <w:p>
      <w:pPr>
        <w:pStyle w:val="Normal"/>
        <w:numPr>
          <w:ilvl w:val="0"/>
          <w:numId w:val="0"/>
        </w:numPr>
        <w:ind w:firstLine="720"/>
        <w:outlineLvl w:val="1"/>
        <w:rPr>
          <w:b/>
          <w:b/>
        </w:rPr>
      </w:pPr>
      <w:r>
        <w:rPr>
          <w:b/>
        </w:rPr>
      </w:r>
    </w:p>
    <w:p>
      <w:pPr>
        <w:pStyle w:val="Normal"/>
        <w:numPr>
          <w:ilvl w:val="0"/>
          <w:numId w:val="0"/>
        </w:numPr>
        <w:ind w:firstLine="720"/>
        <w:jc w:val="both"/>
        <w:outlineLvl w:val="1"/>
        <w:rPr>
          <w:sz w:val="24"/>
        </w:rPr>
      </w:pPr>
      <w:r>
        <w:rPr>
          <w:sz w:val="24"/>
        </w:rPr>
        <w:t>В этом исследовании я поставила задачу описать и проанализировать социальные отношения, сложившиеся в рамках фирмы, в которой я  работала бухгалтером около пяти лет.</w:t>
      </w:r>
    </w:p>
    <w:p>
      <w:pPr>
        <w:pStyle w:val="TextBody"/>
        <w:numPr>
          <w:ilvl w:val="0"/>
          <w:numId w:val="0"/>
        </w:numPr>
        <w:ind w:firstLine="720"/>
        <w:outlineLvl w:val="1"/>
        <w:rPr/>
      </w:pPr>
      <w:r>
        <w:rPr/>
        <w:t>Начнем с того, что устроилась я на эту работу по рекомендации. Это было мое первое  место работы по специальности после окончания института. Таким образом, не имея реального практического опыта в бухгалтерии, но вооруженная запасом теоретических знаний, я окунулась с головой в частный "бизнес по-русски".</w:t>
      </w:r>
    </w:p>
    <w:p>
      <w:pPr>
        <w:pStyle w:val="Normal"/>
        <w:numPr>
          <w:ilvl w:val="0"/>
          <w:numId w:val="0"/>
        </w:numPr>
        <w:ind w:firstLine="720"/>
        <w:jc w:val="both"/>
        <w:outlineLvl w:val="1"/>
        <w:rPr>
          <w:sz w:val="24"/>
        </w:rPr>
      </w:pPr>
      <w:r>
        <w:rPr>
          <w:sz w:val="24"/>
        </w:rPr>
        <w:t>Основным родом деятельности фирмы являлось оказание транспортно-экспедиторских услуг на железной дороге. То есть, фирма была своего рода посредником между клиентами, которые хотели отправить свой груз, и железной дорогой в лице МПС, ж/д отделений и станций.</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b/>
          <w:b/>
          <w:sz w:val="24"/>
        </w:rPr>
      </w:pPr>
      <w:r>
        <w:rPr>
          <w:b/>
          <w:sz w:val="24"/>
        </w:rPr>
        <w:t>2. С чего мне пришлось начинать</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Уже в первый день работы я увидела, что не все обстоит так, как мне описывал директор во время собеседования.. Да, несмотря на то, что я устраивалась на работу по знакомству, со мной было проведено собеседование на профессиональную пригодность. Но во время этого собеседования мне конечно же не сообщили, что других бухгалтеров кроме меня в офисе нет.</w:t>
      </w:r>
    </w:p>
    <w:p>
      <w:pPr>
        <w:pStyle w:val="Normal"/>
        <w:numPr>
          <w:ilvl w:val="0"/>
          <w:numId w:val="0"/>
        </w:numPr>
        <w:ind w:firstLine="720"/>
        <w:jc w:val="both"/>
        <w:outlineLvl w:val="1"/>
        <w:rPr>
          <w:sz w:val="24"/>
        </w:rPr>
      </w:pPr>
      <w:r>
        <w:rPr>
          <w:sz w:val="24"/>
        </w:rPr>
        <w:t>Главный бухгалтер на фирме, конечно, был, но им являлась родная сестра жены директора, и поэтому она могла работать, не выходя из собственного дома.</w:t>
      </w:r>
    </w:p>
    <w:p>
      <w:pPr>
        <w:pStyle w:val="Normal"/>
        <w:numPr>
          <w:ilvl w:val="0"/>
          <w:numId w:val="0"/>
        </w:numPr>
        <w:ind w:firstLine="720"/>
        <w:jc w:val="both"/>
        <w:outlineLvl w:val="1"/>
        <w:rPr>
          <w:sz w:val="24"/>
        </w:rPr>
      </w:pPr>
      <w:r>
        <w:rPr>
          <w:sz w:val="24"/>
        </w:rPr>
        <w:t>Итак, уже в первый день работы директор принес на мой рабочий стол внушительную стопку счетов, квитанций и различных железнодорожных документов и попросил в них разобраться. На мой вопрос: "А кто же всем этим до меня занимался?", он ответил, что в основном его заместитель и еще одна девушка, которая сейчас болеет. Кроме того, мне были принесены непонятные листочки с записями весьма потрепанного вида. Как потом оказалось, в таком виде в фирме велся учет текущих документов.</w:t>
      </w:r>
    </w:p>
    <w:p>
      <w:pPr>
        <w:pStyle w:val="Normal"/>
        <w:numPr>
          <w:ilvl w:val="0"/>
          <w:numId w:val="0"/>
        </w:numPr>
        <w:ind w:firstLine="720"/>
        <w:jc w:val="both"/>
        <w:outlineLvl w:val="1"/>
        <w:rPr>
          <w:sz w:val="24"/>
        </w:rPr>
      </w:pPr>
      <w:r>
        <w:rPr>
          <w:sz w:val="24"/>
        </w:rPr>
        <w:t>На момент моего прихода фирма существовала уже около года. За этот год фирма приобрела немало клиентов и планировала дальше расширять свою деятельность. И, конечно, в этих условиях неразбериха с бухгалтерией начала явно тормозить развитие бизнеса. В этой ситуации руководство фирмы и решило взять на работу молодого бухгалтера с высшим экономическим образованием, но без опыта работы.</w:t>
      </w:r>
    </w:p>
    <w:p>
      <w:pPr>
        <w:pStyle w:val="Normal"/>
        <w:numPr>
          <w:ilvl w:val="0"/>
          <w:numId w:val="0"/>
        </w:numPr>
        <w:ind w:firstLine="720"/>
        <w:jc w:val="both"/>
        <w:outlineLvl w:val="1"/>
        <w:rPr>
          <w:sz w:val="24"/>
        </w:rPr>
      </w:pPr>
      <w:r>
        <w:rPr>
          <w:sz w:val="24"/>
        </w:rPr>
        <w:t>Передо мной была поставлена задача: наладить текущий учет всей первичной документации, а также осуществлять свод расходов и доходов фирмы, подсчитывать прибыль или убыток по каждой операции, предоставлять главному бухгалтеру бухгалтерские отчеты для составления баланса.</w:t>
      </w:r>
    </w:p>
    <w:p>
      <w:pPr>
        <w:pStyle w:val="Normal"/>
        <w:numPr>
          <w:ilvl w:val="0"/>
          <w:numId w:val="0"/>
        </w:numPr>
        <w:ind w:firstLine="720"/>
        <w:jc w:val="both"/>
        <w:outlineLvl w:val="1"/>
        <w:rPr>
          <w:sz w:val="24"/>
        </w:rPr>
      </w:pPr>
      <w:r>
        <w:rPr>
          <w:sz w:val="24"/>
        </w:rPr>
        <w:t>Наверное, именно из-за отсутствия опыта бухгалтерской работы я не испугалась такой ответственности и не отказалась от этой работы после первых двух недель. Кроме того, немаловажным фактором явилась довольно высокая по тем временам зарплата, обещанная мне на собеседовании.</w:t>
      </w:r>
    </w:p>
    <w:p>
      <w:pPr>
        <w:pStyle w:val="Normal"/>
        <w:numPr>
          <w:ilvl w:val="0"/>
          <w:numId w:val="0"/>
        </w:numPr>
        <w:ind w:firstLine="720"/>
        <w:jc w:val="both"/>
        <w:outlineLvl w:val="1"/>
        <w:rPr>
          <w:sz w:val="24"/>
        </w:rPr>
      </w:pPr>
      <w:r>
        <w:rPr>
          <w:sz w:val="24"/>
        </w:rPr>
        <w:t>Я постепенно начала наводить порядок в бухгалтерии фирмы , что было непросто, так как надо было восстановить текущий учет с самого начала деятельности фирмы. И, конечно, то, что я сразу  ощутила помощь и поддержку рядовых сотрудников фирмы, придало мне уверенность в моих начинаниях.</w:t>
      </w:r>
    </w:p>
    <w:p>
      <w:pPr>
        <w:pStyle w:val="Normal"/>
        <w:numPr>
          <w:ilvl w:val="0"/>
          <w:numId w:val="0"/>
        </w:numPr>
        <w:ind w:firstLine="720"/>
        <w:jc w:val="both"/>
        <w:outlineLvl w:val="1"/>
        <w:rPr>
          <w:sz w:val="24"/>
        </w:rPr>
      </w:pPr>
      <w:r>
        <w:rPr>
          <w:sz w:val="24"/>
        </w:rPr>
      </w:r>
    </w:p>
    <w:p>
      <w:pPr>
        <w:pStyle w:val="Normal"/>
        <w:numPr>
          <w:ilvl w:val="0"/>
          <w:numId w:val="10"/>
        </w:numPr>
        <w:ind w:left="0" w:firstLine="720"/>
        <w:jc w:val="both"/>
        <w:outlineLvl w:val="1"/>
        <w:rPr>
          <w:b/>
          <w:b/>
          <w:sz w:val="24"/>
        </w:rPr>
      </w:pPr>
      <w:r>
        <w:rPr>
          <w:b/>
          <w:sz w:val="24"/>
        </w:rPr>
        <w:t>Взаимоотношения руководства фирмы и его сотрудников на этапе создания и развития бизнеса.</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Я попала в очень дружный коллектив людей, обстановка на работе была скорее семейной, чем официальной. Принципом работы сотрудников фирмы был девиз наших директоров: "У нас на фирме все делают все". То есть, каждый, конечно, занимал по штатному расписанию определенную должность, но это не означало работу только в рамках этой должности.</w:t>
      </w:r>
    </w:p>
    <w:p>
      <w:pPr>
        <w:pStyle w:val="Normal"/>
        <w:numPr>
          <w:ilvl w:val="0"/>
          <w:numId w:val="0"/>
        </w:numPr>
        <w:ind w:firstLine="720"/>
        <w:jc w:val="both"/>
        <w:outlineLvl w:val="1"/>
        <w:rPr>
          <w:sz w:val="24"/>
        </w:rPr>
      </w:pPr>
      <w:r>
        <w:rPr>
          <w:sz w:val="24"/>
        </w:rPr>
        <w:t>В нашей небольшой фирме было два директора. Для удобства описания событий назовем их Иван Иванович и Петр Петрович.</w:t>
      </w:r>
    </w:p>
    <w:p>
      <w:pPr>
        <w:pStyle w:val="Normal"/>
        <w:numPr>
          <w:ilvl w:val="0"/>
          <w:numId w:val="0"/>
        </w:numPr>
        <w:ind w:firstLine="720"/>
        <w:jc w:val="both"/>
        <w:outlineLvl w:val="1"/>
        <w:rPr>
          <w:sz w:val="24"/>
        </w:rPr>
      </w:pPr>
      <w:r>
        <w:rPr>
          <w:sz w:val="24"/>
        </w:rPr>
        <w:t>Иван Иванович - это тот, кто принимал меня на работу. Именно он являлся сторонником семейных отношений внутри нашего коллектива. Он был на фирме "царем-батюшкой", к которому все сотрудники шли со своими проблемами. И если это было в его силах, Иван Иванович старался решать проблемы своих сотрудников. Его стиль общения с людьми был всегда демократичным и располагал к доверию.</w:t>
      </w:r>
    </w:p>
    <w:p>
      <w:pPr>
        <w:pStyle w:val="Normal"/>
        <w:numPr>
          <w:ilvl w:val="0"/>
          <w:numId w:val="0"/>
        </w:numPr>
        <w:ind w:firstLine="720"/>
        <w:jc w:val="both"/>
        <w:outlineLvl w:val="1"/>
        <w:rPr>
          <w:sz w:val="24"/>
        </w:rPr>
      </w:pPr>
      <w:r>
        <w:rPr>
          <w:sz w:val="24"/>
        </w:rPr>
        <w:t>Иван Иванович являлся весьма опытным руководителем, работавшим ранее в системе МПС. Имея обширные и давние связи как в самом МПС, так и среди руководителей отделения дороги, он умело использовал их для целей собственного бизнеса.</w:t>
      </w:r>
    </w:p>
    <w:p>
      <w:pPr>
        <w:pStyle w:val="Normal"/>
        <w:numPr>
          <w:ilvl w:val="0"/>
          <w:numId w:val="0"/>
        </w:numPr>
        <w:ind w:firstLine="720"/>
        <w:jc w:val="both"/>
        <w:outlineLvl w:val="1"/>
        <w:rPr>
          <w:sz w:val="24"/>
        </w:rPr>
      </w:pPr>
      <w:r>
        <w:rPr>
          <w:sz w:val="24"/>
        </w:rPr>
        <w:t>Между сотрудниками фирмы и Иваном Ивановичем сложились чрезвычайно доверительные, даже интимные отношения. Он знал практически все о личной жизни каждого сотрудника, и почти каждый был ему чем-то обязан.</w:t>
      </w:r>
    </w:p>
    <w:p>
      <w:pPr>
        <w:pStyle w:val="Normal"/>
        <w:numPr>
          <w:ilvl w:val="0"/>
          <w:numId w:val="0"/>
        </w:numPr>
        <w:ind w:firstLine="720"/>
        <w:jc w:val="both"/>
        <w:outlineLvl w:val="1"/>
        <w:rPr>
          <w:sz w:val="24"/>
        </w:rPr>
      </w:pPr>
      <w:r>
        <w:rPr>
          <w:sz w:val="24"/>
        </w:rPr>
        <w:t>В свою очередь сотрудники фирмы с особым рвением выполняли все поручения и просьбы Ивана Ивановича, независимо от того, входило ли это в их профессиональные обязанности или нет.</w:t>
      </w:r>
    </w:p>
    <w:p>
      <w:pPr>
        <w:pStyle w:val="Normal"/>
        <w:numPr>
          <w:ilvl w:val="0"/>
          <w:numId w:val="0"/>
        </w:numPr>
        <w:ind w:firstLine="720"/>
        <w:jc w:val="both"/>
        <w:outlineLvl w:val="1"/>
        <w:rPr>
          <w:sz w:val="24"/>
        </w:rPr>
      </w:pPr>
      <w:r>
        <w:rPr>
          <w:sz w:val="24"/>
        </w:rPr>
        <w:t>Например, Иван Иванович мог подойти к тебе с самой милой улыбкой и попросить сбегать на телеграф для отправки ж/д телеграммы. Но с другой стороны, в рамках небольшой частной фирмы, где штат постоянных сотрудников в офисе не превышал десяти человек (остальные сотрудники были экспедиторами на ж/д станциях), профессиональная взаимозаменяемость сотрудников была необходима.</w:t>
      </w:r>
    </w:p>
    <w:p>
      <w:pPr>
        <w:pStyle w:val="Normal"/>
        <w:numPr>
          <w:ilvl w:val="0"/>
          <w:numId w:val="0"/>
        </w:numPr>
        <w:ind w:firstLine="720"/>
        <w:jc w:val="both"/>
        <w:outlineLvl w:val="1"/>
        <w:rPr>
          <w:sz w:val="24"/>
        </w:rPr>
      </w:pPr>
      <w:r>
        <w:rPr>
          <w:sz w:val="24"/>
        </w:rPr>
        <w:t>Примечательным в этой ситуации было то, что сам Иван Иванович не гнушался никаким неотложным делом, возникающим в процессе бизнеса.</w:t>
      </w:r>
    </w:p>
    <w:p>
      <w:pPr>
        <w:pStyle w:val="Normal"/>
        <w:numPr>
          <w:ilvl w:val="0"/>
          <w:numId w:val="0"/>
        </w:numPr>
        <w:ind w:firstLine="720"/>
        <w:jc w:val="both"/>
        <w:outlineLvl w:val="1"/>
        <w:rPr>
          <w:sz w:val="24"/>
        </w:rPr>
      </w:pPr>
      <w:r>
        <w:rPr>
          <w:sz w:val="24"/>
        </w:rPr>
        <w:t>По своим профессиональным качествам Иван Иванович являлся уникальным человеком, о железной дороге и организации процесса перевозки грузов он знал практически все. Кипучая энергия Ивана Ивановича не давала ни минуты покоя ни ему самому, ни всем остальным сотрудникам фирмы. Этот бывший работник бюрократического аппарата управления радовался как ребенок представившейся ему возможности "играть в собственной песочнице", которую он сам построил, и самому задавать правила игры.</w:t>
      </w:r>
    </w:p>
    <w:p>
      <w:pPr>
        <w:pStyle w:val="Normal"/>
        <w:numPr>
          <w:ilvl w:val="0"/>
          <w:numId w:val="0"/>
        </w:numPr>
        <w:ind w:firstLine="720"/>
        <w:jc w:val="both"/>
        <w:outlineLvl w:val="1"/>
        <w:rPr>
          <w:sz w:val="24"/>
        </w:rPr>
      </w:pPr>
      <w:r>
        <w:rPr>
          <w:sz w:val="24"/>
        </w:rPr>
        <w:t>На этом первом этапе становления фирмы обогащение еще не было основной целью Ивана Ивановича. Тогда для него намного важнее был сам процесс, а не результат. Но, как известно, человек, не нацеленный на результат, его не получает, а фирма все-таки весьма успешно работала и получала прибыль.</w:t>
      </w:r>
    </w:p>
    <w:p>
      <w:pPr>
        <w:pStyle w:val="Normal"/>
        <w:numPr>
          <w:ilvl w:val="0"/>
          <w:numId w:val="0"/>
        </w:numPr>
        <w:ind w:firstLine="720"/>
        <w:jc w:val="both"/>
        <w:outlineLvl w:val="1"/>
        <w:rPr>
          <w:sz w:val="24"/>
        </w:rPr>
      </w:pPr>
      <w:r>
        <w:rPr>
          <w:sz w:val="24"/>
        </w:rPr>
        <w:t>Но чтобы получать прибыль, надо для начала поставить себе такую цель. Эта цель была смыслом жизни Петра Петровича - нашего второго директора. Они с Иваном Ивановичем были давними друзьями и коллегами по работе в системе МПС в советское время.</w:t>
      </w:r>
    </w:p>
    <w:p>
      <w:pPr>
        <w:pStyle w:val="Normal"/>
        <w:numPr>
          <w:ilvl w:val="0"/>
          <w:numId w:val="0"/>
        </w:numPr>
        <w:ind w:firstLine="720"/>
        <w:jc w:val="both"/>
        <w:outlineLvl w:val="1"/>
        <w:rPr>
          <w:sz w:val="24"/>
        </w:rPr>
      </w:pPr>
      <w:r>
        <w:rPr>
          <w:sz w:val="24"/>
        </w:rPr>
        <w:t>Петр Петрович был антиподом Ивана Ивановича. Именно он, я думаю, создавал стратегию деятельности фирмы, без которой ее существование оказалось бы под угрозой. Петр Петрович любил деньги и не любил людей. Необходимость общаться с подчиненными была для него, наверное, самым неприятным моментом в процессе работы. Именно Петр Петрович стоял у истоков основания фирмы, и бизнес тогда шел у него не совсем удачно.</w:t>
      </w:r>
    </w:p>
    <w:p>
      <w:pPr>
        <w:pStyle w:val="Normal"/>
        <w:numPr>
          <w:ilvl w:val="0"/>
          <w:numId w:val="0"/>
        </w:numPr>
        <w:ind w:firstLine="720"/>
        <w:jc w:val="both"/>
        <w:outlineLvl w:val="1"/>
        <w:rPr>
          <w:sz w:val="24"/>
        </w:rPr>
      </w:pPr>
      <w:r>
        <w:rPr>
          <w:sz w:val="24"/>
        </w:rPr>
        <w:t>Тогда к нему и пришла идея пригласить в свою фирму Ивана Ивановича, и тот стал создавать новое направление коммерческой деятельности фирмы, которое в дальнейшем превратилось в основной источник дохода. Это новое направление состояло в оказании различным коммерческим фирмам услуг по организации доставки их грузов по железной дороге.</w:t>
      </w:r>
    </w:p>
    <w:p>
      <w:pPr>
        <w:pStyle w:val="Normal"/>
        <w:numPr>
          <w:ilvl w:val="0"/>
          <w:numId w:val="0"/>
        </w:numPr>
        <w:ind w:firstLine="720"/>
        <w:jc w:val="both"/>
        <w:outlineLvl w:val="1"/>
        <w:rPr>
          <w:sz w:val="24"/>
        </w:rPr>
      </w:pPr>
      <w:r>
        <w:rPr>
          <w:sz w:val="24"/>
        </w:rPr>
        <w:t>Петр Петрович был подозрителен к сотрудникам, стремился их во всем контролировать, и это отнимало у него много сил и времени, так как он не умел доносить свои мысли до подчиненных. Часто на рабочем месте происходили просто курьезные ситуации.</w:t>
      </w:r>
    </w:p>
    <w:p>
      <w:pPr>
        <w:pStyle w:val="Normal"/>
        <w:numPr>
          <w:ilvl w:val="0"/>
          <w:numId w:val="0"/>
        </w:numPr>
        <w:ind w:firstLine="720"/>
        <w:jc w:val="both"/>
        <w:outlineLvl w:val="1"/>
        <w:rPr>
          <w:sz w:val="24"/>
        </w:rPr>
      </w:pPr>
      <w:r>
        <w:rPr>
          <w:sz w:val="24"/>
        </w:rPr>
        <w:t>Так, например, Петр Петрович мог зайти в мой кабинет и сказать: " Мне срочно нужна сводка расходов и доходов". При этом он, конечно, не разъяснял за какой период и в каком разрезе должна быть составлена эта сводка. Появлялся он всегда неожиданно и бесшумно и также незаметно выходил из кабинета, никогда не вдаваясь в дискуссии и разъяснения. В такой ситуации за разъяснением я шла к Ивану Ивановичу, который всегда был в курсе любых идей и планов Петра Петровича.</w:t>
      </w:r>
    </w:p>
    <w:p>
      <w:pPr>
        <w:pStyle w:val="Normal"/>
        <w:numPr>
          <w:ilvl w:val="0"/>
          <w:numId w:val="0"/>
        </w:numPr>
        <w:ind w:firstLine="720"/>
        <w:jc w:val="both"/>
        <w:outlineLvl w:val="1"/>
        <w:rPr>
          <w:sz w:val="24"/>
        </w:rPr>
      </w:pPr>
      <w:r>
        <w:rPr>
          <w:sz w:val="24"/>
        </w:rPr>
        <w:t>Сначала, на первых порах, я пыталась переспрашивать самого Петра Петровича, что неизменно вызывало его подозрительность по поводу моего профессионального соответствия или, он мог мне ответить вопросом на вопрос: "А у тебя разве не по всем клиентам все подсчитано?"</w:t>
      </w:r>
    </w:p>
    <w:p>
      <w:pPr>
        <w:pStyle w:val="Normal"/>
        <w:numPr>
          <w:ilvl w:val="0"/>
          <w:numId w:val="0"/>
        </w:numPr>
        <w:ind w:firstLine="720"/>
        <w:jc w:val="both"/>
        <w:outlineLvl w:val="1"/>
        <w:rPr>
          <w:sz w:val="24"/>
        </w:rPr>
      </w:pPr>
      <w:r>
        <w:rPr>
          <w:sz w:val="24"/>
        </w:rPr>
        <w:t>Однако, будучи человеком достаточно умным, и понимая свои недостатки, Петр Петрович не желал их все время демонстрировать. Поэтому он нечасто обращался к сотрудника с заданиями. Точнее, он общался с подчиненными через Ивана Ивановича. Также обстояли дела и при общении с партнерами и клиентами фирмы. В тоже время, холодная расчетливость и гибкий ум Петра Петровича часто удерживали широкую натуру Ивана Ивановича от необдуманных поступков и чрезмерной благотворительности, что также работало на пользу их общему бизнесу.</w:t>
      </w:r>
    </w:p>
    <w:p>
      <w:pPr>
        <w:pStyle w:val="Normal"/>
        <w:numPr>
          <w:ilvl w:val="0"/>
          <w:numId w:val="0"/>
        </w:numPr>
        <w:ind w:firstLine="720"/>
        <w:jc w:val="both"/>
        <w:outlineLvl w:val="1"/>
        <w:rPr>
          <w:sz w:val="24"/>
        </w:rPr>
      </w:pPr>
      <w:r>
        <w:rPr>
          <w:sz w:val="24"/>
        </w:rPr>
        <w:t>Но, считая, что он держит под контролем всю деятельность Ивана Ивановича, Петр Петрович глубоко заблуждался. Иван Иванович обладал неоценимым даром природы - искусством общения с людьми, поэтому он мог заставить любого поверить в то, о чем он говорит. Петр Петрович был лишь одним из тех, кем Иван Иванович мог умело и незаметно манипулировать. И главное, на стороне Ивана Ивановича были все сотрудники фирмы, так как его любили и ему доверяли, а Петра Петровича уважали и побаивались.</w:t>
      </w:r>
    </w:p>
    <w:p>
      <w:pPr>
        <w:pStyle w:val="Normal"/>
        <w:numPr>
          <w:ilvl w:val="0"/>
          <w:numId w:val="0"/>
        </w:numPr>
        <w:ind w:firstLine="720"/>
        <w:jc w:val="both"/>
        <w:outlineLvl w:val="1"/>
        <w:rPr>
          <w:sz w:val="24"/>
        </w:rPr>
      </w:pPr>
      <w:r>
        <w:rPr>
          <w:sz w:val="24"/>
        </w:rPr>
        <w:t>Таким образом, редко выходя из своего кабинета, и общаясь с подчиненными через Ивана Ивановича или посредством служебных записок, Петр Петрович не мог влиять на стиль внутрифирменных взаимоотношений. Заслуга в создании дружной команды единомышленников целиком принадлежала Ивану Ивановичу, так как он формировал такие взаимоотношения с подчиненными, когда люди чувствовали себя равноправными участниками бизнеса.</w:t>
      </w:r>
    </w:p>
    <w:p>
      <w:pPr>
        <w:pStyle w:val="Normal"/>
        <w:numPr>
          <w:ilvl w:val="0"/>
          <w:numId w:val="0"/>
        </w:numPr>
        <w:ind w:firstLine="720"/>
        <w:jc w:val="both"/>
        <w:outlineLvl w:val="1"/>
        <w:rPr>
          <w:sz w:val="24"/>
        </w:rPr>
      </w:pPr>
      <w:r>
        <w:rPr>
          <w:sz w:val="24"/>
        </w:rPr>
        <w:t>Я неслучайно описала подробно взаимоотношения руководства фирмы и ее сотрудников на этапе становления и развития бизнеса, так как в дальнейшем успешное развитие деятельности фирмы, которое привело к обогащению ее руководителей, не могло не сказаться на изменении внутрифирменных взаимоотношений.</w:t>
      </w:r>
    </w:p>
    <w:p>
      <w:pPr>
        <w:pStyle w:val="Normal"/>
        <w:numPr>
          <w:ilvl w:val="0"/>
          <w:numId w:val="0"/>
        </w:numPr>
        <w:ind w:firstLine="720"/>
        <w:jc w:val="both"/>
        <w:outlineLvl w:val="1"/>
        <w:rPr>
          <w:sz w:val="24"/>
        </w:rPr>
      </w:pPr>
      <w:r>
        <w:rPr>
          <w:sz w:val="24"/>
        </w:rPr>
      </w:r>
    </w:p>
    <w:p>
      <w:pPr>
        <w:pStyle w:val="Normal"/>
        <w:numPr>
          <w:ilvl w:val="0"/>
          <w:numId w:val="13"/>
        </w:numPr>
        <w:ind w:left="283" w:firstLine="720"/>
        <w:jc w:val="both"/>
        <w:outlineLvl w:val="1"/>
        <w:rPr>
          <w:b/>
          <w:b/>
          <w:sz w:val="24"/>
        </w:rPr>
      </w:pPr>
      <w:r>
        <w:rPr>
          <w:b/>
          <w:sz w:val="24"/>
        </w:rPr>
        <w:t>Фирма укрепляет свои позиции на рынке экспедиторских услуг.</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Каковы же были внешние причины которые одновременно с умелой политикой руководства, привели к росту фирмы и ее процветанию?</w:t>
      </w:r>
    </w:p>
    <w:p>
      <w:pPr>
        <w:pStyle w:val="Normal"/>
        <w:numPr>
          <w:ilvl w:val="0"/>
          <w:numId w:val="0"/>
        </w:numPr>
        <w:ind w:firstLine="720"/>
        <w:jc w:val="both"/>
        <w:outlineLvl w:val="1"/>
        <w:rPr>
          <w:sz w:val="24"/>
        </w:rPr>
      </w:pPr>
      <w:r>
        <w:rPr>
          <w:sz w:val="24"/>
        </w:rPr>
        <w:t>Когда я пришла на фирму, она имела уже немало клиентов, что было связано в основном с отсутствием конкурентов на тех ж/д станциях, где прочно обосновались наши экспедиторы.</w:t>
      </w:r>
    </w:p>
    <w:p>
      <w:pPr>
        <w:pStyle w:val="Normal"/>
        <w:numPr>
          <w:ilvl w:val="0"/>
          <w:numId w:val="0"/>
        </w:numPr>
        <w:ind w:firstLine="720"/>
        <w:jc w:val="both"/>
        <w:outlineLvl w:val="1"/>
        <w:rPr>
          <w:sz w:val="24"/>
        </w:rPr>
      </w:pPr>
      <w:r>
        <w:rPr>
          <w:sz w:val="24"/>
        </w:rPr>
        <w:t>Наши директора были своего рода "пионерами" в этой новой сфере коммерческой деятельности. В это время рыночные отношения только начинали создаваться в нашей стране, различные ТОО, ИЧП и ООО росли как грибы, и большинство этих фирм были торгово-посредническими. Однако, прежде, чем торговать различными товарами и продуктами, их надо было доставить в целости и сохранности до конечного пункта назначения. А это в нашей криминализированной стране было совсем непросто. Доставка товаров автотранспортом являлась небезопасной и дорогостоящей, не все коммерсанты могли позволить себе такой риск.</w:t>
      </w:r>
    </w:p>
    <w:p>
      <w:pPr>
        <w:pStyle w:val="Normal"/>
        <w:numPr>
          <w:ilvl w:val="0"/>
          <w:numId w:val="0"/>
        </w:numPr>
        <w:ind w:firstLine="720"/>
        <w:jc w:val="both"/>
        <w:outlineLvl w:val="1"/>
        <w:rPr>
          <w:sz w:val="24"/>
        </w:rPr>
      </w:pPr>
      <w:r>
        <w:rPr>
          <w:sz w:val="24"/>
        </w:rPr>
        <w:t>В этих условиях наша фирма была создана как нельзя вовремя, мы "попали в струю". Фирма предлагала клиентам гарантированную доставку их грузов ж/д транспортом.</w:t>
      </w:r>
    </w:p>
    <w:p>
      <w:pPr>
        <w:pStyle w:val="Normal"/>
        <w:numPr>
          <w:ilvl w:val="0"/>
          <w:numId w:val="0"/>
        </w:numPr>
        <w:ind w:firstLine="720"/>
        <w:jc w:val="both"/>
        <w:outlineLvl w:val="1"/>
        <w:rPr>
          <w:sz w:val="24"/>
        </w:rPr>
      </w:pPr>
      <w:r>
        <w:rPr>
          <w:sz w:val="24"/>
        </w:rPr>
        <w:t>Наша компания имела договора с отделениями дорог, а директора - тесные связи с МПС, что позволяло нам перевозить грузы клиентов по государственным тарифам. В то время эти тарифы были фиксированными и невысокими, что давало нам возможность получать хорошую прибыль. Клиенты нашей фирмы готовы были платить за услуги до 25% от стоимости ж/д тарифа, так как в общей сумме им это обходилось все равно дешевле, чем автодоставка.</w:t>
      </w:r>
    </w:p>
    <w:p>
      <w:pPr>
        <w:pStyle w:val="Normal"/>
        <w:numPr>
          <w:ilvl w:val="0"/>
          <w:numId w:val="0"/>
        </w:numPr>
        <w:ind w:firstLine="720"/>
        <w:jc w:val="both"/>
        <w:outlineLvl w:val="1"/>
        <w:rPr>
          <w:sz w:val="24"/>
        </w:rPr>
      </w:pPr>
      <w:r>
        <w:rPr>
          <w:sz w:val="24"/>
        </w:rPr>
        <w:t>В условиях фактического отсутствия конкуренции фирма стала бурно развиваться. Клиентов с каждым днем становилось все больше и больше, так как мы дали рекламу в различных справочных изданиях. Это привело к необходимости увеличения штата сотрудников фирмы, в условиях такого наплыва клиентов сотрудники уже еле успевали их всех обслуживать.</w:t>
      </w:r>
    </w:p>
    <w:p>
      <w:pPr>
        <w:pStyle w:val="Normal"/>
        <w:numPr>
          <w:ilvl w:val="0"/>
          <w:numId w:val="0"/>
        </w:numPr>
        <w:ind w:firstLine="720"/>
        <w:jc w:val="both"/>
        <w:outlineLvl w:val="1"/>
        <w:rPr>
          <w:sz w:val="24"/>
        </w:rPr>
      </w:pPr>
      <w:r>
        <w:rPr>
          <w:sz w:val="24"/>
        </w:rPr>
      </w:r>
    </w:p>
    <w:p>
      <w:pPr>
        <w:pStyle w:val="Normal"/>
        <w:numPr>
          <w:ilvl w:val="0"/>
          <w:numId w:val="12"/>
        </w:numPr>
        <w:ind w:left="283" w:firstLine="720"/>
        <w:jc w:val="both"/>
        <w:outlineLvl w:val="1"/>
        <w:rPr>
          <w:b/>
          <w:b/>
          <w:sz w:val="24"/>
        </w:rPr>
      </w:pPr>
      <w:r>
        <w:rPr>
          <w:b/>
          <w:sz w:val="24"/>
        </w:rPr>
        <w:t>Раскол между руководством и сотрудниками фирмы.</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Как ни странно, именно успешная деятельность фирмы и увеличение доходов от бизнеса привели к возникновению раскола между директорами и всеми остальными сотрудниками фирмы.</w:t>
      </w:r>
    </w:p>
    <w:p>
      <w:pPr>
        <w:pStyle w:val="Normal"/>
        <w:numPr>
          <w:ilvl w:val="0"/>
          <w:numId w:val="0"/>
        </w:numPr>
        <w:ind w:firstLine="720"/>
        <w:jc w:val="both"/>
        <w:outlineLvl w:val="1"/>
        <w:rPr>
          <w:sz w:val="24"/>
        </w:rPr>
      </w:pPr>
      <w:r>
        <w:rPr>
          <w:sz w:val="24"/>
        </w:rPr>
        <w:t>Прежде всего наши руководители не хотели расширения фирмы, они были против увеличения штата сотрудников, так как это привело бы к росту фонда заработной платы. Директора стали требовать от подчиненных работать интенсивнее, причем за ту же заработную плату. На фирме прекратилась принятая ранее индексация заработной платы в связи с ростом инфляции в стране. То есть по сути директора предавали те принципы, на которых они построили ранее всю деятельность фирмы.</w:t>
      </w:r>
    </w:p>
    <w:p>
      <w:pPr>
        <w:pStyle w:val="Normal"/>
        <w:numPr>
          <w:ilvl w:val="0"/>
          <w:numId w:val="0"/>
        </w:numPr>
        <w:ind w:firstLine="720"/>
        <w:jc w:val="both"/>
        <w:outlineLvl w:val="1"/>
        <w:rPr>
          <w:sz w:val="24"/>
        </w:rPr>
      </w:pPr>
      <w:r>
        <w:rPr>
          <w:sz w:val="24"/>
        </w:rPr>
        <w:t>Ведь в начале нашей деятельности заработная плата сотрудников напрямую зависела от доходов фирмы. Каждый квартал я отчитывалась перед Иваном Ивановичем о полученных фирмой доходах, и он даже советовался со мной, кому и насколько будут повышены оклады в результате роста общих доходов фирмы. Это было для сотрудников фирмы мощным стимулом, так как они чувствовали прямую связь своих доходов с результатами коммерческой деятельности фирмы.</w:t>
      </w:r>
    </w:p>
    <w:p>
      <w:pPr>
        <w:pStyle w:val="Normal"/>
        <w:numPr>
          <w:ilvl w:val="0"/>
          <w:numId w:val="0"/>
        </w:numPr>
        <w:ind w:firstLine="720"/>
        <w:jc w:val="both"/>
        <w:outlineLvl w:val="1"/>
        <w:rPr>
          <w:sz w:val="24"/>
        </w:rPr>
      </w:pPr>
      <w:r>
        <w:rPr>
          <w:sz w:val="24"/>
        </w:rPr>
        <w:t>Конечно, все прекрасно знали, что доходы руководства фирмы совсем другого порядка, чем рядовых сотрудников. Но такое положение дел никого не возмущало до того момента, пока нам не заморозили зарплату.</w:t>
      </w:r>
    </w:p>
    <w:p>
      <w:pPr>
        <w:pStyle w:val="Normal"/>
        <w:numPr>
          <w:ilvl w:val="0"/>
          <w:numId w:val="0"/>
        </w:numPr>
        <w:ind w:firstLine="720"/>
        <w:jc w:val="both"/>
        <w:outlineLvl w:val="1"/>
        <w:rPr>
          <w:sz w:val="24"/>
        </w:rPr>
      </w:pPr>
      <w:r>
        <w:rPr>
          <w:sz w:val="24"/>
        </w:rPr>
        <w:t xml:space="preserve">То есть на фирме сложилась парадоксальная ситуация. Иван Иванович продолжал исповедовать демократический стиль общения во всем, кроме обсуждения денежных вопросов. Быть может он считал, что люди так сроднились с его фирмой, что уже не могут жить без нее, без этих теплых, дружественных отношений, без совместных праздников и дней рождений, без заботы о процветании фирмы? Или он думал, что люди должны быть благодарны ему за то, что он когда-то для них сделал? </w:t>
      </w:r>
    </w:p>
    <w:p>
      <w:pPr>
        <w:pStyle w:val="Normal"/>
        <w:numPr>
          <w:ilvl w:val="0"/>
          <w:numId w:val="0"/>
        </w:numPr>
        <w:ind w:firstLine="720"/>
        <w:jc w:val="both"/>
        <w:outlineLvl w:val="1"/>
        <w:rPr>
          <w:sz w:val="24"/>
        </w:rPr>
      </w:pPr>
      <w:r>
        <w:rPr>
          <w:sz w:val="24"/>
        </w:rPr>
        <w:t>Иван Иванович полюбил деньги, он почувствовал себя "новым русским". Если раньше он мог приходит на работу в потрепанном костюме времен его работы в МПС и в галстуке на резинке, то теперь костюмы себе он покупал в дорогих бутиках или за границей. Доходы от коммерческой деятельности фирмы перестали идти на развитие бизнеса, на повышение материальной заинтересованности сотрудников. Иван Иванович и Петр Петрович стали вкладывать деньги в недвижимость и автомобили.</w:t>
      </w:r>
    </w:p>
    <w:p>
      <w:pPr>
        <w:pStyle w:val="Normal"/>
        <w:numPr>
          <w:ilvl w:val="0"/>
          <w:numId w:val="0"/>
        </w:numPr>
        <w:ind w:firstLine="720"/>
        <w:jc w:val="both"/>
        <w:outlineLvl w:val="1"/>
        <w:rPr>
          <w:sz w:val="24"/>
        </w:rPr>
      </w:pPr>
      <w:r>
        <w:rPr>
          <w:sz w:val="24"/>
        </w:rPr>
        <w:t>В любом случае принятие руководством фирмы о том, что хватит делиться своими доходами с подчиненными, имело далеко идущие последствия.</w:t>
      </w:r>
    </w:p>
    <w:p>
      <w:pPr>
        <w:pStyle w:val="Normal"/>
        <w:numPr>
          <w:ilvl w:val="0"/>
          <w:numId w:val="0"/>
        </w:numPr>
        <w:ind w:firstLine="720"/>
        <w:jc w:val="both"/>
        <w:outlineLvl w:val="1"/>
        <w:rPr>
          <w:sz w:val="24"/>
        </w:rPr>
      </w:pPr>
      <w:r>
        <w:rPr>
          <w:sz w:val="24"/>
        </w:rPr>
        <w:t>Сотрудники фирмы сначала еще по привычке пытались справляться с большим потоком клиентов, но в дальнейшем энтузиазм стал медленно, но планомерно исчезать. Многих наших клиентов стали все больше раздражать проколы в работе фирмы, клиенты стали уходить от нас.</w:t>
      </w:r>
    </w:p>
    <w:p>
      <w:pPr>
        <w:pStyle w:val="Normal"/>
        <w:numPr>
          <w:ilvl w:val="0"/>
          <w:numId w:val="0"/>
        </w:numPr>
        <w:ind w:firstLine="720"/>
        <w:jc w:val="both"/>
        <w:outlineLvl w:val="1"/>
        <w:rPr>
          <w:sz w:val="24"/>
        </w:rPr>
      </w:pPr>
      <w:r>
        <w:rPr>
          <w:sz w:val="24"/>
        </w:rPr>
        <w:t>Причем руководство фирмы относилось к тому, что мы теряем клиентов, весьма спокойно - "одни уходят, другие приходят" - говорил Иван Иванович. Директора так озаботились решением собственных материальных вопросов, что ослабили свой контроль за ходом бизнеса. Они были так уверенны в собственных сотрудниках, которые раньше работали, как отлаженный часовой механизм, и жили только интересами фирмы. Но в изменившейся обстановке жить интересами фирмы уже никто не хотел, и как результат, совершенно изменилась моральная обстановка в офисе и отношения между сотрудниками.</w:t>
      </w:r>
    </w:p>
    <w:p>
      <w:pPr>
        <w:pStyle w:val="Normal"/>
        <w:numPr>
          <w:ilvl w:val="0"/>
          <w:numId w:val="0"/>
        </w:numPr>
        <w:ind w:firstLine="720"/>
        <w:jc w:val="both"/>
        <w:outlineLvl w:val="1"/>
        <w:rPr>
          <w:sz w:val="24"/>
        </w:rPr>
      </w:pPr>
      <w:r>
        <w:rPr>
          <w:sz w:val="24"/>
        </w:rPr>
        <w:t>Руководство фирмы наплевало на интересы своих сотрудников и в условиях постоянной инфляции того времени заморозило заработную плату. В ответ на это одна часть сотрудников просто стала работать формально, другие же стали работать на себя, а не на фирму, но и в этих условиях фирма работала, получала прибыль и имела клиентов, так как реальных конкурентов было пока еще немного, но они уже появились.</w:t>
      </w:r>
    </w:p>
    <w:p>
      <w:pPr>
        <w:pStyle w:val="Normal"/>
        <w:numPr>
          <w:ilvl w:val="0"/>
          <w:numId w:val="0"/>
        </w:numPr>
        <w:ind w:firstLine="720"/>
        <w:jc w:val="both"/>
        <w:outlineLvl w:val="1"/>
        <w:rPr>
          <w:sz w:val="24"/>
        </w:rPr>
      </w:pPr>
      <w:r>
        <w:rPr>
          <w:sz w:val="24"/>
        </w:rPr>
      </w:r>
    </w:p>
    <w:p>
      <w:pPr>
        <w:pStyle w:val="Normal"/>
        <w:numPr>
          <w:ilvl w:val="0"/>
          <w:numId w:val="9"/>
        </w:numPr>
        <w:ind w:left="0" w:firstLine="720"/>
        <w:jc w:val="both"/>
        <w:outlineLvl w:val="1"/>
        <w:rPr>
          <w:b/>
          <w:b/>
          <w:sz w:val="24"/>
        </w:rPr>
      </w:pPr>
      <w:r>
        <w:rPr>
          <w:b/>
          <w:sz w:val="24"/>
        </w:rPr>
        <w:t>Фирма сдает свои позиции конкурентам.</w:t>
      </w:r>
    </w:p>
    <w:p>
      <w:pPr>
        <w:pStyle w:val="Normal"/>
        <w:numPr>
          <w:ilvl w:val="0"/>
          <w:numId w:val="0"/>
        </w:numPr>
        <w:ind w:left="567" w:firstLine="720"/>
        <w:jc w:val="both"/>
        <w:outlineLvl w:val="1"/>
        <w:rPr>
          <w:b/>
          <w:b/>
          <w:sz w:val="24"/>
        </w:rPr>
      </w:pPr>
      <w:r>
        <w:rPr>
          <w:b/>
          <w:sz w:val="24"/>
        </w:rPr>
      </w:r>
    </w:p>
    <w:p>
      <w:pPr>
        <w:pStyle w:val="Normal"/>
        <w:numPr>
          <w:ilvl w:val="0"/>
          <w:numId w:val="0"/>
        </w:numPr>
        <w:ind w:firstLine="720"/>
        <w:jc w:val="both"/>
        <w:outlineLvl w:val="1"/>
        <w:rPr>
          <w:sz w:val="24"/>
        </w:rPr>
      </w:pPr>
      <w:r>
        <w:rPr>
          <w:sz w:val="24"/>
        </w:rPr>
        <w:t>Слухи о том, что МПС готовит новую тарифную политику дошли до наших директоров уже несколько месяцев назад. Но их это не озаботило, как и то, что число постоянных клиентов нашей фирмы начало уменьшаться. Окончательно подорвало стабильность компании то, что введение новой тарифной политики и появление серьезных конкурентов совпало по времени. Новая Тарифная Политика МПС состояла в том, что тарифы на ж/д перевозки перестали быть фиксированными. МПС теперь имел право регулярно повышать их, меняя где-то раз в квартал расчетный коэффициент в сторону повышения. МПС вступил в рыночные отношения, и железные дороги перестали быть самым дешевым видом транспорта.</w:t>
      </w:r>
    </w:p>
    <w:p>
      <w:pPr>
        <w:pStyle w:val="Normal"/>
        <w:numPr>
          <w:ilvl w:val="0"/>
          <w:numId w:val="0"/>
        </w:numPr>
        <w:ind w:firstLine="720"/>
        <w:jc w:val="both"/>
        <w:outlineLvl w:val="1"/>
        <w:rPr>
          <w:sz w:val="24"/>
        </w:rPr>
      </w:pPr>
      <w:r>
        <w:rPr>
          <w:sz w:val="24"/>
        </w:rPr>
        <w:t>Постоянные клиенты нашей экспедиторской фирмы, которые привыкли к стабильным расценкам на перевозки грузов, и уже закладывали в своих контрактах на поставку фиксированный размер транспортных затрат, стали отказываться от наших услуг. Они стали уходить к другим экспедиторским фирмам, или переходить на доставку товара автотранспортом.</w:t>
      </w:r>
    </w:p>
    <w:p>
      <w:pPr>
        <w:pStyle w:val="Normal"/>
        <w:numPr>
          <w:ilvl w:val="0"/>
          <w:numId w:val="0"/>
        </w:numPr>
        <w:ind w:firstLine="720"/>
        <w:jc w:val="both"/>
        <w:outlineLvl w:val="1"/>
        <w:rPr>
          <w:sz w:val="24"/>
        </w:rPr>
      </w:pPr>
      <w:r>
        <w:rPr>
          <w:sz w:val="24"/>
        </w:rPr>
        <w:t>С другой стороны для многих клиентов повышение тарифов явилось лишь поводом для разрыва отношений с нашей фирмой. На самом деле их уже давно тяготила необходимость общения с фирмой, в которой сотрудники были или не заинтересованы в клиенте или являлись откровенными вымогателями.</w:t>
      </w:r>
    </w:p>
    <w:p>
      <w:pPr>
        <w:pStyle w:val="Normal"/>
        <w:numPr>
          <w:ilvl w:val="0"/>
          <w:numId w:val="0"/>
        </w:numPr>
        <w:ind w:firstLine="720"/>
        <w:jc w:val="both"/>
        <w:outlineLvl w:val="1"/>
        <w:rPr>
          <w:sz w:val="24"/>
        </w:rPr>
      </w:pPr>
      <w:r>
        <w:rPr>
          <w:sz w:val="24"/>
        </w:rPr>
        <w:t>Таким образом, наша фирма не смогла удержать крупных и постоянных клиентов, и перешла на работу с разовыми клиентами, которые попадали к нам случайно, прочитав нашу рекламу в справочнике.</w:t>
      </w:r>
    </w:p>
    <w:p>
      <w:pPr>
        <w:pStyle w:val="Normal"/>
        <w:numPr>
          <w:ilvl w:val="0"/>
          <w:numId w:val="0"/>
        </w:numPr>
        <w:ind w:firstLine="720"/>
        <w:jc w:val="both"/>
        <w:outlineLvl w:val="1"/>
        <w:rPr>
          <w:sz w:val="24"/>
        </w:rPr>
      </w:pPr>
      <w:r>
        <w:rPr>
          <w:sz w:val="24"/>
        </w:rPr>
        <w:t>Закономерным результатом этого процесса явилось резкое падение прибыли компании. В этих условиях сотрудники фирмы не только перестали надеяться на рост заработной платы, но и стали задумываться о том, долго ли еще продержится наша фирма. Иван Иванович и Петр Петрович обвиняли в сложившейся ситуации новую тарифную политику и возросшее число новых экспедиторских фирм.</w:t>
      </w:r>
    </w:p>
    <w:p>
      <w:pPr>
        <w:pStyle w:val="Normal"/>
        <w:numPr>
          <w:ilvl w:val="0"/>
          <w:numId w:val="0"/>
        </w:numPr>
        <w:ind w:firstLine="720"/>
        <w:jc w:val="both"/>
        <w:outlineLvl w:val="1"/>
        <w:rPr>
          <w:sz w:val="24"/>
        </w:rPr>
      </w:pPr>
      <w:r>
        <w:rPr>
          <w:sz w:val="24"/>
        </w:rPr>
        <w:t>В результате начавшихся на фирме таких необратимых процессов за следующие несколько месяцев с нее уволилось по собственному желанию трое сотрудников, в том числе и я. Поэтому дальнейшее развитие событий на фирме у меня нет возможности описать. Мне известно лишь, что фирма пока еще существует и пытается осваивать новые направления деятельности.</w:t>
      </w:r>
    </w:p>
    <w:p>
      <w:pPr>
        <w:pStyle w:val="Normal"/>
        <w:numPr>
          <w:ilvl w:val="0"/>
          <w:numId w:val="0"/>
        </w:numPr>
        <w:ind w:firstLine="720"/>
        <w:jc w:val="both"/>
        <w:outlineLvl w:val="1"/>
        <w:rPr>
          <w:sz w:val="24"/>
        </w:rPr>
      </w:pPr>
      <w:r>
        <w:rPr>
          <w:sz w:val="24"/>
        </w:rPr>
      </w:r>
    </w:p>
    <w:p>
      <w:pPr>
        <w:pStyle w:val="Normal"/>
        <w:numPr>
          <w:ilvl w:val="0"/>
          <w:numId w:val="15"/>
        </w:numPr>
        <w:ind w:left="283" w:firstLine="720"/>
        <w:jc w:val="both"/>
        <w:outlineLvl w:val="1"/>
        <w:rPr>
          <w:b/>
          <w:b/>
          <w:sz w:val="24"/>
        </w:rPr>
      </w:pPr>
      <w:r>
        <w:rPr>
          <w:b/>
          <w:sz w:val="24"/>
        </w:rPr>
        <w:t>Заключение.</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В заключении своего исследования хочу поделиться следующими выводами. Руководители описываемой мною фирмы были все-таки бывшими аппаратными работниками советской эпохи. Как показала практика, их сознание не смогло перестроиться в одночасье с введением в стране рыночных отношений.</w:t>
      </w:r>
    </w:p>
    <w:p>
      <w:pPr>
        <w:pStyle w:val="Normal"/>
        <w:numPr>
          <w:ilvl w:val="0"/>
          <w:numId w:val="0"/>
        </w:numPr>
        <w:ind w:firstLine="720"/>
        <w:jc w:val="both"/>
        <w:outlineLvl w:val="1"/>
        <w:rPr>
          <w:sz w:val="24"/>
        </w:rPr>
      </w:pPr>
      <w:r>
        <w:rPr>
          <w:sz w:val="24"/>
        </w:rPr>
        <w:t>В самом начале деятельности фирмы наши директора попытались построить качественно новые взаимоотношения между руководителями и подчиненными. Скорее даже это попытался сделать, как человек более гибкий Иван Иванович, временно нейтрализовав влияние консервативного Петра Петровича. Но в результате директора воссоздали на своей фирме ту обстановку, в которой они привыкли руководить при социализме. Даже успешной работы фирмы и стабильная прибыль не помешали им создать такую ситуацию, когда подчиненные сидели на фиксированных окладах, независимо от результатов их труда, а начальство обогащалось незаконными способами и имело привилегии.</w:t>
      </w:r>
    </w:p>
    <w:p>
      <w:pPr>
        <w:pStyle w:val="Normal"/>
        <w:numPr>
          <w:ilvl w:val="0"/>
          <w:numId w:val="0"/>
        </w:numPr>
        <w:ind w:firstLine="720"/>
        <w:jc w:val="both"/>
        <w:outlineLvl w:val="1"/>
        <w:rPr>
          <w:sz w:val="24"/>
        </w:rPr>
      </w:pPr>
      <w:r>
        <w:rPr>
          <w:sz w:val="24"/>
        </w:rPr>
        <w:t>Таким образом, наша фирма пришла к своему закономерному финалу.</w:t>
      </w:r>
    </w:p>
    <w:p>
      <w:pPr>
        <w:pStyle w:val="Normal"/>
        <w:numPr>
          <w:ilvl w:val="0"/>
          <w:numId w:val="0"/>
        </w:numPr>
        <w:ind w:firstLine="720"/>
        <w:jc w:val="both"/>
        <w:outlineLvl w:val="1"/>
        <w:rPr>
          <w:sz w:val="24"/>
        </w:rPr>
      </w:pPr>
      <w:r>
        <w:rPr>
          <w:sz w:val="24"/>
        </w:rPr>
        <w:t>Сегодня время таких бывших советских руководителей уже прошло, но пока они этого не поймут и будут продолжать рваться к власти на любых уровнях, начиная с частной фирмы и заканчивая государством, наша страна не выйдет не из экономического, не из политического кризис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Селютина Р.</w:t>
      </w:r>
    </w:p>
    <w:p>
      <w:pPr>
        <w:pStyle w:val="Normal"/>
        <w:numPr>
          <w:ilvl w:val="0"/>
          <w:numId w:val="0"/>
        </w:numPr>
        <w:ind w:firstLine="720"/>
        <w:jc w:val="right"/>
        <w:outlineLvl w:val="1"/>
        <w:rPr>
          <w:sz w:val="24"/>
        </w:rPr>
      </w:pPr>
      <w:r>
        <w:rPr>
          <w:sz w:val="24"/>
        </w:rPr>
      </w:r>
    </w:p>
    <w:p>
      <w:pPr>
        <w:pStyle w:val="Normal"/>
        <w:numPr>
          <w:ilvl w:val="0"/>
          <w:numId w:val="0"/>
        </w:numPr>
        <w:ind w:right="-1192" w:firstLine="720"/>
        <w:jc w:val="center"/>
        <w:outlineLvl w:val="1"/>
        <w:rPr>
          <w:b/>
          <w:b/>
          <w:sz w:val="24"/>
        </w:rPr>
      </w:pPr>
      <w:r>
        <w:rPr>
          <w:b/>
          <w:sz w:val="24"/>
        </w:rPr>
        <w:t>ОПИСАНИЕ ПРЕДПРИЯТИЯ</w:t>
      </w:r>
    </w:p>
    <w:p>
      <w:pPr>
        <w:pStyle w:val="Normal"/>
        <w:numPr>
          <w:ilvl w:val="0"/>
          <w:numId w:val="0"/>
        </w:numPr>
        <w:ind w:right="-1192" w:firstLine="720"/>
        <w:jc w:val="center"/>
        <w:outlineLvl w:val="1"/>
        <w:rPr>
          <w:b/>
          <w:b/>
          <w:sz w:val="24"/>
        </w:rPr>
      </w:pPr>
      <w:r>
        <w:rPr>
          <w:b/>
          <w:sz w:val="24"/>
        </w:rPr>
      </w:r>
    </w:p>
    <w:p>
      <w:pPr>
        <w:pStyle w:val="Normal"/>
        <w:numPr>
          <w:ilvl w:val="0"/>
          <w:numId w:val="0"/>
        </w:numPr>
        <w:ind w:right="-1192" w:firstLine="720"/>
        <w:jc w:val="center"/>
        <w:outlineLvl w:val="1"/>
        <w:rPr>
          <w:b/>
          <w:b/>
          <w:sz w:val="24"/>
        </w:rPr>
      </w:pPr>
      <w:r>
        <w:rPr>
          <w:b/>
          <w:sz w:val="24"/>
        </w:rPr>
      </w:r>
    </w:p>
    <w:p>
      <w:pPr>
        <w:pStyle w:val="Normal"/>
        <w:numPr>
          <w:ilvl w:val="0"/>
          <w:numId w:val="0"/>
        </w:numPr>
        <w:ind w:right="-286" w:firstLine="720"/>
        <w:jc w:val="both"/>
        <w:outlineLvl w:val="1"/>
        <w:rPr>
          <w:sz w:val="24"/>
        </w:rPr>
      </w:pPr>
      <w:r>
        <w:rPr>
          <w:sz w:val="24"/>
        </w:rPr>
        <w:t xml:space="preserve">Я расскажу о предприятии, на котором проработала с 1987 по 1990 год. После окончания Латвийского государственного университета меня распределили на химико-фармацевтический завод, в Центральное лабораторное объединение (ЦЛО). Завод производил фармацевтическую продукцию и проводил научные исследования в своей области. Всего работающих было около 3 тысяч человек. На территории располагались 7 производственных цехов, в которых и производились лекарства, упаковочный, инструментальный, гараж, административный корпус, склад. Завод выпускал небольшой ассортимент лекарств, но в большом количестве и недешевый даже по тем временам. В частности, ремантадин, ортофен, фенкарол и др. По заводу ходили слухи, что рентабельность у нас - 70 %. Несмотря на суровый контроль качества, мне известен только 1 случай, когда завернули 1 серию продукта из-за  того, что со временем на таблетках нашли повреждение верхнего слоя - оболочки. Это произошло при пересечении  границы, когда экспортировали продукцию в Финляндию. Завод имел всесоюзный статус и продукция на складе не залеживалась, конечно, и благодаря своей дефицитности. На самом деле заслуга отличной работы завода принадлежала исключительно директору. Он пришел сюда с самого основания, принимал участие в строительстве и разбирался не только в технологических тонкостях всех производств, но и знал лично каждый винт и кран. Хотя его деловая хватка достойна восхищения, как человек он был невыносим, и лишний раз никто не хотел попадаться ему на глаза. Но, если в этом была необходимость, по любому вопросу, каждый мог с ним поговорить без бюрократических препон. Например, каждый год очередной поток молодых специалистов со студенческой скамьи начинали выдвигать требования по улучшению условий работы, или жилья, или самого процесса. Всех выслушивали, и иногда это приносило результаты. Наш поток добился, чтобы на протяжении всей пешеходной дороги до завода (а она проходила через лес 1,5 км) поставили фонари. Дорогой пользовались работники еще 2 заводов, и этот вопрос мог бы остаться открытым, но директор все-таки пошел нам на встречу. Правда, все преобразования на этом и закончились. Парень, который пришел за год до меня с нашего факультета, показал мне полный ящик стола с усовершенствованиями, улучшениями производственного процесса, которые могли бы сэкономить и сократить его, но это оказалось никому не нужно. Он предупредил, чтобы я на это время не тратила. </w:t>
      </w:r>
    </w:p>
    <w:p>
      <w:pPr>
        <w:pStyle w:val="Normal"/>
        <w:numPr>
          <w:ilvl w:val="0"/>
          <w:numId w:val="0"/>
        </w:numPr>
        <w:ind w:right="-286" w:firstLine="720"/>
        <w:jc w:val="both"/>
        <w:outlineLvl w:val="1"/>
        <w:rPr>
          <w:sz w:val="24"/>
        </w:rPr>
      </w:pPr>
      <w:r>
        <w:rPr>
          <w:sz w:val="24"/>
        </w:rPr>
        <w:t xml:space="preserve">Тут я сделаю отступление и расскажу немного о  кадровой ситуации на заводе. За исключением молодых специалистов - химиков, мастеров и аппаратчиков, все работники и служащие работали на заводе давно и никуда уходить не собирались. Буквально за несколько лет до моего прихода, с города, где помимо нашего находились еще 3 химических завода, сняли статус поселения. Не только в городке осталось много поселенцев, но и на заводах рабочими работали бывшие заключенные. Вся верхушка власти состояла в основном из латышей, за исключением парторга и зам.директора по производству, и была назначена из Риги. Мастера приходили из Рижского политехнического института, химики - из Ленинградского химико-технологического института и Латвийского государственного университета (русско-язычные), аппаратчики - из Анджеро-Судженского химического техникума. И все - женщины, за редким исключением. Такая ситуация никому не нравилась и, если аппаратчики еще оставались после 3 лет, так как в Сибирь они возвращаться не хотели, то молодые специалисты в основном уезжали и тому было много причин. Во-первых, невозможность устроить личную жизнь (в общежитии  были женщины просто родившие детей без мужа), во-вторых - у многих резко повредилось здоровье (химия бесследно не проходит; был случай, когда аппаратчица из-за несоблюдения техники безопасности сожгла легкие; у детей были страшные диатезы), в-третьих - выходили замуж и уезжали. Правда, руководство делало шаги к тому, чтобы удержать людей. Молодым специалистам в течении 7 лет давали квартиру, у кого были деньги - могли встать на кооператив в Риге, нам принадлежал большой спортивный комплекс, где мы занимались, чем хотели, тренажерный зал, хорошие условия в общежитии, семейным давали семейное общежитие. У завода были свои детские сады. А тех, кто занимался спортом, директор просто обожал. У меня была возможность с латвийской сборной по альпинизму поехать в Среднюю Азию, так мало того, что он отпустил меня в рабочее время, оплатил дорогу, еще и командировочные выписал. Содержал на ставках рабочих целую команду боксеров и наш город считался хорошей школой бокса, благодаря нашему директору. Часто проходили соревнования. Правда, про него говорили, что, «если он каждый год за границей на яхте плавает, то ничего - пусть и для других что-нибудь сделает».               </w:t>
      </w:r>
    </w:p>
    <w:p>
      <w:pPr>
        <w:pStyle w:val="Normal"/>
        <w:numPr>
          <w:ilvl w:val="0"/>
          <w:numId w:val="0"/>
        </w:numPr>
        <w:ind w:right="-286" w:firstLine="720"/>
        <w:jc w:val="both"/>
        <w:outlineLvl w:val="1"/>
        <w:rPr>
          <w:sz w:val="24"/>
        </w:rPr>
      </w:pPr>
      <w:r>
        <w:rPr>
          <w:sz w:val="24"/>
        </w:rPr>
        <w:t xml:space="preserve">Структура ЦЛО, где работала я, выглядела так: лаборант (их было мало), химики, ведущие химики, заместитель  начальника и начальник. Маленькая деталь: мужчина, который работал до меня, ушел со скандалом, оборвал все провода на приборах, которые смастерил сам, и полил кислотой цветы в кабинете у начальника. Это характерная реакция мужчины на него. У всех без исключения он вызывал раздражение, включая директора, а женщины его просто снисходительно терпели. Про него рассказывали, что за услугу какому-то видному деятелю ему обещали (после его 15-летия, как младшего научного сотрудника в каком-то институте) место начальника лаборатории. И его вынуждены были терпеть все. Характер у него был никакой, сам он-безинициативный. Те 15 лет он занимался совсем не той областью химии, которой теперь заведовал. Специалистом и главным научным руководителем у нас была заместитель начальника, но она была русской, и начальником ей быть было не положено. В целом, у нас был женский дружный коллектив, мы хорошо ладили, вместе занимались аэробикой, ходили друг к другу в гости, ездили вместе на экскурсии ( вспомнилась - по Пушкинским местам, организованная от завода). Половина из нас жила в общежитии и по утрам нас на работу отвозил автобус. Теплые отношения со многими у меня сохранились до сих пор. </w:t>
      </w:r>
    </w:p>
    <w:p>
      <w:pPr>
        <w:pStyle w:val="Normal"/>
        <w:numPr>
          <w:ilvl w:val="0"/>
          <w:numId w:val="0"/>
        </w:numPr>
        <w:ind w:right="-286" w:firstLine="720"/>
        <w:jc w:val="both"/>
        <w:outlineLvl w:val="1"/>
        <w:rPr/>
      </w:pPr>
      <w:r>
        <w:rPr>
          <w:sz w:val="24"/>
        </w:rPr>
        <w:t xml:space="preserve">Надо сказать, что большинство в общежитии составляли девушки из Анжеро-Судженска, сибирячки - красивые, статные, хозяйственные. И это наложило сильный отпечаток на все взаимоотношения. Везде был идеальный порядок и чистота, общая кухня выглядела как домашняя, с салфетками и цветами, а, если кто-то посмел намусорить и не убрать, то слышал в свой адрес на 2 этажа такие слова, что пропадала охота еще где-нибудь следить, ну и убирать приходилось. При мне одна девушка поймала воровку из своих, их еле растащили, а воровку рассчитали в тот же день. </w:t>
      </w:r>
      <w:r>
        <w:rPr>
          <w:b/>
          <w:sz w:val="24"/>
        </w:rPr>
        <w:t xml:space="preserve"> </w:t>
      </w:r>
      <w:r>
        <w:rPr>
          <w:sz w:val="24"/>
        </w:rPr>
        <w:t xml:space="preserve">И еще - они сильно пили. Одна девушка умерла от чрезмерной дозы, одну увезли в больницу, когда она пропила все, вплоть до белья. Из цехов спирт можно было вынести без особых сложностей: он накапливался в отстойниках, в изгибах труб - его сливали и выносили. А рабочие пили, не отходя от рабочего места. Конечно, на проходной проверяли выборочно. Был только один охранник, мимо которого не рисковали проносить что-либо, так как у него был феноменальный нюх. Из толпы идущих с работы он безошибочно выбирал «несунов».  </w:t>
      </w:r>
    </w:p>
    <w:p>
      <w:pPr>
        <w:pStyle w:val="Normal"/>
        <w:numPr>
          <w:ilvl w:val="0"/>
          <w:numId w:val="0"/>
        </w:numPr>
        <w:ind w:right="-286" w:firstLine="720"/>
        <w:jc w:val="both"/>
        <w:outlineLvl w:val="1"/>
        <w:rPr>
          <w:sz w:val="24"/>
        </w:rPr>
      </w:pPr>
      <w:r>
        <w:rPr>
          <w:sz w:val="24"/>
        </w:rPr>
        <w:t>Что касается цехов, то у них была немного другая расстановка сил.  Аппаратчики и рабочие подчинялись мастеру, тот - начальнику смены, затем - начальнику цеха, далее инженер-технолог, зам.директора по производству и директор. Надо сказать, что директор ежедневно устраивал летучки, на которые все ходили с трепетом. Это - начальники цехов, инженеры, заместители директора и начальник ЦЛО. Он (директор) докапывался до истинных причин простоев, неполадок и т.п. и шерстил всех за милую душу. Его власть была не ограничена. Тем не менее решения по производственным вопросам принимались сообща, в данном кругу, обсуждались.</w:t>
      </w:r>
    </w:p>
    <w:p>
      <w:pPr>
        <w:pStyle w:val="Normal"/>
        <w:numPr>
          <w:ilvl w:val="0"/>
          <w:numId w:val="0"/>
        </w:numPr>
        <w:ind w:right="-286" w:firstLine="720"/>
        <w:jc w:val="both"/>
        <w:outlineLvl w:val="1"/>
        <w:rPr>
          <w:sz w:val="24"/>
        </w:rPr>
      </w:pPr>
      <w:r>
        <w:rPr>
          <w:sz w:val="24"/>
        </w:rPr>
        <w:t>Совсем другая атмосфера царила в административном корпусе, в среднем звене. Какое-то время меня выбрали секретарем комсомольской организации, в период полураспада, извините за каламбур. И хотя должность была освобожденная, я решила с работы не уходить, потому что на секретарской работе вообще делать было нечего. Попыталась добиться заказа на организацию кафе у нас в общежитии - чтобы свои ребята в нерабочее время могли подработать. Это закончилось тем, что заказ отдали городскому кооперативу. Как оказалось, причина в том, что непонятно, как выплатить деньги ребятам, под каким предлогом. В итоге - заплатили кооперативу в 5 раз больше. Эта бессмысленная борьба меня измотала, я провела пару собраний, и комсомол перестал существовать, так как в свободной Латвии его нет. Но зато я окунулась в атмосферу административного корпуса и стала «иметь дело» со средним эшелоном власти. Что я только не услышала. Тут были и сплетни, и козни, и подсиживания. Не понимаю, как вообще люди способны работать в такой атмосфере. И главной среди них была особа с непонятным статусом (что-то по культмассовой работе, но с «массами» она никогда не работала)- женщина средних лет, со странным провоцирующим поведением. Казалось, что она хочет поссориться, но все этого активно избегали. Она «стучала» директору, не таясь, и он сам не раз попадал в неловкое положение из-за нее. Тем не менее ее терпели, как стихийное бедствие.</w:t>
      </w:r>
    </w:p>
    <w:p>
      <w:pPr>
        <w:pStyle w:val="Normal"/>
        <w:numPr>
          <w:ilvl w:val="0"/>
          <w:numId w:val="0"/>
        </w:numPr>
        <w:ind w:right="-286" w:firstLine="720"/>
        <w:jc w:val="both"/>
        <w:outlineLvl w:val="1"/>
        <w:rPr>
          <w:sz w:val="24"/>
        </w:rPr>
      </w:pPr>
      <w:r>
        <w:rPr>
          <w:sz w:val="24"/>
        </w:rPr>
        <w:t>Отдельная история - упаковочный цех. Работа упаковщицы заключалась в том, чтобы вручную собрать маленькую коробочку для лекарства, положить в нее пластинки или бутылочку и аннотацию, сложить в большую коробочку, которую тоже складывают вручную. Сдельная норма была невероятной. Мне это известно доподлинно, потому что каждый квартал вся лаборатория на 5-6 дней переселялась в упаковочный цех. Самые быстрые из нас не дотягивали до 1/5 нормы. Участие в данном мероприятии не обсуждалось, от этого зависело, получим ли мы премию, ну и за данную работу нам платили по тарифу. Если учесть, что наш оклад был 115 рублей, то мы не роптали. Была у нас импортная линия по засыпанию таблеток в бутылочки, но пока ее запустили, растащили всю вату, а на нашей вате она не работала. Ее все равно приспособили, вдоль конвейера сидели упаковщицы (нас не допускали) и после того, как агрегат засыпал таблетки, запихивали вату и закручивали бутылку. Было весело.</w:t>
      </w:r>
    </w:p>
    <w:p>
      <w:pPr>
        <w:pStyle w:val="Normal"/>
        <w:numPr>
          <w:ilvl w:val="0"/>
          <w:numId w:val="0"/>
        </w:numPr>
        <w:ind w:right="-286" w:firstLine="720"/>
        <w:jc w:val="both"/>
        <w:outlineLvl w:val="1"/>
        <w:rPr>
          <w:sz w:val="24"/>
        </w:rPr>
      </w:pPr>
      <w:r>
        <w:rPr>
          <w:sz w:val="24"/>
        </w:rPr>
        <w:t xml:space="preserve">Начиная с 1989 года на заводе наступили трудности. Это было связано с политической обстановкой в Латвии и бывшем СССР. Завод был союзного подчинения и все сырье подвозилось из-за рубежа республики. Собственно, скоро начались непоставки сырья, связи прервались по политическим, экономическим и др.причинам. Например, один продукт мы получали из Еревана. Узнав, что мои родители живут там - отправили меня, чтобы я все разузнала. Связи не было никакой. Вообще, в плане принятия решений наш директор был очень гибкий и людям доверял. Я вернулась с заверениями, что как только откроют железную дорогу, нам отправят сырье. Но, как мы теперь знаем, дорогу не открыли до сих пор. У нас стали останавливаться цеха. Люди простаивали, некоторых перевели на 4-дневную неделю. А тут подоспели социальные «преобразования». Подняли зарплату латышам. Чуть раньше резко возросли цены на продукты. Остановилось строительство наших домов, сама очередь исчезла, так как «негражданам» жить в Латвии нельзя и гражданство получить тоже нельзя. Нам сообщили, что общежитие скоро закроется, что надо сдавать экзамен на знание латышского языка, чтобы работать по своей специальности. Людям с высшим образованием надо сдать на 3 уровень. Молодых специалистов больше не пришло, всех «чужих» после институтов отправили «по месту жительства», даже если там уже никто не жил. Некоторые пожилые латышки высказывались туманно, что надо жить на Родине. Я говорю не только за себя. Как раз я не могу пожаловаться, на меня никто не давил. Но условия стали таковы, что оставаться не было смысла. Мне было куда уехать и, через два месяца после заявления по собственному желанию, я уехала. В подарок мне собрали большой мешок нашей «продукции», который мне сильно пригодился в Ереване.  Я поддерживала, да и сейчас поддерживаю связь с людьми, которые остались там. Это те, кто успел получить квартиру или купить ее, кто сильно раскрутился и разбогател (причем русско-язычным это удалось лучше) и кому просто податься некуда, они жили в общежитии уже без тепла и света. Завод цеплялся за жизнь как мог, было непонятно, чья это собственность, не помогали ни те, ни другие. Надо отдать должное директору - завод не останавливался, хоть 2 цеха, но работали. Через год мне пришло письмо, да и по телевидению прозвучало, что на него вышел Интерпол. Оказывается, наша верхушка решила - раз России не нужно, будем делать на запад и свезла в Европу большую партию транквилизаторов. В общем, посадили директора, зам.директора по производству и нашего начальника.  Все они уже благополучно вышли. А завод еще работает, хоть и вполовину мощности. Его продукцию я часто вижу в аптеках.  </w:t>
      </w:r>
    </w:p>
    <w:p>
      <w:pPr>
        <w:pStyle w:val="Normal"/>
        <w:numPr>
          <w:ilvl w:val="0"/>
          <w:numId w:val="0"/>
        </w:numPr>
        <w:ind w:right="-286" w:firstLine="720"/>
        <w:jc w:val="both"/>
        <w:outlineLvl w:val="1"/>
        <w:rPr>
          <w:sz w:val="24"/>
        </w:rPr>
      </w:pPr>
      <w:r>
        <w:rPr>
          <w:sz w:val="24"/>
        </w:rPr>
      </w:r>
    </w:p>
    <w:p>
      <w:pPr>
        <w:pStyle w:val="Normal"/>
        <w:numPr>
          <w:ilvl w:val="0"/>
          <w:numId w:val="0"/>
        </w:numPr>
        <w:ind w:right="-286" w:firstLine="720"/>
        <w:jc w:val="both"/>
        <w:outlineLvl w:val="1"/>
        <w:rPr>
          <w:sz w:val="24"/>
        </w:rPr>
      </w:pPr>
      <w:r>
        <w:rPr>
          <w:sz w:val="24"/>
        </w:rPr>
      </w:r>
    </w:p>
    <w:p>
      <w:pPr>
        <w:pStyle w:val="Normal"/>
        <w:numPr>
          <w:ilvl w:val="0"/>
          <w:numId w:val="0"/>
        </w:numPr>
        <w:ind w:right="-286" w:firstLine="720"/>
        <w:jc w:val="both"/>
        <w:outlineLvl w:val="1"/>
        <w:rPr>
          <w:sz w:val="24"/>
        </w:rPr>
      </w:pPr>
      <w:r>
        <w:rPr>
          <w:sz w:val="24"/>
        </w:rPr>
      </w:r>
    </w:p>
    <w:p>
      <w:pPr>
        <w:pStyle w:val="Normal"/>
        <w:numPr>
          <w:ilvl w:val="0"/>
          <w:numId w:val="0"/>
        </w:numPr>
        <w:ind w:right="-1192" w:firstLine="720"/>
        <w:jc w:val="both"/>
        <w:outlineLvl w:val="1"/>
        <w:rPr>
          <w:sz w:val="24"/>
        </w:rPr>
      </w:pPr>
      <w:r>
        <w:rPr>
          <w:sz w:val="24"/>
        </w:rPr>
      </w:r>
    </w:p>
    <w:p>
      <w:pPr>
        <w:pStyle w:val="Normal"/>
        <w:numPr>
          <w:ilvl w:val="0"/>
          <w:numId w:val="0"/>
        </w:numPr>
        <w:ind w:right="-1192" w:firstLine="720"/>
        <w:jc w:val="both"/>
        <w:outlineLvl w:val="1"/>
        <w:rPr>
          <w:sz w:val="24"/>
        </w:rPr>
      </w:pPr>
      <w:r>
        <w:rPr>
          <w:sz w:val="24"/>
        </w:rPr>
      </w:r>
    </w:p>
    <w:p>
      <w:pPr>
        <w:pStyle w:val="Normal"/>
        <w:numPr>
          <w:ilvl w:val="0"/>
          <w:numId w:val="0"/>
        </w:numPr>
        <w:ind w:right="-1192" w:firstLine="720"/>
        <w:jc w:val="both"/>
        <w:outlineLvl w:val="1"/>
        <w:rPr>
          <w:sz w:val="24"/>
        </w:rPr>
      </w:pPr>
      <w:r>
        <w:rPr>
          <w:sz w:val="24"/>
        </w:rPr>
      </w:r>
    </w:p>
    <w:p>
      <w:pPr>
        <w:pStyle w:val="Normal"/>
        <w:numPr>
          <w:ilvl w:val="0"/>
          <w:numId w:val="0"/>
        </w:numPr>
        <w:ind w:firstLine="720"/>
        <w:jc w:val="right"/>
        <w:outlineLvl w:val="1"/>
        <w:rPr>
          <w:sz w:val="24"/>
        </w:rPr>
      </w:pPr>
      <w:r>
        <w:rPr>
          <w:sz w:val="24"/>
        </w:rPr>
        <w:t xml:space="preserve">Лазовская Е.А. </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r>
    </w:p>
    <w:p>
      <w:pPr>
        <w:pStyle w:val="Heading1"/>
        <w:ind w:firstLine="720"/>
        <w:jc w:val="center"/>
        <w:rPr>
          <w:b/>
          <w:b/>
          <w:sz w:val="24"/>
        </w:rPr>
      </w:pPr>
      <w:r>
        <w:rPr>
          <w:b/>
          <w:sz w:val="24"/>
        </w:rPr>
        <w:t>АВТО-ЖЕНЩИНА И МИР ВОКРУГ</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center"/>
        <w:outlineLvl w:val="1"/>
        <w:rPr>
          <w:sz w:val="24"/>
        </w:rPr>
      </w:pPr>
      <w:r>
        <w:rPr>
          <w:sz w:val="24"/>
        </w:rPr>
      </w:r>
    </w:p>
    <w:p>
      <w:pPr>
        <w:pStyle w:val="TextBodyIndent"/>
        <w:numPr>
          <w:ilvl w:val="0"/>
          <w:numId w:val="0"/>
        </w:numPr>
        <w:ind w:firstLine="720"/>
        <w:outlineLvl w:val="1"/>
        <w:rPr>
          <w:sz w:val="24"/>
        </w:rPr>
      </w:pPr>
      <w:r>
        <w:rPr>
          <w:sz w:val="24"/>
        </w:rPr>
        <w:t>«Женщина за рулем». Этой картиной уже никого не удивишь. Но зачем ей это надо? Как складываются ее отношения с миром, если теперь все эти лошадиные силы под капотом слушаются и ее тоже? К чему она стремится? Что и кому хочет доказать? Чему радуется и чего боится? Вот легкий набросок, эскиз к этой поистине грандиозной картине.</w:t>
      </w:r>
    </w:p>
    <w:p>
      <w:pPr>
        <w:pStyle w:val="Normal"/>
        <w:numPr>
          <w:ilvl w:val="0"/>
          <w:numId w:val="0"/>
        </w:numPr>
        <w:ind w:firstLine="720"/>
        <w:outlineLvl w:val="1"/>
        <w:rPr>
          <w:sz w:val="24"/>
        </w:rPr>
      </w:pPr>
      <w:r>
        <w:rPr>
          <w:sz w:val="24"/>
        </w:rPr>
        <w:t xml:space="preserve">С чего начать? С начала. </w:t>
      </w:r>
    </w:p>
    <w:p>
      <w:pPr>
        <w:pStyle w:val="TextBodyIndent"/>
        <w:numPr>
          <w:ilvl w:val="0"/>
          <w:numId w:val="0"/>
        </w:numPr>
        <w:ind w:firstLine="720"/>
        <w:outlineLvl w:val="1"/>
        <w:rPr>
          <w:sz w:val="24"/>
        </w:rPr>
      </w:pPr>
      <w:r>
        <w:rPr>
          <w:sz w:val="24"/>
        </w:rPr>
        <w:t>Ничто не заставит женщину стать авто-женщиной, если она сама этого не захочет. При этом не необходимым, но желательным условием является одобрение этого ее желания окружающими (мужем, родителями).</w:t>
      </w:r>
    </w:p>
    <w:p>
      <w:pPr>
        <w:pStyle w:val="TextBodyIndent"/>
        <w:numPr>
          <w:ilvl w:val="0"/>
          <w:numId w:val="0"/>
        </w:numPr>
        <w:ind w:firstLine="720"/>
        <w:outlineLvl w:val="1"/>
        <w:rPr>
          <w:sz w:val="24"/>
        </w:rPr>
      </w:pPr>
      <w:r>
        <w:rPr>
          <w:sz w:val="24"/>
        </w:rPr>
        <w:t>Свои водительские навыки женщины оценивают достаточно самокритично.</w:t>
      </w:r>
    </w:p>
    <w:p>
      <w:pPr>
        <w:pStyle w:val="Normal"/>
        <w:numPr>
          <w:ilvl w:val="0"/>
          <w:numId w:val="0"/>
        </w:numPr>
        <w:ind w:firstLine="720"/>
        <w:outlineLvl w:val="1"/>
        <w:rPr/>
      </w:pPr>
      <w:r>
        <w:rPr>
          <w:b/>
          <w:i/>
          <w:sz w:val="24"/>
        </w:rPr>
        <w:t xml:space="preserve">Элина </w:t>
      </w:r>
      <w:r>
        <w:rPr>
          <w:i/>
          <w:sz w:val="24"/>
        </w:rPr>
        <w:t>(практический водительский стаж – 1 год; за рулем ежедневно в среднем по 30 минут (около 30 км)): “Считаю, что машину вожу пока неважно”.</w:t>
      </w:r>
    </w:p>
    <w:p>
      <w:pPr>
        <w:pStyle w:val="Normal"/>
        <w:numPr>
          <w:ilvl w:val="0"/>
          <w:numId w:val="0"/>
        </w:numPr>
        <w:ind w:firstLine="720"/>
        <w:outlineLvl w:val="1"/>
        <w:rPr/>
      </w:pPr>
      <w:r>
        <w:rPr>
          <w:b/>
          <w:i/>
          <w:sz w:val="24"/>
        </w:rPr>
        <w:t xml:space="preserve">Катя </w:t>
      </w:r>
      <w:r>
        <w:rPr>
          <w:i/>
          <w:sz w:val="24"/>
        </w:rPr>
        <w:t>(практический водительский стаж – меньше 1 года; за рулем пока только «разовые эксперименты»): “У меня пока очень мало опыта”.</w:t>
      </w:r>
    </w:p>
    <w:p>
      <w:pPr>
        <w:pStyle w:val="Normal"/>
        <w:numPr>
          <w:ilvl w:val="0"/>
          <w:numId w:val="0"/>
        </w:numPr>
        <w:ind w:firstLine="720"/>
        <w:outlineLvl w:val="1"/>
        <w:rPr>
          <w:sz w:val="24"/>
        </w:rPr>
      </w:pPr>
      <w:r>
        <w:rPr>
          <w:sz w:val="24"/>
        </w:rPr>
        <w:t>Каждая знает свои типичные ошибки.</w:t>
      </w:r>
    </w:p>
    <w:p>
      <w:pPr>
        <w:pStyle w:val="Normal"/>
        <w:numPr>
          <w:ilvl w:val="0"/>
          <w:numId w:val="0"/>
        </w:numPr>
        <w:ind w:firstLine="720"/>
        <w:outlineLvl w:val="1"/>
        <w:rPr/>
      </w:pPr>
      <w:r>
        <w:rPr>
          <w:b/>
          <w:i/>
          <w:sz w:val="24"/>
        </w:rPr>
        <w:t>Лена</w:t>
      </w:r>
      <w:r>
        <w:rPr>
          <w:i/>
          <w:sz w:val="24"/>
        </w:rPr>
        <w:t xml:space="preserve"> (практический водительский стаж – 3 года, за рулем ежедневно по 2 - 3 часа (50 - 100 км)): «Типичная ошибка: могу «поймать» колодец или яму на дороге».</w:t>
      </w:r>
    </w:p>
    <w:p>
      <w:pPr>
        <w:pStyle w:val="Normal"/>
        <w:numPr>
          <w:ilvl w:val="0"/>
          <w:numId w:val="0"/>
        </w:numPr>
        <w:ind w:firstLine="720"/>
        <w:outlineLvl w:val="1"/>
        <w:rPr/>
      </w:pPr>
      <w:r>
        <w:rPr>
          <w:b/>
          <w:i/>
          <w:sz w:val="24"/>
        </w:rPr>
        <w:t>Наташа</w:t>
      </w:r>
      <w:r>
        <w:rPr>
          <w:i/>
          <w:sz w:val="24"/>
        </w:rPr>
        <w:t xml:space="preserve"> (практический водительский стаж – 3 года, за рулем 1 раз в неделю): «Типичные ошибки: могу забыть посмотреть в зеркала; считаю, что недостаточно хорошо умею парковаться».</w:t>
      </w:r>
    </w:p>
    <w:p>
      <w:pPr>
        <w:pStyle w:val="Normal"/>
        <w:numPr>
          <w:ilvl w:val="0"/>
          <w:numId w:val="0"/>
        </w:numPr>
        <w:ind w:firstLine="720"/>
        <w:outlineLvl w:val="1"/>
        <w:rPr>
          <w:i/>
          <w:i/>
          <w:sz w:val="24"/>
        </w:rPr>
      </w:pPr>
      <w:r>
        <w:rPr>
          <w:i/>
          <w:sz w:val="24"/>
        </w:rPr>
      </w:r>
    </w:p>
    <w:p>
      <w:pPr>
        <w:pStyle w:val="Normal"/>
        <w:numPr>
          <w:ilvl w:val="0"/>
          <w:numId w:val="0"/>
        </w:numPr>
        <w:ind w:firstLine="720"/>
        <w:outlineLvl w:val="1"/>
        <w:rPr/>
      </w:pPr>
      <w:r>
        <w:rPr>
          <w:sz w:val="24"/>
        </w:rPr>
        <w:t>И как же у авто-женщин складываются семейные авто-отношения? Мужья у таких женщин сами, как правило, водители. По отношению к женам испытывают прямо-таки «</w:t>
      </w:r>
      <w:r>
        <w:rPr>
          <w:i/>
          <w:sz w:val="24"/>
        </w:rPr>
        <w:t>растроение личности</w:t>
      </w:r>
      <w:r>
        <w:rPr>
          <w:sz w:val="24"/>
        </w:rPr>
        <w:t xml:space="preserve">»: </w:t>
      </w:r>
    </w:p>
    <w:p>
      <w:pPr>
        <w:pStyle w:val="Normal"/>
        <w:numPr>
          <w:ilvl w:val="0"/>
          <w:numId w:val="7"/>
        </w:numPr>
        <w:ind w:left="1080" w:firstLine="720"/>
        <w:outlineLvl w:val="1"/>
        <w:rPr>
          <w:sz w:val="24"/>
        </w:rPr>
      </w:pPr>
      <w:r>
        <w:rPr>
          <w:sz w:val="24"/>
        </w:rPr>
        <w:t>с одной стороны они гордятся своими женами;</w:t>
      </w:r>
    </w:p>
    <w:p>
      <w:pPr>
        <w:pStyle w:val="Normal"/>
        <w:numPr>
          <w:ilvl w:val="0"/>
          <w:numId w:val="7"/>
        </w:numPr>
        <w:ind w:left="1080" w:firstLine="720"/>
        <w:outlineLvl w:val="1"/>
        <w:rPr>
          <w:sz w:val="24"/>
        </w:rPr>
      </w:pPr>
      <w:r>
        <w:rPr>
          <w:sz w:val="24"/>
        </w:rPr>
        <w:t>с другой – если в семье есть «запасной» водитель, это удобно (им же самим хлопот меньше);</w:t>
      </w:r>
    </w:p>
    <w:p>
      <w:pPr>
        <w:pStyle w:val="Normal"/>
        <w:numPr>
          <w:ilvl w:val="0"/>
          <w:numId w:val="7"/>
        </w:numPr>
        <w:ind w:left="1080" w:firstLine="720"/>
        <w:outlineLvl w:val="1"/>
        <w:rPr>
          <w:sz w:val="24"/>
        </w:rPr>
      </w:pPr>
      <w:r>
        <w:rPr>
          <w:sz w:val="24"/>
        </w:rPr>
        <w:t>при этом все мужчины очень нервничают, когда жены «рулят».</w:t>
      </w:r>
    </w:p>
    <w:p>
      <w:pPr>
        <w:pStyle w:val="TextBodyIndent"/>
        <w:numPr>
          <w:ilvl w:val="0"/>
          <w:numId w:val="0"/>
        </w:numPr>
        <w:ind w:firstLine="720"/>
        <w:outlineLvl w:val="1"/>
        <w:rPr>
          <w:sz w:val="24"/>
        </w:rPr>
      </w:pPr>
      <w:r>
        <w:rPr>
          <w:sz w:val="24"/>
        </w:rPr>
        <w:t>Вот это-то последнее обстоятельство часто и является основной помехой для быстрого освоения женщиной автомобиля.</w:t>
      </w:r>
    </w:p>
    <w:p>
      <w:pPr>
        <w:pStyle w:val="Normal"/>
        <w:numPr>
          <w:ilvl w:val="0"/>
          <w:numId w:val="0"/>
        </w:numPr>
        <w:ind w:firstLine="720"/>
        <w:outlineLvl w:val="1"/>
        <w:rPr/>
      </w:pPr>
      <w:r>
        <w:rPr>
          <w:b/>
          <w:i/>
          <w:sz w:val="24"/>
        </w:rPr>
        <w:t>Элина</w:t>
      </w:r>
      <w:r>
        <w:rPr>
          <w:i/>
          <w:sz w:val="24"/>
        </w:rPr>
        <w:t>: Я, муж и автомобиль – вещи несовместимые». Муж ко мне как к водителю относится критически, отчего я тоже нервничаю. Чаще ошибаюсь, если он рядом. Хотя мужа наличие второго водителя в семье очень устраивает. Ему так комфортнее.</w:t>
      </w:r>
    </w:p>
    <w:p>
      <w:pPr>
        <w:pStyle w:val="Normal"/>
        <w:numPr>
          <w:ilvl w:val="0"/>
          <w:numId w:val="0"/>
        </w:numPr>
        <w:ind w:firstLine="720"/>
        <w:outlineLvl w:val="1"/>
        <w:rPr/>
      </w:pPr>
      <w:r>
        <w:rPr>
          <w:b/>
          <w:i/>
          <w:sz w:val="24"/>
        </w:rPr>
        <w:t>Лена</w:t>
      </w:r>
      <w:r>
        <w:rPr>
          <w:i/>
          <w:sz w:val="24"/>
        </w:rPr>
        <w:t>: Муж – мой первый, да, пожалуй, и единственный настоящий</w:t>
      </w:r>
      <w:r>
        <w:rPr>
          <w:b/>
          <w:i/>
          <w:sz w:val="24"/>
        </w:rPr>
        <w:t xml:space="preserve"> </w:t>
      </w:r>
      <w:r>
        <w:rPr>
          <w:i/>
          <w:sz w:val="24"/>
        </w:rPr>
        <w:t xml:space="preserve">инструктор по вождению. Непроизвольно копирую его стиль вождения. Больше всего волнуюсь и делаю ошибки, когда он рядом. А еще я думаю, что он мной гордится, хотя вида не подает. </w:t>
      </w:r>
    </w:p>
    <w:p>
      <w:pPr>
        <w:pStyle w:val="Normal"/>
        <w:numPr>
          <w:ilvl w:val="0"/>
          <w:numId w:val="0"/>
        </w:numPr>
        <w:ind w:firstLine="720"/>
        <w:outlineLvl w:val="1"/>
        <w:rPr/>
      </w:pPr>
      <w:r>
        <w:rPr>
          <w:b/>
          <w:i/>
          <w:sz w:val="24"/>
        </w:rPr>
        <w:t>Катя</w:t>
      </w:r>
      <w:r>
        <w:rPr>
          <w:i/>
          <w:sz w:val="24"/>
        </w:rPr>
        <w:t>: Вообще мужу удобно, чтобы в семье было два водителя. Ездить предпочитаю без него – я ошибаюсь, он нервничает, это передается мне, я еще больше ошибаюсь.</w:t>
      </w:r>
    </w:p>
    <w:p>
      <w:pPr>
        <w:pStyle w:val="Normal"/>
        <w:numPr>
          <w:ilvl w:val="0"/>
          <w:numId w:val="0"/>
        </w:numPr>
        <w:ind w:firstLine="720"/>
        <w:outlineLvl w:val="1"/>
        <w:rPr>
          <w:sz w:val="24"/>
        </w:rPr>
      </w:pPr>
      <w:r>
        <w:rPr>
          <w:b/>
          <w:i/>
          <w:sz w:val="24"/>
        </w:rPr>
        <w:t>Наташа</w:t>
      </w:r>
      <w:r>
        <w:rPr>
          <w:i/>
          <w:sz w:val="24"/>
        </w:rPr>
        <w:t>: Хотя он считает, что я – неплохой водитель и даже гордится мной, все равно критикует «меня за рулем», я это не люблю.</w:t>
      </w:r>
    </w:p>
    <w:p>
      <w:pPr>
        <w:pStyle w:val="TextBodyIndent"/>
        <w:numPr>
          <w:ilvl w:val="0"/>
          <w:numId w:val="0"/>
        </w:numPr>
        <w:ind w:firstLine="720"/>
        <w:outlineLvl w:val="1"/>
        <w:rPr>
          <w:sz w:val="24"/>
        </w:rPr>
      </w:pPr>
      <w:r>
        <w:rPr>
          <w:sz w:val="24"/>
        </w:rPr>
      </w:r>
    </w:p>
    <w:p>
      <w:pPr>
        <w:pStyle w:val="TextBodyIndent"/>
        <w:numPr>
          <w:ilvl w:val="0"/>
          <w:numId w:val="0"/>
        </w:numPr>
        <w:ind w:firstLine="720"/>
        <w:outlineLvl w:val="1"/>
        <w:rPr>
          <w:sz w:val="24"/>
        </w:rPr>
      </w:pPr>
      <w:r>
        <w:rPr>
          <w:sz w:val="24"/>
        </w:rPr>
        <w:t xml:space="preserve">И если мужья авто-жен достаточно часто критикуют, то эмоциональную поддержку и полное взаимопонимание женщины получают со стороны детей и прочих родственников. </w:t>
      </w:r>
    </w:p>
    <w:p>
      <w:pPr>
        <w:pStyle w:val="Normal"/>
        <w:numPr>
          <w:ilvl w:val="0"/>
          <w:numId w:val="0"/>
        </w:numPr>
        <w:ind w:firstLine="720"/>
        <w:outlineLvl w:val="1"/>
        <w:rPr/>
      </w:pPr>
      <w:r>
        <w:rPr>
          <w:b/>
          <w:i/>
          <w:sz w:val="24"/>
        </w:rPr>
        <w:t>Элина:</w:t>
      </w:r>
      <w:r>
        <w:rPr>
          <w:i/>
          <w:sz w:val="24"/>
        </w:rPr>
        <w:t xml:space="preserve"> Родственники и дочь очень поддерживают (эмоционально).</w:t>
      </w:r>
    </w:p>
    <w:p>
      <w:pPr>
        <w:pStyle w:val="Normal"/>
        <w:numPr>
          <w:ilvl w:val="0"/>
          <w:numId w:val="0"/>
        </w:numPr>
        <w:ind w:firstLine="720"/>
        <w:outlineLvl w:val="1"/>
        <w:rPr/>
      </w:pPr>
      <w:r>
        <w:rPr>
          <w:b/>
          <w:i/>
          <w:sz w:val="24"/>
        </w:rPr>
        <w:t>Лена:</w:t>
      </w:r>
      <w:r>
        <w:rPr>
          <w:i/>
          <w:sz w:val="24"/>
        </w:rPr>
        <w:t xml:space="preserve"> Для дочери «мама за рулем» - дело вполне привычное и комфортное. Маме (моей) – тоже удобно. Хотя она по поводу моей безопасности больше всех переживает.</w:t>
      </w:r>
    </w:p>
    <w:p>
      <w:pPr>
        <w:pStyle w:val="Normal"/>
        <w:numPr>
          <w:ilvl w:val="0"/>
          <w:numId w:val="0"/>
        </w:numPr>
        <w:ind w:firstLine="720"/>
        <w:outlineLvl w:val="1"/>
        <w:rPr/>
      </w:pPr>
      <w:r>
        <w:rPr>
          <w:b/>
          <w:i/>
          <w:sz w:val="24"/>
        </w:rPr>
        <w:t>Катя:</w:t>
      </w:r>
      <w:r>
        <w:rPr>
          <w:i/>
          <w:sz w:val="24"/>
        </w:rPr>
        <w:t xml:space="preserve"> Детей пока нет. Сестры сами водят а/м. Родственники пока о помощи не просят (остерегаются), но вообще поощряют.</w:t>
      </w:r>
    </w:p>
    <w:p>
      <w:pPr>
        <w:pStyle w:val="Normal"/>
        <w:numPr>
          <w:ilvl w:val="0"/>
          <w:numId w:val="0"/>
        </w:numPr>
        <w:ind w:firstLine="720"/>
        <w:outlineLvl w:val="1"/>
        <w:rPr/>
      </w:pPr>
      <w:r>
        <w:rPr>
          <w:b/>
          <w:i/>
          <w:sz w:val="24"/>
        </w:rPr>
        <w:t>Наташа:</w:t>
      </w:r>
      <w:r>
        <w:rPr>
          <w:i/>
          <w:sz w:val="24"/>
        </w:rPr>
        <w:t xml:space="preserve"> Родители рады, что я независимая, что могу помочь. Ребенку нравиться больше, когда за рулем отец, но только потому, что он ездит быстрее. А вообще-то сыну все равно кто, главное, чтобы на машине.</w:t>
      </w:r>
    </w:p>
    <w:p>
      <w:pPr>
        <w:pStyle w:val="21"/>
        <w:numPr>
          <w:ilvl w:val="0"/>
          <w:numId w:val="0"/>
        </w:numPr>
        <w:ind w:firstLine="720"/>
        <w:outlineLvl w:val="1"/>
        <w:rPr>
          <w:i/>
          <w:i/>
        </w:rPr>
      </w:pPr>
      <w:r>
        <w:rPr>
          <w:i/>
        </w:rPr>
        <w:t xml:space="preserve">И если противостояния сил в семье авто-женщины более или менее ясны, то неплохо бы разобраться, что же происходит на дороге? Мужчин-водителей пока все еще больше, так что начнем с них. Как же складываются взаимоотношения между авто-женщиной и авто-мужчиной? А складываются они с трудом. Иногда – нормально, но чаще как у конкурентов (в борьбе, наверное, за место под солнцем на дороге). А женщине надо, что бы ее еще и уважали… </w:t>
      </w:r>
    </w:p>
    <w:p>
      <w:pPr>
        <w:pStyle w:val="21"/>
        <w:numPr>
          <w:ilvl w:val="0"/>
          <w:numId w:val="0"/>
        </w:numPr>
        <w:ind w:firstLine="720"/>
        <w:outlineLvl w:val="1"/>
        <w:rPr/>
      </w:pPr>
      <w:r>
        <w:rPr>
          <w:b/>
        </w:rPr>
        <w:t>Элина:</w:t>
      </w:r>
      <w:r>
        <w:rPr/>
        <w:t xml:space="preserve"> Джентльменов практически нет. Можно услышать даже брань в свой адрес. Мужской шовинизм: «Помру, но обгоню! Потому что ты – женщина, а я – мужик!».</w:t>
      </w:r>
    </w:p>
    <w:p>
      <w:pPr>
        <w:pStyle w:val="Normal"/>
        <w:numPr>
          <w:ilvl w:val="0"/>
          <w:numId w:val="0"/>
        </w:numPr>
        <w:ind w:firstLine="720"/>
        <w:outlineLvl w:val="1"/>
        <w:rPr/>
      </w:pPr>
      <w:r>
        <w:rPr>
          <w:b/>
          <w:i/>
          <w:sz w:val="24"/>
        </w:rPr>
        <w:t>Лена:</w:t>
      </w:r>
      <w:r>
        <w:rPr>
          <w:i/>
          <w:sz w:val="24"/>
        </w:rPr>
        <w:t xml:space="preserve"> Думаю, что они (мужчины) меня бояться, как всякую другую женщину «за рулем». Хотя иногда некоторые из них жутко хамят. Этого не люблю и на это трудно не обращать внимание. </w:t>
      </w:r>
    </w:p>
    <w:p>
      <w:pPr>
        <w:pStyle w:val="Normal"/>
        <w:numPr>
          <w:ilvl w:val="0"/>
          <w:numId w:val="0"/>
        </w:numPr>
        <w:ind w:firstLine="720"/>
        <w:outlineLvl w:val="1"/>
        <w:rPr/>
      </w:pPr>
      <w:r>
        <w:rPr>
          <w:b/>
          <w:i/>
          <w:sz w:val="24"/>
        </w:rPr>
        <w:t>Катя:</w:t>
      </w:r>
      <w:r>
        <w:rPr>
          <w:i/>
          <w:sz w:val="24"/>
        </w:rPr>
        <w:t xml:space="preserve"> Скалят зубы так, что страшно смотреть в зеркало заднего вида». Вообще, недоброжелательно, особенно если есть знаки «Ученик за рулем» или «Женщина за рулем.</w:t>
      </w:r>
    </w:p>
    <w:p>
      <w:pPr>
        <w:pStyle w:val="21"/>
        <w:numPr>
          <w:ilvl w:val="0"/>
          <w:numId w:val="0"/>
        </w:numPr>
        <w:ind w:firstLine="720"/>
        <w:outlineLvl w:val="1"/>
        <w:rPr/>
      </w:pPr>
      <w:r>
        <w:rPr>
          <w:b/>
        </w:rPr>
        <w:t>Наташа:</w:t>
      </w:r>
      <w:r>
        <w:rPr/>
        <w:t xml:space="preserve"> Отношения на дорогах? По-разному… Бывает – вежливо, бывает – могут подрезать, бывает – с интересом… В целом – нормально.</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 xml:space="preserve">А чем же платят авто-женщины сильному полу? Правильно. Черной неблагодарностью. Они пытаются сохранять спокойствие и соблюдать правила. </w:t>
      </w:r>
    </w:p>
    <w:p>
      <w:pPr>
        <w:pStyle w:val="21"/>
        <w:numPr>
          <w:ilvl w:val="0"/>
          <w:numId w:val="0"/>
        </w:numPr>
        <w:ind w:firstLine="720"/>
        <w:outlineLvl w:val="1"/>
        <w:rPr/>
      </w:pPr>
      <w:r>
        <w:rPr>
          <w:b/>
        </w:rPr>
        <w:t>Элина:</w:t>
      </w:r>
      <w:r>
        <w:rPr/>
        <w:t xml:space="preserve"> Пытаюсь соблюдать правила (те, которые помню).</w:t>
      </w:r>
    </w:p>
    <w:p>
      <w:pPr>
        <w:pStyle w:val="21"/>
        <w:numPr>
          <w:ilvl w:val="0"/>
          <w:numId w:val="0"/>
        </w:numPr>
        <w:ind w:firstLine="720"/>
        <w:outlineLvl w:val="1"/>
        <w:rPr/>
      </w:pPr>
      <w:r>
        <w:rPr>
          <w:b/>
        </w:rPr>
        <w:t>Лена:</w:t>
      </w:r>
      <w:r>
        <w:rPr/>
        <w:t xml:space="preserve"> Если кто-то вежливо просит пропустить, пропущу. Но если лезет, не включая «поворотника» могу и «пободаться». Наверное, мое отношение к ним (авто-мужчинам) можно охарактеризовать так: «Ребята, давайте жить дружно!»</w:t>
      </w:r>
    </w:p>
    <w:p>
      <w:pPr>
        <w:pStyle w:val="Normal"/>
        <w:numPr>
          <w:ilvl w:val="0"/>
          <w:numId w:val="0"/>
        </w:numPr>
        <w:ind w:firstLine="720"/>
        <w:outlineLvl w:val="1"/>
        <w:rPr/>
      </w:pPr>
      <w:r>
        <w:rPr>
          <w:b/>
          <w:i/>
          <w:sz w:val="24"/>
        </w:rPr>
        <w:t>Катя:</w:t>
      </w:r>
      <w:r>
        <w:rPr>
          <w:i/>
          <w:sz w:val="24"/>
        </w:rPr>
        <w:t xml:space="preserve"> Отношусь к ним хорошо. Но протестую, когда критикуют женщин-водителей.</w:t>
      </w:r>
    </w:p>
    <w:p>
      <w:pPr>
        <w:pStyle w:val="21"/>
        <w:numPr>
          <w:ilvl w:val="0"/>
          <w:numId w:val="0"/>
        </w:numPr>
        <w:ind w:firstLine="720"/>
        <w:outlineLvl w:val="1"/>
        <w:rPr/>
      </w:pPr>
      <w:r>
        <w:rPr>
          <w:b/>
        </w:rPr>
        <w:t>Наташа:</w:t>
      </w:r>
      <w:r>
        <w:rPr/>
        <w:t xml:space="preserve"> Стараюсь соблюдать правила.</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 xml:space="preserve">Вывод: с мужчинами достичь взаимности трудно везде - и дома, и на колесах. Ну а как складываются отношения у авто-женщин с себе подобными? Может быть, проще было бы, если бы на дорогах были только женщины-водители? </w:t>
      </w:r>
    </w:p>
    <w:p>
      <w:pPr>
        <w:pStyle w:val="21"/>
        <w:numPr>
          <w:ilvl w:val="0"/>
          <w:numId w:val="0"/>
        </w:numPr>
        <w:ind w:firstLine="720"/>
        <w:outlineLvl w:val="1"/>
        <w:rPr>
          <w:i/>
          <w:i/>
        </w:rPr>
      </w:pPr>
      <w:r>
        <w:rPr>
          <w:i/>
        </w:rPr>
        <w:t>Отношения с женщинами ровнее, хотя и здесь идеал недостижим. Если авто-женщина знает чего можно ждать от мужчин (как минимум неуважения), то поведения своих соплеменниц авто-женщины предсказать не могут. И пытаются бороться с этим опять-таки соблюдением правил.</w:t>
      </w:r>
    </w:p>
    <w:p>
      <w:pPr>
        <w:pStyle w:val="21"/>
        <w:numPr>
          <w:ilvl w:val="0"/>
          <w:numId w:val="0"/>
        </w:numPr>
        <w:ind w:firstLine="720"/>
        <w:outlineLvl w:val="1"/>
        <w:rPr/>
      </w:pPr>
      <w:r>
        <w:rPr>
          <w:b/>
        </w:rPr>
        <w:t>Элина:</w:t>
      </w:r>
      <w:r>
        <w:rPr/>
        <w:t xml:space="preserve"> Отношение их (женщин) ко мне не замечаю. Сама пытаюсь соблюдать правила.</w:t>
      </w:r>
    </w:p>
    <w:p>
      <w:pPr>
        <w:pStyle w:val="21"/>
        <w:numPr>
          <w:ilvl w:val="0"/>
          <w:numId w:val="0"/>
        </w:numPr>
        <w:ind w:firstLine="720"/>
        <w:outlineLvl w:val="1"/>
        <w:rPr/>
      </w:pPr>
      <w:r>
        <w:rPr>
          <w:b/>
        </w:rPr>
        <w:t>Лена:</w:t>
      </w:r>
      <w:r>
        <w:rPr/>
        <w:t xml:space="preserve"> Мне кажется, они меня не замечают, а это бывает опасно. Боюсь их непредсказуемости. Предпочитаю пропускать и, по возможности, держаться от них подальше.</w:t>
      </w:r>
    </w:p>
    <w:p>
      <w:pPr>
        <w:pStyle w:val="Normal"/>
        <w:numPr>
          <w:ilvl w:val="0"/>
          <w:numId w:val="0"/>
        </w:numPr>
        <w:ind w:firstLine="720"/>
        <w:outlineLvl w:val="1"/>
        <w:rPr/>
      </w:pPr>
      <w:r>
        <w:rPr>
          <w:b/>
          <w:i/>
          <w:sz w:val="24"/>
        </w:rPr>
        <w:t>Катя:</w:t>
      </w:r>
      <w:r>
        <w:rPr>
          <w:i/>
          <w:sz w:val="24"/>
        </w:rPr>
        <w:t xml:space="preserve"> Пока никакой агрессии по отношению ко мне с их стороны не замечала. Сама отношусь к ним хорошо.</w:t>
      </w:r>
    </w:p>
    <w:p>
      <w:pPr>
        <w:pStyle w:val="21"/>
        <w:numPr>
          <w:ilvl w:val="0"/>
          <w:numId w:val="0"/>
        </w:numPr>
        <w:ind w:firstLine="720"/>
        <w:outlineLvl w:val="1"/>
        <w:rPr/>
      </w:pPr>
      <w:r>
        <w:rPr>
          <w:b/>
        </w:rPr>
        <w:t>Наташа:</w:t>
      </w:r>
      <w:r>
        <w:rPr/>
        <w:t xml:space="preserve"> Женщины за рулем могут делать неожиданные поступки. Я их опасаюсь. Различия по половому признаку не делаю. Стараюсь соблюдать правила.</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И опять мужчины, но совсем особенные - представители ГАИ (или ГИБДД?). Это уже совсем другая песня. Если ГАИшники к авто-женщинам уже привыкли, то женщины, вряд ли когда-нибудь привыкнут к владельцам полосатых жезлов. Представителей закона по-прежнему боятся.</w:t>
      </w:r>
    </w:p>
    <w:p>
      <w:pPr>
        <w:pStyle w:val="21"/>
        <w:numPr>
          <w:ilvl w:val="0"/>
          <w:numId w:val="0"/>
        </w:numPr>
        <w:ind w:firstLine="720"/>
        <w:outlineLvl w:val="1"/>
        <w:rPr/>
      </w:pPr>
      <w:r>
        <w:rPr>
          <w:b/>
        </w:rPr>
        <w:t>Элина:</w:t>
      </w:r>
      <w:r>
        <w:rPr/>
        <w:t xml:space="preserve"> ГАИ ко мне (пока) претензий не имело. Пытаюсь ездить по правилам, и, видимо, мне это удается. Сама я их боюсь. Боюсь, что могут оштрафовать, что надо будет что-то объяснять, что будет неудобно. Мимо них еду тише воды, ниже травы.</w:t>
      </w:r>
      <w:r>
        <w:br w:type="page"/>
      </w:r>
    </w:p>
    <w:p>
      <w:pPr>
        <w:pStyle w:val="21"/>
        <w:numPr>
          <w:ilvl w:val="0"/>
          <w:numId w:val="0"/>
        </w:numPr>
        <w:ind w:firstLine="720"/>
        <w:outlineLvl w:val="1"/>
        <w:rPr/>
      </w:pPr>
      <w:r>
        <w:rPr>
          <w:b/>
        </w:rPr>
        <w:t>Лена:</w:t>
      </w:r>
      <w:r>
        <w:rPr/>
        <w:t xml:space="preserve"> Раньше, года даже 2 назад, конечно «тормозили» чаще. Просто, чтобы поболтать. Сейчас уже в женщине за рулем для них ни загадки, ни романтики не осталось. Привыкли. А вообще предпочитаю дел с ними не иметь.</w:t>
      </w:r>
    </w:p>
    <w:p>
      <w:pPr>
        <w:pStyle w:val="Normal"/>
        <w:numPr>
          <w:ilvl w:val="0"/>
          <w:numId w:val="0"/>
        </w:numPr>
        <w:ind w:firstLine="720"/>
        <w:outlineLvl w:val="1"/>
        <w:rPr/>
      </w:pPr>
      <w:r>
        <w:rPr>
          <w:b/>
          <w:i/>
          <w:sz w:val="24"/>
        </w:rPr>
        <w:t>Катя:</w:t>
      </w:r>
      <w:r>
        <w:rPr>
          <w:i/>
          <w:sz w:val="24"/>
        </w:rPr>
        <w:t xml:space="preserve"> Отношусь к ним с опаской. Но думаю, ничего страшного, если не нарушать.</w:t>
      </w:r>
    </w:p>
    <w:p>
      <w:pPr>
        <w:pStyle w:val="21"/>
        <w:numPr>
          <w:ilvl w:val="0"/>
          <w:numId w:val="0"/>
        </w:numPr>
        <w:ind w:firstLine="720"/>
        <w:outlineLvl w:val="1"/>
        <w:rPr/>
      </w:pPr>
      <w:r>
        <w:rPr>
          <w:b/>
        </w:rPr>
        <w:t>Наташа:</w:t>
      </w:r>
      <w:r>
        <w:rPr/>
        <w:t xml:space="preserve"> Поблажек для женщин не делают. Тормозят не часто. Отношусь к ним плохо.</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 xml:space="preserve">Да… Жизнь наполнена эмоциями до краев! </w:t>
      </w:r>
    </w:p>
    <w:p>
      <w:pPr>
        <w:pStyle w:val="21"/>
        <w:numPr>
          <w:ilvl w:val="0"/>
          <w:numId w:val="0"/>
        </w:numPr>
        <w:ind w:firstLine="720"/>
        <w:outlineLvl w:val="1"/>
        <w:rPr>
          <w:i/>
          <w:i/>
        </w:rPr>
      </w:pPr>
      <w:r>
        <w:rPr>
          <w:i/>
        </w:rPr>
        <w:t xml:space="preserve">Так какие же они - эти эмоции? С чем связаны положительные и отрицательные? </w:t>
      </w:r>
    </w:p>
    <w:p>
      <w:pPr>
        <w:pStyle w:val="21"/>
        <w:numPr>
          <w:ilvl w:val="0"/>
          <w:numId w:val="0"/>
        </w:numPr>
        <w:ind w:firstLine="720"/>
        <w:outlineLvl w:val="1"/>
        <w:rPr>
          <w:i/>
          <w:i/>
        </w:rPr>
      </w:pPr>
      <w:r>
        <w:rPr>
          <w:i/>
        </w:rPr>
        <w:t xml:space="preserve">Радость от свободы, скорости и комфорта. </w:t>
      </w:r>
    </w:p>
    <w:p>
      <w:pPr>
        <w:pStyle w:val="21"/>
        <w:numPr>
          <w:ilvl w:val="0"/>
          <w:numId w:val="0"/>
        </w:numPr>
        <w:ind w:firstLine="720"/>
        <w:outlineLvl w:val="1"/>
        <w:rPr/>
      </w:pPr>
      <w:r>
        <w:rPr>
          <w:b/>
        </w:rPr>
        <w:t>Элина:</w:t>
      </w:r>
      <w:r>
        <w:rPr/>
        <w:t xml:space="preserve"> Удовлетворение от преодоления трудностей, неуверенности в себе. «Захотела поехать, поехала, приехала, вернулась и все в порядке».</w:t>
      </w:r>
    </w:p>
    <w:p>
      <w:pPr>
        <w:pStyle w:val="21"/>
        <w:numPr>
          <w:ilvl w:val="0"/>
          <w:numId w:val="0"/>
        </w:numPr>
        <w:ind w:firstLine="720"/>
        <w:outlineLvl w:val="1"/>
        <w:rPr/>
      </w:pPr>
      <w:r>
        <w:rPr>
          <w:b/>
        </w:rPr>
        <w:t>Лена:</w:t>
      </w:r>
      <w:r>
        <w:rPr/>
        <w:t xml:space="preserve"> Во-первых, </w:t>
      </w:r>
      <w:r>
        <w:rPr>
          <w:lang w:val="en-US"/>
        </w:rPr>
        <w:t>Relax</w:t>
      </w:r>
      <w:r>
        <w:rPr/>
        <w:t xml:space="preserve"> - люблю ездить одна по трассе или в городе, слушая любимую музыку. Во-вторых, в дороге хорошо размышляется. Часто во время вождения рождаются интересные мысли, вдруг складывается в картинку, то что до этого никак не могло сложиться, м.б. уже мучило несколько дней. </w:t>
      </w:r>
    </w:p>
    <w:p>
      <w:pPr>
        <w:pStyle w:val="Normal"/>
        <w:numPr>
          <w:ilvl w:val="0"/>
          <w:numId w:val="0"/>
        </w:numPr>
        <w:ind w:firstLine="720"/>
        <w:outlineLvl w:val="1"/>
        <w:rPr/>
      </w:pPr>
      <w:r>
        <w:rPr>
          <w:b/>
          <w:i/>
          <w:sz w:val="24"/>
        </w:rPr>
        <w:t>Катя:</w:t>
      </w:r>
      <w:r>
        <w:rPr>
          <w:i/>
          <w:sz w:val="24"/>
        </w:rPr>
        <w:t xml:space="preserve"> Наслаждение комфортом.</w:t>
      </w:r>
    </w:p>
    <w:p>
      <w:pPr>
        <w:pStyle w:val="21"/>
        <w:numPr>
          <w:ilvl w:val="0"/>
          <w:numId w:val="0"/>
        </w:numPr>
        <w:ind w:firstLine="720"/>
        <w:outlineLvl w:val="1"/>
        <w:rPr/>
      </w:pPr>
      <w:r>
        <w:rPr>
          <w:b/>
        </w:rPr>
        <w:t>Наташа:</w:t>
      </w:r>
      <w:r>
        <w:rPr/>
        <w:t xml:space="preserve"> Радость, удовлетворение от скорости, свободы.</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Отрицательные эмоции – сильное волнение, страх, и даже регулярные стрессы.</w:t>
      </w:r>
    </w:p>
    <w:p>
      <w:pPr>
        <w:pStyle w:val="21"/>
        <w:numPr>
          <w:ilvl w:val="0"/>
          <w:numId w:val="0"/>
        </w:numPr>
        <w:ind w:firstLine="720"/>
        <w:outlineLvl w:val="1"/>
        <w:rPr/>
      </w:pPr>
      <w:r>
        <w:rPr>
          <w:b/>
        </w:rPr>
        <w:t>Элина:</w:t>
      </w:r>
      <w:r>
        <w:rPr/>
        <w:t xml:space="preserve"> Стресс при нестандартных ситуациях (возможные аварийные ситуации). Новая, незнакомая дорога – страшно. Не люблю когда страшно. </w:t>
      </w:r>
    </w:p>
    <w:p>
      <w:pPr>
        <w:pStyle w:val="21"/>
        <w:numPr>
          <w:ilvl w:val="0"/>
          <w:numId w:val="0"/>
        </w:numPr>
        <w:ind w:firstLine="720"/>
        <w:outlineLvl w:val="1"/>
        <w:rPr/>
      </w:pPr>
      <w:r>
        <w:rPr>
          <w:b/>
        </w:rPr>
        <w:t>Лена:</w:t>
      </w:r>
      <w:r>
        <w:rPr/>
        <w:t xml:space="preserve"> Иногда приходится ездить при плохом самочувствии, что вызывает очень сильное напряжение. Иногда, почти страх. В таких случаях предпочитаю оставить машину и ехать на метро. </w:t>
      </w:r>
    </w:p>
    <w:p>
      <w:pPr>
        <w:pStyle w:val="21"/>
        <w:numPr>
          <w:ilvl w:val="0"/>
          <w:numId w:val="0"/>
        </w:numPr>
        <w:ind w:firstLine="720"/>
        <w:outlineLvl w:val="1"/>
        <w:rPr/>
      </w:pPr>
      <w:r>
        <w:rPr>
          <w:b/>
        </w:rPr>
        <w:t>Катя:</w:t>
      </w:r>
      <w:r>
        <w:rPr/>
        <w:t xml:space="preserve"> Сильное волнение из-за неопытности. </w:t>
      </w:r>
    </w:p>
    <w:p>
      <w:pPr>
        <w:pStyle w:val="21"/>
        <w:numPr>
          <w:ilvl w:val="0"/>
          <w:numId w:val="0"/>
        </w:numPr>
        <w:ind w:firstLine="720"/>
        <w:outlineLvl w:val="1"/>
        <w:rPr/>
      </w:pPr>
      <w:r>
        <w:rPr>
          <w:b/>
        </w:rPr>
        <w:t>Наташа:</w:t>
      </w:r>
      <w:r>
        <w:rPr/>
        <w:t xml:space="preserve"> Ощущение опасности, страх в критических ситуациях на дорогах. </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 xml:space="preserve">И все же, не смотря на все помехи и отрицательные эмоции, они садятся, и едут. Зачем же им ЭТО надо? Конечно, экономия сил и времени (работа, покупки, ребенок – в школу, помощь родителям, дача и т.д.), конечно, наслаждение движением и скоростью, конечно, комфорт и престиж. Но главное, видимо, не в этом. Главное –самоутверждение, самовыражение, самостоятельность и свобода. Свое место под солнцем. Я САМА! </w:t>
      </w:r>
    </w:p>
    <w:p>
      <w:pPr>
        <w:pStyle w:val="21"/>
        <w:numPr>
          <w:ilvl w:val="0"/>
          <w:numId w:val="0"/>
        </w:numPr>
        <w:ind w:firstLine="720"/>
        <w:outlineLvl w:val="1"/>
        <w:rPr/>
      </w:pPr>
      <w:r>
        <w:rPr>
          <w:b/>
        </w:rPr>
        <w:t>Элина</w:t>
      </w:r>
      <w:r>
        <w:rPr/>
        <w:t xml:space="preserve"> Самостоятельность. «Я что-то могу сама. Без чьей-либо помощи».</w:t>
      </w:r>
    </w:p>
    <w:p>
      <w:pPr>
        <w:pStyle w:val="21"/>
        <w:numPr>
          <w:ilvl w:val="0"/>
          <w:numId w:val="0"/>
        </w:numPr>
        <w:ind w:firstLine="720"/>
        <w:outlineLvl w:val="1"/>
        <w:rPr/>
      </w:pPr>
      <w:r>
        <w:rPr>
          <w:b/>
        </w:rPr>
        <w:t>Лена:</w:t>
      </w:r>
      <w:r>
        <w:rPr/>
        <w:t xml:space="preserve"> Самовыражение. В машине я «без маски», такая, как я есть. Каждому надо хоть иногда быть самим собой.</w:t>
      </w:r>
    </w:p>
    <w:p>
      <w:pPr>
        <w:pStyle w:val="21"/>
        <w:numPr>
          <w:ilvl w:val="0"/>
          <w:numId w:val="0"/>
        </w:numPr>
        <w:ind w:firstLine="720"/>
        <w:outlineLvl w:val="1"/>
        <w:rPr/>
      </w:pPr>
      <w:r>
        <w:rPr>
          <w:b/>
        </w:rPr>
        <w:t>Катя:</w:t>
      </w:r>
      <w:r>
        <w:rPr/>
        <w:t xml:space="preserve"> Самоутверждение «Я – женщина, и могу не хуже мужчин!»</w:t>
      </w:r>
    </w:p>
    <w:p>
      <w:pPr>
        <w:pStyle w:val="21"/>
        <w:numPr>
          <w:ilvl w:val="0"/>
          <w:numId w:val="0"/>
        </w:numPr>
        <w:ind w:firstLine="720"/>
        <w:outlineLvl w:val="1"/>
        <w:rPr/>
      </w:pPr>
      <w:r>
        <w:rPr>
          <w:b/>
        </w:rPr>
        <w:t>Наташа:</w:t>
      </w:r>
      <w:r>
        <w:rPr/>
        <w:t xml:space="preserve"> Свобода выбора: «Что делать? Куда ехать?»</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r>
    </w:p>
    <w:p>
      <w:pPr>
        <w:pStyle w:val="21"/>
        <w:numPr>
          <w:ilvl w:val="0"/>
          <w:numId w:val="0"/>
        </w:numPr>
        <w:ind w:firstLine="720"/>
        <w:jc w:val="center"/>
        <w:outlineLvl w:val="1"/>
        <w:rPr>
          <w:i/>
          <w:i/>
        </w:rPr>
      </w:pPr>
      <w:r>
        <w:rPr>
          <w:i/>
        </w:rPr>
        <w:t>* * *</w:t>
      </w:r>
    </w:p>
    <w:p>
      <w:pPr>
        <w:pStyle w:val="21"/>
        <w:numPr>
          <w:ilvl w:val="0"/>
          <w:numId w:val="0"/>
        </w:numPr>
        <w:ind w:firstLine="720"/>
        <w:outlineLvl w:val="1"/>
        <w:rPr>
          <w:i/>
          <w:i/>
        </w:rPr>
      </w:pPr>
      <w:r>
        <w:rPr>
          <w:i/>
        </w:rPr>
      </w:r>
    </w:p>
    <w:p>
      <w:pPr>
        <w:pStyle w:val="21"/>
        <w:numPr>
          <w:ilvl w:val="0"/>
          <w:numId w:val="0"/>
        </w:numPr>
        <w:ind w:firstLine="720"/>
        <w:outlineLvl w:val="1"/>
        <w:rPr>
          <w:i/>
          <w:i/>
        </w:rPr>
      </w:pPr>
      <w:r>
        <w:rPr>
          <w:i/>
        </w:rPr>
        <w:t xml:space="preserve">Хорошо бы если ОНА ехала одна. Вообще одна. Чтоб в машине - никого (ну, может быть, только доброжелательно настроенный ребенок), и чтобы ни одного водителя во всей округе (от них сплошные стрессы!), а страшных ГАИшников вообще отправить в длительную командировку на Луну (пусть там проверяют документы у зеленых человечков). </w:t>
      </w:r>
    </w:p>
    <w:p>
      <w:pPr>
        <w:pStyle w:val="21"/>
        <w:numPr>
          <w:ilvl w:val="0"/>
          <w:numId w:val="0"/>
        </w:numPr>
        <w:ind w:firstLine="720"/>
        <w:outlineLvl w:val="1"/>
        <w:rPr>
          <w:i/>
          <w:i/>
        </w:rPr>
      </w:pPr>
      <w:r>
        <w:rPr>
          <w:i/>
        </w:rPr>
        <w:t>Вот тогда бы были и самостоятельность, и самоутверждение, и самовыражение, и свобода выбора с легкой примесью комфорта!… Только кто все это сможет оценить?…</w:t>
      </w:r>
    </w:p>
    <w:p>
      <w:pPr>
        <w:pStyle w:val="Normal"/>
        <w:numPr>
          <w:ilvl w:val="0"/>
          <w:numId w:val="0"/>
        </w:numPr>
        <w:ind w:firstLine="720"/>
        <w:jc w:val="right"/>
        <w:outlineLvl w:val="1"/>
        <w:rPr>
          <w:i/>
          <w:i/>
          <w:sz w:val="24"/>
        </w:rPr>
      </w:pPr>
      <w:r>
        <w:rPr>
          <w:i/>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TextBody"/>
        <w:numPr>
          <w:ilvl w:val="0"/>
          <w:numId w:val="0"/>
        </w:numPr>
        <w:ind w:firstLine="720"/>
        <w:jc w:val="right"/>
        <w:outlineLvl w:val="1"/>
        <w:rPr/>
      </w:pPr>
      <w:r>
        <w:rPr/>
        <w:t>Алиева Анна</w:t>
      </w:r>
    </w:p>
    <w:p>
      <w:pPr>
        <w:pStyle w:val="TextBody"/>
        <w:numPr>
          <w:ilvl w:val="0"/>
          <w:numId w:val="0"/>
        </w:numPr>
        <w:ind w:firstLine="720"/>
        <w:jc w:val="right"/>
        <w:outlineLvl w:val="1"/>
        <w:rPr/>
      </w:pPr>
      <w:r>
        <w:rPr/>
      </w:r>
    </w:p>
    <w:p>
      <w:pPr>
        <w:pStyle w:val="TextBody"/>
        <w:numPr>
          <w:ilvl w:val="0"/>
          <w:numId w:val="0"/>
        </w:numPr>
        <w:ind w:firstLine="720"/>
        <w:jc w:val="center"/>
        <w:outlineLvl w:val="1"/>
        <w:rPr>
          <w:b/>
          <w:b/>
        </w:rPr>
      </w:pPr>
      <w:r>
        <w:rPr>
          <w:b/>
        </w:rPr>
        <w:t>КЕЙС СТАДИ</w:t>
      </w:r>
    </w:p>
    <w:p>
      <w:pPr>
        <w:pStyle w:val="TextBody"/>
        <w:numPr>
          <w:ilvl w:val="0"/>
          <w:numId w:val="0"/>
        </w:numPr>
        <w:ind w:firstLine="720"/>
        <w:jc w:val="right"/>
        <w:outlineLvl w:val="1"/>
        <w:rPr>
          <w:b/>
          <w:b/>
        </w:rPr>
      </w:pPr>
      <w:r>
        <w:rPr>
          <w:b/>
        </w:rPr>
      </w:r>
    </w:p>
    <w:p>
      <w:pPr>
        <w:pStyle w:val="TextBody"/>
        <w:numPr>
          <w:ilvl w:val="0"/>
          <w:numId w:val="0"/>
        </w:numPr>
        <w:ind w:firstLine="720"/>
        <w:outlineLvl w:val="1"/>
        <w:rPr/>
      </w:pPr>
      <w:r>
        <w:rPr/>
      </w:r>
    </w:p>
    <w:p>
      <w:pPr>
        <w:pStyle w:val="TextBody"/>
        <w:numPr>
          <w:ilvl w:val="0"/>
          <w:numId w:val="0"/>
        </w:numPr>
        <w:ind w:firstLine="720"/>
        <w:outlineLvl w:val="1"/>
        <w:rPr/>
      </w:pPr>
      <w:r>
        <w:rPr/>
        <w:t xml:space="preserve">Кейс стади является одной из частей качественного подхода в  социологии. В основании качественного подхода к изучению социологической реальности лежит  желание понять социальный мир человека, восприятие им внешней реальности и мир его самосознания, а также необходимость приблизиться к адекватному  </w:t>
      </w:r>
      <w:r>
        <w:rPr>
          <w:i/>
        </w:rPr>
        <w:t xml:space="preserve">пониманию  </w:t>
      </w:r>
      <w:r>
        <w:rPr/>
        <w:t xml:space="preserve">смыслов, которые человек вкладывает в различные суждения и действия, для адекватной интерпретации его действий, а потом и действий социальных групп и общностей. И если количественная социология преимущественно направлена на изучение проблем социального взаимодействия между структурами, социальными институтами и организациями (например: церковь, ее функции, взаимодействие с другими социальными институтами), то качественная социология </w:t>
      </w:r>
      <w:r>
        <w:rPr>
          <w:spacing w:val="-20"/>
        </w:rPr>
        <w:t>занимается субъективным аспектом  реальной практики этих отношений: что значит “верующий” в данном обществе, как живут верующие, религиозные группы и т.п.</w:t>
      </w:r>
    </w:p>
    <w:p>
      <w:pPr>
        <w:pStyle w:val="TextBody"/>
        <w:numPr>
          <w:ilvl w:val="0"/>
          <w:numId w:val="0"/>
        </w:numPr>
        <w:ind w:firstLine="720"/>
        <w:outlineLvl w:val="1"/>
        <w:rPr/>
      </w:pPr>
      <w:r>
        <w:rPr/>
        <w:t>Общий фокус качественного исследования концентрирует внимание на частном, особенном фрагменте социальной реальности и через него (как бы изнутри) идет описание целостной картины социальной реальности.</w:t>
      </w:r>
    </w:p>
    <w:p>
      <w:pPr>
        <w:pStyle w:val="Normal"/>
        <w:numPr>
          <w:ilvl w:val="0"/>
          <w:numId w:val="0"/>
        </w:numPr>
        <w:ind w:firstLine="720"/>
        <w:jc w:val="both"/>
        <w:outlineLvl w:val="1"/>
        <w:rPr>
          <w:sz w:val="24"/>
        </w:rPr>
      </w:pPr>
      <w:r>
        <w:rPr>
          <w:spacing w:val="-20"/>
          <w:sz w:val="24"/>
        </w:rPr>
        <w:t>Один  из теоретиков кейс стади  Роберт Йин  выделил три метода исследования: о</w:t>
      </w:r>
      <w:r>
        <w:rPr>
          <w:sz w:val="24"/>
        </w:rPr>
        <w:t xml:space="preserve">бъяснительное, описательное и разведывательное </w:t>
      </w:r>
      <w:r>
        <w:rPr>
          <w:rStyle w:val="Style7"/>
          <w:vanish w:val="false"/>
          <w:sz w:val="24"/>
        </w:rPr>
        <w:commentReference w:id="0"/>
      </w:r>
      <w:r>
        <w:rPr>
          <w:rStyle w:val="FootnoteCharacters"/>
          <w:rStyle w:val="FootnoteAnchor"/>
          <w:sz w:val="24"/>
        </w:rPr>
        <w:footnoteReference w:id="5"/>
      </w:r>
    </w:p>
    <w:p>
      <w:pPr>
        <w:pStyle w:val="TextBody"/>
        <w:numPr>
          <w:ilvl w:val="0"/>
          <w:numId w:val="0"/>
        </w:numPr>
        <w:ind w:firstLine="720"/>
        <w:outlineLvl w:val="1"/>
        <w:rPr/>
      </w:pPr>
      <w:r>
        <w:rPr/>
        <w:t xml:space="preserve">Исследование, о котором я хочу написать можно отнести к описательному. Основной его особенностью является то, что я использовала </w:t>
      </w:r>
      <w:r>
        <w:rPr>
          <w:i/>
        </w:rPr>
        <w:t>включенное наблюдение</w:t>
      </w:r>
      <w:r>
        <w:rPr/>
        <w:t xml:space="preserve"> для того, попытаться со всех сторон рассмотреть уникальную группу – группу православной молодежи. Для  описания и анализа кейса я использовала следующие материалы:</w:t>
      </w:r>
    </w:p>
    <w:p>
      <w:pPr>
        <w:pStyle w:val="TextBody"/>
        <w:numPr>
          <w:ilvl w:val="0"/>
          <w:numId w:val="0"/>
        </w:numPr>
        <w:outlineLvl w:val="1"/>
        <w:rPr>
          <w:i/>
          <w:i/>
        </w:rPr>
      </w:pPr>
      <w:r>
        <w:rPr>
          <w:i/>
        </w:rPr>
        <w:t>1. Сочинения-воспоминания членов группы.</w:t>
      </w:r>
    </w:p>
    <w:p>
      <w:pPr>
        <w:pStyle w:val="TextBody"/>
        <w:numPr>
          <w:ilvl w:val="0"/>
          <w:numId w:val="0"/>
        </w:numPr>
        <w:outlineLvl w:val="1"/>
        <w:rPr>
          <w:i/>
          <w:i/>
        </w:rPr>
      </w:pPr>
      <w:r>
        <w:rPr>
          <w:i/>
        </w:rPr>
        <w:t>2. Уставы жизни группы, принятые в последние годы, а также традиции группы.</w:t>
      </w:r>
    </w:p>
    <w:p>
      <w:pPr>
        <w:pStyle w:val="TextBody"/>
        <w:numPr>
          <w:ilvl w:val="0"/>
          <w:numId w:val="3"/>
        </w:numPr>
        <w:outlineLvl w:val="1"/>
        <w:rPr>
          <w:i/>
          <w:i/>
        </w:rPr>
      </w:pPr>
      <w:r>
        <w:rPr>
          <w:i/>
        </w:rPr>
        <w:t>Записи, сделанные на встречах.</w:t>
      </w:r>
    </w:p>
    <w:p>
      <w:pPr>
        <w:pStyle w:val="TextBody"/>
        <w:numPr>
          <w:ilvl w:val="0"/>
          <w:numId w:val="0"/>
        </w:numPr>
        <w:outlineLvl w:val="1"/>
        <w:rPr>
          <w:b/>
          <w:b/>
          <w:i/>
          <w:i/>
        </w:rPr>
      </w:pPr>
      <w:r>
        <w:rPr>
          <w:b/>
          <w:i/>
        </w:rPr>
      </w:r>
    </w:p>
    <w:p>
      <w:pPr>
        <w:pStyle w:val="TextBody"/>
        <w:numPr>
          <w:ilvl w:val="0"/>
          <w:numId w:val="0"/>
        </w:numPr>
        <w:ind w:firstLine="720"/>
        <w:outlineLvl w:val="1"/>
        <w:rPr>
          <w:b/>
          <w:b/>
          <w:spacing w:val="-20"/>
        </w:rPr>
      </w:pPr>
      <w:r>
        <w:rPr>
          <w:b/>
          <w:spacing w:val="-20"/>
        </w:rPr>
        <w:t>ОПИСАНИЕ  СЛУЧАЯ.</w:t>
      </w:r>
    </w:p>
    <w:p>
      <w:pPr>
        <w:pStyle w:val="TextBody"/>
        <w:numPr>
          <w:ilvl w:val="0"/>
          <w:numId w:val="0"/>
        </w:numPr>
        <w:ind w:firstLine="720"/>
        <w:outlineLvl w:val="1"/>
        <w:rPr>
          <w:b/>
          <w:b/>
          <w:spacing w:val="-20"/>
        </w:rPr>
      </w:pPr>
      <w:r>
        <w:rPr>
          <w:b/>
          <w:spacing w:val="-20"/>
        </w:rPr>
      </w:r>
    </w:p>
    <w:p>
      <w:pPr>
        <w:pStyle w:val="TextBody"/>
        <w:numPr>
          <w:ilvl w:val="0"/>
          <w:numId w:val="0"/>
        </w:numPr>
        <w:ind w:firstLine="720"/>
        <w:outlineLvl w:val="1"/>
        <w:rPr/>
      </w:pPr>
      <w:r>
        <w:rPr/>
        <w:t>В 1991 году с открытием очередного  храма  при  нем силами его общины  открылись:</w:t>
      </w:r>
    </w:p>
    <w:p>
      <w:pPr>
        <w:pStyle w:val="TextBody"/>
        <w:numPr>
          <w:ilvl w:val="0"/>
          <w:numId w:val="6"/>
        </w:numPr>
        <w:ind w:left="360" w:firstLine="720"/>
        <w:outlineLvl w:val="1"/>
        <w:rPr/>
      </w:pPr>
      <w:r>
        <w:rPr>
          <w:spacing w:val="-20"/>
        </w:rPr>
        <w:t xml:space="preserve"> </w:t>
      </w:r>
      <w:r>
        <w:rPr>
          <w:spacing w:val="-20"/>
        </w:rPr>
        <w:t>Воскресная  школа  для  детей до 14 лет включительно</w:t>
      </w:r>
      <w:r>
        <w:rPr>
          <w:b/>
          <w:spacing w:val="-20"/>
        </w:rPr>
        <w:t>;</w:t>
      </w:r>
    </w:p>
    <w:p>
      <w:pPr>
        <w:pStyle w:val="TextBody"/>
        <w:numPr>
          <w:ilvl w:val="0"/>
          <w:numId w:val="6"/>
        </w:numPr>
        <w:ind w:left="360" w:firstLine="720"/>
        <w:outlineLvl w:val="1"/>
        <w:rPr>
          <w:b/>
          <w:b/>
        </w:rPr>
      </w:pPr>
      <w:r>
        <w:rPr/>
        <w:t xml:space="preserve"> </w:t>
      </w:r>
      <w:r>
        <w:rPr/>
        <w:t>Взрослое оглашение</w:t>
      </w:r>
      <w:r>
        <w:rPr>
          <w:rStyle w:val="Style6"/>
          <w:rStyle w:val="FootnoteAnchor"/>
        </w:rPr>
        <w:footnoteReference w:id="6"/>
      </w:r>
      <w:r>
        <w:rPr/>
        <w:t xml:space="preserve">  - с 21 года;</w:t>
      </w:r>
    </w:p>
    <w:p>
      <w:pPr>
        <w:pStyle w:val="TextBody"/>
        <w:numPr>
          <w:ilvl w:val="0"/>
          <w:numId w:val="6"/>
        </w:numPr>
        <w:ind w:left="360" w:firstLine="720"/>
        <w:outlineLvl w:val="1"/>
        <w:rPr>
          <w:b/>
          <w:b/>
          <w:spacing w:val="-20"/>
        </w:rPr>
      </w:pPr>
      <w:r>
        <w:rPr>
          <w:spacing w:val="-20"/>
        </w:rPr>
        <w:t xml:space="preserve">  </w:t>
      </w:r>
      <w:r>
        <w:rPr>
          <w:spacing w:val="-20"/>
        </w:rPr>
        <w:t>Как промежуточное звено между</w:t>
      </w:r>
      <w:r>
        <w:rPr>
          <w:b/>
          <w:spacing w:val="-20"/>
        </w:rPr>
        <w:t xml:space="preserve"> </w:t>
      </w:r>
      <w:r>
        <w:rPr>
          <w:spacing w:val="-20"/>
        </w:rPr>
        <w:t>ними –  молодежная группа</w:t>
      </w:r>
      <w:r>
        <w:rPr>
          <w:b/>
          <w:spacing w:val="-20"/>
        </w:rPr>
        <w:t xml:space="preserve"> </w:t>
      </w:r>
      <w:r>
        <w:rPr>
          <w:spacing w:val="-20"/>
        </w:rPr>
        <w:t>(для ребят с 15  до 20 лет  включительно).</w:t>
      </w:r>
    </w:p>
    <w:p>
      <w:pPr>
        <w:pStyle w:val="TextBody"/>
        <w:numPr>
          <w:ilvl w:val="0"/>
          <w:numId w:val="0"/>
        </w:numPr>
        <w:ind w:firstLine="720"/>
        <w:outlineLvl w:val="1"/>
        <w:rPr>
          <w:spacing w:val="-20"/>
        </w:rPr>
      </w:pPr>
      <w:r>
        <w:rPr>
          <w:spacing w:val="-20"/>
        </w:rPr>
        <w:t>Целью создания этой группы был рассказ  молодым людям  о Боге в  первую очередь, затем  о христианстве, о русской культуре и  искусстве, которые (или образы которых)  тесно связаны с православием. Набор в  эту группу  был открытым для всех, то есть  туда</w:t>
      </w:r>
      <w:r>
        <w:rPr>
          <w:rFonts w:eastAsia="Times New Roman" w:cs="Times New Roman"/>
          <w:spacing w:val="-20"/>
        </w:rPr>
        <w:t xml:space="preserve"> </w:t>
      </w:r>
      <w:r>
        <w:rPr>
          <w:spacing w:val="-20"/>
        </w:rPr>
        <w:t>могли придти</w:t>
      </w:r>
      <w:r>
        <w:rPr>
          <w:rFonts w:eastAsia="Times New Roman" w:cs="Times New Roman"/>
          <w:spacing w:val="-20"/>
        </w:rPr>
        <w:t xml:space="preserve"> </w:t>
      </w:r>
      <w:r>
        <w:rPr>
          <w:spacing w:val="-20"/>
        </w:rPr>
        <w:t>как</w:t>
      </w:r>
      <w:r>
        <w:rPr>
          <w:rFonts w:eastAsia="Times New Roman" w:cs="Times New Roman"/>
          <w:spacing w:val="-20"/>
        </w:rPr>
        <w:t xml:space="preserve"> </w:t>
      </w:r>
      <w:r>
        <w:rPr>
          <w:spacing w:val="-20"/>
        </w:rPr>
        <w:t xml:space="preserve">люди, верующие так и неверующие. </w:t>
      </w:r>
      <w:r>
        <w:rPr>
          <w:rFonts w:eastAsia="Times New Roman" w:cs="Times New Roman"/>
          <w:spacing w:val="-20"/>
        </w:rPr>
        <w:t xml:space="preserve"> </w:t>
      </w:r>
      <w:r>
        <w:rPr>
          <w:spacing w:val="-20"/>
        </w:rPr>
        <w:t>У</w:t>
      </w:r>
      <w:r>
        <w:rPr>
          <w:rFonts w:eastAsia="Times New Roman" w:cs="Times New Roman"/>
          <w:spacing w:val="-20"/>
        </w:rPr>
        <w:t xml:space="preserve"> </w:t>
      </w:r>
      <w:r>
        <w:rPr>
          <w:spacing w:val="-20"/>
        </w:rPr>
        <w:t>группы был свой назначенный</w:t>
      </w:r>
      <w:r>
        <w:rPr>
          <w:rFonts w:eastAsia="Times New Roman" w:cs="Times New Roman"/>
          <w:spacing w:val="-20"/>
        </w:rPr>
        <w:t xml:space="preserve"> </w:t>
      </w:r>
      <w:r>
        <w:rPr>
          <w:spacing w:val="-20"/>
        </w:rPr>
        <w:t>ей</w:t>
      </w:r>
      <w:r>
        <w:rPr>
          <w:rFonts w:eastAsia="Times New Roman" w:cs="Times New Roman"/>
          <w:spacing w:val="-20"/>
        </w:rPr>
        <w:t xml:space="preserve"> </w:t>
      </w:r>
      <w:r>
        <w:rPr>
          <w:spacing w:val="-20"/>
        </w:rPr>
        <w:t>священником</w:t>
      </w:r>
      <w:r>
        <w:rPr>
          <w:rFonts w:eastAsia="Times New Roman" w:cs="Times New Roman"/>
          <w:spacing w:val="-20"/>
        </w:rPr>
        <w:t xml:space="preserve"> </w:t>
      </w:r>
      <w:r>
        <w:rPr>
          <w:spacing w:val="-20"/>
        </w:rPr>
        <w:t>руководитель</w:t>
      </w:r>
      <w:r>
        <w:rPr>
          <w:rFonts w:eastAsia="Times New Roman" w:cs="Times New Roman"/>
          <w:spacing w:val="-20"/>
        </w:rPr>
        <w:t xml:space="preserve"> </w:t>
      </w:r>
      <w:r>
        <w:rPr>
          <w:spacing w:val="-20"/>
        </w:rPr>
        <w:t>– Александр Михайлович  Копировский (далее, А.М.).  Каждый</w:t>
      </w:r>
      <w:r>
        <w:rPr>
          <w:rFonts w:eastAsia="Times New Roman" w:cs="Times New Roman"/>
          <w:spacing w:val="-20"/>
        </w:rPr>
        <w:t xml:space="preserve"> </w:t>
      </w:r>
      <w:r>
        <w:rPr>
          <w:spacing w:val="-20"/>
        </w:rPr>
        <w:t>учебный</w:t>
      </w:r>
      <w:r>
        <w:rPr>
          <w:rFonts w:eastAsia="Times New Roman" w:cs="Times New Roman"/>
          <w:spacing w:val="-20"/>
        </w:rPr>
        <w:t xml:space="preserve"> </w:t>
      </w:r>
      <w:r>
        <w:rPr>
          <w:spacing w:val="-20"/>
        </w:rPr>
        <w:t>год проводился новый</w:t>
      </w:r>
      <w:r>
        <w:rPr>
          <w:rFonts w:eastAsia="Times New Roman" w:cs="Times New Roman"/>
          <w:spacing w:val="-20"/>
        </w:rPr>
        <w:t xml:space="preserve"> </w:t>
      </w:r>
      <w:r>
        <w:rPr>
          <w:spacing w:val="-20"/>
        </w:rPr>
        <w:t>набор в эту группу, и</w:t>
      </w:r>
      <w:r>
        <w:rPr>
          <w:rFonts w:eastAsia="Times New Roman" w:cs="Times New Roman"/>
          <w:spacing w:val="-20"/>
        </w:rPr>
        <w:t xml:space="preserve"> </w:t>
      </w:r>
      <w:r>
        <w:rPr>
          <w:spacing w:val="-20"/>
        </w:rPr>
        <w:t>получалось:  “старенькие” оставались,  а “новенькие” прибавлялись. В</w:t>
      </w:r>
      <w:r>
        <w:rPr>
          <w:rFonts w:eastAsia="Times New Roman" w:cs="Times New Roman"/>
          <w:spacing w:val="-20"/>
        </w:rPr>
        <w:t xml:space="preserve"> </w:t>
      </w:r>
      <w:r>
        <w:rPr>
          <w:spacing w:val="-20"/>
        </w:rPr>
        <w:t>сентябре 1992 года  произошло  разделение молодежной группы на “воцерковленную” и “невоцерковленную”. В воцерковленной была</w:t>
      </w:r>
      <w:r>
        <w:rPr>
          <w:rFonts w:eastAsia="Times New Roman" w:cs="Times New Roman"/>
          <w:spacing w:val="-20"/>
        </w:rPr>
        <w:t xml:space="preserve"> </w:t>
      </w:r>
      <w:r>
        <w:rPr>
          <w:spacing w:val="-20"/>
        </w:rPr>
        <w:t>уже своя четкая программа: изучение  Священного Писания,  устава, песнопений служб  и  т.п.  В невоцерковленной темы  обсуждения  варьировались  в зависимости</w:t>
      </w:r>
      <w:r>
        <w:rPr>
          <w:rFonts w:eastAsia="Times New Roman" w:cs="Times New Roman"/>
          <w:spacing w:val="-20"/>
        </w:rPr>
        <w:t xml:space="preserve"> </w:t>
      </w:r>
      <w:r>
        <w:rPr>
          <w:spacing w:val="-20"/>
        </w:rPr>
        <w:t>от</w:t>
      </w:r>
      <w:r>
        <w:rPr>
          <w:rFonts w:eastAsia="Times New Roman" w:cs="Times New Roman"/>
          <w:spacing w:val="-20"/>
        </w:rPr>
        <w:t xml:space="preserve"> </w:t>
      </w:r>
      <w:r>
        <w:rPr>
          <w:spacing w:val="-20"/>
        </w:rPr>
        <w:t>пожеланий</w:t>
      </w:r>
      <w:r>
        <w:rPr>
          <w:rFonts w:eastAsia="Times New Roman" w:cs="Times New Roman"/>
          <w:spacing w:val="-20"/>
        </w:rPr>
        <w:t xml:space="preserve"> </w:t>
      </w:r>
      <w:r>
        <w:rPr>
          <w:spacing w:val="-20"/>
        </w:rPr>
        <w:t>присутствующих на</w:t>
      </w:r>
      <w:r>
        <w:rPr>
          <w:rFonts w:eastAsia="Times New Roman" w:cs="Times New Roman"/>
          <w:spacing w:val="-20"/>
        </w:rPr>
        <w:t xml:space="preserve"> </w:t>
      </w:r>
      <w:r>
        <w:rPr>
          <w:spacing w:val="-20"/>
        </w:rPr>
        <w:t>встречах. Состав ее был менее постоянный, чем состав воцерковленной.</w:t>
      </w:r>
      <w:r>
        <w:rPr>
          <w:rFonts w:eastAsia="Times New Roman" w:cs="Times New Roman"/>
          <w:spacing w:val="-20"/>
        </w:rPr>
        <w:t xml:space="preserve"> </w:t>
      </w:r>
    </w:p>
    <w:p>
      <w:pPr>
        <w:pStyle w:val="TextBody"/>
        <w:numPr>
          <w:ilvl w:val="0"/>
          <w:numId w:val="0"/>
        </w:numPr>
        <w:ind w:firstLine="720"/>
        <w:outlineLvl w:val="1"/>
        <w:rPr/>
      </w:pPr>
      <w:r>
        <w:rPr/>
        <w:t>Важным  моментом в собирании группы (в ее  развитии, движении к целостности) была попытка начать “самостоятельную”,  независимую от ее руководителя жизнь.  Этот процесс отделения начался весной 1993 года и закончился  осенью 1997 года. Внешне он выражался в следующем:</w:t>
      </w:r>
    </w:p>
    <w:p>
      <w:pPr>
        <w:pStyle w:val="TextBody"/>
        <w:numPr>
          <w:ilvl w:val="0"/>
          <w:numId w:val="0"/>
        </w:numPr>
        <w:ind w:firstLine="720"/>
        <w:outlineLvl w:val="1"/>
        <w:rPr/>
      </w:pPr>
      <w:r>
        <w:rPr>
          <w:u w:val="single"/>
        </w:rPr>
        <w:t>1.</w:t>
      </w:r>
      <w:r>
        <w:rPr/>
        <w:t xml:space="preserve"> С каждым годом встречи  с А.М. становились все более и более редким событием (так в  1991/1992 учебных годах  они были раз в неделю,  затем с 1992 по 1994 год они были раз в две недели, затем раз в месяц, а в этом учебном году – еще ни разу).</w:t>
      </w:r>
    </w:p>
    <w:p>
      <w:pPr>
        <w:pStyle w:val="TextBody"/>
        <w:numPr>
          <w:ilvl w:val="0"/>
          <w:numId w:val="0"/>
        </w:numPr>
        <w:ind w:firstLine="720"/>
        <w:outlineLvl w:val="1"/>
        <w:rPr/>
      </w:pPr>
      <w:r>
        <w:rPr>
          <w:u w:val="single"/>
        </w:rPr>
        <w:t>2.</w:t>
      </w:r>
      <w:r>
        <w:rPr/>
        <w:t xml:space="preserve"> Поскольку встречи со священником стали все более и более редкими, то наши собственные встречи становились для нас единственными и они стали проходить чаще (в первый год они проходили 1 раз в месяц, потом 1 раз в две недели, и, наконец, приблизительно с 1995 года стали проходить каждую неделю).</w:t>
      </w:r>
    </w:p>
    <w:p>
      <w:pPr>
        <w:pStyle w:val="TextBody"/>
        <w:numPr>
          <w:ilvl w:val="0"/>
          <w:numId w:val="0"/>
        </w:numPr>
        <w:ind w:firstLine="720"/>
        <w:outlineLvl w:val="1"/>
        <w:rPr/>
      </w:pPr>
      <w:r>
        <w:rPr>
          <w:u w:val="single"/>
        </w:rPr>
        <w:t>3.</w:t>
      </w:r>
      <w:r>
        <w:rPr/>
        <w:t xml:space="preserve">  С 1996 года к нам на встречи если и приходили взрослые, то как гости, а не как со-ведущие встречи. (В первые годы у нас практически на каждую встречу приглашался взрослый, обычно это был помощник А.М. по молодежной группе, который присутствовал на встречах-занятиях  у А.М. , иногда даже заменяя его. Он был в роли второго ведущего, готового, в случае незнания каких-либо аспектов проблемы нашим ведущим, помочь. Но постепенно мы стали переходить на режим проведения встреч без взрослых, во-первых, потому что взрослые не всегда могли, во-вторых, потому что мы сами  уже в них все меньше нуждались.)</w:t>
      </w:r>
    </w:p>
    <w:p>
      <w:pPr>
        <w:pStyle w:val="TextBody"/>
        <w:numPr>
          <w:ilvl w:val="0"/>
          <w:numId w:val="0"/>
        </w:numPr>
        <w:ind w:firstLine="720"/>
        <w:outlineLvl w:val="1"/>
        <w:rPr/>
      </w:pPr>
      <w:r>
        <w:rPr/>
        <w:t xml:space="preserve">Параллельно шло сближение. Оно происходило через общие поездки – именно это совместное дело все ребята указывали в своих сочинениях и в неформальных беседах, когда говорили о том, что нас более всего объединяло в тот период. Также наша духовная близость развивалась и через наши общие встречи (почти всегда проходившие дома у кого-нибудь из членов группы, в отличие от встреч у А.М., которые проходили в помещениях братства): евангельские, молитвенные, воскресные обеды и советы перед ними. И то, и другое помогало завязывать межличностные отношения, способствовало лучшему узнаванию друг друга. </w:t>
      </w:r>
    </w:p>
    <w:p>
      <w:pPr>
        <w:pStyle w:val="TextBody"/>
        <w:numPr>
          <w:ilvl w:val="0"/>
          <w:numId w:val="0"/>
        </w:numPr>
        <w:ind w:firstLine="720"/>
        <w:outlineLvl w:val="1"/>
        <w:rPr/>
      </w:pPr>
      <w:r>
        <w:rPr/>
        <w:t xml:space="preserve">Долгое время процесс сближения не мог как следует развернуться, захватить всех членов группы из-за постоянных вливаний новых людей, отсеивания старых и, вследствие этого постоянной смены состава группы. Дело в том, что воцерковленная и невоцерковленная группы были наподобие сообщающихся сосудов, если человек воцерковлялся (крестился или начинал причащаться), то он автоматически переходил из невоцерковленной группы А.М. в воцерковленную, при этом наши отдельные от А.М. встречи ни им, ни нами не воспринимались, как встречи отдельной группы, и все новенькие автоматически попадали и к нам на встречи. </w:t>
      </w:r>
    </w:p>
    <w:p>
      <w:pPr>
        <w:pStyle w:val="TextBody"/>
        <w:numPr>
          <w:ilvl w:val="0"/>
          <w:numId w:val="0"/>
        </w:numPr>
        <w:ind w:firstLine="720"/>
        <w:outlineLvl w:val="1"/>
        <w:rPr/>
      </w:pPr>
      <w:r>
        <w:rPr/>
        <w:t>Эти вливания прекратились только осенью 1996 года, когда А.М. решил закрыть наши границы и набрать новую молодежную группу (до этого воцерковленная и невоцерковленная группы считались одной группой). За это время в этой общей группе поперебывало до 60 человек.  И к осени 1996 года в поле зрения группы находилось около 40. Даже просто по численности мы были далеки друг от друга в целом. Надо сказать, что вопросы нашей разобщенности все это время волновали и огорчали многих ребят, но никак не находилось той силы (того человека), который собрал бы всех заинтересованных лиц для решения этих вопросов. 1996 год не дал никаких видимых подвижек в этом вопросе, происходило личностное взросление. Но в недрах этого года вызревало и наше групповое единство. Весь год параллельно нашим общим встречам и встречам у А.М. шли тематические встречи у Ольги Е. Я бы хотела привести некоторые выдержки из сочинений тех ребят, которые часто бывали на этих встречах.</w:t>
      </w:r>
    </w:p>
    <w:p>
      <w:pPr>
        <w:pStyle w:val="TextBody"/>
        <w:numPr>
          <w:ilvl w:val="0"/>
          <w:numId w:val="0"/>
        </w:numPr>
        <w:ind w:firstLine="720"/>
        <w:outlineLvl w:val="1"/>
        <w:rPr/>
      </w:pPr>
      <w:r>
        <w:rPr/>
      </w:r>
    </w:p>
    <w:p>
      <w:pPr>
        <w:pStyle w:val="TextBody"/>
        <w:numPr>
          <w:ilvl w:val="0"/>
          <w:numId w:val="0"/>
        </w:numPr>
        <w:ind w:left="567" w:right="281" w:hanging="0"/>
        <w:outlineLvl w:val="1"/>
        <w:rPr/>
      </w:pPr>
      <w:r>
        <w:rPr>
          <w:spacing w:val="-20"/>
          <w:sz w:val="20"/>
        </w:rPr>
        <w:t xml:space="preserve"> “</w:t>
      </w:r>
      <w:r>
        <w:rPr>
          <w:spacing w:val="-20"/>
          <w:sz w:val="20"/>
        </w:rPr>
        <w:t xml:space="preserve">Мы  говорили  о том, что нас волнует и говорили о себе, а не о теории. Мы раскрывались с  помощью обсуждений и высказываний </w:t>
      </w:r>
      <w:r>
        <w:rPr>
          <w:spacing w:val="-20"/>
          <w:sz w:val="20"/>
          <w:u w:val="single"/>
        </w:rPr>
        <w:t>от себя.</w:t>
      </w:r>
      <w:r>
        <w:rPr>
          <w:spacing w:val="-20"/>
          <w:sz w:val="20"/>
        </w:rPr>
        <w:t xml:space="preserve">  Можно было понять, что каждый из нас думает по тому или иному поводу " [ Вера Т.]</w:t>
      </w:r>
    </w:p>
    <w:p>
      <w:pPr>
        <w:pStyle w:val="TextBody"/>
        <w:numPr>
          <w:ilvl w:val="0"/>
          <w:numId w:val="0"/>
        </w:numPr>
        <w:ind w:left="567" w:right="281" w:hanging="0"/>
        <w:outlineLvl w:val="1"/>
        <w:rPr>
          <w:spacing w:val="-20"/>
          <w:sz w:val="20"/>
        </w:rPr>
      </w:pPr>
      <w:r>
        <w:rPr>
          <w:spacing w:val="-20"/>
          <w:sz w:val="20"/>
        </w:rPr>
      </w:r>
    </w:p>
    <w:p>
      <w:pPr>
        <w:pStyle w:val="TextBody"/>
        <w:numPr>
          <w:ilvl w:val="0"/>
          <w:numId w:val="0"/>
        </w:numPr>
        <w:ind w:left="567" w:right="281" w:hanging="0"/>
        <w:outlineLvl w:val="1"/>
        <w:rPr>
          <w:spacing w:val="-20"/>
          <w:sz w:val="20"/>
        </w:rPr>
      </w:pPr>
      <w:r>
        <w:rPr>
          <w:spacing w:val="-20"/>
          <w:sz w:val="20"/>
        </w:rPr>
        <w:t>Был период, когда нас (правда, это была только часть группы) сильно сблизили встречи у Оли Е. Здесь обсуждались самые различные жизненные моменты и достаточно абстрактные, но необходимые понятия. Сначала предлагалась тема обсуждения (часто за неделю), затем все могли высказаться по кругу. После этого мог быть второй круг (например, со следующим вопросом) или свободное обсуждение. На встречах, как правило, было немного людей (относительно), и, что важнее, достаточно постоянный состав. Многие чувствовали себя здесь свободнее, легче высказывались, проще вступали в диалог. Домашняя, спокойная, несмотря ни на какие страсти атмосфера, Олина забота и наши первые опыты совместного поиска ответов способствовали сближению, открытию себя друг другу. Снимались привычные барьеры, предубеждения.” [Кирилл М.]</w:t>
      </w:r>
    </w:p>
    <w:p>
      <w:pPr>
        <w:pStyle w:val="TextBody"/>
        <w:numPr>
          <w:ilvl w:val="0"/>
          <w:numId w:val="0"/>
        </w:numPr>
        <w:ind w:left="567" w:right="281" w:hanging="0"/>
        <w:outlineLvl w:val="1"/>
        <w:rPr>
          <w:spacing w:val="-20"/>
          <w:sz w:val="20"/>
        </w:rPr>
      </w:pPr>
      <w:r>
        <w:rPr>
          <w:spacing w:val="-20"/>
          <w:sz w:val="20"/>
        </w:rPr>
      </w:r>
    </w:p>
    <w:p>
      <w:pPr>
        <w:pStyle w:val="TextBody"/>
        <w:numPr>
          <w:ilvl w:val="0"/>
          <w:numId w:val="0"/>
        </w:numPr>
        <w:ind w:left="567" w:right="281" w:hanging="0"/>
        <w:outlineLvl w:val="1"/>
        <w:rPr>
          <w:sz w:val="20"/>
        </w:rPr>
      </w:pPr>
      <w:r>
        <w:rPr>
          <w:sz w:val="20"/>
        </w:rPr>
        <w:t>“</w:t>
      </w:r>
      <w:r>
        <w:rPr>
          <w:sz w:val="20"/>
        </w:rPr>
        <w:t>Встречи у Оли по средам были очень сильными и интересными, в них обычно все участвовали. Это были тематические встречи, которые мне очень много дали (углубляясь в темы, я раскрывался).” На встречах,  “</w:t>
      </w:r>
      <w:r>
        <w:rPr>
          <w:sz w:val="20"/>
          <w:u w:val="single"/>
        </w:rPr>
        <w:t>услышанное</w:t>
      </w:r>
      <w:r>
        <w:rPr>
          <w:sz w:val="20"/>
        </w:rPr>
        <w:t xml:space="preserve">, было в основном </w:t>
      </w:r>
      <w:r>
        <w:rPr>
          <w:sz w:val="20"/>
          <w:u w:val="single"/>
        </w:rPr>
        <w:t>нами же произнесено</w:t>
      </w:r>
      <w:r>
        <w:rPr>
          <w:sz w:val="20"/>
        </w:rPr>
        <w:t xml:space="preserve"> и лишь обобщено Ольгою.” [Павел С.]</w:t>
      </w:r>
      <w:r>
        <w:rPr>
          <w:rStyle w:val="FootnoteCharacters"/>
          <w:sz w:val="20"/>
        </w:rPr>
        <w:t xml:space="preserve"> </w:t>
      </w:r>
      <w:r>
        <w:rPr>
          <w:rStyle w:val="FootnoteCharacters"/>
          <w:rStyle w:val="FootnoteAnchor"/>
        </w:rPr>
        <w:footnoteReference w:id="7"/>
      </w:r>
    </w:p>
    <w:p>
      <w:pPr>
        <w:pStyle w:val="TextBody"/>
        <w:numPr>
          <w:ilvl w:val="0"/>
          <w:numId w:val="0"/>
        </w:numPr>
        <w:ind w:left="567" w:right="281" w:hanging="0"/>
        <w:outlineLvl w:val="1"/>
        <w:rPr>
          <w:sz w:val="20"/>
        </w:rPr>
      </w:pPr>
      <w:r>
        <w:rPr>
          <w:sz w:val="20"/>
        </w:rPr>
      </w:r>
    </w:p>
    <w:p>
      <w:pPr>
        <w:pStyle w:val="TextBody"/>
        <w:numPr>
          <w:ilvl w:val="0"/>
          <w:numId w:val="0"/>
        </w:numPr>
        <w:ind w:firstLine="720"/>
        <w:outlineLvl w:val="1"/>
        <w:rPr/>
      </w:pPr>
      <w:r>
        <w:rPr/>
        <w:t xml:space="preserve">Из этих отрывков видно, что Ольгины встречи учили раскрываться, высказывать свое мнение, обсуждать волнующие проблемы и сопоставлять их с Евангелием. </w:t>
      </w:r>
    </w:p>
    <w:p>
      <w:pPr>
        <w:pStyle w:val="TextBody"/>
        <w:numPr>
          <w:ilvl w:val="0"/>
          <w:numId w:val="0"/>
        </w:numPr>
        <w:ind w:firstLine="720"/>
        <w:outlineLvl w:val="1"/>
        <w:rPr/>
      </w:pPr>
      <w:r>
        <w:rPr/>
        <w:t xml:space="preserve">И вот в сентябре 1997 года на первой после лета встрече у Ольги происходило жаркое обсуждение судьбы молодежки, в очередной раз (как в августе 1995 и в сентябре 1996 годов) ставился вопрос о том, как жить дальше. Только эта встреча отличалась от предыдуущих тем, что наконец, </w:t>
      </w:r>
      <w:r>
        <w:rPr>
          <w:spacing w:val="-20"/>
        </w:rPr>
        <w:t xml:space="preserve"> </w:t>
      </w:r>
      <w:r>
        <w:rPr>
          <w:i/>
          <w:spacing w:val="-20"/>
        </w:rPr>
        <w:t>нашелся тот человек,</w:t>
      </w:r>
      <w:r>
        <w:rPr>
          <w:spacing w:val="-20"/>
        </w:rPr>
        <w:t xml:space="preserve"> который попытался собрать усилия всех заинтересованных в изменениях ребят. Этим человеком оказалась Александра Т. Она обзвонила человек 6–7, поговорила, и попросила подумать, как бы они хотели изменить жизнь нашей группы, и с предложениями придти к Ольге на встречу (надо сказать, что Ольга поддерживала наше желание стать более организованной и сплоченной группой, и, в отличие от А.М., верила, что у нас может что-то получиться).</w:t>
      </w:r>
    </w:p>
    <w:p>
      <w:pPr>
        <w:pStyle w:val="TextBody"/>
        <w:numPr>
          <w:ilvl w:val="0"/>
          <w:numId w:val="0"/>
        </w:numPr>
        <w:ind w:firstLine="720"/>
        <w:outlineLvl w:val="1"/>
        <w:rPr/>
      </w:pPr>
      <w:r>
        <w:rPr>
          <w:spacing w:val="-20"/>
        </w:rPr>
        <w:t>Мы готовились к встрече. Эти звонки собрали силы, ребята шли на встречу подготовленными, обдумав или обдумывая,  что бы они хотели сделать в группе и для группы. И н</w:t>
      </w:r>
      <w:r>
        <w:rPr/>
        <w:t xml:space="preserve">а этой встрече произошло знаменательное событие – </w:t>
      </w:r>
      <w:r>
        <w:rPr>
          <w:b/>
          <w:i/>
        </w:rPr>
        <w:t xml:space="preserve">родился актив. </w:t>
      </w:r>
      <w:r>
        <w:rPr>
          <w:spacing w:val="-20"/>
        </w:rPr>
        <w:t>Результатом его деятельности стало наше резкое изменение, которое почувствовали все. Постепенно за прошлый год мы стали единым целым. Это далеко еще не идеальная целостность, но используя образы Лутошкина</w:t>
      </w:r>
      <w:r>
        <w:rPr>
          <w:rStyle w:val="Style6"/>
          <w:rStyle w:val="FootnoteAnchor"/>
          <w:spacing w:val="-20"/>
        </w:rPr>
        <w:footnoteReference w:id="8"/>
      </w:r>
      <w:r>
        <w:rPr>
          <w:spacing w:val="-20"/>
        </w:rPr>
        <w:t xml:space="preserve"> мы уже не “песчаная россыпь” и даже не “мягкая глина”, а “мерцающий факел”. </w:t>
      </w:r>
      <w:r>
        <w:rPr/>
        <w:t xml:space="preserve">Зимой 1998/99 годов  мы всей группой ощутили, что у нас произошел какой-то качественный скачок: наши встречи стали другими, более интересными и живыми, затрагивающими каждого.  Наши отношения друг к другу тоже изменились. </w:t>
      </w:r>
      <w:r>
        <w:rPr>
          <w:spacing w:val="-20"/>
        </w:rPr>
        <w:t xml:space="preserve">У нас появились так называемые нестандартные встречи: </w:t>
      </w:r>
      <w:r>
        <w:rPr/>
        <w:t xml:space="preserve">игровые, развлекательные (вечеринки, пикники и т.п.). На встречах мы пытались обсуждать важные для нас проблемы. </w:t>
      </w:r>
    </w:p>
    <w:p>
      <w:pPr>
        <w:pStyle w:val="TextBody"/>
        <w:numPr>
          <w:ilvl w:val="0"/>
          <w:numId w:val="0"/>
        </w:numPr>
        <w:ind w:firstLine="720"/>
        <w:outlineLvl w:val="1"/>
        <w:rPr/>
      </w:pPr>
      <w:r>
        <w:rPr>
          <w:b/>
          <w:spacing w:val="-20"/>
        </w:rPr>
        <w:t xml:space="preserve"> </w:t>
      </w:r>
      <w:r>
        <w:rPr>
          <w:spacing w:val="-20"/>
        </w:rPr>
        <w:t>Маленьким  итогом этого периода явилась совершенно особая поездка, которую мы назвали “Паломничество друг к другу”. Особенностью этой поездки было  то, что мы не ехали осматривать достопримечательности или помогать какому–либо приходу или монастырю, а собрались на даче в Подмосковье, чтобы вместе пожить, лучше узнать друг друга, приблизиться друг к другу. На даче побывало приблизительно две трети состава нашей группы.</w:t>
      </w:r>
    </w:p>
    <w:p>
      <w:pPr>
        <w:pStyle w:val="TextBody"/>
        <w:numPr>
          <w:ilvl w:val="0"/>
          <w:numId w:val="0"/>
        </w:numPr>
        <w:ind w:firstLine="720"/>
        <w:outlineLvl w:val="1"/>
        <w:rPr/>
      </w:pPr>
      <w:r>
        <w:rPr>
          <w:spacing w:val="-20"/>
        </w:rPr>
        <w:t xml:space="preserve">С этого момента состав группы стал более менее постоянный (около 27 человек), и большая часть этих людей постоянно бывает на встречах. Новые члены входят в группу с большим трудом (до этого принимали всех, без вопросов и разбора).  Так постепенно был </w:t>
      </w:r>
      <w:r>
        <w:rPr/>
        <w:t>принят устав жизни нашей группы, и, хотя по нему мало кто живет, но до этого даже принять такое не удавалось (в этом тоже проглядывается влияние актива, именно он первый принял устав – символ добровольной ответственности, которую принимают на себя члены первоначально, актива, а потом и всей группы). В группе есть своего рода казна, но даже её роль и функциональное назначение изменилось. Если раньше ее использовали только на подарки, на дни рождения, то сейчас фонд подарков отделили от кассы самой группы, деньги которой теперь предназначаются на экстремальные ситуации, которые могут происходить с членами группы.</w:t>
      </w:r>
    </w:p>
    <w:p>
      <w:pPr>
        <w:pStyle w:val="TextBody"/>
        <w:numPr>
          <w:ilvl w:val="0"/>
          <w:numId w:val="0"/>
        </w:numPr>
        <w:ind w:firstLine="720"/>
        <w:outlineLvl w:val="1"/>
        <w:rPr/>
      </w:pPr>
      <w:r>
        <w:rPr/>
        <w:t>Вместе с тем, нельзя сказать, что в нашей группе все безоблачно. Нет, не все так  хорошо. Все-таки вслед за разрешенными конфликтами   появляются новые, которые  тоже требуют решения, и сил. Кроме того, дискуссии на встречах мы проводить совершенно не научились, плохо друг друга слушаем, часто перебиваем, уклоняемся  от темы. Слава Богу, что экстремальных ситуаций  с нами еще не случалось, хотя с другой стороны,  нельзя сказать, что наше  единство прошло серьезное испытание.</w:t>
      </w:r>
    </w:p>
    <w:p>
      <w:pPr>
        <w:pStyle w:val="TextBody"/>
        <w:numPr>
          <w:ilvl w:val="0"/>
          <w:numId w:val="0"/>
        </w:numPr>
        <w:ind w:firstLine="720"/>
        <w:outlineLvl w:val="1"/>
        <w:rPr/>
      </w:pPr>
      <w:r>
        <w:rPr/>
        <w:t xml:space="preserve">И вообще всеми остро ощущается неровность нашей жизни, то есть не всегда у нас встречи интересны, не всегда глубоки. И это во многом зависит от нас самих, когда  ребята начинают расслабляться, реже ходить на  встречи, хуже к ним готовиться, то и получается спад в нашей жизни. Если народ  берется за голову, делает  усилие и возвращается к активной жизни в группе,  то группа опять оказывается на плаву. Если же нет,  то кризис углубляется. </w:t>
      </w:r>
    </w:p>
    <w:p>
      <w:pPr>
        <w:pStyle w:val="TextBody"/>
        <w:numPr>
          <w:ilvl w:val="0"/>
          <w:numId w:val="0"/>
        </w:numPr>
        <w:ind w:firstLine="720"/>
        <w:outlineLvl w:val="1"/>
        <w:rPr/>
      </w:pPr>
      <w:r>
        <w:rPr/>
        <w:t xml:space="preserve">Но все же, в нашем разрозненном мире, когда столько одиночества вокруг, мы стараемся держаться вместе и помогать друг другу. А не это ли самое главное? </w:t>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r>
    </w:p>
    <w:p>
      <w:pPr>
        <w:pStyle w:val="Normal"/>
        <w:numPr>
          <w:ilvl w:val="0"/>
          <w:numId w:val="0"/>
        </w:numPr>
        <w:ind w:firstLine="720"/>
        <w:jc w:val="center"/>
        <w:outlineLvl w:val="1"/>
        <w:rPr>
          <w:b/>
          <w:b/>
          <w:i/>
          <w:i/>
          <w:sz w:val="32"/>
        </w:rPr>
      </w:pPr>
      <w:r>
        <w:rPr>
          <w:b/>
          <w:i/>
          <w:sz w:val="32"/>
        </w:rPr>
        <w:t>Рецензии</w:t>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center"/>
        <w:outlineLvl w:val="1"/>
        <w:rPr>
          <w:b/>
          <w:b/>
          <w:i/>
          <w:i/>
          <w:sz w:val="24"/>
        </w:rPr>
      </w:pPr>
      <w:r>
        <w:rPr>
          <w:b/>
          <w:i/>
          <w:sz w:val="24"/>
        </w:rPr>
      </w:r>
    </w:p>
    <w:p>
      <w:pPr>
        <w:pStyle w:val="Normal"/>
        <w:numPr>
          <w:ilvl w:val="0"/>
          <w:numId w:val="0"/>
        </w:numPr>
        <w:ind w:firstLine="720"/>
        <w:jc w:val="right"/>
        <w:outlineLvl w:val="1"/>
        <w:rPr>
          <w:sz w:val="24"/>
        </w:rPr>
      </w:pPr>
      <w:r>
        <w:rPr>
          <w:sz w:val="24"/>
        </w:rPr>
        <w:t xml:space="preserve">Чернобурова Е.А. </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t>Рецензия на социологическое исследование М.В. Киблицкой</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b/>
          <w:b/>
          <w:sz w:val="24"/>
        </w:rPr>
      </w:pPr>
      <w:r>
        <w:rPr>
          <w:b/>
          <w:sz w:val="24"/>
        </w:rPr>
        <w:t>"ИСПОВЕДИ ОДИНОКИХ МАТЕРЕЙ"</w:t>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Социологическое исследование М.В. Киблицкой "Исповеди одиноких матерей" является, на мой взгляд, очень интересным и важным. В этой работе подвергается анализу такой пласт общества, как одинокие матери. Я не оговорилась, сказав, что одинокие матери - это целый пласт, на который не принято обращать внимание.</w:t>
      </w:r>
    </w:p>
    <w:p>
      <w:pPr>
        <w:pStyle w:val="Normal"/>
        <w:numPr>
          <w:ilvl w:val="0"/>
          <w:numId w:val="0"/>
        </w:numPr>
        <w:ind w:firstLine="720"/>
        <w:jc w:val="both"/>
        <w:outlineLvl w:val="1"/>
        <w:rPr>
          <w:sz w:val="24"/>
        </w:rPr>
      </w:pPr>
      <w:r>
        <w:rPr>
          <w:sz w:val="24"/>
        </w:rPr>
        <w:t>Эта книга произвела на меня довольно-таки странное впечатление. И, наверное, рецензия в литературоведческом аспекте у меня не получится. Почему? Я - ребенок из так называемой неполной семьи. И эту книгу мы читали втроем - мама, я и моя младшая сестра. С одной стороны, необходимо каким-то образом обратить внимание на эту проблему, а с другой...</w:t>
      </w:r>
    </w:p>
    <w:p>
      <w:pPr>
        <w:pStyle w:val="Normal"/>
        <w:numPr>
          <w:ilvl w:val="0"/>
          <w:numId w:val="0"/>
        </w:numPr>
        <w:ind w:firstLine="720"/>
        <w:jc w:val="both"/>
        <w:outlineLvl w:val="1"/>
        <w:rPr>
          <w:i/>
          <w:i/>
          <w:sz w:val="24"/>
        </w:rPr>
      </w:pPr>
      <w:r>
        <w:rPr>
          <w:i/>
          <w:sz w:val="24"/>
        </w:rPr>
        <w:t>У нас была обычная семья. Мы жили весело и дружно. Походы на лыжах зимой, поездки на волжские острова летом. По воскресениям обязательно были пироги (мама удивительно готовит). Наш дом все любили, к нам с удовольствием приходили все в гости (помимо маминых пирогов было пение под гитару)... А потом все как-то кончилось... Для нас, детей, это было полной неожиданностью, но не для мамы... Потом умер дедушка... Мы жили как-то странно: отец от нас не уходил (официально родители не были разведены, может быть, надеялись снова начать жить, как прежде), ему была "выделена" комната, а мы занимали другие две. Мы гремели на кухне каждый своими кастрюлями. По утрам мы встречались на кухне и здоровались, как совершенно посторонние люди. Материально мы стали жить гораздо хуже: отец нам совершенно не помогал, хотя это бы ему не составляло большого труда (он занимал должность главного инженера одного из московских заводов). Мы остались на мамину зарплату инженера-конструктора. Музыкальная школа, в которой училась моя сестра, репетитор для меня, чтобы не "пролететь" на вступительных экзаменах в институт, квартплата, одежда, питание... Как мы жили? Сводили концы с концами, как многие героини книги. И, конечно, надеялись на лучшее. Мы любили мечтать о нашей будущей жизни. Наверное, это помогло нам выжить, не опуститься, дало силы нашей маме как-то не потеряться и выдержать все. По воскресеньям по-прежнему мама пекла пироги, хотя они и были не такие уж шикарные, но безумно вкусные, также пели мы, но не под гитару, а под аккомпанемент моей сестры, которая продолжала учиться в музыкальной школе. Отец продолжал жить с нами. Что-то держало его, он не уходил. Мне иногда казалось, что он хочет посмотреть, как мы без него будем мучиться. Ведь тогда он мог спокойно получить квартиру и оставить нас. Деньгами он нам совсем не помогал, даже не дарил подарки на день рождения. Мы как-то для него не существовали. А нам все труднее и труднее становилось называть его папой.</w:t>
      </w:r>
    </w:p>
    <w:p>
      <w:pPr>
        <w:pStyle w:val="Normal"/>
        <w:numPr>
          <w:ilvl w:val="0"/>
          <w:numId w:val="0"/>
        </w:numPr>
        <w:ind w:firstLine="720"/>
        <w:jc w:val="both"/>
        <w:outlineLvl w:val="1"/>
        <w:rPr>
          <w:i/>
          <w:i/>
          <w:sz w:val="24"/>
        </w:rPr>
      </w:pPr>
      <w:r>
        <w:rPr>
          <w:i/>
          <w:sz w:val="24"/>
        </w:rPr>
        <w:t>Однажды мы получили письмо из суда. Надо было видеть ехидное лицо почтальона, которая, вручая письмо моей маме, злорадно сообщила: "Вы - ответчица!" Больше всего в этом письме меня поразила формулировка моего отца:"...к имуществу и детям претензий не имею..." До сих пор это письмо хранится у нас дома, и до сих пор я не могу понять, кто дал ему такой "мудрый" совет поставить детей и имущество в одну строчку? Или это он сам "догадался"? Как выдержала суд моя мама, я не знаю. Ведь прожили мои родители девятнадцать лет! Неужели ничего не осталось? Неужели так все просто можно перечеркнуть?</w:t>
      </w:r>
    </w:p>
    <w:p>
      <w:pPr>
        <w:pStyle w:val="Normal"/>
        <w:numPr>
          <w:ilvl w:val="0"/>
          <w:numId w:val="0"/>
        </w:numPr>
        <w:ind w:firstLine="720"/>
        <w:jc w:val="both"/>
        <w:outlineLvl w:val="1"/>
        <w:rPr>
          <w:i/>
          <w:i/>
          <w:sz w:val="24"/>
        </w:rPr>
      </w:pPr>
      <w:r>
        <w:rPr>
          <w:i/>
          <w:sz w:val="24"/>
        </w:rPr>
        <w:t>Мама строго настрого запретила говорить нам в школе и институте, подругам и друзьям, что нас "бросил отец". Она же никому об этом не сообщила на работе и даже не пошла в ЗАГС за свидетельством о разводе. Сейчас я благодарна ей за это. Школа так любит штампы. Не дай бог, ребенок что-то натворил, получил "двойку", сбежал с урока и тут же слышится возглас: "Что вы хотите, неполная семья!" Мы с сестрой так и закончили школу, не считая нужным сообщать о разводе родителей окружающим.</w:t>
      </w:r>
    </w:p>
    <w:p>
      <w:pPr>
        <w:pStyle w:val="Normal"/>
        <w:numPr>
          <w:ilvl w:val="0"/>
          <w:numId w:val="0"/>
        </w:numPr>
        <w:ind w:firstLine="720"/>
        <w:jc w:val="both"/>
        <w:outlineLvl w:val="1"/>
        <w:rPr>
          <w:i/>
          <w:i/>
          <w:sz w:val="24"/>
        </w:rPr>
      </w:pPr>
      <w:r>
        <w:rPr>
          <w:i/>
          <w:sz w:val="24"/>
        </w:rPr>
        <w:t>Вскоре после суда мама подала на алименты. Но мне он платить алименты отказался, потому что мне уже было семнадцать лет, и я пошла работать. А потом он женился и ушел от нас навсегда... И мы по-настоящему зажили счастливо. Моя первая зарплата... Пусть всего сто шестнадцать рублей, но мы вздохнули! В доме стали появляться какие-то вещи, в холодильнике появились продукты в неограниченном количестве, можно было хоть как-то обновить свой гардероб (лишняя пара перчаток, да еще и под шарф с шапкой - это уже роскошь!)... Умерла бабушка... Наша милая, добрая бабушка... Как-то мама сказала: "я устала быть крайней". После смерти бабушки мама стала крайней Пока бабушка была жива, мама так себя не чувствовала... Нужно было как-то жить. Но как? Мама часто плакала. Она сразу как-то постарела, стала меньше смеяться. Чаще молчала... Нужно было снова начинать жить. И мы опять мечтали, опять смеялись и плакали...</w:t>
      </w:r>
    </w:p>
    <w:p>
      <w:pPr>
        <w:pStyle w:val="Normal"/>
        <w:numPr>
          <w:ilvl w:val="0"/>
          <w:numId w:val="0"/>
        </w:numPr>
        <w:ind w:firstLine="720"/>
        <w:jc w:val="both"/>
        <w:outlineLvl w:val="1"/>
        <w:rPr/>
      </w:pPr>
      <w:r>
        <w:rPr>
          <w:i/>
          <w:sz w:val="24"/>
        </w:rPr>
        <w:t xml:space="preserve">Мама, наша милая мама. Она нас научила быть добрыми, научила прощать, быть милосердными. Мы сейчас счастливы. Живем все вместе. У нас большая счастливая семья. Чем наша семья отличается от других семей? Трепетностью отношений, страхом потерять друг друга (мы звоним маме через каждый час, если находимся на работе или куда-то далеко уезжаем). Еще мы друг друга постоянно стараемся накормить, наверное, здесь сказывается тогдашний недостаток в питании. Очень боимся, когда в холодильнике вдруг оказывается пусто (просто не захотелось идти в магазин). Панический страх перед пустым холодильником. Отец к нам приходит на дни рождения. Часто вспоминает о том, как мы жили вместе. Наверное, не так уд ему повезло с молодой женой. А мы вспоминаем, как мы </w:t>
      </w:r>
      <w:r>
        <w:rPr>
          <w:b/>
          <w:i/>
          <w:sz w:val="24"/>
        </w:rPr>
        <w:t>выживали</w:t>
      </w:r>
      <w:r>
        <w:rPr>
          <w:i/>
          <w:sz w:val="24"/>
        </w:rPr>
        <w:t>. До сих пор не могу есть конфеты "Ночка". Почему? Тогда у нас не было денег на продукты, ели кое-как, а у него было все. И эти конфеты "Ночка". Неужели он не знал и не видел, что у нас не было не то, чтобы конфет, но и сыра, колбасы, молока...?</w:t>
      </w:r>
    </w:p>
    <w:p>
      <w:pPr>
        <w:pStyle w:val="Normal"/>
        <w:numPr>
          <w:ilvl w:val="0"/>
          <w:numId w:val="0"/>
        </w:numPr>
        <w:ind w:firstLine="720"/>
        <w:jc w:val="both"/>
        <w:outlineLvl w:val="1"/>
        <w:rPr/>
      </w:pPr>
      <w:r>
        <w:rPr>
          <w:sz w:val="24"/>
        </w:rPr>
        <w:t xml:space="preserve">...с другой стороны, эта проблема была и будет. Она не поддается оценке. Всем известно, что к матерям-одиночкам относятся с некоторой иронией и даже брезгливостью (их называют не одиночками, а "одноночками", никогда не слышали?); разведенные женщины - это женщины, которые не смогли сохранить семью ("Брошенка!" - так бросают им вслед)... Я работаю в школе и у меня в классе есть много детей, у которых нет отца. У кого-то отец умер, у кого-то отец ушел к другой женщине (и ребенок об этом знает), кто-то вообще не видел своего отца. И я заметила, что дети, у которых отец умер, чувствуют себя гораздо увереннее, чем дети разведенных родителей. Первый вопрос, который задается в школе: "Отец с вами живет?". И если вдруг оказывается, что нет, то все шишки полетят на этого бедного ребенка. Будь ты очень хорошим, все равно существует такое клеймо для таких, как ты - "неблагополучный ребенок". И будь добр ходить с этим клеймом! До тех пор, пока будет такой подход к женщинам, оставшимся одинокими, к их детям, у нас будет существовать такая проблема. Мы должны стать </w:t>
      </w:r>
      <w:r>
        <w:rPr>
          <w:b/>
          <w:sz w:val="24"/>
        </w:rPr>
        <w:t>цивилизованными</w:t>
      </w:r>
      <w:r>
        <w:rPr>
          <w:sz w:val="24"/>
        </w:rPr>
        <w:t>! Посмотрите на меня, чем я отличаюсь от всех остальных людей, которых воспитывали и отец, и мать? Я чем-то отличаюсь от вас?..</w:t>
      </w:r>
    </w:p>
    <w:p>
      <w:pPr>
        <w:pStyle w:val="Normal"/>
        <w:numPr>
          <w:ilvl w:val="0"/>
          <w:numId w:val="0"/>
        </w:numPr>
        <w:ind w:firstLine="720"/>
        <w:jc w:val="both"/>
        <w:outlineLvl w:val="1"/>
        <w:rPr>
          <w:sz w:val="24"/>
        </w:rPr>
      </w:pPr>
      <w:r>
        <w:rPr>
          <w:sz w:val="24"/>
        </w:rPr>
        <w:t>Боюсь, что моя рецензия не отвечает общепринятым нормам этого литературного жанра. Но я не могла иначе.</w:t>
      </w:r>
    </w:p>
    <w:p>
      <w:pPr>
        <w:pStyle w:val="Normal"/>
        <w:numPr>
          <w:ilvl w:val="0"/>
          <w:numId w:val="0"/>
        </w:numPr>
        <w:ind w:firstLine="720"/>
        <w:jc w:val="both"/>
        <w:outlineLvl w:val="1"/>
        <w:rPr>
          <w:sz w:val="24"/>
        </w:rPr>
      </w:pPr>
      <w:r>
        <w:rPr>
          <w:sz w:val="24"/>
        </w:rPr>
        <w:t>Уважаемая Марина Вячеславовна! Позвольте обратить Ваше внимание еще на такую проблему, как дети разведенных родителей. Их так много. Уже взрослые и совсем маленькие. Что они думают, что чувствуют, как живут? Наверное, на эту проблему стоит обратить внимание. Учась в этом институте, не раз слышала от преподавателей такое высказывание, что у детей разведенных родителей не может быть счастливая семья, т они обязательно повторят судьбу родителей. Меня это очень пугает. Интересно было бы узнать, как складывается судьба таких детей. Существует ли какая-нибудь закономерност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r>
    </w:p>
    <w:p>
      <w:pPr>
        <w:pStyle w:val="Normal"/>
        <w:numPr>
          <w:ilvl w:val="0"/>
          <w:numId w:val="0"/>
        </w:numPr>
        <w:ind w:firstLine="720"/>
        <w:jc w:val="right"/>
        <w:outlineLvl w:val="1"/>
        <w:rPr>
          <w:sz w:val="24"/>
        </w:rPr>
      </w:pPr>
      <w:r>
        <w:rPr>
          <w:sz w:val="24"/>
        </w:rPr>
        <w:t xml:space="preserve">Щербо Елена. </w:t>
      </w:r>
    </w:p>
    <w:p>
      <w:pPr>
        <w:pStyle w:val="Heading8"/>
        <w:ind w:firstLine="720"/>
        <w:rPr/>
      </w:pPr>
      <w:r>
        <w:rPr/>
        <w:t>Рецензия на книгу М.В. Киблицкой</w:t>
      </w:r>
    </w:p>
    <w:p>
      <w:pPr>
        <w:pStyle w:val="Normal"/>
        <w:numPr>
          <w:ilvl w:val="0"/>
          <w:numId w:val="0"/>
        </w:numPr>
        <w:ind w:firstLine="720"/>
        <w:outlineLvl w:val="1"/>
        <w:rPr/>
      </w:pPr>
      <w:r>
        <w:rPr/>
      </w:r>
    </w:p>
    <w:p>
      <w:pPr>
        <w:pStyle w:val="Normal"/>
        <w:numPr>
          <w:ilvl w:val="0"/>
          <w:numId w:val="0"/>
        </w:numPr>
        <w:ind w:firstLine="720"/>
        <w:jc w:val="center"/>
        <w:outlineLvl w:val="1"/>
        <w:rPr>
          <w:b/>
          <w:b/>
          <w:sz w:val="24"/>
        </w:rPr>
      </w:pPr>
      <w:r>
        <w:rPr>
          <w:b/>
          <w:sz w:val="24"/>
        </w:rPr>
        <w:t>«ИСПОВЕДИ ОДИНОКИХ МАТЕРЕЙ»</w:t>
      </w:r>
    </w:p>
    <w:p>
      <w:pPr>
        <w:pStyle w:val="Normal"/>
        <w:numPr>
          <w:ilvl w:val="0"/>
          <w:numId w:val="0"/>
        </w:numPr>
        <w:ind w:firstLine="720"/>
        <w:jc w:val="both"/>
        <w:outlineLvl w:val="1"/>
        <w:rPr>
          <w:sz w:val="24"/>
        </w:rPr>
      </w:pPr>
      <w:r>
        <w:rPr>
          <w:sz w:val="24"/>
        </w:rPr>
        <w:tab/>
      </w:r>
    </w:p>
    <w:p>
      <w:pPr>
        <w:pStyle w:val="Normal"/>
        <w:numPr>
          <w:ilvl w:val="0"/>
          <w:numId w:val="0"/>
        </w:numPr>
        <w:ind w:firstLine="720"/>
        <w:jc w:val="both"/>
        <w:outlineLvl w:val="1"/>
        <w:rPr>
          <w:sz w:val="24"/>
        </w:rPr>
      </w:pPr>
      <w:r>
        <w:rPr>
          <w:sz w:val="24"/>
        </w:rPr>
        <w:t>Прочитав книгу "Исповеди одиноких матерей: социологический анализ стратегий выживания и нарушения прав одиноких матерей в переходной экономике с использованием этнографических методов", поняла, что оказалась в весьма затруднительном положении, взяв ее себя обязательства описать меру своих ощущений, вынести оценку труду и попытаться высказать некоторые предложения о том, что на мой взгляд, надо предпринять и женщине и обществу в целом для того, чтобы защитить и попытаться, именно попытаться, обеспечить благосостояние "одиноких матерей", так как принять "одинокую мать" на полное государственное обеспечение не под силу не только нашему государству, но и многим другим странам.</w:t>
      </w:r>
    </w:p>
    <w:p>
      <w:pPr>
        <w:pStyle w:val="Normal"/>
        <w:numPr>
          <w:ilvl w:val="0"/>
          <w:numId w:val="0"/>
        </w:numPr>
        <w:ind w:firstLine="720"/>
        <w:jc w:val="both"/>
        <w:outlineLvl w:val="1"/>
        <w:rPr>
          <w:sz w:val="24"/>
        </w:rPr>
      </w:pPr>
      <w:r>
        <w:rPr>
          <w:sz w:val="24"/>
        </w:rPr>
        <w:t>Трудно разбирать проблему, как помочь, если задаешься вопросами: а зачем человек это сделал? На что рассчитывал? Чем руководствовался, принимая решение? И высказанное мною на этих страницах не связано с тем как же женщина должна бороться за свои права и разрабатывать стратегические планы выживания, а скорее всего это изложение того, как я сама к этому отношусь, путанное, длинное изложение, больше походящее на бред. По всей видимости, стратега из меня не получится, так как всю ответственность за сложившиеся жизненные ситуации респонденток, принявших участие в исследовании, я возлагаю на них самих и их здравый смысл.</w:t>
      </w:r>
    </w:p>
    <w:p>
      <w:pPr>
        <w:pStyle w:val="Normal"/>
        <w:numPr>
          <w:ilvl w:val="0"/>
          <w:numId w:val="0"/>
        </w:numPr>
        <w:ind w:firstLine="720"/>
        <w:jc w:val="both"/>
        <w:outlineLvl w:val="1"/>
        <w:rPr>
          <w:sz w:val="24"/>
        </w:rPr>
      </w:pPr>
      <w:r>
        <w:rPr>
          <w:sz w:val="24"/>
        </w:rPr>
        <w:t>Проблема воспитания ребенка одинокой женщиной настолько глубока и имеет корни глубоко уходящие в историю становления государства и личности в целом, что вряд ли исследование только вопросов материального благополучия и трудовой востребованности разрешит проблемы одиноких матерей. Хотя одно то, что работа проведена, уже говорит о том, что эта проблема выделена из общего числа проблем, подкреплена материалами, подтверждающими ее важность и актуальность, и возможно привлечет внимание людей, работающих в области прав человека, органах социальной поддержки и опеки. Может быть, именно данное исследование и освещение части этого вопроса послужит первым шагом к началу акции борьбы за права женщины-матери, так как в помощи и поддержке заинтересовано и нуждается в нашей стране материнство и детство в целом, так как женщина-мать, независимо от своего социального положения заслуживает внимание уже потому, что дает жизнь новому человеку, на плечи которого впоследствии будут возложены обязательства построения нового общества, новых отношений и мировоззрений.</w:t>
      </w:r>
    </w:p>
    <w:p>
      <w:pPr>
        <w:pStyle w:val="Normal"/>
        <w:numPr>
          <w:ilvl w:val="0"/>
          <w:numId w:val="0"/>
        </w:numPr>
        <w:ind w:firstLine="720"/>
        <w:jc w:val="both"/>
        <w:outlineLvl w:val="1"/>
        <w:rPr>
          <w:sz w:val="24"/>
        </w:rPr>
      </w:pPr>
      <w:r>
        <w:rPr>
          <w:sz w:val="24"/>
        </w:rPr>
        <w:t>Внимание общества должно быть привлечено не только к удовлетворению материальных проблем "одиноких матерей", но и к разрешению вопросов оказания помощи в воспитании и формировании полноценного члена общества, которого растит это "одинокая мать", не делать из детских садов и школ предела мечтаний, не создавать условий, когда семье проще и выгоднее материально, чтобы ребенок не посещал этих заведений, так как это дорого, а приложить все усилия для того, чтобы сделать это более доступным.</w:t>
      </w:r>
    </w:p>
    <w:p>
      <w:pPr>
        <w:pStyle w:val="Normal"/>
        <w:numPr>
          <w:ilvl w:val="0"/>
          <w:numId w:val="0"/>
        </w:numPr>
        <w:ind w:firstLine="720"/>
        <w:jc w:val="both"/>
        <w:outlineLvl w:val="1"/>
        <w:rPr>
          <w:sz w:val="24"/>
        </w:rPr>
      </w:pPr>
      <w:r>
        <w:rPr>
          <w:sz w:val="24"/>
        </w:rPr>
        <w:t>Именно на это, кажется мне, надо направить участие общества, так как одинокие матери, в большей части своей страдая от мысли о несправедливом отношении к ним со стороны общественного мнения, общества в целом и конкретных людей, делают невозможным и мучительным пребывание рядом с ними и их детей. Их ограниченное представление о собственной "несчастности" и ущербности полностью передается и ребенку, а он, как личность еще не состоявшаяся, а только находящаяся на стадии становления, изначально считает себя ущемленным обществом и окружающими людьми и не всегда готов занять дружелюбную и открытую позицию по отношению к окружающему миру, а недоступность общения и получения знаний и навыков, ограничение ребенка только обществом "жалеющих" и "страдающих" родственников не позволяет ребенку правильно развиваться, а вырабатывает в нем чувство собственной неполноценности и ущемленности, обделенности, затравленности, да и нередко крайней озлобленности. В прессе и печати существует много подтверждений тому, что именно дети из неполных семей являются группой риска развития таких негативных вещей, как преступность, наркомания, бродяжничество, да и просто людей с заниженной самооценкой, неготовых к адаптации в социальной среде, да и построению своей жизни.</w:t>
      </w:r>
    </w:p>
    <w:p>
      <w:pPr>
        <w:pStyle w:val="Normal"/>
        <w:numPr>
          <w:ilvl w:val="0"/>
          <w:numId w:val="0"/>
        </w:numPr>
        <w:ind w:firstLine="720"/>
        <w:jc w:val="both"/>
        <w:outlineLvl w:val="1"/>
        <w:rPr>
          <w:sz w:val="24"/>
        </w:rPr>
      </w:pPr>
      <w:r>
        <w:rPr>
          <w:sz w:val="24"/>
        </w:rPr>
        <w:t>В процессе становления в семье, где воспитателем является одинокая мать, испытывающая постоянный жизненный дискомфорт и не желающая приложить усилия для собственного выздоровления, для блага своего собственного ребенка, нередко именно такое описание жизненной ситуации, как изложено в дневниковых записях Ларисы (г. Домодедово Московской области, стр. 13-14, 16). Во всех записях сквозит один и тот же вопрос, обращенный ко всем, кроме себя и остающийся без ответа: "Чем я виновата, за что мне такое наказание?" Ведь в процессе чтения дневника Ларисы явно прослеживается, что изложение своих проблем и постоянные слезы жалости к себе регулярно наблюдает и ее дочь, у которой и у самой на фоне этого начинаются большие трудности с восприятием окружающей действительности.</w:t>
      </w:r>
    </w:p>
    <w:p>
      <w:pPr>
        <w:pStyle w:val="Normal"/>
        <w:numPr>
          <w:ilvl w:val="0"/>
          <w:numId w:val="0"/>
        </w:numPr>
        <w:ind w:firstLine="720"/>
        <w:jc w:val="both"/>
        <w:outlineLvl w:val="1"/>
        <w:rPr>
          <w:sz w:val="24"/>
        </w:rPr>
      </w:pPr>
      <w:r>
        <w:rPr>
          <w:sz w:val="24"/>
        </w:rPr>
        <w:t>Во всех дневниках женщин проносится "красной стрелой" поток изложения их проблем с устройством на работу, с общением с органами опеки, неустройства личной жизни, "отсутствие плеча", но ни одна из них не дает оценки своим собственным действиям, своим поступкам, практически не прослеживается стратегический план действий для достижения цели - зарабатывания средств, да и не прослеживается готовность к принятию ответственности за своего ребенка, ребенка, как человека, за которого они несут ответственность, как за личность, ведь его надо не только накормить, одеть, обуть и обеспечить необходимыми школьными принадлежностями, но и несмотря на любую жизненную ситуацию вырастить из него ЧЕЛОВЕКА в первую очередь мыслящего и думающего, дающего оценку своим поступкам, да и самому себе. Не думаю, что ребенок, выращенный на слезах и причитаниях, даст оценку происходящему и предпримет все для того, чтобы изменить свою жизнь, а не ответит на вопрос: "Что он хочет от жизни?" однозначное: "Денег!" - так как именно их отсутствие породило сложившуюся ситуацию и не пойдет ломать жизни других людей, ведомый только своими желаниями во чтобы то ни стало иметь только "деньги" любой ценой.</w:t>
      </w:r>
    </w:p>
    <w:p>
      <w:pPr>
        <w:pStyle w:val="Normal"/>
        <w:numPr>
          <w:ilvl w:val="0"/>
          <w:numId w:val="0"/>
        </w:numPr>
        <w:ind w:firstLine="720"/>
        <w:jc w:val="both"/>
        <w:outlineLvl w:val="1"/>
        <w:rPr>
          <w:sz w:val="24"/>
        </w:rPr>
      </w:pPr>
      <w:r>
        <w:rPr>
          <w:sz w:val="24"/>
        </w:rPr>
        <w:t>Рассматривая проблему "одинокой матери" как таковой, хочется отметить момент, что большинство проблем, с которыми сталкиваются эти женщины это проблемы их самих и изначально лежит в принятии решения о рождении ребенка. Шага ответственного, так как рождение ребенка на свет - ответственное решение, принимаемое обоими людьми, а в данном случае мера ответственности возрастает, так как женщина принимает решение воспитывать ребенка самостоятельно, а значит стоит рассмотреть ситуацию с той позиции, что же она может ему дать. Жизнь показывает, что помощи ждать не от кого и приходится рассчитывать только на свои силы и возможности. Органы социальной опеки призваны оказывать помощь и поддержку, но не опекать и принимать решение за человека, взывающего о помощи.</w:t>
      </w:r>
    </w:p>
    <w:p>
      <w:pPr>
        <w:pStyle w:val="Normal"/>
        <w:numPr>
          <w:ilvl w:val="0"/>
          <w:numId w:val="0"/>
        </w:numPr>
        <w:ind w:firstLine="720"/>
        <w:jc w:val="both"/>
        <w:outlineLvl w:val="1"/>
        <w:rPr>
          <w:sz w:val="24"/>
        </w:rPr>
      </w:pPr>
      <w:r>
        <w:rPr>
          <w:sz w:val="24"/>
        </w:rPr>
        <w:t>Многие женщины на момент принятия решения имеют некоторую стабильность, образование, трудоустроенность и, надеясь на постоянство положения, принимают решение. А в случае изменения жизненной ситуации не готовы предпринять каких-либо действий для улучшения своих позиций в надежде, что государственные органы восстановят справедливость и попранные права, не прилагая к этому активных действий со своей стороны, уповая на то, что им обязаны помогать, забывая, что главным движущим механизмом жизни своей и своего ребенка являются они сами. Иногда кажется, что и негативное отношение общества складывается именно из-за нежелания многих одиноких матерей нести полную меру ответственности за себя и ребенка, много раз приходилось слышать от этой категории, что они не для себя, а для страны стараются, рожая ей "крылатое племя", а вот оно - государство - и помогать им не хочет. Такие высказывания и порождают циничные ответы типа: "А о чем ты думала?" - и так далее.</w:t>
      </w:r>
    </w:p>
    <w:p>
      <w:pPr>
        <w:pStyle w:val="Normal"/>
        <w:numPr>
          <w:ilvl w:val="0"/>
          <w:numId w:val="0"/>
        </w:numPr>
        <w:ind w:firstLine="720"/>
        <w:jc w:val="both"/>
        <w:outlineLvl w:val="1"/>
        <w:rPr>
          <w:sz w:val="24"/>
        </w:rPr>
      </w:pPr>
      <w:r>
        <w:rPr>
          <w:sz w:val="24"/>
        </w:rPr>
        <w:t>Говоря об одиноких разведенных матерях, считаю что это особая категория женщин, и соль их проблем так же надо рассматривать с момента принятия решения взять на свои плечи все заботы и тяготы, высвобождая из-под груза этих забот отца ребенка, то есть принятия решения о расторжении брака. Причиной развода может служить что угодно - будь то не сложившиеся взаимопонимания в семье, пьянство супруга, сексуальная дисгармония, но в какой-то момент наступает ощущение, что именно женщина в этом виновата и что она так глубоко несчастна, так нуждается в участии и понимании, а все вокруг только и занимаются тем, что недооценивают ее способности и стараются ущемить ее права. Незаметно для себя самой разведенная женщина занимает позицию униженной и оскорбленной, полностью впихивая себя в образ несчастной, забытой и покинутой. Все чаще и чаще она начинает говорить о том, что она страдает от одиночества, хотя рядом с ней находится ее ребенок, которому тоже нанесли рану, "отобрав" у него папу, несмотря на то как этот папа выполнял свои отцовские обязанности и обеспечивал жизнь семьи в целом. И теперь ответственность за воспитание этого ребенка плотно переложена на ее плечи, а супруг станет только "агентом отдела опеки", выдавая материальную помощь в качестве алиментов и становясь "воскресным папой" для ребенка.</w:t>
      </w:r>
    </w:p>
    <w:p>
      <w:pPr>
        <w:pStyle w:val="Normal"/>
        <w:numPr>
          <w:ilvl w:val="0"/>
          <w:numId w:val="0"/>
        </w:numPr>
        <w:ind w:firstLine="720"/>
        <w:jc w:val="both"/>
        <w:outlineLvl w:val="1"/>
        <w:rPr>
          <w:sz w:val="24"/>
        </w:rPr>
      </w:pPr>
      <w:r>
        <w:rPr>
          <w:sz w:val="24"/>
        </w:rPr>
        <w:t>И вот в этот момент, когда от женщины требуется наибольшая концентрация сил, наступает сильный спад - спад желаний и активности - охватывает инертность и одна проблема подхлестывает другую, , обостряются все чувства и уже со всех сторон мерещится сплошная несправедливость. Хотя чем отличается замужняя женщина от разведенной или одинокой матери? На мой взгляд  - ничем, так как и те и другие воспитывают детей, занимаются добыванием хлеба насущного, а при ситуациях, складывающихся в жизни, иногда стоит задаться вопросом, что неизвестно кому тяжелее - женщине, которая воспитывает ребенка с мужем, испытывая при этом необходимость выполнять при этом и рабочие обязанности, и домашние, и нести нагрузку "мужскими" обязанностями по дому , при имеющемся в наличии представителе мужского пола "отдыхающим от дома по жизни", тогда как женщина разведенная избавлена от этого. Ей, конечно, предстоит выполнять все эти функции, но она будет избавлена от морального сознания, что "я и лошадь, я и бык, я и баба, и мужик" при его наличии. Женщину замужнюю, равно как и женщину разведенную, впрочем как и одинокую мать, могут сократить или уволить с работы, и также нарушить ее права, и ущемить, и оскорбить, так почему не рассмотреть права и замужних уволенных женщин, да и вообще права женщины-матери, независимо от ее положения. Принятое решение о разводе или самостоятельном воспитании ребенка не является гарантией предоставления льгот, а ответственность за дальнейшую судьбу не перекладывается полностью на органы опеки или администрацию предприятия, на котором трудится женщина-мать.</w:t>
      </w:r>
    </w:p>
    <w:p>
      <w:pPr>
        <w:pStyle w:val="Normal"/>
        <w:numPr>
          <w:ilvl w:val="0"/>
          <w:numId w:val="0"/>
        </w:numPr>
        <w:ind w:firstLine="720"/>
        <w:jc w:val="both"/>
        <w:outlineLvl w:val="1"/>
        <w:rPr>
          <w:sz w:val="24"/>
        </w:rPr>
      </w:pPr>
      <w:r>
        <w:rPr>
          <w:sz w:val="24"/>
        </w:rPr>
        <w:t>Если затронуть момент приема на работу при наличии маленького ребенка, опять-таки нет различия в том, замужем женщина или, в силу обстоятельств, свободна или одинока, так как для всех случаев характерно, что маленькие дети болеют, а отпускать работницу на больничный по уходу за ребенком не выгодно ни одному предприятию. Так почему не поднять вопрос о правах женщин, имеющих детей вообще, и не предоставлять льготы матерям, независимо от их статуса: разведенная, одинокая, замужняя, а награждать и оберегать материнство как таковое.</w:t>
      </w:r>
    </w:p>
    <w:p>
      <w:pPr>
        <w:pStyle w:val="Normal"/>
        <w:numPr>
          <w:ilvl w:val="0"/>
          <w:numId w:val="0"/>
        </w:numPr>
        <w:ind w:firstLine="720"/>
        <w:jc w:val="both"/>
        <w:outlineLvl w:val="1"/>
        <w:rPr>
          <w:sz w:val="24"/>
        </w:rPr>
      </w:pPr>
      <w:r>
        <w:rPr>
          <w:sz w:val="24"/>
        </w:rPr>
        <w:t>Существует, конечно, и материальная сторона, но не все мужчины в состоянии обеспечить жизнь семьи достаточными материальными благами. Как показывает жизненная практика в настоящее время женщина на рынке труда занимает более  востребованную и оплачиваемую позицию, она легче приспосабливается к ситуации и с большей легкостью готова пойти на изменение своего социального статуса (сменить ответственную должностную работу на менее престижную), а в случае необходимости готова начать обучаться и переквалифицироваться.</w:t>
      </w:r>
    </w:p>
    <w:p>
      <w:pPr>
        <w:pStyle w:val="Normal"/>
        <w:numPr>
          <w:ilvl w:val="0"/>
          <w:numId w:val="0"/>
        </w:numPr>
        <w:ind w:firstLine="720"/>
        <w:jc w:val="both"/>
        <w:outlineLvl w:val="1"/>
        <w:rPr>
          <w:sz w:val="24"/>
        </w:rPr>
      </w:pPr>
      <w:r>
        <w:rPr>
          <w:sz w:val="24"/>
        </w:rPr>
        <w:t>Многие из респонденток, принявших участие в социологическом исследовании, зарегистрированы в модельном центре занятости, но ни у кого из них не возникает вопроса о переквалификации, получении новой специальности, а ведь возраст совсем не помеха для овладения новыми знаниями. Одна из интервьюируемых женщин - Валентина, безработная (г. Калуга) утверждает: "... Пока есть силы что-то предпринимать в смысле работы - буду искать. Специальность менять поздно...". И складывается впечатление, что это не единичное мнение, а устойчивое нежелание менять свой образ жизни и мысли, а ведь это большой шанс - изменить ситуацию с работой, да уж если и рассматривать более глубоко, то и саму жизнь. Ведь новые навыки - это новый качественный уровень. А ведь чем больше запас знаний имеет человек, чем охотнее он их применяет и делится ими, тем интереснее около него находиться, тем больше он может дать окружающим его людям, в том числе и своим детям.</w:t>
      </w:r>
    </w:p>
    <w:p>
      <w:pPr>
        <w:pStyle w:val="Normal"/>
        <w:numPr>
          <w:ilvl w:val="0"/>
          <w:numId w:val="0"/>
        </w:numPr>
        <w:ind w:firstLine="720"/>
        <w:jc w:val="both"/>
        <w:outlineLvl w:val="1"/>
        <w:rPr>
          <w:sz w:val="24"/>
        </w:rPr>
      </w:pPr>
      <w:r>
        <w:rPr>
          <w:sz w:val="24"/>
        </w:rPr>
        <w:t>Что же касается самой разведенной мамы, тут все намного сложнее. Я уже упоминала о том, что разведенная женщина - особая категория, с этой женщиной надо работать сразу после того, как прозвучало решение суда о разводе, так как не у каждой найдутся силы отстоять себя как человека. Для этой категории женщин стоит организовать Центр психологической разгрузки на базе тех же МЦЗ, где рядом с психологами должны трудиться и юристы, готовые прийти на помощь, и предоставить необходимые сведения. А для того, чтобы мимо таких Центров не проходили, и информация о наличии таких мест быстро доходила до заинтересованных лиц, надо сделать ее доступной и размещать в любом учреждении, в обязанности исполнения которого входит вынесения решения о разводе, а одиноким матерям такую информацию стоит предоставлять сразу в районной поликлинике при постановке на учет в женской консультации, чтобы не оставить ей возможности ответить, что она не в курсе и не знает, где это находится, а цены должны быть доступными, чтобы не болела у женщины голова о том, что же ей предпринять - поход к психологу, который поможет ей справиться с назревшей проблемой и вернуть уверенность в себе или предпринять попытку суицида, так как это дешевле, а о ребенке позаботится государство (опять перекладывание ответственности). И вот только после того, как она морально поставленная на ноги и опять ощущает уверенность в себе и в своих силах, она сможет полноценно и осознанно подойти к решению проблемы с поиском работы и средств к существованию, и только тогда она сможет обеспечить жизнь себе и своему ребенку.</w:t>
      </w:r>
    </w:p>
    <w:p>
      <w:pPr>
        <w:pStyle w:val="Normal"/>
        <w:numPr>
          <w:ilvl w:val="0"/>
          <w:numId w:val="0"/>
        </w:numPr>
        <w:ind w:firstLine="720"/>
        <w:jc w:val="both"/>
        <w:outlineLvl w:val="1"/>
        <w:rPr>
          <w:sz w:val="24"/>
        </w:rPr>
      </w:pPr>
      <w:r>
        <w:rPr>
          <w:sz w:val="24"/>
        </w:rPr>
        <w:t>Не хочется оставлять впечатление, что тема неинтересна или существует негативное мнение об одиноких матерях и разведенных женщинах, совсем наоборот, я из группы разведенных матерей. Ответственность за воспитание ребенка была доверена мне отцом ребенка в 23 года. Родителей у меня нет, так сложилось в жизни, помощи ждать было неоткуда, пришлось надеяться только на себя. И вот, пройдя все "огни и воды" остались, наверное, только "медные трубы", я имею взрослого сына (ему уже 14  лет), имею неплохую работу, учусь и надеюсь, что не зря, что это пригодится. Исходя из приобретенного жизненного опыта в борьбе за жизнь, могу сказать, что поддержка нужна любой женщине, имеющей на руках ребенка, поддержка нужна любая: моральная и материальная. Но если человек не проявляет сам полного участия в своей жизни и не проявляет интереса к ней, то ему уже ничто не поможет, ни помощь близких, ни государственные пособия, так как его личная заинтересованность в благополучии и благоприятности своей жизни и есть тот стержень, на который нанизываются ее достижения, и что вместе составляет одно большое и великое целое - Жизнь хороша, прекрасна и удивительна!!!</w:t>
      </w:r>
    </w:p>
    <w:p>
      <w:pPr>
        <w:pStyle w:val="Normal"/>
        <w:numPr>
          <w:ilvl w:val="0"/>
          <w:numId w:val="0"/>
        </w:numPr>
        <w:ind w:firstLine="720"/>
        <w:jc w:val="right"/>
        <w:outlineLvl w:val="1"/>
        <w:rPr>
          <w:sz w:val="24"/>
        </w:rPr>
      </w:pPr>
      <w:r>
        <w:rPr>
          <w:sz w:val="24"/>
        </w:rPr>
        <w:t xml:space="preserve">Яковчик Л.Д. </w:t>
      </w:r>
    </w:p>
    <w:p>
      <w:pPr>
        <w:pStyle w:val="Normal"/>
        <w:numPr>
          <w:ilvl w:val="0"/>
          <w:numId w:val="0"/>
        </w:numPr>
        <w:ind w:firstLine="720"/>
        <w:jc w:val="both"/>
        <w:outlineLvl w:val="1"/>
        <w:rPr>
          <w:sz w:val="24"/>
        </w:rPr>
      </w:pPr>
      <w:r>
        <w:rPr>
          <w:sz w:val="24"/>
        </w:rPr>
      </w:r>
    </w:p>
    <w:p>
      <w:pPr>
        <w:pStyle w:val="Heading8"/>
        <w:ind w:firstLine="720"/>
        <w:rPr>
          <w:b/>
          <w:b/>
        </w:rPr>
      </w:pPr>
      <w:r>
        <w:rPr>
          <w:b/>
        </w:rPr>
        <w:t>РЕЦЕНЗИЯ НА СТАТЬЮ ИВОННЫ КОНКОРАН НАНТИС</w:t>
      </w:r>
    </w:p>
    <w:p>
      <w:pPr>
        <w:pStyle w:val="Normal"/>
        <w:numPr>
          <w:ilvl w:val="0"/>
          <w:numId w:val="0"/>
        </w:numPr>
        <w:ind w:firstLine="720"/>
        <w:jc w:val="both"/>
        <w:outlineLvl w:val="1"/>
        <w:rPr>
          <w:b/>
          <w:b/>
          <w:sz w:val="24"/>
        </w:rPr>
      </w:pPr>
      <w:r>
        <w:rPr>
          <w:b/>
          <w:sz w:val="24"/>
        </w:rPr>
      </w:r>
    </w:p>
    <w:p>
      <w:pPr>
        <w:pStyle w:val="Normal"/>
        <w:numPr>
          <w:ilvl w:val="0"/>
          <w:numId w:val="0"/>
        </w:numPr>
        <w:ind w:firstLine="720"/>
        <w:jc w:val="both"/>
        <w:outlineLvl w:val="1"/>
        <w:rPr>
          <w:sz w:val="24"/>
        </w:rPr>
      </w:pPr>
      <w:r>
        <w:rPr>
          <w:sz w:val="24"/>
        </w:rPr>
        <w:t>В этой работе авторы поднимают актуальный вопрос ХХ века - проблему полового равенства. Да и вообще вопрос о половом равенстве на рынке труда В Англии и России - это фикция или реальность? Снизилась ли половая сегрегация при растущих пропорциях занятости женщин  на производстве, причем в тех отраслях, где традиционно были заняты мужчины?</w:t>
      </w:r>
    </w:p>
    <w:p>
      <w:pPr>
        <w:pStyle w:val="Normal"/>
        <w:numPr>
          <w:ilvl w:val="0"/>
          <w:numId w:val="0"/>
        </w:numPr>
        <w:ind w:firstLine="720"/>
        <w:jc w:val="both"/>
        <w:outlineLvl w:val="1"/>
        <w:rPr>
          <w:sz w:val="24"/>
        </w:rPr>
      </w:pPr>
      <w:r>
        <w:rPr>
          <w:sz w:val="24"/>
        </w:rPr>
        <w:t>Итак, 5 частных английских компаний подверглись социологическому исследованию методом кейс стади на предмет изучения формирования профессий на предприятиях. Исследователи считали, что если есть  потребность экономики в высококвалифицированных кадрах, то предприниматели должны наиболее полно использовать талант женщин - работников. Предполагалось, что интервью будет проводиться с равным количеством  мужчин и женщин, но условия и требования к исследованию предпринимателей изменили план. Однако в общем это не помешало исследователям  выявить "размах с которым фирмы являются преимущественно мужскими". Женщины были представлены в большинстве неосновных профессий (секретари, рабочие, занятые ручной сборкой, в общем на работах, требующих кропотливость и терпение). Несмотря на то, что в одной из нефтяных компаний 1/3 химических инженеров были женщинами, ключевые позиции в управлении, высококвалифицированные разряды среди женщин составляли очень маленькую пропорцию. Как показали документы - количество женщин на производстве увеличилось, им не оказывают в приеме на работу, но создают искусственные барьеры. Это и избранная политика, и более жесткие требования (в виде посменной работы, прикладывания усилий наравне с мужчинами  и т.д.) Работодатели заранее знают, что женщине это не по силам физически, да и семейные обязанности  будут мешать женщинам полнее раскрыться профессиональным задаткам женщины. Некоторые менеджеры недовольны тем, что к тридцати годам, когда женщина становится классным специалистом, она находится в стадии перед рождением ребенка, карьерный рост останавливается, предприятие не получает полной отдачи. Другие менеджеры и "учителя-рабочие" вообще против обучения женщин основным профессиям, т.к. считают, что это выброшенные деньги и время.</w:t>
      </w:r>
    </w:p>
    <w:p>
      <w:pPr>
        <w:pStyle w:val="Normal"/>
        <w:numPr>
          <w:ilvl w:val="0"/>
          <w:numId w:val="0"/>
        </w:numPr>
        <w:ind w:firstLine="720"/>
        <w:jc w:val="both"/>
        <w:outlineLvl w:val="1"/>
        <w:rPr>
          <w:sz w:val="24"/>
        </w:rPr>
      </w:pPr>
      <w:r>
        <w:rPr>
          <w:sz w:val="24"/>
        </w:rPr>
        <w:t>"Заработает себе на автомобиль, вещи, потом появится семья, ребенок и больше она не вернется на завод…", - вот мнение одного из рабочих.</w:t>
      </w:r>
    </w:p>
    <w:p>
      <w:pPr>
        <w:pStyle w:val="Normal"/>
        <w:numPr>
          <w:ilvl w:val="0"/>
          <w:numId w:val="0"/>
        </w:numPr>
        <w:ind w:firstLine="720"/>
        <w:jc w:val="both"/>
        <w:outlineLvl w:val="1"/>
        <w:rPr>
          <w:sz w:val="24"/>
        </w:rPr>
      </w:pPr>
      <w:r>
        <w:rPr>
          <w:sz w:val="24"/>
        </w:rPr>
        <w:t>Политика равных возможностей "поддерживаемая" руководством предприятий и профсоюзами с конца  70-х годов должна предоставлять равные возможности для обоих полов. Но свидетельства интервью исследователей</w:t>
        <w:tab/>
        <w:t xml:space="preserve"> говорят о том, что в более поздней возрастной группе (за 30), когда женщины занимают позиции менеджеров и руководителей в процентном соотношении с мужчинами они значительно проигрывают.</w:t>
      </w:r>
    </w:p>
    <w:p>
      <w:pPr>
        <w:pStyle w:val="Normal"/>
        <w:numPr>
          <w:ilvl w:val="0"/>
          <w:numId w:val="0"/>
        </w:numPr>
        <w:ind w:firstLine="720"/>
        <w:jc w:val="both"/>
        <w:outlineLvl w:val="1"/>
        <w:rPr>
          <w:sz w:val="24"/>
        </w:rPr>
      </w:pPr>
      <w:r>
        <w:rPr>
          <w:sz w:val="24"/>
        </w:rPr>
        <w:t xml:space="preserve">Открытый сексизм не терпим ни в одной из исследуемых компаний. Однако все из женщин-респондентов, которые занимали соответствующую позицию в компании хотя и не жаловались на половую дискриминацию, тем не менее, ясно дали понять, что отношения к ним складывались  от того, насколько они сами могли постоять за себя. </w:t>
      </w:r>
    </w:p>
    <w:p>
      <w:pPr>
        <w:pStyle w:val="Normal"/>
        <w:numPr>
          <w:ilvl w:val="0"/>
          <w:numId w:val="0"/>
        </w:numPr>
        <w:ind w:firstLine="720"/>
        <w:jc w:val="both"/>
        <w:outlineLvl w:val="1"/>
        <w:rPr>
          <w:sz w:val="24"/>
        </w:rPr>
      </w:pPr>
      <w:r>
        <w:rPr>
          <w:sz w:val="24"/>
        </w:rPr>
        <w:t>А теперь мне хочется привести несколько примеров  из моего опыта работы в мужском коллективе. Когда я пришла в воинскую часть, претендуя на должность делопроизводителя несекретного делопроизводства, мне устроили "допрос с пристрастием" как будто бы я претендовала на должность командира части.  И пока я не дала понять, что эта работа не сложнее, чем та. Которую я выполняла до этого, со мной разговаривали "свысока". Еще один пример. Моя соседка - квалифицированный  специалист -программист, закончила с мужем один ВУЗ, училась лучше него, вообще светлая голова. При приеме на работу в воинскую часть была поставлена в жесткие рамки: посменная работа, низкая зарплата при нулевом продвижении.  Мужчины военные, выполняя ту же самую работу, что и женщины, получают значительно больше. Англия и Россия?! Казалось бы, что общего? И вот я читаю исследование авторов и осознаю, что та же проблема, даже может острее живет и здравствует в России.  Ведь в Англии действуют законы, защищающие женщину от давления и домогательств со стороны начальников. А куда обращаться нашим женщинам-работницам, когда им открыто предлагается близость с начальником, как одно из условий приема на работу? В России сексизм проявляется в более открытых формах.  В объявлениях рекламных агентств ограничивается возрастной ценз для женщин ( 23б 28б 35 лет), без семейных проблем, обязателен приличный стаж работы и т.д. Задаешься вопросом: "Здорово ли наше общество?", когда читаешь  в объявлении о найме на работу "Интим не предлагать".</w:t>
      </w:r>
    </w:p>
    <w:p>
      <w:pPr>
        <w:pStyle w:val="Normal"/>
        <w:numPr>
          <w:ilvl w:val="0"/>
          <w:numId w:val="0"/>
        </w:numPr>
        <w:ind w:firstLine="720"/>
        <w:jc w:val="both"/>
        <w:outlineLvl w:val="1"/>
        <w:rPr>
          <w:sz w:val="24"/>
        </w:rPr>
      </w:pPr>
      <w:r>
        <w:rPr>
          <w:sz w:val="24"/>
        </w:rPr>
        <w:t>Мужчины-респонденты, инженеры и руководители в некоторых фирмах англии признали. Что "изменения, произошедшие на фирмах были либо минутные, лдибо чисто символичесие и неспоследовательные, и суть этих ремарок состояла обычно в том, что более целенаправленные усилия должны были быть сделаны для равноценного полового баланса".  Исследователи дают представление о двух точках зрения на равноправие на производстве: с точки зрения мужчин (руководителей, тренинг-менеджеров, рабочих)  и с точки зрения самих женщин  (руководящее, управленческое звено, рабочие, еще анализируется и возраст женщин). То есть проблема анализируется достаточно глубоко, представлен широкий круг мнений. Точку зрения мужчин мы представляем. Какова же точка зрения женщин, что поможет разрешить проблемы? Женщины считают, что это может быть:</w:t>
      </w:r>
    </w:p>
    <w:p>
      <w:pPr>
        <w:pStyle w:val="Normal"/>
        <w:numPr>
          <w:ilvl w:val="0"/>
          <w:numId w:val="14"/>
        </w:numPr>
        <w:ind w:left="360" w:firstLine="720"/>
        <w:jc w:val="both"/>
        <w:outlineLvl w:val="1"/>
        <w:rPr>
          <w:sz w:val="24"/>
        </w:rPr>
      </w:pPr>
      <w:r>
        <w:rPr>
          <w:sz w:val="24"/>
        </w:rPr>
        <w:t>создание уважения к себе;</w:t>
      </w:r>
    </w:p>
    <w:p>
      <w:pPr>
        <w:pStyle w:val="Normal"/>
        <w:numPr>
          <w:ilvl w:val="0"/>
          <w:numId w:val="14"/>
        </w:numPr>
        <w:ind w:left="360" w:firstLine="720"/>
        <w:jc w:val="both"/>
        <w:outlineLvl w:val="1"/>
        <w:rPr>
          <w:sz w:val="24"/>
        </w:rPr>
      </w:pPr>
      <w:r>
        <w:rPr>
          <w:sz w:val="24"/>
        </w:rPr>
        <w:t>изучение техники, начиная со школы;</w:t>
      </w:r>
    </w:p>
    <w:p>
      <w:pPr>
        <w:pStyle w:val="Normal"/>
        <w:numPr>
          <w:ilvl w:val="0"/>
          <w:numId w:val="14"/>
        </w:numPr>
        <w:ind w:left="360" w:firstLine="720"/>
        <w:jc w:val="both"/>
        <w:outlineLvl w:val="1"/>
        <w:rPr>
          <w:sz w:val="24"/>
        </w:rPr>
      </w:pPr>
      <w:r>
        <w:rPr>
          <w:sz w:val="24"/>
        </w:rPr>
        <w:t>выход из-под мужской опеки</w:t>
      </w:r>
    </w:p>
    <w:p>
      <w:pPr>
        <w:pStyle w:val="Normal"/>
        <w:numPr>
          <w:ilvl w:val="0"/>
          <w:numId w:val="14"/>
        </w:numPr>
        <w:ind w:left="360" w:firstLine="720"/>
        <w:jc w:val="both"/>
        <w:outlineLvl w:val="1"/>
        <w:rPr>
          <w:sz w:val="24"/>
        </w:rPr>
      </w:pPr>
      <w:r>
        <w:rPr>
          <w:sz w:val="24"/>
        </w:rPr>
        <w:t>исключение привилегированного отношения (как к дочери).</w:t>
      </w:r>
    </w:p>
    <w:p>
      <w:pPr>
        <w:pStyle w:val="Normal"/>
        <w:numPr>
          <w:ilvl w:val="0"/>
          <w:numId w:val="14"/>
        </w:numPr>
        <w:ind w:left="360" w:firstLine="720"/>
        <w:jc w:val="both"/>
        <w:outlineLvl w:val="1"/>
        <w:rPr>
          <w:sz w:val="24"/>
        </w:rPr>
      </w:pPr>
      <w:r>
        <w:rPr>
          <w:sz w:val="24"/>
        </w:rPr>
        <w:t>Основной их лозунг: "Ты должна постоянно толкать себя и высовываться!". И этот лозунг очень актуален и применим к нам!</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Вывод же исследователей не вселяет оптимизма. Везде звучит "если". Если мужчины помогут женщине разделить пополам домашние хлопоты…</w:t>
      </w:r>
    </w:p>
    <w:p>
      <w:pPr>
        <w:pStyle w:val="Normal"/>
        <w:numPr>
          <w:ilvl w:val="0"/>
          <w:numId w:val="0"/>
        </w:numPr>
        <w:ind w:firstLine="720"/>
        <w:jc w:val="both"/>
        <w:outlineLvl w:val="1"/>
        <w:rPr>
          <w:sz w:val="24"/>
        </w:rPr>
      </w:pPr>
      <w:r>
        <w:rPr>
          <w:sz w:val="24"/>
        </w:rPr>
        <w:t>Если женщины будут настойчиво добиваться поставленных целей. Если они физически смогут выдержать объем работы, морально получить поддержку мужчин-коллег, или хотя бы возможность работать без помех.  Будем надеяться, что мужчины станут не только терпимы к женщинам на производстве, но и, осознав превосходство их в некоторых  областях, уступят дорогу. Авторы предполагают, что чем больше женщин сейчас будет привлечено на производство, тем больше в будущем, став руководителями, они смогут помочь другим женщинам реализовывать свои творческие возможности, потенциал в различных сферах производства.</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right"/>
        <w:outlineLvl w:val="1"/>
        <w:rPr>
          <w:sz w:val="24"/>
        </w:rPr>
      </w:pPr>
      <w:r>
        <w:rPr>
          <w:sz w:val="24"/>
        </w:rPr>
        <w:t>Дамье М.А.</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sz w:val="24"/>
        </w:rPr>
      </w:pPr>
      <w:r>
        <w:rPr>
          <w:sz w:val="24"/>
        </w:rPr>
        <w:t xml:space="preserve">Рецензия на статью профессора Уорвикского университета Саймона Кларка </w:t>
      </w:r>
    </w:p>
    <w:p>
      <w:pPr>
        <w:pStyle w:val="Normal"/>
        <w:numPr>
          <w:ilvl w:val="0"/>
          <w:numId w:val="0"/>
        </w:numPr>
        <w:ind w:firstLine="720"/>
        <w:jc w:val="center"/>
        <w:outlineLvl w:val="1"/>
        <w:rPr>
          <w:sz w:val="24"/>
        </w:rPr>
      </w:pPr>
      <w:r>
        <w:rPr>
          <w:sz w:val="24"/>
        </w:rPr>
      </w:r>
    </w:p>
    <w:p>
      <w:pPr>
        <w:pStyle w:val="Normal"/>
        <w:numPr>
          <w:ilvl w:val="0"/>
          <w:numId w:val="0"/>
        </w:numPr>
        <w:ind w:firstLine="720"/>
        <w:jc w:val="center"/>
        <w:outlineLvl w:val="1"/>
        <w:rPr>
          <w:b/>
          <w:b/>
          <w:sz w:val="24"/>
        </w:rPr>
      </w:pPr>
      <w:r>
        <w:rPr>
          <w:b/>
          <w:sz w:val="24"/>
        </w:rPr>
        <w:t>"БЕДНОСТЬ В РОССИИ".</w:t>
      </w:r>
      <w:r>
        <w:rPr>
          <w:rStyle w:val="FootnoteCharacters"/>
          <w:rStyle w:val="FootnoteAnchor"/>
          <w:b/>
          <w:sz w:val="24"/>
        </w:rPr>
        <w:footnoteReference w:id="9"/>
      </w:r>
    </w:p>
    <w:p>
      <w:pPr>
        <w:pStyle w:val="Normal"/>
        <w:numPr>
          <w:ilvl w:val="0"/>
          <w:numId w:val="0"/>
        </w:numPr>
        <w:ind w:firstLine="720"/>
        <w:jc w:val="center"/>
        <w:outlineLvl w:val="1"/>
        <w:rPr>
          <w:b/>
          <w:b/>
          <w:sz w:val="24"/>
        </w:rPr>
      </w:pPr>
      <w:r>
        <w:rPr>
          <w:b/>
          <w:sz w:val="24"/>
        </w:rPr>
      </w:r>
    </w:p>
    <w:p>
      <w:pPr>
        <w:pStyle w:val="Normal"/>
        <w:numPr>
          <w:ilvl w:val="0"/>
          <w:numId w:val="0"/>
        </w:numPr>
        <w:ind w:firstLine="720"/>
        <w:jc w:val="both"/>
        <w:outlineLvl w:val="1"/>
        <w:rPr>
          <w:sz w:val="24"/>
        </w:rPr>
      </w:pPr>
      <w:r>
        <w:rPr>
          <w:sz w:val="24"/>
        </w:rPr>
        <w:t>Саймон Кларк в своей статье провел макро социологическое исследование крупномасштабной социальной системы, которая сложилась в нашей стране после 1990 года в результате смены политического строя.</w:t>
      </w:r>
    </w:p>
    <w:p>
      <w:pPr>
        <w:pStyle w:val="Normal"/>
        <w:numPr>
          <w:ilvl w:val="0"/>
          <w:numId w:val="0"/>
        </w:numPr>
        <w:ind w:firstLine="720"/>
        <w:jc w:val="both"/>
        <w:outlineLvl w:val="1"/>
        <w:rPr>
          <w:sz w:val="24"/>
        </w:rPr>
      </w:pPr>
      <w:r>
        <w:rPr>
          <w:sz w:val="24"/>
        </w:rPr>
        <w:t>Данная работа вызвала неподдельный интерес прежде всего своей позицией "как бы со стороны" . Происходящий исторический процесс в России не является уникальным в мире, но автор полагает, что Россия пережила "более глубокую и затяжную депрессию, чем когда-либо и где-либо зарегистрированную в историю". Очень ценное наблюдение.</w:t>
      </w:r>
    </w:p>
    <w:p>
      <w:pPr>
        <w:pStyle w:val="Normal"/>
        <w:numPr>
          <w:ilvl w:val="0"/>
          <w:numId w:val="0"/>
        </w:numPr>
        <w:ind w:firstLine="720"/>
        <w:jc w:val="both"/>
        <w:outlineLvl w:val="1"/>
        <w:rPr>
          <w:sz w:val="24"/>
        </w:rPr>
      </w:pPr>
      <w:r>
        <w:rPr>
          <w:sz w:val="24"/>
        </w:rPr>
        <w:t>Само название статьи не оставляет места равнодушию. Приговором звучит и первый же подзаголовок - "Экономическая катастрофа" (!)</w:t>
      </w:r>
    </w:p>
    <w:p>
      <w:pPr>
        <w:pStyle w:val="Normal"/>
        <w:numPr>
          <w:ilvl w:val="0"/>
          <w:numId w:val="0"/>
        </w:numPr>
        <w:ind w:firstLine="720"/>
        <w:jc w:val="both"/>
        <w:outlineLvl w:val="1"/>
        <w:rPr>
          <w:sz w:val="24"/>
        </w:rPr>
      </w:pPr>
      <w:r>
        <w:rPr>
          <w:sz w:val="24"/>
        </w:rPr>
        <w:t>Социолог профессор Кларк дал конкретную информацию о состоянии экономики в России, подкрепленную данными Госкомстата РФ, Министерства труда и социального развития РФ, исследованиями Л. Овчаровой.</w:t>
      </w:r>
    </w:p>
    <w:p>
      <w:pPr>
        <w:pStyle w:val="Normal"/>
        <w:numPr>
          <w:ilvl w:val="0"/>
          <w:numId w:val="0"/>
        </w:numPr>
        <w:ind w:firstLine="720"/>
        <w:jc w:val="both"/>
        <w:outlineLvl w:val="1"/>
        <w:rPr>
          <w:sz w:val="24"/>
        </w:rPr>
      </w:pPr>
      <w:r>
        <w:rPr>
          <w:sz w:val="24"/>
        </w:rPr>
        <w:t>Автор статьи назвал процесс экономического спада, который произошел в результате ломки советской системы, что было, естественно, крахом, т.к. этот процесс вызвал бедность и расслоение населения в масштабах более крупных, чем это происходило в других странах при тех же обстоятельствах.</w:t>
      </w:r>
    </w:p>
    <w:p>
      <w:pPr>
        <w:pStyle w:val="Normal"/>
        <w:numPr>
          <w:ilvl w:val="0"/>
          <w:numId w:val="0"/>
        </w:numPr>
        <w:ind w:firstLine="720"/>
        <w:jc w:val="both"/>
        <w:outlineLvl w:val="1"/>
        <w:rPr>
          <w:sz w:val="24"/>
        </w:rPr>
      </w:pPr>
      <w:r>
        <w:rPr>
          <w:sz w:val="24"/>
        </w:rPr>
        <w:t>Осуществляя как бы социальный международный контроль, проф. Кларк указал на все болевые точки и парадоксальные явления в нашей стране: дефицит денег прежде всего, расчет по бартеру, неравномерное налогообложение, хаотичное распределение кредитов банками, все увеличивающаяся безработица, инфляция и т.д. Автор приходит к трагическому выводу: 2/3 населения живет в бедности. Кларк поражается факту, что в число бедных попали люди с высоким уровнем образования и квалификации - в мире так не происходит. Его поражает, что только в России бедность "не зависит от персональных и демографических характеристик людей". Да, "демонетаризация экономики" - вот причина столь резкого спада. "И главная проблема - пишет Кларк, - не столько цели, проводимой политики, сколько выбранный для ее реализации инструментарий".</w:t>
      </w:r>
    </w:p>
    <w:p>
      <w:pPr>
        <w:pStyle w:val="Normal"/>
        <w:numPr>
          <w:ilvl w:val="0"/>
          <w:numId w:val="0"/>
        </w:numPr>
        <w:ind w:firstLine="720"/>
        <w:jc w:val="both"/>
        <w:outlineLvl w:val="1"/>
        <w:rPr>
          <w:sz w:val="24"/>
        </w:rPr>
      </w:pPr>
      <w:r>
        <w:rPr>
          <w:sz w:val="24"/>
        </w:rPr>
        <w:t>Выход автор статьи видит только в экономическом росте, хотя, возможно, он и обострит проблему бедности, произойдет еще более глубокое расслоение общества. В результате переходного периода окончательно сформируется "потерянное поколение" - люди пожилого возраста, люди менее квалифицированные. " На этом социальном поле могут развернуть свою деятельность политические экстремисты, апеллирующие к отчаявшимся и отвергнутым".</w:t>
      </w:r>
    </w:p>
    <w:p>
      <w:pPr>
        <w:pStyle w:val="Normal"/>
        <w:numPr>
          <w:ilvl w:val="0"/>
          <w:numId w:val="0"/>
        </w:numPr>
        <w:ind w:firstLine="720"/>
        <w:jc w:val="both"/>
        <w:outlineLvl w:val="1"/>
        <w:rPr>
          <w:sz w:val="24"/>
        </w:rPr>
      </w:pPr>
      <w:r>
        <w:rPr>
          <w:sz w:val="24"/>
        </w:rPr>
        <w:t>Такой неутешительный прогноз дан  в статье и, к сожалению, он подтвержден самой жизнью.</w:t>
      </w:r>
    </w:p>
    <w:p>
      <w:pPr>
        <w:pStyle w:val="Normal"/>
        <w:numPr>
          <w:ilvl w:val="0"/>
          <w:numId w:val="0"/>
        </w:numPr>
        <w:ind w:firstLine="720"/>
        <w:jc w:val="both"/>
        <w:outlineLvl w:val="1"/>
        <w:rPr>
          <w:sz w:val="24"/>
        </w:rPr>
      </w:pPr>
      <w:r>
        <w:rPr>
          <w:sz w:val="24"/>
        </w:rPr>
        <w:t>На мой взгляд, автору статьи удалось обозначить проблему, указать на ряд причин, ее вызвавших, подтвердить свои выводы количественными исследованиями, но, мне кажется, проблема такова, что заслуживает более глубокого изучения. Конечно, необходимы качественные исследования, т.к. некоторые проявления имеют типично российскую подоплеку. Например, ВЦИОМ предложил респондентам самим обозначить необходимый уровень дохода. Назвали столь низкую цифру, что доктор Кларк удивился. А на самом деле, уровень притязаний определенных слоев населения никогда, особенно в советский период, не был высоким. Эти данные требуют качественных исследований.</w:t>
      </w:r>
    </w:p>
    <w:p>
      <w:pPr>
        <w:pStyle w:val="Normal"/>
        <w:numPr>
          <w:ilvl w:val="0"/>
          <w:numId w:val="0"/>
        </w:numPr>
        <w:ind w:firstLine="720"/>
        <w:jc w:val="both"/>
        <w:outlineLvl w:val="1"/>
        <w:rPr>
          <w:sz w:val="24"/>
        </w:rPr>
      </w:pPr>
      <w:r>
        <w:rPr>
          <w:sz w:val="24"/>
        </w:rPr>
        <w:t>Но сама постановка вопроса своевременна и остро необходима.</w:t>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 xml:space="preserve">Коваленко Е.З. </w:t>
      </w:r>
    </w:p>
    <w:p>
      <w:pPr>
        <w:pStyle w:val="Normal"/>
        <w:numPr>
          <w:ilvl w:val="0"/>
          <w:numId w:val="0"/>
        </w:numPr>
        <w:ind w:firstLine="720"/>
        <w:jc w:val="right"/>
        <w:outlineLvl w:val="1"/>
        <w:rPr>
          <w:sz w:val="24"/>
        </w:rPr>
      </w:pPr>
      <w:r>
        <w:rPr>
          <w:sz w:val="24"/>
        </w:rPr>
      </w:r>
    </w:p>
    <w:p>
      <w:pPr>
        <w:pStyle w:val="Heading8"/>
        <w:ind w:firstLine="720"/>
        <w:rPr/>
      </w:pPr>
      <w:r>
        <w:rPr/>
        <w:t>Рецензия на статью Н.Н. Козловой</w:t>
      </w:r>
    </w:p>
    <w:p>
      <w:pPr>
        <w:pStyle w:val="Normal"/>
        <w:numPr>
          <w:ilvl w:val="0"/>
          <w:numId w:val="0"/>
        </w:numPr>
        <w:ind w:firstLine="720"/>
        <w:outlineLvl w:val="1"/>
        <w:rPr/>
      </w:pPr>
      <w:r>
        <w:rPr/>
      </w:r>
    </w:p>
    <w:p>
      <w:pPr>
        <w:pStyle w:val="3"/>
        <w:numPr>
          <w:ilvl w:val="0"/>
          <w:numId w:val="0"/>
        </w:numPr>
        <w:ind w:firstLine="720"/>
        <w:outlineLvl w:val="1"/>
        <w:rPr/>
      </w:pPr>
      <w:r>
        <w:rPr/>
        <w:t>"ДОКУМЕНТ ЖИЗНИ: ОПЫТ СОЦИОЛОГИЧЕСКОГО ЧТЕНИЯ".</w:t>
      </w:r>
      <w:r>
        <w:rPr>
          <w:rStyle w:val="FootnoteCharacters"/>
          <w:rStyle w:val="FootnoteAnchor"/>
        </w:rPr>
        <w:footnoteReference w:id="10"/>
      </w:r>
    </w:p>
    <w:p>
      <w:pPr>
        <w:pStyle w:val="Normal"/>
        <w:numPr>
          <w:ilvl w:val="0"/>
          <w:numId w:val="0"/>
        </w:numPr>
        <w:ind w:firstLine="720"/>
        <w:jc w:val="center"/>
        <w:outlineLvl w:val="1"/>
        <w:rPr>
          <w:sz w:val="24"/>
        </w:rPr>
      </w:pPr>
      <w:r>
        <w:rPr>
          <w:sz w:val="24"/>
        </w:rPr>
      </w:r>
    </w:p>
    <w:p>
      <w:pPr>
        <w:pStyle w:val="Normal"/>
        <w:numPr>
          <w:ilvl w:val="0"/>
          <w:numId w:val="0"/>
        </w:numPr>
        <w:ind w:firstLine="720"/>
        <w:jc w:val="both"/>
        <w:outlineLvl w:val="1"/>
        <w:rPr>
          <w:sz w:val="24"/>
        </w:rPr>
      </w:pPr>
      <w:r>
        <w:rPr>
          <w:sz w:val="24"/>
        </w:rPr>
        <w:t>Литература мемуарного характера всегда привлекала людей. Интересно рассмотреть жизнь, свою или чужую, разобрать ее в контексте времени и еще раз убедиться: все, что произошло, закономерно, имеет свои причины и следствия, и таким образом, каждая жизнь вплетена в бесконечную ткань Истории.</w:t>
      </w:r>
    </w:p>
    <w:p>
      <w:pPr>
        <w:pStyle w:val="Normal"/>
        <w:numPr>
          <w:ilvl w:val="0"/>
          <w:numId w:val="0"/>
        </w:numPr>
        <w:ind w:firstLine="720"/>
        <w:jc w:val="both"/>
        <w:outlineLvl w:val="1"/>
        <w:rPr>
          <w:sz w:val="24"/>
        </w:rPr>
      </w:pPr>
      <w:r>
        <w:rPr>
          <w:sz w:val="24"/>
        </w:rPr>
        <w:t>Н.Н. Козлова изучает материал не просто редкий, а уникальный: не так уж часто человек "из народа" с 5-ю классами образования считает, что история его жизни не только достойна записи, но и может служить материалом для кинофильма. Насколько типична с этой точки зрения Е. Киселева, автор мемуаров? Все-таки, наверное, она считала себя не совсем обычным человеком. Может быть, из-за болезни - эпилепсии, которая с древности считалась "царской" болезнью.</w:t>
      </w:r>
    </w:p>
    <w:p>
      <w:pPr>
        <w:pStyle w:val="Normal"/>
        <w:numPr>
          <w:ilvl w:val="0"/>
          <w:numId w:val="0"/>
        </w:numPr>
        <w:ind w:firstLine="720"/>
        <w:jc w:val="both"/>
        <w:outlineLvl w:val="1"/>
        <w:rPr>
          <w:sz w:val="24"/>
        </w:rPr>
      </w:pPr>
      <w:r>
        <w:rPr>
          <w:sz w:val="24"/>
        </w:rPr>
        <w:t>Статья была бы еще интереснее и объемнее, если бы автор расширил задачу и предпринял хотя бы небольшое исследование, встретившись с людьми, окружавшими Е. Киселеву. Ведь она умерла в 1990 году, "еще заметен след". Тогда портрет главной героини получился бы многогранным, а картина социального мира, в котором она жила, более объективной и полифоничной. Так или иначе круг проблем, поставленный перед собой автором статьи - "наивное письмо, отношение к нему и способ анализа, язык и повествовательная идентичность, антропологические изменения пишущего в процессе письма, соотношение биографии и социального изменения " - рассмотрен под углом зрения задачи, состоящей в попытке воспроизведения этой картины социального мира.</w:t>
      </w:r>
    </w:p>
    <w:p>
      <w:pPr>
        <w:pStyle w:val="Normal"/>
        <w:numPr>
          <w:ilvl w:val="0"/>
          <w:numId w:val="0"/>
        </w:numPr>
        <w:ind w:firstLine="720"/>
        <w:jc w:val="both"/>
        <w:outlineLvl w:val="1"/>
        <w:rPr>
          <w:sz w:val="24"/>
        </w:rPr>
      </w:pPr>
      <w:r>
        <w:rPr>
          <w:sz w:val="24"/>
        </w:rPr>
        <w:t>Кроме того, и эта проблема уже не Н.Н. Козловой, чтобы качественно освоить рецензируемый материал, надо иметь и оригинал - сами записки Е Киселевой. Те отрывки, которые приводятся в статье, оставляют впечатление сгустков чужого живого, можно даже сказать животного, существования, что автор статьи определяет, как локализацию текста на границе языка и тела. Делается интересный вывод о письме, как инструменте власти. "Мир пишущих неправильно - мир доминируемых, пребывающих на нижней ступени социальной иерархии." Таким образом, по письму можно проводить не только качественный, но и количественный анализ положения человека в обществе. Я согласна с наблюдением Н.Н. Козловой: люди из других социальных пространств пропускают реалии повседневности через некий фильтр, делающий многие очевидности обыденной жизни не замечаемыми, не обговоренными. Этот фильтр - структура мира, которую все мы так или иначе формируем в детстве системами табу с внушенными правилами поведения и знанием, что есть вещи, о которых неприлично говорить и неприлично их замечать. Е Киселеву же такая "завоспитанность" коснулась в гораздо меньшей степени. Она, "первозданна". Это то, что Н.Н. Козлова отмечает, как отсутствие следов утопии разумного иерархического общества, как симптома смерти.</w:t>
      </w:r>
    </w:p>
    <w:p>
      <w:pPr>
        <w:pStyle w:val="Normal"/>
        <w:numPr>
          <w:ilvl w:val="0"/>
          <w:numId w:val="0"/>
        </w:numPr>
        <w:ind w:firstLine="720"/>
        <w:jc w:val="both"/>
        <w:outlineLvl w:val="1"/>
        <w:rPr>
          <w:sz w:val="24"/>
        </w:rPr>
      </w:pPr>
      <w:r>
        <w:rPr>
          <w:sz w:val="24"/>
        </w:rPr>
        <w:t>Удивительно, что такие люди живут рядом с нами, но если вдуматься, они почти непонятны, как существа с другой планеты. Такая множественность миров кружит голову, и предвзятость обычного человека по отношению к представителям другой социально среды - это реакция защиты от чужого.</w:t>
      </w:r>
    </w:p>
    <w:p>
      <w:pPr>
        <w:pStyle w:val="Normal"/>
        <w:numPr>
          <w:ilvl w:val="0"/>
          <w:numId w:val="0"/>
        </w:numPr>
        <w:ind w:firstLine="720"/>
        <w:jc w:val="both"/>
        <w:outlineLvl w:val="1"/>
        <w:rPr>
          <w:sz w:val="24"/>
        </w:rPr>
      </w:pPr>
      <w:r>
        <w:rPr>
          <w:sz w:val="24"/>
        </w:rPr>
        <w:t>Мне кажется очень удачным взгляд Н.Н. Козловой на рукопись, как на вариант картографирования повседневности. Хотя узок социальный круг и коротки связи взаимозависимости, но поле взаимодействия плотно и насыщено, человек абсолютно зависим и неавтономен. Обращение к "сильным мира сего" напоминает обращение к языческим богам, и это потому, что именно язычники чувствовали себя полностью во власти внешних сил, которые могли по прихоти и покарать, и наградить. Из того же ряда явлений отмечаемые Н.Н. Козловой верования в порчу и сглаз, приметы как способ интерпретации повседневных взаимодействий и легитимации собственных действий, употребление заглавной буквы в словах, обозначающих значимые вещи. Возникает даже впечатление, что эти вещи встали на место идолов, брошенных 1000 лет назад в Днепр. "Жизнь видится пронзенной магическими токами, а мир одушевлен и заколдован". В таком мире человек никогда не бывает один, область приватности не сформирована, и только в пожилом возрасте Е Киселева начинает жить какой-то духовной жизнью "наедине с собой".</w:t>
      </w:r>
    </w:p>
    <w:p>
      <w:pPr>
        <w:pStyle w:val="Normal"/>
        <w:numPr>
          <w:ilvl w:val="0"/>
          <w:numId w:val="0"/>
        </w:numPr>
        <w:ind w:firstLine="720"/>
        <w:jc w:val="both"/>
        <w:outlineLvl w:val="1"/>
        <w:rPr>
          <w:sz w:val="24"/>
        </w:rPr>
      </w:pPr>
      <w:r>
        <w:rPr>
          <w:sz w:val="24"/>
        </w:rPr>
        <w:t>Мне кажется, из анализа Н.Н. Козловой напрашивается вывод, что духовная жизнь становится возможной только в том случае, если непосредственные опасности для физического существования отойдут в сторону. Слишком много угроз в существовании "на краю", человек должен быть всегда мобилизован, всегда готов к бою. "Е Киселева - прежде всего человек, выживший, вышедший победителем из множества ситуаций, угрожающих жизни. Записки советских людей - "записки переживших других."" На мой взгляд, вполне доказана анализом текста мысль Н.Н. Козловой, "что советское общество оставалось стабильным до тех пор, пока жили и доживают свой век люди, которые были свидетелями и помнили. Общество стало тонуть, когда они стали уходить из жизни, освобождая социальную сцену для новых людей и новых социальных игр."</w:t>
      </w:r>
    </w:p>
    <w:p>
      <w:pPr>
        <w:pStyle w:val="Normal"/>
        <w:numPr>
          <w:ilvl w:val="0"/>
          <w:numId w:val="0"/>
        </w:numPr>
        <w:ind w:firstLine="720"/>
        <w:jc w:val="both"/>
        <w:outlineLvl w:val="1"/>
        <w:rPr>
          <w:sz w:val="24"/>
        </w:rPr>
      </w:pPr>
      <w:r>
        <w:rPr>
          <w:sz w:val="24"/>
        </w:rPr>
        <w:t>Я полностью разделяю взгляд автора статьи на среду обитание Е. Киселевой. Действительно, сравнение может быть только с детской средой. Этот взгляд хорошо и убедительно обоснован и ссылками на текст оригинала, и анализом особенностей персонажей с позиции психолога. "Переменчивость настроение, частое переключение из одного модуса в другой: от веселья к печали, от любви к ненависти, от покоя к раздражительности - не особенности темперамента, но социальное качество."</w:t>
      </w:r>
    </w:p>
    <w:p>
      <w:pPr>
        <w:pStyle w:val="Normal"/>
        <w:numPr>
          <w:ilvl w:val="0"/>
          <w:numId w:val="0"/>
        </w:numPr>
        <w:ind w:firstLine="720"/>
        <w:jc w:val="both"/>
        <w:outlineLvl w:val="1"/>
        <w:rPr>
          <w:sz w:val="24"/>
        </w:rPr>
      </w:pPr>
      <w:r>
        <w:rPr>
          <w:sz w:val="24"/>
        </w:rPr>
        <w:t>Общество, в котором живут эти люди, очень молодо, "страна - подросток" и то, что оно трансформируется, взрослеет - закономерно. Анализ текста, проведенный Н.Н. Козловой, свидетельствует, что взросление мучительно. "Текст Е. Киселевой, взятый в социокультурном аспекте - крик об отсутствии традиционных ценностей. Записки можно воспринять, как историю распада традиций, обычаев, порядка, лада. Принципы не работают, коммуникативная компетенция не помогает, код оказывается неприменим." Таким образом, перед нами предстает картинка разрушения традиционного общества в городских условиях, замена старых коммуникаций новыми.</w:t>
      </w:r>
    </w:p>
    <w:p>
      <w:pPr>
        <w:pStyle w:val="Normal"/>
        <w:numPr>
          <w:ilvl w:val="0"/>
          <w:numId w:val="0"/>
        </w:numPr>
        <w:ind w:firstLine="720"/>
        <w:jc w:val="both"/>
        <w:outlineLvl w:val="1"/>
        <w:rPr>
          <w:sz w:val="24"/>
        </w:rPr>
      </w:pPr>
      <w:r>
        <w:rPr>
          <w:sz w:val="24"/>
        </w:rPr>
        <w:t>Этика выживания сообщества, в котором живет Е. Киселева, если давать ей оценку с позиции моралиста, довольно безнравственна, но если подходить к социальному явлению, как к разновидности явлений природы, надо "добру и злу внимать равнодушно." Все направлено на выживание и опыт жизни говорит этим людям, что "все средства, направленные на продолжение жизни, хороши." Как указывает Н.Н. Козлова, сообщество выживает, используя испытанные социальные техники и образцы, представленные наиболее зрело в формах крестьянского повседневного сопротивления, культивируя ценности равенства в смысле права каждого на существование.</w:t>
      </w:r>
    </w:p>
    <w:p>
      <w:pPr>
        <w:pStyle w:val="Normal"/>
        <w:numPr>
          <w:ilvl w:val="0"/>
          <w:numId w:val="0"/>
        </w:numPr>
        <w:ind w:firstLine="720"/>
        <w:jc w:val="both"/>
        <w:outlineLvl w:val="1"/>
        <w:rPr>
          <w:sz w:val="24"/>
        </w:rPr>
      </w:pPr>
      <w:r>
        <w:rPr>
          <w:sz w:val="24"/>
        </w:rPr>
        <w:t>Однако, я не могу согласиться с Н.Н. Козловой в интерпретации приводимого ею случая, когда Е Киселева обманывала заведующую столовой и подкармливала таким образом шахтеров. Автор статьи рассматривает это, как пример воспроизводства механизма крестьянских "кусочков" в городской ситуации, а мне кажется, что тут скорее типичное поведение 17-летней девушки "Жени, красивой кучерявой в Красном Барете" в окружении большого количества мужчин, оказывающих знаки внимания. Естественно, ей хотелось быть щедрой, популярной, тем более, что она судя по всему была артистична, любила сыграть на публику и быть на виду. Вообще, как-то не прослеживается, что в жизни она руководствуется какими-то моральными соображениями (рассказ о работе в магазине).</w:t>
      </w:r>
    </w:p>
    <w:p>
      <w:pPr>
        <w:pStyle w:val="Normal"/>
        <w:numPr>
          <w:ilvl w:val="0"/>
          <w:numId w:val="0"/>
        </w:numPr>
        <w:ind w:firstLine="720"/>
        <w:jc w:val="both"/>
        <w:outlineLvl w:val="1"/>
        <w:rPr>
          <w:sz w:val="24"/>
        </w:rPr>
      </w:pPr>
      <w:r>
        <w:rPr>
          <w:sz w:val="24"/>
        </w:rPr>
        <w:t>Очень важный вопрос в статье Н.Н. Козловой - как встраивается малое общество в большое. Хотелось бы отметить поражающее умение людей типа Е. Киселевой демагогически использовать государственную риторику в своих частных целях. Объективно вроде бы находящиеся в стороне от дорог Большой истории, они удивительно находят возможность, когда надо, ускользнуть от централизованного контроля и насилия, а иногда и встроиться в них. Это именно то, что Н.Н. Козлова отличает как витальность: "витальность "отдельного человека" как биосоциальное качество, витальность как культурное и социальное качество."</w:t>
      </w:r>
    </w:p>
    <w:p>
      <w:pPr>
        <w:pStyle w:val="Normal"/>
        <w:numPr>
          <w:ilvl w:val="0"/>
          <w:numId w:val="0"/>
        </w:numPr>
        <w:ind w:firstLine="720"/>
        <w:jc w:val="both"/>
        <w:outlineLvl w:val="1"/>
        <w:rPr>
          <w:sz w:val="24"/>
        </w:rPr>
      </w:pPr>
      <w:r>
        <w:rPr>
          <w:sz w:val="24"/>
        </w:rPr>
        <w:t>Записки Е Киселевой как документ эпохи и профессиональный анализ их Н.Н. Козловой много дают в плане исторического взгляда на судьбу нашей, и не только нашей, страны, ведь "российский опыт ХХ века при всей его уникальности может претендовать на универсальное значение. Этот опыт представлен в форме социальной памяти. В условиях снижения онтологической безопасности культивирования цивилизационных качеств, сопряженных с усложнением социальной связи, с культивированием различных средств самоконтроля оказывается невозможным." Таким образом, понижение уровня жизни и повышение тревоги может привести к фатальному исходу и для нашей страны, и для мира. Историческая ситуация сейчас такова, что эти выводы не могут не вызвать живого отклика.</w:t>
      </w:r>
    </w:p>
    <w:p>
      <w:pPr>
        <w:pStyle w:val="Normal"/>
        <w:numPr>
          <w:ilvl w:val="0"/>
          <w:numId w:val="0"/>
        </w:numPr>
        <w:ind w:firstLine="720"/>
        <w:jc w:val="both"/>
        <w:outlineLvl w:val="1"/>
        <w:rPr>
          <w:sz w:val="24"/>
        </w:rPr>
      </w:pPr>
      <w:r>
        <w:rPr>
          <w:sz w:val="24"/>
        </w:rPr>
        <w:t>В заключении хочется добавить, что статья написана хорошим языком, без перегруженности специальной терминологии и читается с интересом и желанием и поспорить, и согласиться.</w:t>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both"/>
        <w:outlineLvl w:val="1"/>
        <w:rPr/>
      </w:pPr>
      <w:r>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Нариньяни Е.</w:t>
      </w:r>
    </w:p>
    <w:p>
      <w:pPr>
        <w:pStyle w:val="Normal"/>
        <w:numPr>
          <w:ilvl w:val="0"/>
          <w:numId w:val="0"/>
        </w:numPr>
        <w:ind w:firstLine="720"/>
        <w:jc w:val="center"/>
        <w:outlineLvl w:val="1"/>
        <w:rPr>
          <w:sz w:val="24"/>
        </w:rPr>
      </w:pPr>
      <w:r>
        <w:rPr>
          <w:sz w:val="24"/>
        </w:rPr>
        <w:t xml:space="preserve">Рецензия на статью  М.Киблицкой  </w:t>
      </w:r>
    </w:p>
    <w:p>
      <w:pPr>
        <w:pStyle w:val="Normal"/>
        <w:numPr>
          <w:ilvl w:val="0"/>
          <w:numId w:val="0"/>
        </w:numPr>
        <w:ind w:firstLine="720"/>
        <w:jc w:val="center"/>
        <w:outlineLvl w:val="1"/>
        <w:rPr>
          <w:sz w:val="24"/>
        </w:rPr>
      </w:pPr>
      <w:r>
        <w:rPr>
          <w:sz w:val="24"/>
        </w:rPr>
      </w:r>
    </w:p>
    <w:p>
      <w:pPr>
        <w:pStyle w:val="3"/>
        <w:numPr>
          <w:ilvl w:val="0"/>
          <w:numId w:val="0"/>
        </w:numPr>
        <w:ind w:firstLine="720"/>
        <w:outlineLvl w:val="1"/>
        <w:rPr/>
      </w:pPr>
      <w:r>
        <w:rPr/>
        <w:t>"И ОДИН В ПОЛЕ ВОИН".</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 </w:t>
      </w:r>
      <w:r>
        <w:rPr>
          <w:sz w:val="24"/>
        </w:rPr>
        <w:t>Я очень довольна. Довольна тем, что есть такая "героиня нашего времени" - Антонина. Я получила удовольствие от статьи, и рада, что ее прочтут другие, поскольку в ней затронута актуальная  на сегодняшний  момент тема. Вернее сказать, эта тема актуальна в любые времена, т.к. в решении проблемы самозанятости, чему и посвящена статья, человек использует свой творческий потенциал.</w:t>
      </w:r>
    </w:p>
    <w:p>
      <w:pPr>
        <w:pStyle w:val="Normal"/>
        <w:numPr>
          <w:ilvl w:val="0"/>
          <w:numId w:val="0"/>
        </w:numPr>
        <w:ind w:firstLine="720"/>
        <w:jc w:val="both"/>
        <w:outlineLvl w:val="1"/>
        <w:rPr>
          <w:sz w:val="24"/>
        </w:rPr>
      </w:pPr>
      <w:r>
        <w:rPr>
          <w:sz w:val="24"/>
        </w:rPr>
        <w:t xml:space="preserve">             </w:t>
      </w:r>
      <w:r>
        <w:rPr>
          <w:sz w:val="24"/>
        </w:rPr>
        <w:t>Мне сложно, изучив предложенный материал, перейти к сухим аналитическим выкладкам. Дело в том, что я очень уважаю таких  людей, как Антонина, и преклоняюсь перед их внутренней силой, которая не дает сложить руки перед жизненными трудностями.</w:t>
      </w:r>
    </w:p>
    <w:p>
      <w:pPr>
        <w:pStyle w:val="Normal"/>
        <w:numPr>
          <w:ilvl w:val="0"/>
          <w:numId w:val="0"/>
        </w:numPr>
        <w:ind w:firstLine="720"/>
        <w:jc w:val="both"/>
        <w:outlineLvl w:val="1"/>
        <w:rPr>
          <w:sz w:val="24"/>
        </w:rPr>
      </w:pPr>
      <w:r>
        <w:rPr>
          <w:sz w:val="24"/>
        </w:rPr>
        <w:t xml:space="preserve">             </w:t>
      </w:r>
      <w:r>
        <w:rPr>
          <w:sz w:val="24"/>
        </w:rPr>
        <w:t>К сожалению, чаще приходится  наблюдать иную картину, и об этом говорится в статье, когда трудность используется  как оправдание и предлог для своего бездействия. Оставшиеся без работы  сидят и ждут, когда в их жизни все опять нормализуется. Но ведь все помнят упорную лягушку и ее ленивую подружку в бидоне с молоком. Антонина относится к "упорным лягушкам".</w:t>
      </w:r>
    </w:p>
    <w:p>
      <w:pPr>
        <w:pStyle w:val="Normal"/>
        <w:numPr>
          <w:ilvl w:val="0"/>
          <w:numId w:val="0"/>
        </w:numPr>
        <w:ind w:firstLine="720"/>
        <w:jc w:val="both"/>
        <w:outlineLvl w:val="1"/>
        <w:rPr>
          <w:sz w:val="24"/>
        </w:rPr>
      </w:pPr>
      <w:r>
        <w:rPr>
          <w:sz w:val="24"/>
        </w:rPr>
        <w:tab/>
        <w:t>Важным моментом является отражение в статье  влияние кризиса августа 1998 года на некоторые аспекты трудовой деятельности респондентки. Это влияние положительно! Кризис - не конец, а начало пути, так как несет в себе обойму новых возможностей для человека. Нужно только суметь преодолеть свой страх перед неизвестностью и искать, почувствовать эти новые возможности. А кто ищет, тот найдет всегда. Архиважно, что в процессе поиска и достижения цели решается не только финансовый вопрос, но и происходит самореализация человека как творческой личности, раскрываются ранее невостребованные способности.</w:t>
      </w:r>
    </w:p>
    <w:p>
      <w:pPr>
        <w:pStyle w:val="Normal"/>
        <w:numPr>
          <w:ilvl w:val="0"/>
          <w:numId w:val="0"/>
        </w:numPr>
        <w:ind w:firstLine="720"/>
        <w:jc w:val="both"/>
        <w:outlineLvl w:val="1"/>
        <w:rPr>
          <w:sz w:val="24"/>
        </w:rPr>
      </w:pPr>
      <w:r>
        <w:rPr>
          <w:sz w:val="24"/>
        </w:rPr>
        <w:tab/>
        <w:t>Еще один вопрос, затронутый М.Киблицкой - это работа службы занятости. Здесь достаточно наглядно продемонстрированы формальность и формализм этой организации. Похоже, служба занятости обеспечивает рабочими местами только свой собственный штат.</w:t>
      </w:r>
    </w:p>
    <w:p>
      <w:pPr>
        <w:pStyle w:val="Normal"/>
        <w:numPr>
          <w:ilvl w:val="0"/>
          <w:numId w:val="0"/>
        </w:numPr>
        <w:ind w:firstLine="720"/>
        <w:jc w:val="both"/>
        <w:outlineLvl w:val="1"/>
        <w:rPr>
          <w:sz w:val="24"/>
        </w:rPr>
      </w:pPr>
      <w:r>
        <w:rPr>
          <w:sz w:val="24"/>
        </w:rPr>
        <w:tab/>
        <w:t>Очень удачно выбрана форма подачи материала. Поскольку процесс " превращения гусеницы в бабочку" (а именно это произошло с Антониной) сам по себе достаточно поучительный, то любые наставления автора  воспринимались бы как чрезмерное навязывание идеи. В статье же комментарии выдержаны в стиле освещения наиболее важных, ключевых моментов биографии респондентки, на которые читателю стоит обратить особое внимание. И невольно задаешься вопросом: а что делаю я? Плыву ли я по течению или сама строю свою жизнь?</w:t>
      </w:r>
    </w:p>
    <w:p>
      <w:pPr>
        <w:pStyle w:val="Normal"/>
        <w:numPr>
          <w:ilvl w:val="0"/>
          <w:numId w:val="0"/>
        </w:numPr>
        <w:ind w:firstLine="720"/>
        <w:jc w:val="both"/>
        <w:outlineLvl w:val="1"/>
        <w:rPr>
          <w:sz w:val="24"/>
        </w:rPr>
      </w:pPr>
      <w:r>
        <w:rPr>
          <w:sz w:val="24"/>
        </w:rPr>
        <w:tab/>
        <w:t>А главное, нужно понять, что если один человек смог пройти путь от полной растерянности и страха за свое будущее  до благополучия и довольства своей жизнью, то сможет и любой другой. У каждого своя дорога к успеху. Надо просто знать, что она есть у каждого.</w:t>
      </w:r>
    </w:p>
    <w:p>
      <w:pPr>
        <w:pStyle w:val="Normal"/>
        <w:numPr>
          <w:ilvl w:val="0"/>
          <w:numId w:val="0"/>
        </w:numPr>
        <w:ind w:firstLine="720"/>
        <w:jc w:val="both"/>
        <w:outlineLvl w:val="1"/>
        <w:rPr>
          <w:sz w:val="24"/>
        </w:rPr>
      </w:pPr>
      <w:r>
        <w:rPr>
          <w:sz w:val="24"/>
        </w:rPr>
        <w:tab/>
        <w:tab/>
        <w:tab/>
        <w:tab/>
        <w:tab/>
        <w:tab/>
        <w:tab/>
        <w:tab/>
      </w:r>
    </w:p>
    <w:p>
      <w:pPr>
        <w:pStyle w:val="Normal"/>
        <w:numPr>
          <w:ilvl w:val="0"/>
          <w:numId w:val="0"/>
        </w:numPr>
        <w:ind w:firstLine="720"/>
        <w:jc w:val="both"/>
        <w:outlineLvl w:val="1"/>
        <w:rPr>
          <w:sz w:val="24"/>
        </w:rPr>
      </w:pPr>
      <w:r>
        <w:rPr>
          <w:sz w:val="24"/>
        </w:rPr>
      </w:r>
    </w:p>
    <w:p>
      <w:pPr>
        <w:pStyle w:val="Normal"/>
        <w:numPr>
          <w:ilvl w:val="0"/>
          <w:numId w:val="0"/>
        </w:numPr>
        <w:ind w:firstLine="720"/>
        <w:jc w:val="right"/>
        <w:outlineLvl w:val="1"/>
        <w:rPr>
          <w:sz w:val="24"/>
        </w:rPr>
      </w:pPr>
      <w:r>
        <w:rPr>
          <w:sz w:val="24"/>
        </w:rPr>
        <w:t>Лавровой Юлии.</w:t>
      </w:r>
    </w:p>
    <w:p>
      <w:pPr>
        <w:pStyle w:val="Normal"/>
        <w:numPr>
          <w:ilvl w:val="0"/>
          <w:numId w:val="0"/>
        </w:numPr>
        <w:ind w:firstLine="720"/>
        <w:jc w:val="right"/>
        <w:outlineLvl w:val="1"/>
        <w:rPr>
          <w:sz w:val="24"/>
        </w:rPr>
      </w:pPr>
      <w:r>
        <w:rPr>
          <w:sz w:val="24"/>
        </w:rPr>
        <w:t xml:space="preserve"> </w:t>
      </w:r>
    </w:p>
    <w:p>
      <w:pPr>
        <w:pStyle w:val="3"/>
        <w:numPr>
          <w:ilvl w:val="0"/>
          <w:numId w:val="0"/>
        </w:numPr>
        <w:ind w:firstLine="720"/>
        <w:outlineLvl w:val="1"/>
        <w:rPr/>
      </w:pPr>
      <w:r>
        <w:rPr/>
        <w:t>МЕТАМОРФОЗЫ ДУШИ.</w:t>
      </w:r>
    </w:p>
    <w:p>
      <w:pPr>
        <w:pStyle w:val="Normal"/>
        <w:numPr>
          <w:ilvl w:val="0"/>
          <w:numId w:val="0"/>
        </w:numPr>
        <w:ind w:firstLine="720"/>
        <w:jc w:val="center"/>
        <w:outlineLvl w:val="1"/>
        <w:rPr>
          <w:sz w:val="24"/>
        </w:rPr>
      </w:pPr>
      <w:r>
        <w:rPr>
          <w:sz w:val="24"/>
        </w:rPr>
      </w:r>
    </w:p>
    <w:p>
      <w:pPr>
        <w:pStyle w:val="Normal"/>
        <w:numPr>
          <w:ilvl w:val="0"/>
          <w:numId w:val="0"/>
        </w:numPr>
        <w:ind w:firstLine="720"/>
        <w:jc w:val="both"/>
        <w:outlineLvl w:val="1"/>
        <w:rPr>
          <w:sz w:val="24"/>
        </w:rPr>
      </w:pPr>
      <w:r>
        <w:rPr>
          <w:sz w:val="24"/>
        </w:rPr>
        <w:t>Бывают такие моменты, когда пресыщаясь рутиной жизни, я пытаюсь отторгнуть себя от монотонности мирских забот, как бы сойти с круга бешено вращающегося волчка ежедневных проблем, суеты, хотя бы на короткий промежуток времени забыться, очиститься от всего того, что мы называем насущным. И в эти моменты я осознаю, что настоящее - это не то, что было со мной до того, бурлило, двигалось, не грохот шумных грязных улиц, не монотонный гул  безликой, мчащейся как пушечное ядро толпы, не яркие неоновые вспышки навязчивой рекламы, не огни фасадов роскошных магазинов, заполнивших все возможное пространство, а то, что сейчас происходит внутри меня. И я пытаюсь уловить, найти в себе какую-то необъяснимую, и в то же время понятную сущность, услышать еще пока слабый, но сокровенный голос внутри себя, голос своей души. В такие моменты мне очень хочется уединиться где-нибудь на природе, вдали от людей, от всего мира, вырвавшись от суеты, вот так просто сесть на теплую, еще не успевший за день остыть, ласковый песок на берегу мерцающего бирюзой в закатных лучах солнца моря, наслаждаясь свежестью солоноватого бриза, шепотом прибрежных волн и криком неугомонных чаек, упиваясь вечной, незыблемой красотой природы.</w:t>
      </w:r>
    </w:p>
    <w:p>
      <w:pPr>
        <w:pStyle w:val="Normal"/>
        <w:numPr>
          <w:ilvl w:val="0"/>
          <w:numId w:val="0"/>
        </w:numPr>
        <w:ind w:firstLine="720"/>
        <w:jc w:val="both"/>
        <w:outlineLvl w:val="1"/>
        <w:rPr>
          <w:sz w:val="24"/>
        </w:rPr>
      </w:pPr>
      <w:r>
        <w:rPr>
          <w:sz w:val="24"/>
        </w:rPr>
        <w:t>Или взять и с разбегу упасть в душистое многоцветье летних трав на поляне бушующего в своем щедром великолепии августовского леса, уже чуть тронутого багряным дыханием приближающейся золотой осени, и лежать, наслаждаясь аурой теплых лесных ароматов, будто чудодейственным бальзамом, и наблюдать за образами проплывающих в звенящей голубой выси облаков, стараясь разглядеть в каждом из этих образов какое-нибудь знамение, предназначенное только для меня.</w:t>
      </w:r>
    </w:p>
    <w:p>
      <w:pPr>
        <w:pStyle w:val="Normal"/>
        <w:numPr>
          <w:ilvl w:val="0"/>
          <w:numId w:val="0"/>
        </w:numPr>
        <w:ind w:firstLine="720"/>
        <w:jc w:val="both"/>
        <w:outlineLvl w:val="1"/>
        <w:rPr>
          <w:sz w:val="24"/>
        </w:rPr>
      </w:pPr>
      <w:r>
        <w:rPr>
          <w:sz w:val="24"/>
        </w:rPr>
        <w:tab/>
        <w:t>Этих сокровенных моментов я жажду, так как только тогда я по-настоящему открываюсь, лечу навстречу сущности бытия, природы, чувствуя полное единение с ней, осознавая ее торжественное величие, всеохватывающее совершенство, бесконечную нетленную красоту. Я, словно скидывая свою земную оболочку, данную мне при рождении на этом свете, и возвращаюсь к исконному, к началу начал. И вот тогда я слышу голос из глубины души, я слышу его уже более отчетливо и ясно - он переплетается с шумом волн или шелестом листвы, криком чаек или шепотом трав, но я ясно слышу ту сокровенную истину, которую ведает мне моя душа, являясь частичкой ее Величества Природы, ее проводником. И вот они, эти простые слова истины, воплощенные в строках рифмы:</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ab/>
        <w:t>Я хотела бы стать волной</w:t>
      </w:r>
    </w:p>
    <w:p>
      <w:pPr>
        <w:pStyle w:val="Normal"/>
        <w:numPr>
          <w:ilvl w:val="0"/>
          <w:numId w:val="0"/>
        </w:numPr>
        <w:ind w:firstLine="720"/>
        <w:jc w:val="both"/>
        <w:outlineLvl w:val="1"/>
        <w:rPr>
          <w:sz w:val="24"/>
        </w:rPr>
      </w:pPr>
      <w:r>
        <w:rPr>
          <w:sz w:val="24"/>
        </w:rPr>
        <w:tab/>
        <w:t>И ласкать скал незыблемых мощь,</w:t>
      </w:r>
    </w:p>
    <w:p>
      <w:pPr>
        <w:pStyle w:val="Normal"/>
        <w:numPr>
          <w:ilvl w:val="0"/>
          <w:numId w:val="0"/>
        </w:numPr>
        <w:ind w:firstLine="720"/>
        <w:jc w:val="both"/>
        <w:outlineLvl w:val="1"/>
        <w:rPr>
          <w:sz w:val="24"/>
        </w:rPr>
      </w:pPr>
      <w:r>
        <w:rPr>
          <w:sz w:val="24"/>
        </w:rPr>
        <w:tab/>
        <w:t>Я хотела бы стать луной</w:t>
      </w:r>
    </w:p>
    <w:p>
      <w:pPr>
        <w:pStyle w:val="Normal"/>
        <w:numPr>
          <w:ilvl w:val="0"/>
          <w:numId w:val="0"/>
        </w:numPr>
        <w:ind w:firstLine="720"/>
        <w:jc w:val="both"/>
        <w:outlineLvl w:val="1"/>
        <w:rPr>
          <w:sz w:val="24"/>
        </w:rPr>
      </w:pPr>
      <w:r>
        <w:rPr>
          <w:sz w:val="24"/>
        </w:rPr>
        <w:tab/>
        <w:t>И с тоскою смотреть в ночь.</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ab/>
        <w:t>Я хотела бы ветром стать</w:t>
      </w:r>
    </w:p>
    <w:p>
      <w:pPr>
        <w:pStyle w:val="Normal"/>
        <w:numPr>
          <w:ilvl w:val="0"/>
          <w:numId w:val="0"/>
        </w:numPr>
        <w:ind w:firstLine="720"/>
        <w:jc w:val="both"/>
        <w:outlineLvl w:val="1"/>
        <w:rPr>
          <w:sz w:val="24"/>
        </w:rPr>
      </w:pPr>
      <w:r>
        <w:rPr>
          <w:sz w:val="24"/>
        </w:rPr>
        <w:tab/>
        <w:t xml:space="preserve">И промчаться над далью равнин, </w:t>
      </w:r>
    </w:p>
    <w:p>
      <w:pPr>
        <w:pStyle w:val="Normal"/>
        <w:numPr>
          <w:ilvl w:val="0"/>
          <w:numId w:val="0"/>
        </w:numPr>
        <w:ind w:firstLine="720"/>
        <w:jc w:val="both"/>
        <w:outlineLvl w:val="1"/>
        <w:rPr>
          <w:sz w:val="24"/>
        </w:rPr>
      </w:pPr>
      <w:r>
        <w:rPr>
          <w:sz w:val="24"/>
        </w:rPr>
        <w:tab/>
        <w:t>Растревожить озерную гладь</w:t>
      </w:r>
    </w:p>
    <w:p>
      <w:pPr>
        <w:pStyle w:val="Normal"/>
        <w:numPr>
          <w:ilvl w:val="0"/>
          <w:numId w:val="0"/>
        </w:numPr>
        <w:ind w:firstLine="720"/>
        <w:jc w:val="both"/>
        <w:outlineLvl w:val="1"/>
        <w:rPr>
          <w:sz w:val="24"/>
        </w:rPr>
      </w:pPr>
      <w:r>
        <w:rPr>
          <w:sz w:val="24"/>
        </w:rPr>
        <w:tab/>
        <w:t>И нырнуть в шелест зыбких осин.</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ab/>
        <w:t>Покружиться средь тонких ветвей</w:t>
      </w:r>
    </w:p>
    <w:p>
      <w:pPr>
        <w:pStyle w:val="Normal"/>
        <w:numPr>
          <w:ilvl w:val="0"/>
          <w:numId w:val="0"/>
        </w:numPr>
        <w:ind w:firstLine="720"/>
        <w:jc w:val="both"/>
        <w:outlineLvl w:val="1"/>
        <w:rPr>
          <w:sz w:val="24"/>
        </w:rPr>
      </w:pPr>
      <w:r>
        <w:rPr>
          <w:sz w:val="24"/>
        </w:rPr>
        <w:t xml:space="preserve">            </w:t>
      </w:r>
      <w:r>
        <w:rPr>
          <w:sz w:val="24"/>
        </w:rPr>
        <w:t>И подняться в бескрайний простор,</w:t>
      </w:r>
    </w:p>
    <w:p>
      <w:pPr>
        <w:pStyle w:val="Normal"/>
        <w:numPr>
          <w:ilvl w:val="0"/>
          <w:numId w:val="0"/>
        </w:numPr>
        <w:ind w:firstLine="720"/>
        <w:jc w:val="both"/>
        <w:outlineLvl w:val="1"/>
        <w:rPr>
          <w:sz w:val="24"/>
        </w:rPr>
      </w:pPr>
      <w:r>
        <w:rPr>
          <w:sz w:val="24"/>
        </w:rPr>
        <w:t xml:space="preserve">            </w:t>
      </w:r>
      <w:r>
        <w:rPr>
          <w:sz w:val="24"/>
        </w:rPr>
        <w:t>И упасть, словно клин журавлей,</w:t>
      </w:r>
    </w:p>
    <w:p>
      <w:pPr>
        <w:pStyle w:val="Normal"/>
        <w:numPr>
          <w:ilvl w:val="0"/>
          <w:numId w:val="0"/>
        </w:numPr>
        <w:ind w:firstLine="720"/>
        <w:jc w:val="both"/>
        <w:outlineLvl w:val="1"/>
        <w:rPr>
          <w:sz w:val="24"/>
        </w:rPr>
      </w:pPr>
      <w:r>
        <w:rPr>
          <w:sz w:val="24"/>
        </w:rPr>
        <w:t xml:space="preserve">            </w:t>
      </w:r>
      <w:r>
        <w:rPr>
          <w:sz w:val="24"/>
        </w:rPr>
        <w:t>В тишину молчаливых озер.</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t xml:space="preserve">            </w:t>
      </w:r>
      <w:r>
        <w:rPr>
          <w:sz w:val="24"/>
        </w:rPr>
        <w:t>Вновь взметнуться в зеркальную высь</w:t>
      </w:r>
    </w:p>
    <w:p>
      <w:pPr>
        <w:pStyle w:val="Normal"/>
        <w:numPr>
          <w:ilvl w:val="0"/>
          <w:numId w:val="0"/>
        </w:numPr>
        <w:ind w:firstLine="720"/>
        <w:jc w:val="both"/>
        <w:outlineLvl w:val="1"/>
        <w:rPr>
          <w:sz w:val="24"/>
        </w:rPr>
      </w:pPr>
      <w:r>
        <w:rPr>
          <w:sz w:val="24"/>
        </w:rPr>
        <w:t xml:space="preserve">            </w:t>
      </w:r>
      <w:r>
        <w:rPr>
          <w:sz w:val="24"/>
        </w:rPr>
        <w:t>На закате багряных лучей</w:t>
      </w:r>
    </w:p>
    <w:p>
      <w:pPr>
        <w:pStyle w:val="Normal"/>
        <w:numPr>
          <w:ilvl w:val="0"/>
          <w:numId w:val="0"/>
        </w:numPr>
        <w:ind w:firstLine="720"/>
        <w:jc w:val="both"/>
        <w:outlineLvl w:val="1"/>
        <w:rPr>
          <w:sz w:val="24"/>
        </w:rPr>
      </w:pPr>
      <w:r>
        <w:rPr>
          <w:sz w:val="24"/>
        </w:rPr>
        <w:t xml:space="preserve">            </w:t>
      </w:r>
      <w:r>
        <w:rPr>
          <w:sz w:val="24"/>
        </w:rPr>
        <w:t>И рассыпаться звездами брызг</w:t>
      </w:r>
    </w:p>
    <w:p>
      <w:pPr>
        <w:pStyle w:val="Normal"/>
        <w:numPr>
          <w:ilvl w:val="0"/>
          <w:numId w:val="0"/>
        </w:numPr>
        <w:ind w:firstLine="720"/>
        <w:jc w:val="both"/>
        <w:outlineLvl w:val="1"/>
        <w:rPr>
          <w:sz w:val="24"/>
        </w:rPr>
      </w:pPr>
      <w:r>
        <w:rPr>
          <w:sz w:val="24"/>
        </w:rPr>
        <w:t xml:space="preserve">            </w:t>
      </w:r>
      <w:r>
        <w:rPr>
          <w:sz w:val="24"/>
        </w:rPr>
        <w:t>Среди дымки уснувших полей.</w:t>
      </w:r>
    </w:p>
    <w:p>
      <w:pPr>
        <w:pStyle w:val="Normal"/>
        <w:numPr>
          <w:ilvl w:val="0"/>
          <w:numId w:val="0"/>
        </w:numPr>
        <w:ind w:firstLine="720"/>
        <w:jc w:val="both"/>
        <w:outlineLvl w:val="1"/>
        <w:rPr/>
      </w:pPr>
      <w:r>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r>
    </w:p>
    <w:p>
      <w:pPr>
        <w:pStyle w:val="Normal"/>
        <w:numPr>
          <w:ilvl w:val="0"/>
          <w:numId w:val="0"/>
        </w:numPr>
        <w:ind w:firstLine="720"/>
        <w:jc w:val="right"/>
        <w:outlineLvl w:val="1"/>
        <w:rPr>
          <w:sz w:val="24"/>
        </w:rPr>
      </w:pPr>
      <w:r>
        <w:rPr>
          <w:sz w:val="24"/>
        </w:rPr>
      </w:r>
    </w:p>
    <w:p>
      <w:pPr>
        <w:pStyle w:val="Normal"/>
        <w:numPr>
          <w:ilvl w:val="0"/>
          <w:numId w:val="0"/>
        </w:numPr>
        <w:ind w:firstLine="720"/>
        <w:jc w:val="right"/>
        <w:outlineLvl w:val="1"/>
        <w:rPr>
          <w:sz w:val="24"/>
        </w:rPr>
      </w:pPr>
      <w:r>
        <w:rPr>
          <w:sz w:val="24"/>
        </w:rPr>
        <w:t>Ловцова Л.</w:t>
      </w:r>
    </w:p>
    <w:p>
      <w:pPr>
        <w:pStyle w:val="Normal"/>
        <w:numPr>
          <w:ilvl w:val="0"/>
          <w:numId w:val="0"/>
        </w:numPr>
        <w:ind w:firstLine="720"/>
        <w:jc w:val="center"/>
        <w:outlineLvl w:val="1"/>
        <w:rPr>
          <w:sz w:val="36"/>
        </w:rPr>
      </w:pPr>
      <w:r>
        <w:rPr>
          <w:sz w:val="36"/>
        </w:rPr>
      </w:r>
    </w:p>
    <w:p>
      <w:pPr>
        <w:pStyle w:val="Normal"/>
        <w:numPr>
          <w:ilvl w:val="0"/>
          <w:numId w:val="0"/>
        </w:numPr>
        <w:ind w:firstLine="720"/>
        <w:jc w:val="center"/>
        <w:outlineLvl w:val="1"/>
        <w:rPr>
          <w:sz w:val="36"/>
        </w:rPr>
      </w:pPr>
      <w:r>
        <w:rPr>
          <w:sz w:val="36"/>
        </w:rPr>
        <w:t>Дорогие наши преподаватели!</w:t>
      </w:r>
    </w:p>
    <w:p>
      <w:pPr>
        <w:pStyle w:val="Normal"/>
        <w:numPr>
          <w:ilvl w:val="0"/>
          <w:numId w:val="0"/>
        </w:numPr>
        <w:ind w:firstLine="720"/>
        <w:jc w:val="center"/>
        <w:outlineLvl w:val="1"/>
        <w:rPr>
          <w:sz w:val="36"/>
        </w:rPr>
      </w:pPr>
      <w:r>
        <w:rPr>
          <w:sz w:val="36"/>
        </w:rPr>
      </w:r>
    </w:p>
    <w:p>
      <w:pPr>
        <w:pStyle w:val="Normal"/>
        <w:numPr>
          <w:ilvl w:val="0"/>
          <w:numId w:val="0"/>
        </w:numPr>
        <w:ind w:firstLine="720"/>
        <w:outlineLvl w:val="1"/>
        <w:rPr>
          <w:sz w:val="24"/>
        </w:rPr>
      </w:pPr>
      <w:r>
        <w:rPr>
          <w:sz w:val="24"/>
        </w:rPr>
        <w:t>Вы много знаний в нас вселили,</w:t>
      </w:r>
    </w:p>
    <w:p>
      <w:pPr>
        <w:pStyle w:val="Normal"/>
        <w:numPr>
          <w:ilvl w:val="0"/>
          <w:numId w:val="0"/>
        </w:numPr>
        <w:ind w:firstLine="720"/>
        <w:outlineLvl w:val="1"/>
        <w:rPr>
          <w:sz w:val="24"/>
        </w:rPr>
      </w:pPr>
      <w:r>
        <w:rPr>
          <w:sz w:val="24"/>
        </w:rPr>
        <w:t>И наш поклон вам до земли;</w:t>
      </w:r>
    </w:p>
    <w:p>
      <w:pPr>
        <w:pStyle w:val="Normal"/>
        <w:numPr>
          <w:ilvl w:val="0"/>
          <w:numId w:val="0"/>
        </w:numPr>
        <w:ind w:firstLine="720"/>
        <w:outlineLvl w:val="1"/>
        <w:rPr>
          <w:sz w:val="24"/>
        </w:rPr>
      </w:pPr>
      <w:r>
        <w:rPr>
          <w:sz w:val="24"/>
        </w:rPr>
        <w:t>Нас психологии учили,</w:t>
      </w:r>
    </w:p>
    <w:p>
      <w:pPr>
        <w:pStyle w:val="Normal"/>
        <w:numPr>
          <w:ilvl w:val="0"/>
          <w:numId w:val="0"/>
        </w:numPr>
        <w:ind w:firstLine="720"/>
        <w:outlineLvl w:val="1"/>
        <w:rPr>
          <w:sz w:val="24"/>
        </w:rPr>
      </w:pPr>
      <w:r>
        <w:rPr>
          <w:sz w:val="24"/>
        </w:rPr>
        <w:t>И новый путь мы обрели.</w:t>
      </w:r>
    </w:p>
    <w:p>
      <w:pPr>
        <w:pStyle w:val="Normal"/>
        <w:numPr>
          <w:ilvl w:val="0"/>
          <w:numId w:val="0"/>
        </w:numPr>
        <w:ind w:firstLine="720"/>
        <w:outlineLvl w:val="1"/>
        <w:rPr>
          <w:sz w:val="24"/>
        </w:rPr>
      </w:pPr>
      <w:r>
        <w:rPr>
          <w:sz w:val="24"/>
        </w:rPr>
        <w:t>Дипломы все мы защитили,</w:t>
      </w:r>
    </w:p>
    <w:p>
      <w:pPr>
        <w:pStyle w:val="Normal"/>
        <w:numPr>
          <w:ilvl w:val="0"/>
          <w:numId w:val="0"/>
        </w:numPr>
        <w:ind w:firstLine="720"/>
        <w:outlineLvl w:val="1"/>
        <w:rPr>
          <w:sz w:val="24"/>
        </w:rPr>
      </w:pPr>
      <w:r>
        <w:rPr>
          <w:sz w:val="24"/>
        </w:rPr>
        <w:t xml:space="preserve">И в расставанья час, </w:t>
      </w:r>
    </w:p>
    <w:p>
      <w:pPr>
        <w:pStyle w:val="Normal"/>
        <w:numPr>
          <w:ilvl w:val="0"/>
          <w:numId w:val="0"/>
        </w:numPr>
        <w:ind w:firstLine="720"/>
        <w:outlineLvl w:val="1"/>
        <w:rPr>
          <w:sz w:val="24"/>
        </w:rPr>
      </w:pPr>
      <w:r>
        <w:rPr>
          <w:sz w:val="24"/>
        </w:rPr>
        <w:t>Мы просим: «Будьте так добры,</w:t>
      </w:r>
    </w:p>
    <w:p>
      <w:pPr>
        <w:pStyle w:val="Normal"/>
        <w:numPr>
          <w:ilvl w:val="0"/>
          <w:numId w:val="0"/>
        </w:numPr>
        <w:ind w:firstLine="720"/>
        <w:outlineLvl w:val="1"/>
        <w:rPr>
          <w:sz w:val="24"/>
        </w:rPr>
      </w:pPr>
      <w:r>
        <w:rPr>
          <w:sz w:val="24"/>
        </w:rPr>
        <w:t>Не забывайте нас!»</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 xml:space="preserve">Сердцам желаем вашим </w:t>
      </w:r>
    </w:p>
    <w:p>
      <w:pPr>
        <w:pStyle w:val="Normal"/>
        <w:numPr>
          <w:ilvl w:val="0"/>
          <w:numId w:val="0"/>
        </w:numPr>
        <w:ind w:firstLine="720"/>
        <w:outlineLvl w:val="1"/>
        <w:rPr>
          <w:sz w:val="24"/>
        </w:rPr>
      </w:pPr>
      <w:r>
        <w:rPr>
          <w:sz w:val="24"/>
        </w:rPr>
        <w:t>Мы самой сильной силы.</w:t>
      </w:r>
    </w:p>
    <w:p>
      <w:pPr>
        <w:pStyle w:val="Normal"/>
        <w:numPr>
          <w:ilvl w:val="0"/>
          <w:numId w:val="0"/>
        </w:numPr>
        <w:ind w:firstLine="720"/>
        <w:outlineLvl w:val="1"/>
        <w:rPr>
          <w:sz w:val="24"/>
        </w:rPr>
      </w:pPr>
      <w:r>
        <w:rPr>
          <w:sz w:val="24"/>
        </w:rPr>
        <w:t>Вы все нам очень дороги,</w:t>
      </w:r>
    </w:p>
    <w:p>
      <w:pPr>
        <w:pStyle w:val="Normal"/>
        <w:numPr>
          <w:ilvl w:val="0"/>
          <w:numId w:val="0"/>
        </w:numPr>
        <w:ind w:firstLine="720"/>
        <w:outlineLvl w:val="1"/>
        <w:rPr>
          <w:sz w:val="24"/>
        </w:rPr>
      </w:pPr>
      <w:r>
        <w:rPr>
          <w:sz w:val="24"/>
        </w:rPr>
        <w:t>И все нам очень милы.</w:t>
      </w:r>
    </w:p>
    <w:p>
      <w:pPr>
        <w:pStyle w:val="Normal"/>
        <w:numPr>
          <w:ilvl w:val="0"/>
          <w:numId w:val="0"/>
        </w:numPr>
        <w:ind w:firstLine="720"/>
        <w:outlineLvl w:val="1"/>
        <w:rPr>
          <w:sz w:val="24"/>
        </w:rPr>
      </w:pPr>
      <w:r>
        <w:rPr>
          <w:sz w:val="24"/>
        </w:rPr>
        <w:t>Пусть вас минуют любые несчастья,</w:t>
      </w:r>
    </w:p>
    <w:p>
      <w:pPr>
        <w:pStyle w:val="Normal"/>
        <w:numPr>
          <w:ilvl w:val="0"/>
          <w:numId w:val="0"/>
        </w:numPr>
        <w:ind w:firstLine="720"/>
        <w:outlineLvl w:val="1"/>
        <w:rPr>
          <w:sz w:val="24"/>
        </w:rPr>
      </w:pPr>
      <w:r>
        <w:rPr>
          <w:sz w:val="24"/>
        </w:rPr>
        <w:t>Мы все вам желаем огромного счастья!</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В 16-ом веке Мишель Нострадамус</w:t>
      </w:r>
    </w:p>
    <w:p>
      <w:pPr>
        <w:pStyle w:val="Normal"/>
        <w:numPr>
          <w:ilvl w:val="0"/>
          <w:numId w:val="0"/>
        </w:numPr>
        <w:ind w:firstLine="720"/>
        <w:outlineLvl w:val="1"/>
        <w:rPr>
          <w:sz w:val="24"/>
        </w:rPr>
      </w:pPr>
      <w:r>
        <w:rPr>
          <w:sz w:val="24"/>
        </w:rPr>
        <w:t>Предсказывал нам сегодняшний казус;</w:t>
      </w:r>
    </w:p>
    <w:p>
      <w:pPr>
        <w:pStyle w:val="Normal"/>
        <w:numPr>
          <w:ilvl w:val="0"/>
          <w:numId w:val="0"/>
        </w:numPr>
        <w:ind w:firstLine="720"/>
        <w:outlineLvl w:val="1"/>
        <w:rPr>
          <w:sz w:val="24"/>
        </w:rPr>
      </w:pPr>
      <w:r>
        <w:rPr>
          <w:sz w:val="24"/>
        </w:rPr>
        <w:t>Что будет в России,</w:t>
      </w:r>
    </w:p>
    <w:p>
      <w:pPr>
        <w:pStyle w:val="Normal"/>
        <w:numPr>
          <w:ilvl w:val="0"/>
          <w:numId w:val="0"/>
        </w:numPr>
        <w:ind w:firstLine="720"/>
        <w:outlineLvl w:val="1"/>
        <w:rPr>
          <w:sz w:val="24"/>
        </w:rPr>
      </w:pPr>
      <w:r>
        <w:rPr>
          <w:sz w:val="24"/>
        </w:rPr>
        <w:t>Что кризис настигнет,</w:t>
      </w:r>
    </w:p>
    <w:p>
      <w:pPr>
        <w:pStyle w:val="Normal"/>
        <w:numPr>
          <w:ilvl w:val="0"/>
          <w:numId w:val="0"/>
        </w:numPr>
        <w:ind w:firstLine="720"/>
        <w:outlineLvl w:val="1"/>
        <w:rPr>
          <w:sz w:val="24"/>
        </w:rPr>
      </w:pPr>
      <w:r>
        <w:rPr>
          <w:sz w:val="24"/>
        </w:rPr>
        <w:t>И что Россия, отнюдь, не погибнет.</w:t>
      </w:r>
    </w:p>
    <w:p>
      <w:pPr>
        <w:pStyle w:val="Normal"/>
        <w:numPr>
          <w:ilvl w:val="0"/>
          <w:numId w:val="0"/>
        </w:numPr>
        <w:ind w:firstLine="720"/>
        <w:outlineLvl w:val="1"/>
        <w:rPr>
          <w:sz w:val="24"/>
        </w:rPr>
      </w:pPr>
      <w:r>
        <w:rPr>
          <w:sz w:val="24"/>
        </w:rPr>
        <w:t xml:space="preserve">Пусть обновления – сложное время, </w:t>
      </w:r>
    </w:p>
    <w:p>
      <w:pPr>
        <w:pStyle w:val="Normal"/>
        <w:numPr>
          <w:ilvl w:val="0"/>
          <w:numId w:val="0"/>
        </w:numPr>
        <w:ind w:firstLine="720"/>
        <w:outlineLvl w:val="1"/>
        <w:rPr>
          <w:sz w:val="24"/>
        </w:rPr>
      </w:pPr>
      <w:r>
        <w:rPr>
          <w:sz w:val="24"/>
        </w:rPr>
        <w:t>Пока придется терпеть это бремя.</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 xml:space="preserve">И пусть бедны сейчас ресурсы, </w:t>
      </w:r>
    </w:p>
    <w:p>
      <w:pPr>
        <w:pStyle w:val="Normal"/>
        <w:numPr>
          <w:ilvl w:val="0"/>
          <w:numId w:val="0"/>
        </w:numPr>
        <w:ind w:firstLine="720"/>
        <w:outlineLvl w:val="1"/>
        <w:rPr>
          <w:sz w:val="24"/>
        </w:rPr>
      </w:pPr>
      <w:r>
        <w:rPr>
          <w:sz w:val="24"/>
        </w:rPr>
        <w:t>Пока же - все идет по курсу.</w:t>
      </w:r>
    </w:p>
    <w:p>
      <w:pPr>
        <w:pStyle w:val="Normal"/>
        <w:numPr>
          <w:ilvl w:val="0"/>
          <w:numId w:val="0"/>
        </w:numPr>
        <w:ind w:firstLine="720"/>
        <w:outlineLvl w:val="1"/>
        <w:rPr>
          <w:sz w:val="24"/>
        </w:rPr>
      </w:pPr>
      <w:r>
        <w:rPr>
          <w:sz w:val="24"/>
        </w:rPr>
        <w:t>Как только достигнем мы апогея,</w:t>
      </w:r>
    </w:p>
    <w:p>
      <w:pPr>
        <w:pStyle w:val="Normal"/>
        <w:numPr>
          <w:ilvl w:val="0"/>
          <w:numId w:val="0"/>
        </w:numPr>
        <w:ind w:firstLine="720"/>
        <w:outlineLvl w:val="1"/>
        <w:rPr>
          <w:sz w:val="24"/>
        </w:rPr>
      </w:pPr>
      <w:r>
        <w:rPr>
          <w:sz w:val="24"/>
        </w:rPr>
        <w:t>В эпоху все перейдем водолея,</w:t>
      </w:r>
    </w:p>
    <w:p>
      <w:pPr>
        <w:pStyle w:val="Normal"/>
        <w:numPr>
          <w:ilvl w:val="0"/>
          <w:numId w:val="0"/>
        </w:numPr>
        <w:ind w:firstLine="720"/>
        <w:outlineLvl w:val="1"/>
        <w:rPr>
          <w:sz w:val="24"/>
        </w:rPr>
      </w:pPr>
      <w:r>
        <w:rPr>
          <w:sz w:val="24"/>
        </w:rPr>
        <w:t>И попадем под власть мы Урана;</w:t>
      </w:r>
    </w:p>
    <w:p>
      <w:pPr>
        <w:pStyle w:val="Normal"/>
        <w:numPr>
          <w:ilvl w:val="0"/>
          <w:numId w:val="0"/>
        </w:numPr>
        <w:ind w:firstLine="720"/>
        <w:outlineLvl w:val="1"/>
        <w:rPr>
          <w:sz w:val="24"/>
        </w:rPr>
      </w:pPr>
      <w:r>
        <w:rPr>
          <w:sz w:val="24"/>
        </w:rPr>
        <w:t>Планета Уран – это вроде бурана.</w:t>
      </w:r>
    </w:p>
    <w:p>
      <w:pPr>
        <w:pStyle w:val="Normal"/>
        <w:numPr>
          <w:ilvl w:val="0"/>
          <w:numId w:val="0"/>
        </w:numPr>
        <w:ind w:firstLine="720"/>
        <w:outlineLvl w:val="1"/>
        <w:rPr>
          <w:sz w:val="24"/>
        </w:rPr>
      </w:pPr>
      <w:r>
        <w:rPr>
          <w:sz w:val="24"/>
        </w:rPr>
        <w:t>Отжившее старое все он сметет,</w:t>
      </w:r>
    </w:p>
    <w:p>
      <w:pPr>
        <w:pStyle w:val="Normal"/>
        <w:numPr>
          <w:ilvl w:val="0"/>
          <w:numId w:val="0"/>
        </w:numPr>
        <w:ind w:firstLine="720"/>
        <w:outlineLvl w:val="1"/>
        <w:rPr>
          <w:sz w:val="24"/>
        </w:rPr>
      </w:pPr>
      <w:r>
        <w:rPr>
          <w:sz w:val="24"/>
        </w:rPr>
        <w:t>Процесс эволюции он нам несет.</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Оригинальность новых идей,</w:t>
      </w:r>
    </w:p>
    <w:p>
      <w:pPr>
        <w:pStyle w:val="Normal"/>
        <w:numPr>
          <w:ilvl w:val="0"/>
          <w:numId w:val="0"/>
        </w:numPr>
        <w:ind w:firstLine="720"/>
        <w:outlineLvl w:val="1"/>
        <w:rPr>
          <w:sz w:val="24"/>
        </w:rPr>
      </w:pPr>
      <w:r>
        <w:rPr>
          <w:sz w:val="24"/>
        </w:rPr>
        <w:t>Рождение многих, великих людей.</w:t>
      </w:r>
    </w:p>
    <w:p>
      <w:pPr>
        <w:pStyle w:val="Normal"/>
        <w:numPr>
          <w:ilvl w:val="0"/>
          <w:numId w:val="0"/>
        </w:numPr>
        <w:ind w:firstLine="720"/>
        <w:outlineLvl w:val="1"/>
        <w:rPr>
          <w:sz w:val="24"/>
        </w:rPr>
      </w:pPr>
      <w:r>
        <w:rPr>
          <w:sz w:val="24"/>
        </w:rPr>
        <w:t>Что нас спасет, что нам поможет,</w:t>
      </w:r>
    </w:p>
    <w:p>
      <w:pPr>
        <w:pStyle w:val="Normal"/>
        <w:numPr>
          <w:ilvl w:val="0"/>
          <w:numId w:val="0"/>
        </w:numPr>
        <w:ind w:firstLine="720"/>
        <w:outlineLvl w:val="1"/>
        <w:rPr>
          <w:sz w:val="24"/>
        </w:rPr>
      </w:pPr>
      <w:r>
        <w:rPr>
          <w:sz w:val="24"/>
        </w:rPr>
        <w:t>Сердца покажут вновь и вновь;</w:t>
      </w:r>
    </w:p>
    <w:p>
      <w:pPr>
        <w:pStyle w:val="Normal"/>
        <w:numPr>
          <w:ilvl w:val="0"/>
          <w:numId w:val="0"/>
        </w:numPr>
        <w:ind w:firstLine="720"/>
        <w:outlineLvl w:val="1"/>
        <w:rPr>
          <w:sz w:val="24"/>
        </w:rPr>
      </w:pPr>
      <w:r>
        <w:rPr>
          <w:sz w:val="24"/>
        </w:rPr>
        <w:t>Упорный труд, терпенье к людям,</w:t>
      </w:r>
    </w:p>
    <w:p>
      <w:pPr>
        <w:pStyle w:val="Normal"/>
        <w:numPr>
          <w:ilvl w:val="0"/>
          <w:numId w:val="0"/>
        </w:numPr>
        <w:ind w:firstLine="720"/>
        <w:outlineLvl w:val="1"/>
        <w:rPr>
          <w:sz w:val="24"/>
        </w:rPr>
      </w:pPr>
      <w:r>
        <w:rPr>
          <w:sz w:val="24"/>
        </w:rPr>
        <w:t>И, конечно же, любовь!</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Средь прочих жизненных наград</w:t>
      </w:r>
    </w:p>
    <w:p>
      <w:pPr>
        <w:pStyle w:val="Normal"/>
        <w:numPr>
          <w:ilvl w:val="0"/>
          <w:numId w:val="0"/>
        </w:numPr>
        <w:ind w:firstLine="720"/>
        <w:outlineLvl w:val="1"/>
        <w:rPr>
          <w:sz w:val="24"/>
        </w:rPr>
      </w:pPr>
      <w:r>
        <w:rPr>
          <w:sz w:val="24"/>
        </w:rPr>
        <w:t>И в двадцать первом веке,</w:t>
      </w:r>
    </w:p>
    <w:p>
      <w:pPr>
        <w:pStyle w:val="Normal"/>
        <w:numPr>
          <w:ilvl w:val="0"/>
          <w:numId w:val="0"/>
        </w:numPr>
        <w:ind w:firstLine="720"/>
        <w:outlineLvl w:val="1"/>
        <w:rPr>
          <w:sz w:val="24"/>
        </w:rPr>
      </w:pPr>
      <w:r>
        <w:rPr>
          <w:sz w:val="24"/>
        </w:rPr>
        <w:t>Любовь, не ведая преград,</w:t>
      </w:r>
    </w:p>
    <w:p>
      <w:pPr>
        <w:pStyle w:val="Normal"/>
        <w:numPr>
          <w:ilvl w:val="0"/>
          <w:numId w:val="0"/>
        </w:numPr>
        <w:ind w:firstLine="720"/>
        <w:outlineLvl w:val="1"/>
        <w:rPr>
          <w:sz w:val="24"/>
        </w:rPr>
      </w:pPr>
      <w:r>
        <w:rPr>
          <w:sz w:val="24"/>
        </w:rPr>
        <w:t>Жить будет в человеке!</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А чтобы в жизни не пропасть,</w:t>
      </w:r>
    </w:p>
    <w:p>
      <w:pPr>
        <w:pStyle w:val="Normal"/>
        <w:numPr>
          <w:ilvl w:val="0"/>
          <w:numId w:val="0"/>
        </w:numPr>
        <w:ind w:firstLine="720"/>
        <w:outlineLvl w:val="1"/>
        <w:rPr>
          <w:sz w:val="24"/>
        </w:rPr>
      </w:pPr>
      <w:r>
        <w:rPr>
          <w:sz w:val="24"/>
        </w:rPr>
        <w:t>Исчезла чтобы фобия,</w:t>
      </w:r>
    </w:p>
    <w:p>
      <w:pPr>
        <w:pStyle w:val="Normal"/>
        <w:numPr>
          <w:ilvl w:val="0"/>
          <w:numId w:val="0"/>
        </w:numPr>
        <w:ind w:firstLine="720"/>
        <w:outlineLvl w:val="1"/>
        <w:rPr>
          <w:sz w:val="24"/>
        </w:rPr>
      </w:pPr>
      <w:r>
        <w:rPr>
          <w:sz w:val="24"/>
        </w:rPr>
        <w:t>Дары природы ощущать,</w:t>
      </w:r>
    </w:p>
    <w:p>
      <w:pPr>
        <w:pStyle w:val="Normal"/>
        <w:numPr>
          <w:ilvl w:val="0"/>
          <w:numId w:val="0"/>
        </w:numPr>
        <w:ind w:firstLine="720"/>
        <w:outlineLvl w:val="1"/>
        <w:rPr>
          <w:sz w:val="24"/>
        </w:rPr>
      </w:pPr>
      <w:r>
        <w:rPr>
          <w:sz w:val="24"/>
        </w:rPr>
        <w:t>Нужна и психология.</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Смягчить раздражения, боли, нехватки,</w:t>
      </w:r>
    </w:p>
    <w:p>
      <w:pPr>
        <w:pStyle w:val="Normal"/>
        <w:numPr>
          <w:ilvl w:val="0"/>
          <w:numId w:val="0"/>
        </w:numPr>
        <w:ind w:firstLine="720"/>
        <w:outlineLvl w:val="1"/>
        <w:rPr>
          <w:sz w:val="24"/>
        </w:rPr>
      </w:pPr>
      <w:r>
        <w:rPr>
          <w:sz w:val="24"/>
        </w:rPr>
        <w:t>Скорректировать в миг все неполадки,</w:t>
      </w:r>
    </w:p>
    <w:p>
      <w:pPr>
        <w:pStyle w:val="Normal"/>
        <w:numPr>
          <w:ilvl w:val="0"/>
          <w:numId w:val="0"/>
        </w:numPr>
        <w:ind w:firstLine="720"/>
        <w:outlineLvl w:val="1"/>
        <w:rPr>
          <w:sz w:val="24"/>
        </w:rPr>
      </w:pPr>
      <w:r>
        <w:rPr>
          <w:sz w:val="24"/>
        </w:rPr>
        <w:t>Консультанту психологу будет не сложно</w:t>
      </w:r>
    </w:p>
    <w:p>
      <w:pPr>
        <w:pStyle w:val="Normal"/>
        <w:numPr>
          <w:ilvl w:val="0"/>
          <w:numId w:val="0"/>
        </w:numPr>
        <w:ind w:firstLine="720"/>
        <w:outlineLvl w:val="1"/>
        <w:rPr>
          <w:sz w:val="24"/>
        </w:rPr>
      </w:pPr>
      <w:r>
        <w:rPr>
          <w:sz w:val="24"/>
        </w:rPr>
        <w:t>Многое в будущем будет возможно.</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 xml:space="preserve">Мы людям будем помогать, </w:t>
      </w:r>
    </w:p>
    <w:p>
      <w:pPr>
        <w:pStyle w:val="Normal"/>
        <w:numPr>
          <w:ilvl w:val="0"/>
          <w:numId w:val="0"/>
        </w:numPr>
        <w:ind w:firstLine="720"/>
        <w:outlineLvl w:val="1"/>
        <w:rPr>
          <w:sz w:val="24"/>
        </w:rPr>
      </w:pPr>
      <w:r>
        <w:rPr>
          <w:sz w:val="24"/>
        </w:rPr>
        <w:t>В них устранять неверие,</w:t>
      </w:r>
    </w:p>
    <w:p>
      <w:pPr>
        <w:pStyle w:val="Normal"/>
        <w:numPr>
          <w:ilvl w:val="0"/>
          <w:numId w:val="0"/>
        </w:numPr>
        <w:ind w:firstLine="720"/>
        <w:outlineLvl w:val="1"/>
        <w:rPr>
          <w:sz w:val="24"/>
        </w:rPr>
      </w:pPr>
      <w:r>
        <w:rPr>
          <w:sz w:val="24"/>
        </w:rPr>
        <w:t>Проблемы сложные понять</w:t>
      </w:r>
    </w:p>
    <w:p>
      <w:pPr>
        <w:pStyle w:val="Normal"/>
        <w:numPr>
          <w:ilvl w:val="0"/>
          <w:numId w:val="0"/>
        </w:numPr>
        <w:ind w:firstLine="720"/>
        <w:outlineLvl w:val="1"/>
        <w:rPr>
          <w:sz w:val="24"/>
        </w:rPr>
      </w:pPr>
      <w:r>
        <w:rPr>
          <w:sz w:val="24"/>
        </w:rPr>
        <w:t>Даст «Телефон доверия».</w:t>
      </w:r>
    </w:p>
    <w:p>
      <w:pPr>
        <w:pStyle w:val="Normal"/>
        <w:numPr>
          <w:ilvl w:val="0"/>
          <w:numId w:val="0"/>
        </w:numPr>
        <w:ind w:firstLine="720"/>
        <w:outlineLvl w:val="1"/>
        <w:rPr>
          <w:sz w:val="24"/>
        </w:rPr>
      </w:pPr>
      <w:r>
        <w:rPr>
          <w:sz w:val="24"/>
        </w:rPr>
      </w:r>
    </w:p>
    <w:p>
      <w:pPr>
        <w:pStyle w:val="Normal"/>
        <w:numPr>
          <w:ilvl w:val="0"/>
          <w:numId w:val="0"/>
        </w:numPr>
        <w:ind w:firstLine="720"/>
        <w:outlineLvl w:val="1"/>
        <w:rPr>
          <w:sz w:val="24"/>
        </w:rPr>
      </w:pPr>
      <w:r>
        <w:rPr>
          <w:sz w:val="24"/>
        </w:rPr>
        <w:t>Общество будет здоровым, счастливым,</w:t>
      </w:r>
    </w:p>
    <w:p>
      <w:pPr>
        <w:pStyle w:val="Normal"/>
        <w:numPr>
          <w:ilvl w:val="0"/>
          <w:numId w:val="0"/>
        </w:numPr>
        <w:ind w:firstLine="720"/>
        <w:outlineLvl w:val="1"/>
        <w:rPr>
          <w:sz w:val="24"/>
        </w:rPr>
      </w:pPr>
      <w:r>
        <w:rPr>
          <w:sz w:val="24"/>
        </w:rPr>
        <w:t>Родной язык станет очень красивым,</w:t>
      </w:r>
    </w:p>
    <w:p>
      <w:pPr>
        <w:pStyle w:val="Normal"/>
        <w:numPr>
          <w:ilvl w:val="0"/>
          <w:numId w:val="0"/>
        </w:numPr>
        <w:ind w:firstLine="720"/>
        <w:outlineLvl w:val="1"/>
        <w:rPr>
          <w:sz w:val="24"/>
        </w:rPr>
      </w:pPr>
      <w:r>
        <w:rPr>
          <w:sz w:val="24"/>
        </w:rPr>
        <w:t>Личность будет духовно богаче.</w:t>
      </w:r>
    </w:p>
    <w:p>
      <w:pPr>
        <w:pStyle w:val="Normal"/>
        <w:numPr>
          <w:ilvl w:val="0"/>
          <w:numId w:val="0"/>
        </w:numPr>
        <w:ind w:firstLine="720"/>
        <w:outlineLvl w:val="1"/>
        <w:rPr>
          <w:sz w:val="24"/>
        </w:rPr>
      </w:pPr>
      <w:r>
        <w:rPr>
          <w:sz w:val="24"/>
        </w:rPr>
        <w:t>Будет именно так! И никак иначе!</w:t>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p>
      <w:pPr>
        <w:pStyle w:val="Normal"/>
        <w:numPr>
          <w:ilvl w:val="0"/>
          <w:numId w:val="0"/>
        </w:numPr>
        <w:ind w:firstLine="720"/>
        <w:jc w:val="both"/>
        <w:outlineLvl w:val="1"/>
        <w:rPr>
          <w:sz w:val="24"/>
        </w:rPr>
      </w:pPr>
      <w:r>
        <w:rPr>
          <w:sz w:val="24"/>
        </w:rPr>
      </w:r>
    </w:p>
    <w:sectPr>
      <w:footnotePr>
        <w:numFmt w:val="decimal"/>
      </w:footnotePr>
      <w:type w:val="nextPage"/>
      <w:pgSz w:w="11906" w:h="16838"/>
      <w:pgMar w:left="1985" w:right="1985" w:gutter="0" w:header="0" w:top="1134" w:footer="0" w:bottom="232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иева Анна" w:date="0-00-00T00:00:00Z" w:initials="А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Judith Stacey “Can There Be a Feminist Ethnography?” in Women’s Words: The Feminist Practice of oral history. .N.Y. Routledge, 111-119.</w:t>
      </w:r>
    </w:p>
  </w:footnote>
  <w:footnote w:id="3">
    <w:p>
      <w:pPr>
        <w:pStyle w:val="Footnote"/>
        <w:jc w:val="both"/>
        <w:rPr/>
      </w:pPr>
      <w:r>
        <w:rPr>
          <w:rStyle w:val="FootnoteCharacters"/>
        </w:rPr>
        <w:footnoteRef/>
      </w:r>
      <w:r>
        <w:rPr/>
        <w:t xml:space="preserve"> </w:t>
      </w:r>
      <w:r>
        <w:rPr/>
        <w:t>Запись на диктофон не велась, поэтому некоторые цитируемые фразы могут быть несколько неточны, однако их смысл и эмоциональная нагрузка не изменены.</w:t>
      </w:r>
    </w:p>
  </w:footnote>
  <w:footnote w:id="4">
    <w:p>
      <w:pPr>
        <w:pStyle w:val="Footnote"/>
        <w:rPr/>
      </w:pPr>
      <w:r>
        <w:rPr>
          <w:rStyle w:val="FootnoteCharacters"/>
        </w:rPr>
        <w:footnoteRef/>
      </w:r>
      <w:r>
        <w:rPr/>
        <w:t xml:space="preserve"> </w:t>
      </w:r>
      <w:r>
        <w:rPr/>
        <w:t>Первоначально «легли» 19 шахтеров, но через неделю один из них был вынужден подняться из-за смерти родственника.</w:t>
      </w:r>
    </w:p>
  </w:footnote>
  <w:footnote w:id="5">
    <w:p>
      <w:pPr>
        <w:pStyle w:val="Normal"/>
        <w:jc w:val="both"/>
        <w:rPr/>
      </w:pPr>
      <w:r>
        <w:rPr>
          <w:rStyle w:val="FootnoteCharacters"/>
        </w:rPr>
        <w:footnoteRef/>
      </w:r>
      <w:r>
        <w:rPr/>
        <w:t xml:space="preserve"> </w:t>
      </w:r>
      <w:r>
        <w:rPr/>
        <w:t>См. Козина И.М. “</w:t>
      </w:r>
      <w:r>
        <w:rPr>
          <w:b/>
        </w:rPr>
        <w:t>Теоретические и методические проблемы case stady  как стратегии социологического исследования</w:t>
      </w:r>
      <w:r>
        <w:rPr/>
        <w:t xml:space="preserve"> (на </w:t>
      </w:r>
      <w:r>
        <w:rPr>
          <w:spacing w:val="-26"/>
        </w:rPr>
        <w:t>примере изучения производственных отношений на промышленных</w:t>
      </w:r>
      <w:r>
        <w:rPr/>
        <w:t xml:space="preserve"> предприятиях).” М.,1996 год Ин-т соц-гии РАН</w:t>
      </w:r>
    </w:p>
  </w:footnote>
  <w:footnote w:id="6">
    <w:p>
      <w:pPr>
        <w:pStyle w:val="Style8"/>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то специальные встречи священника с людьми, желающими войти в Церковь, но ничего о ней не знающими. Обычно эти люди, даже если были крещены в детстве, никогда не причащались и слабо себе представляют, что такое церковная жизнь.</w:t>
      </w:r>
    </w:p>
  </w:footnote>
  <w:footnote w:id="7">
    <w:p>
      <w:pPr>
        <w:pStyle w:val="Footnote"/>
        <w:jc w:val="both"/>
        <w:rPr/>
      </w:pPr>
      <w:r>
        <w:rPr>
          <w:rStyle w:val="FootnoteCharacters"/>
        </w:rPr>
        <w:footnoteRef/>
      </w:r>
      <w:r>
        <w:rPr/>
        <w:t xml:space="preserve"> </w:t>
      </w:r>
      <w:r>
        <w:rPr/>
        <w:t>См. Приложение №1 –5 /в  дипломной   работе Алиевой А.Б.”Зрелость малой  социальной группы:  теоретические  и  методические аспекты.”М.,1999г.</w:t>
      </w:r>
    </w:p>
  </w:footnote>
  <w:footnote w:id="8">
    <w:p>
      <w:pPr>
        <w:pStyle w:val="Style8"/>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м.Л.И.Уманский, А.Лутошкин “Психология и педагогика работы комсорга.” М.,1984 г.</w:t>
      </w:r>
    </w:p>
  </w:footnote>
  <w:footnote w:id="9">
    <w:p>
      <w:pPr>
        <w:pStyle w:val="Footnote"/>
        <w:rPr/>
      </w:pPr>
      <w:r>
        <w:rPr>
          <w:rStyle w:val="FootnoteCharacters"/>
        </w:rPr>
        <w:footnoteRef/>
      </w:r>
      <w:r>
        <w:rPr/>
        <w:t xml:space="preserve"> </w:t>
      </w:r>
      <w:r>
        <w:rPr/>
        <w:t xml:space="preserve">См. Кларк С. «Бедность в России»// ЭКО, № 10 –12б 1998 г. </w:t>
      </w:r>
    </w:p>
  </w:footnote>
  <w:footnote w:id="10">
    <w:p>
      <w:pPr>
        <w:pStyle w:val="Footnote"/>
        <w:rPr/>
      </w:pPr>
      <w:r>
        <w:rPr>
          <w:rStyle w:val="FootnoteCharacters"/>
        </w:rPr>
        <w:footnoteRef/>
      </w:r>
      <w:r>
        <w:rPr/>
        <w:t xml:space="preserve"> </w:t>
      </w:r>
      <w:r>
        <w:rPr/>
        <w:t>ролоор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ind w:left="0" w:firstLine="709"/>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720"/>
        </w:tabs>
        <w:ind w:left="1003" w:hanging="283"/>
      </w:pPr>
      <w:rPr>
        <w:sz w:val="20"/>
        <w:i w:val="fals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1080" w:hanging="360"/>
      </w:pPr>
      <w:rPr/>
    </w:lvl>
  </w:abstractNum>
  <w:abstractNum w:abstractNumId="12">
    <w:lvl w:ilvl="0">
      <w:start w:val="5"/>
      <w:numFmt w:val="decimal"/>
      <w:lvlText w:val="%1. "/>
      <w:lvlJc w:val="left"/>
      <w:pPr>
        <w:tabs>
          <w:tab w:val="num" w:pos="720"/>
        </w:tabs>
        <w:ind w:left="283" w:hanging="283"/>
      </w:pPr>
      <w:rPr>
        <w:sz w:val="24"/>
        <w:i w:val="false"/>
        <w:b w:val="false"/>
        <w:rFonts w:ascii="Times New Roman" w:hAnsi="Times New Roman" w:cs="Times New Roman"/>
      </w:rPr>
    </w:lvl>
  </w:abstractNum>
  <w:abstractNum w:abstractNumId="13">
    <w:lvl w:ilvl="0">
      <w:start w:val="4"/>
      <w:numFmt w:val="decimal"/>
      <w:lvlText w:val="%1. "/>
      <w:lvlJc w:val="left"/>
      <w:pPr>
        <w:tabs>
          <w:tab w:val="num" w:pos="720"/>
        </w:tabs>
        <w:ind w:left="283" w:hanging="283"/>
      </w:pPr>
      <w:rPr>
        <w:sz w:val="24"/>
        <w:i w:val="false"/>
        <w:b w:val="false"/>
        <w:rFonts w:ascii="Times New Roman" w:hAnsi="Times New Roman" w:cs="Times New Roman"/>
      </w:rPr>
    </w:lvl>
  </w:abstractNum>
  <w:abstractNum w:abstractNumId="14">
    <w:lvl w:ilvl="0">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7"/>
      <w:numFmt w:val="decimal"/>
      <w:lvlText w:val="%1. "/>
      <w:lvlJc w:val="left"/>
      <w:pPr>
        <w:tabs>
          <w:tab w:val="num" w:pos="720"/>
        </w:tabs>
        <w:ind w:left="283" w:hanging="283"/>
      </w:pPr>
      <w:rPr>
        <w:sz w:val="24"/>
        <w:i w:val="false"/>
        <w:b w:val="false"/>
        <w:rFonts w:ascii="Times New Roman" w:hAnsi="Times New Roman" w:cs="Times New Roman"/>
      </w:rPr>
    </w:lvl>
  </w:abstractNum>
  <w:abstractNum w:abstractNumId="16">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i/>
      <w:sz w:val="32"/>
      <w:u w:val="single"/>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48"/>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i/>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b/>
      <w:vertAlign w:val="superscript"/>
    </w:rPr>
  </w:style>
  <w:style w:type="character" w:styleId="Style7">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4"/>
    </w:rPr>
  </w:style>
  <w:style w:type="paragraph" w:styleId="1">
    <w:name w:val="заголовок 1"/>
    <w:basedOn w:val="Normal"/>
    <w:next w:val="Normal"/>
    <w:qFormat/>
    <w:pPr>
      <w:keepNext w:val="true"/>
    </w:pPr>
    <w:rPr>
      <w:sz w:val="24"/>
    </w:rPr>
  </w:style>
  <w:style w:type="paragraph" w:styleId="3">
    <w:name w:val="Основной текст 3"/>
    <w:basedOn w:val="Normal"/>
    <w:qFormat/>
    <w:pPr>
      <w:jc w:val="center"/>
    </w:pPr>
    <w:rPr>
      <w:b/>
      <w:sz w:val="24"/>
    </w:rPr>
  </w:style>
  <w:style w:type="paragraph" w:styleId="Style8">
    <w:name w:val="текст сноски"/>
    <w:basedOn w:val="Normal"/>
    <w:qFormat/>
    <w:pPr>
      <w:keepNext w:val="true"/>
      <w:keepLines/>
      <w:widowControl w:val="false"/>
      <w:spacing w:lineRule="auto" w:line="240"/>
      <w:ind w:firstLine="720"/>
    </w:pPr>
    <w:rPr>
      <w:rFonts w:ascii="Courier New" w:hAnsi="Courier New" w:cs="Courier New"/>
      <w:sz w:val="24"/>
    </w:rPr>
  </w:style>
  <w:style w:type="paragraph" w:styleId="Style9">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1:50:00Z</dcterms:created>
  <dc:creator>Shurik</dc:creator>
  <dc:description/>
  <dc:language>en-US</dc:language>
  <cp:lastModifiedBy>trophimov</cp:lastModifiedBy>
  <cp:lastPrinted>2000-04-25T12:56:00Z</cp:lastPrinted>
  <dcterms:modified xsi:type="dcterms:W3CDTF">2003-04-24T04:59:00Z</dcterms:modified>
  <cp:revision>7</cp:revision>
  <dc:subject/>
  <dc:title>Эта книга создавалась студентами Академии, которые писали эссе по социологии</dc:title>
</cp:coreProperties>
</file>