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both"/>
        <w:rPr>
          <w:sz w:val="24"/>
        </w:rPr>
      </w:pPr>
      <w:r>
        <w:rPr>
          <w:sz w:val="24"/>
        </w:rPr>
        <w:t>Средний класс в России.</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4"/>
        </w:rPr>
      </w:pPr>
      <w:r>
        <w:rPr>
          <w:sz w:val="24"/>
        </w:rPr>
        <w:t xml:space="preserve">На протяжении достаточно длительного времени в западном обществе существует аксиома: средний класс - это основа общества, государственной стабильности (как социальной, так и политической), база для развития рыночной экономики и демократии. Поэтому исследованиями среднего класса на западе традиционно занимаются ведущие научные институты, забота о благополучии среднего класса является приоритетным направлением государственной политики. В нашей стране сегодня также делаются попытки осмыслить понятие и роль среднего класса в жизни современного российского общества. В частности, независимый исследовательский центр РОМИР, занимающийся на протяжении всего периода своего существования в том числе углубленными социо-политическими исследованиями, изучением стратификации общества и его социальной идентичности, провел серию исследований, посвященных проблеме существования среднего класса в России. Некоторые данные последних исследований РОМИР представляет в данном аналитическом материале. </w:t>
      </w:r>
    </w:p>
    <w:p>
      <w:pPr>
        <w:pStyle w:val="Normal"/>
        <w:jc w:val="both"/>
        <w:rPr>
          <w:sz w:val="24"/>
        </w:rPr>
      </w:pPr>
      <w:r>
        <w:rPr>
          <w:sz w:val="24"/>
        </w:rPr>
      </w:r>
    </w:p>
    <w:p>
      <w:pPr>
        <w:pStyle w:val="Normal"/>
        <w:jc w:val="both"/>
        <w:rPr/>
      </w:pPr>
      <w:r>
        <w:rPr>
          <w:sz w:val="24"/>
        </w:rPr>
        <w:t>Определение "</w:t>
      </w:r>
      <w:r>
        <w:rPr>
          <w:i/>
          <w:sz w:val="24"/>
        </w:rPr>
        <w:t>среднего класса</w:t>
      </w:r>
      <w:r>
        <w:rPr>
          <w:sz w:val="24"/>
        </w:rPr>
        <w:t xml:space="preserve">" в современной науке достаточно абстрактно и противоречиво, единых подходов к этому понятию в мировой исследовательской практике не существует . Массу вопросов вызывает также и адекватность применения западных определений и разработок, уже существующих в этой области, к российским реалиям. </w:t>
      </w:r>
    </w:p>
    <w:p>
      <w:pPr>
        <w:pStyle w:val="Normal"/>
        <w:jc w:val="both"/>
        <w:rPr>
          <w:sz w:val="24"/>
        </w:rPr>
      </w:pPr>
      <w:r>
        <w:rPr>
          <w:sz w:val="24"/>
        </w:rPr>
        <w:t xml:space="preserve">Если обобщить существующие определения, то средним классом можно назвать социальную группу, обладающую набором определенных характеристик: определенный уровень доходов; владение недвижимостью, наличие своего дела; высокое профессиональное образование и квалификация; относительная удовлетворенность статусом; умеренный политический консерватизм, заинтересованность в поддержании социального порядка и устойчивости; субъективная идентификация себя со средним классом. </w:t>
      </w:r>
    </w:p>
    <w:p>
      <w:pPr>
        <w:pStyle w:val="Normal"/>
        <w:jc w:val="both"/>
        <w:rPr>
          <w:sz w:val="24"/>
        </w:rPr>
      </w:pPr>
      <w:r>
        <w:rPr>
          <w:sz w:val="24"/>
        </w:rPr>
      </w:r>
    </w:p>
    <w:p>
      <w:pPr>
        <w:pStyle w:val="Normal"/>
        <w:jc w:val="both"/>
        <w:rPr/>
      </w:pPr>
      <w:r>
        <w:rPr>
          <w:sz w:val="24"/>
        </w:rPr>
        <w:t>Существует несколько критериев определения понятия "</w:t>
      </w:r>
      <w:r>
        <w:rPr>
          <w:i/>
          <w:sz w:val="24"/>
        </w:rPr>
        <w:t>средний класс</w:t>
      </w:r>
      <w:r>
        <w:rPr>
          <w:sz w:val="24"/>
        </w:rPr>
        <w:t>". Характеристики материального благосостояния (уровень дохода, наличие движимого и недвижимого имущества); политического статуса (степени влияния на принятие властных решений различного уровня); потенциала социальной мобильности, и также характеристики статусных аспектов образа жизни (потребление, среда проживания, досуга, круг общения, социальное настроение и пр.) и социального престижа относятся обычно к стратификационным критериям определения среднего класса. Среди не стратификационных критериев в свою очередь различаются формальные критерии (т.е. позволяющие отличать "</w:t>
      </w:r>
      <w:r>
        <w:rPr>
          <w:i/>
          <w:sz w:val="24"/>
        </w:rPr>
        <w:t>статистическую</w:t>
      </w:r>
      <w:r>
        <w:rPr>
          <w:sz w:val="24"/>
        </w:rPr>
        <w:t xml:space="preserve">" группу от реальной) и содержательные (ценности, установки, представления, стереотипы поведения и т.п.). </w:t>
      </w:r>
    </w:p>
    <w:p>
      <w:pPr>
        <w:pStyle w:val="Normal"/>
        <w:jc w:val="both"/>
        <w:rPr>
          <w:sz w:val="24"/>
        </w:rPr>
      </w:pPr>
      <w:r>
        <w:rPr>
          <w:sz w:val="24"/>
        </w:rPr>
      </w:r>
    </w:p>
    <w:p>
      <w:pPr>
        <w:pStyle w:val="Normal"/>
        <w:jc w:val="both"/>
        <w:rPr>
          <w:sz w:val="24"/>
        </w:rPr>
      </w:pPr>
      <w:r>
        <w:rPr>
          <w:sz w:val="24"/>
        </w:rPr>
        <w:t xml:space="preserve">Помимо всего прочего, средний класс можно подразделить на группы. И если зарубежные исследователи ведут речь о трех уровнях групп (высший, средний, низший), с различным соотношением уровня образования и дохода, то в отечественной науке пока не существует четких критериев подразделения на группы. </w:t>
      </w:r>
    </w:p>
    <w:p>
      <w:pPr>
        <w:pStyle w:val="Normal"/>
        <w:jc w:val="both"/>
        <w:rPr>
          <w:sz w:val="24"/>
        </w:rPr>
      </w:pPr>
      <w:r>
        <w:rPr>
          <w:sz w:val="24"/>
        </w:rPr>
      </w:r>
    </w:p>
    <w:p>
      <w:pPr>
        <w:pStyle w:val="Normal"/>
        <w:jc w:val="both"/>
        <w:rPr/>
      </w:pPr>
      <w:r>
        <w:rPr>
          <w:sz w:val="24"/>
        </w:rPr>
        <w:t>В "</w:t>
      </w:r>
      <w:r>
        <w:rPr>
          <w:i/>
          <w:sz w:val="24"/>
        </w:rPr>
        <w:t>западном</w:t>
      </w:r>
      <w:r>
        <w:rPr>
          <w:sz w:val="24"/>
        </w:rPr>
        <w:t xml:space="preserve">" обществе средний класс составляют в основном предприниматели, интеллигенция, служащие, представители творческих профессий, высококвалифицированные рабочие. В России в связи с многочисленными изменениями, произошедшими в обществе за последнее десятилетие, такое относительно четкое отношение к среднему классу определенных групп людей не представляется возможным. </w:t>
      </w:r>
    </w:p>
    <w:p>
      <w:pPr>
        <w:pStyle w:val="Normal"/>
        <w:jc w:val="both"/>
        <w:rPr>
          <w:sz w:val="24"/>
        </w:rPr>
      </w:pPr>
      <w:r>
        <w:rPr>
          <w:sz w:val="24"/>
        </w:rPr>
        <w:t xml:space="preserve">РОМИР, приступая к данному исследованию, изначально определил, что не станет вступать в научную полемику, предлагая свои собственные понятия, термины и критерии определения и стратификации среднего класса. Мы решили изучить облик среднего класса исходя из представлений самих жителей России. Для этого в восьми городах (Москва, Санкт-Петербург, Нижний Новгород, Казань, Воронеж, Ставрополь, Иркутск, Владивосток) были проведены тематические групповые дискуссии с представителями различных категорий населения. </w:t>
      </w:r>
    </w:p>
    <w:p>
      <w:pPr>
        <w:pStyle w:val="Normal"/>
        <w:jc w:val="both"/>
        <w:rPr>
          <w:sz w:val="24"/>
        </w:rPr>
      </w:pPr>
      <w:r>
        <w:rPr>
          <w:sz w:val="24"/>
        </w:rPr>
      </w:r>
    </w:p>
    <w:p>
      <w:pPr>
        <w:pStyle w:val="Normal"/>
        <w:jc w:val="both"/>
        <w:rPr/>
      </w:pPr>
      <w:r>
        <w:rPr>
          <w:sz w:val="24"/>
        </w:rPr>
        <w:t>Однозначного ответа на вопрос "</w:t>
      </w:r>
      <w:r>
        <w:rPr>
          <w:i/>
          <w:sz w:val="24"/>
        </w:rPr>
        <w:t>Существует ли в России средний класс?</w:t>
      </w:r>
      <w:r>
        <w:rPr>
          <w:sz w:val="24"/>
        </w:rPr>
        <w:t xml:space="preserve">" в ходе групповых дискуссий так и не удалось получить. Высказывались самые разные точки зрения: от того, что среднего класса нет совсем, и есть только тенденция к его формированию, до того, что средний класса в настоящее время достаточно велик. Как вариант: раньше его было еще больше, но со временем становится все меньше и меньше. Многие, кто придерживаются такой точки зрения конкретизируют: численность среднего класса начала уменьшаться после распада Советского Союза. Интересно, что такое мнение фактически оказалась самой распространенной, хотя и не всегда точка отсчета именовалось именно в такой формулировке. </w:t>
      </w:r>
    </w:p>
    <w:p>
      <w:pPr>
        <w:pStyle w:val="Normal"/>
        <w:jc w:val="both"/>
        <w:rPr>
          <w:sz w:val="24"/>
        </w:rPr>
      </w:pPr>
      <w:r>
        <w:rPr>
          <w:sz w:val="24"/>
        </w:rPr>
      </w:r>
    </w:p>
    <w:p>
      <w:pPr>
        <w:pStyle w:val="Normal"/>
        <w:jc w:val="both"/>
        <w:rPr/>
      </w:pPr>
      <w:r>
        <w:rPr>
          <w:sz w:val="24"/>
        </w:rPr>
        <w:t>Противоположную точку зрения занимают те, кто считает, что среднего класса, наоборот, раньше не было и только сейчас он начинает формироваться. Более того, они уверены, что процесс идет очень медленно, болезненно, но несмотря на ряд сдерживающих факторов, в России есть все условия для дальнейшего роста среднего класса. К числу таких сдерживающих факторов обычно относят плохое состояние экономики, преступность и отсутствие личной безопасности. Представители бизнеса в первую очередь говорили о необходимости платить большие налоги и отсутствии защиты частной собственности со стороны государства. При этом ими говорилось, что государство, в принципе, заинтересовано в росте среднего класса, но сдерживает его развитие тем, что не с состоянии обеспечить соблюдение законов и защитить частную собственность. Также большое внимание уделялось традициям, точнее, отсутствию традиций частной собственности в России ("Нет традиций, частная собственность всегда считалась в России чем-то несерьезным. Всегда к ней относились так: сейчас она есть, а завтра придут и отнимут"). Несмотря на то, что налоговая политика часто характеризуется как "</w:t>
      </w:r>
      <w:r>
        <w:rPr>
          <w:i/>
          <w:sz w:val="24"/>
        </w:rPr>
        <w:t>грабительская</w:t>
      </w:r>
      <w:r>
        <w:rPr>
          <w:sz w:val="24"/>
        </w:rPr>
        <w:t xml:space="preserve">" и называется одной из угрозой для развития среднего класса, высказывалось мнение, что это также связано с традицией ("В России у нас народ просто воспитан так, что налоги платить не обязательно. Нас за 70 лет смогли так воспитать, что не я должен государству, а оно мне"). </w:t>
      </w:r>
    </w:p>
    <w:p>
      <w:pPr>
        <w:pStyle w:val="Normal"/>
        <w:jc w:val="both"/>
        <w:rPr>
          <w:sz w:val="24"/>
        </w:rPr>
      </w:pPr>
      <w:r>
        <w:rPr>
          <w:sz w:val="24"/>
        </w:rPr>
      </w:r>
    </w:p>
    <w:p>
      <w:pPr>
        <w:pStyle w:val="Normal"/>
        <w:jc w:val="both"/>
        <w:rPr/>
      </w:pPr>
      <w:r>
        <w:rPr>
          <w:sz w:val="24"/>
        </w:rPr>
        <w:t>Что бы ни говорили о среднем классе, в любом случае его численность не определялась выше 50% всего населения России. Разница во мнениях объясняется в первую очередь тем, какими критериями пользоваться для определения среднего класса, какие из них считать наиболее важными, и сравнивать ли с "</w:t>
      </w:r>
      <w:r>
        <w:rPr>
          <w:i/>
          <w:sz w:val="24"/>
        </w:rPr>
        <w:t>западными</w:t>
      </w:r>
      <w:r>
        <w:rPr>
          <w:sz w:val="24"/>
        </w:rPr>
        <w:t>". Очевидно, что не существует какого-либо единого критерия, который бы определял принадлежность к среднему классу. Необходимо учитывать целый набор характеристик. Участники дискуссий называли в том числе "</w:t>
      </w:r>
      <w:r>
        <w:rPr>
          <w:i/>
          <w:sz w:val="24"/>
        </w:rPr>
        <w:t>общий уровень культуры</w:t>
      </w:r>
      <w:r>
        <w:rPr>
          <w:sz w:val="24"/>
        </w:rPr>
        <w:t>", включающий в себя умение общаться с людьми, стремление к самосовершенствованию, интерес к музыке, театру, искусству ("идентификация себя с какой-то культурной средой"), осведомленность об истории, память о предках, наличие стройной системы ценностей и целей в жизни. Тем не менее, главным критерием принадлежности к среднему классу все равно признается доход. Причем чаще его определяли не конкретными суммами, и не количеством вещей или продуктов, которых можно купить. Доход именовался "</w:t>
      </w:r>
      <w:r>
        <w:rPr>
          <w:i/>
          <w:sz w:val="24"/>
        </w:rPr>
        <w:t>приличным</w:t>
      </w:r>
      <w:r>
        <w:rPr>
          <w:sz w:val="24"/>
        </w:rPr>
        <w:t>". Соответственно, представления о том, что такое "</w:t>
      </w:r>
      <w:r>
        <w:rPr>
          <w:i/>
          <w:sz w:val="24"/>
        </w:rPr>
        <w:t>приличный</w:t>
      </w:r>
      <w:r>
        <w:rPr>
          <w:sz w:val="24"/>
        </w:rPr>
        <w:t xml:space="preserve">" доходом сильно варьировались. Неизменно одно - это такой доход, который в принципе удовлетворяет того, кто его получает. Также очень важным оказалось местожительство, вернее, в Москве живет человек или нет. Распространено мнение, что если человек живет в столице, у него автоматически выше уровень дохода. Объясняется это обычно большими возможностями для реализации своих возможностей, так как здесь пересекаются основные финансовые потоки. Таким образом, все равно этот критерий также восходит к доходу. И все же большинство респондентов высказали убеждение, что в России есть все предпосылки для развития среднего класса. Во-первых, сами люди заинтересованы в этом. У них есть все, чтобы стать средним классом: хорошее образование, высокий уровень культуры, разносторонние интересы. И самое главное - умение работать и выдерживать большие физические и психологические нагрузки. Во-вторых, само государство заинтересовано в развитии среднего класса, так как это дает ему стабильность. </w:t>
      </w:r>
    </w:p>
    <w:p>
      <w:pPr>
        <w:pStyle w:val="Normal"/>
        <w:jc w:val="both"/>
        <w:rPr>
          <w:sz w:val="24"/>
        </w:rPr>
      </w:pPr>
      <w:r>
        <w:rPr>
          <w:sz w:val="24"/>
        </w:rPr>
      </w:r>
    </w:p>
    <w:p>
      <w:pPr>
        <w:pStyle w:val="Normal"/>
        <w:jc w:val="both"/>
        <w:rPr/>
      </w:pPr>
      <w:r>
        <w:rPr>
          <w:sz w:val="24"/>
        </w:rPr>
        <w:t>Каким же видится типичный представитель среднего класса? В обобщенном виде его "</w:t>
      </w:r>
      <w:r>
        <w:rPr>
          <w:i/>
          <w:sz w:val="24"/>
        </w:rPr>
        <w:t>резюме</w:t>
      </w:r>
      <w:r>
        <w:rPr>
          <w:sz w:val="24"/>
        </w:rPr>
        <w:t>" выглядело бы так. Пол - мужской. (Женщиной может быть, но только в роли жены, матери, хозяйки. Она может как работать, так и не работать - но это зависит от дохода мужа. Если этот доход позволяет не работать, она не работает.) Возраст - чаще всего - 30-45 лет. Никак не моложе 25, и не старше 60. Местожительство. Живет в "</w:t>
      </w:r>
      <w:r>
        <w:rPr>
          <w:i/>
          <w:sz w:val="24"/>
        </w:rPr>
        <w:t>хороших</w:t>
      </w:r>
      <w:r>
        <w:rPr>
          <w:sz w:val="24"/>
        </w:rPr>
        <w:t xml:space="preserve">" жилищных условиях. Причем, обычно, в городе, в городской квартире. Более того, часто отмечалось и то, что живет обязательно в Москве. Семейное положение. Обязательно имеет семью. Дети также обязательны (один или два ребенка). Образование - высшее (гуманитарное или техническое). Иногда возможно среднее специальное или даже среднее, но при условии, что человек с таким образованием уметь адаптироваться к той среде, в которой работает. </w:t>
      </w:r>
    </w:p>
    <w:p>
      <w:pPr>
        <w:pStyle w:val="Normal"/>
        <w:jc w:val="both"/>
        <w:rPr>
          <w:rStyle w:val="StrongEmphasis"/>
          <w:sz w:val="24"/>
        </w:rPr>
      </w:pPr>
      <w:r>
        <w:rPr>
          <w:sz w:val="24"/>
        </w:rPr>
      </w:r>
    </w:p>
    <w:p>
      <w:pPr>
        <w:pStyle w:val="Normal"/>
        <w:jc w:val="both"/>
        <w:rPr/>
      </w:pPr>
      <w:r>
        <w:rPr>
          <w:rStyle w:val="StrongEmphasis"/>
          <w:sz w:val="24"/>
        </w:rPr>
        <w:t>Работа. Профессия. Доход.</w:t>
      </w:r>
      <w:r>
        <w:rPr>
          <w:sz w:val="24"/>
        </w:rPr>
        <w:t xml:space="preserve"> </w:t>
      </w:r>
    </w:p>
    <w:p>
      <w:pPr>
        <w:pStyle w:val="Normal"/>
        <w:jc w:val="both"/>
        <w:rPr>
          <w:sz w:val="24"/>
        </w:rPr>
      </w:pPr>
      <w:r>
        <w:rPr>
          <w:sz w:val="24"/>
        </w:rPr>
      </w:r>
    </w:p>
    <w:p>
      <w:pPr>
        <w:pStyle w:val="Normal"/>
        <w:jc w:val="both"/>
        <w:rPr/>
      </w:pPr>
      <w:r>
        <w:rPr>
          <w:sz w:val="24"/>
        </w:rPr>
        <w:t>Обычно - это сфера умственного труда, хотя может быть и физического - в том случае, если работающий имеет высокую квалификацию. Рабочий день не нормированный: приходится работать в выходные дни (обычно, субботу), по вечерам. В идеале - работа по специальности, чтобы это было то дело, которое человеку нравится, и чтобы при этом он получал "</w:t>
      </w:r>
      <w:r>
        <w:rPr>
          <w:i/>
          <w:sz w:val="24"/>
        </w:rPr>
        <w:t>хорошую</w:t>
      </w:r>
      <w:r>
        <w:rPr>
          <w:sz w:val="24"/>
        </w:rPr>
        <w:t>" заработную плату. В первую очередь - это люди тех профессий, которые относились к среднему классу и в советское время, и сейчас - врачи, инженеры, преподаватели, то есть специалисты (иногда - включая и сельскохозяйственных работников), в том числе и работающие по краткосрочным контрактам. Теперь к ним добавились банковские служащие, менеджеры, бизнесмены, предприниматели. Также к современному среднему классу относится старая номенклатура (городская администрация, бывшие партийные работники, директора предприятий, начальники цехов). Самое "</w:t>
      </w:r>
      <w:r>
        <w:rPr>
          <w:i/>
          <w:sz w:val="24"/>
        </w:rPr>
        <w:t>загадочное</w:t>
      </w:r>
      <w:r>
        <w:rPr>
          <w:sz w:val="24"/>
        </w:rPr>
        <w:t>" положение занимает интеллигенция. Если в советское время она официально считалась "</w:t>
      </w:r>
      <w:r>
        <w:rPr>
          <w:i/>
          <w:sz w:val="24"/>
        </w:rPr>
        <w:t>прослойкой</w:t>
      </w:r>
      <w:r>
        <w:rPr>
          <w:sz w:val="24"/>
        </w:rPr>
        <w:t xml:space="preserve">", сейчас ее положение колеблется в представлении россиян от высшего до низшего класса, и зависит соответственно от уровня дохода. </w:t>
      </w:r>
    </w:p>
    <w:p>
      <w:pPr>
        <w:pStyle w:val="Normal"/>
        <w:jc w:val="both"/>
        <w:rPr>
          <w:sz w:val="24"/>
        </w:rPr>
      </w:pPr>
      <w:r>
        <w:rPr>
          <w:sz w:val="24"/>
        </w:rPr>
        <w:t xml:space="preserve">Свободного времени очень мало, так как типичный представитель среднего класса вынужден либо работать, либо заниматься ведением домашнего хозяйства, покупками (Это притом, что типичный представитель среднего класса рисуется обычно мужчиной…). Проводит свободное время он обычно с семьей, друзьями (обычно - это друзья семьи), родственниками. Смотрит телевизор, читает, ходит в театры, музеи, занимается спортом, выезжает на природу, ходит в гости. Отпуск также проводит обязательно с семьей - на Кипре, в Турции. </w:t>
      </w:r>
    </w:p>
    <w:p>
      <w:pPr>
        <w:pStyle w:val="Normal"/>
        <w:jc w:val="both"/>
        <w:rPr>
          <w:sz w:val="24"/>
        </w:rPr>
      </w:pPr>
      <w:r>
        <w:rPr>
          <w:sz w:val="24"/>
        </w:rPr>
      </w:r>
    </w:p>
    <w:p>
      <w:pPr>
        <w:pStyle w:val="Normal"/>
        <w:jc w:val="both"/>
        <w:rPr/>
      </w:pPr>
      <w:r>
        <w:rPr>
          <w:rStyle w:val="StrongEmphasis"/>
          <w:sz w:val="24"/>
        </w:rPr>
        <w:t>Доход - средний.</w:t>
      </w:r>
      <w:r>
        <w:rPr>
          <w:sz w:val="24"/>
        </w:rPr>
        <w:t xml:space="preserve"> </w:t>
      </w:r>
    </w:p>
    <w:p>
      <w:pPr>
        <w:pStyle w:val="Normal"/>
        <w:jc w:val="both"/>
        <w:rPr>
          <w:sz w:val="24"/>
        </w:rPr>
      </w:pPr>
      <w:r>
        <w:rPr>
          <w:sz w:val="24"/>
        </w:rPr>
      </w:r>
    </w:p>
    <w:p>
      <w:pPr>
        <w:pStyle w:val="Normal"/>
        <w:jc w:val="both"/>
        <w:rPr/>
      </w:pPr>
      <w:r>
        <w:rPr>
          <w:sz w:val="24"/>
        </w:rPr>
        <w:t>Учитывая, что у различных городах различен и уровень доходов, сложно было бы назвать какую-то конкретную цифру, определяющую средний доход. Часто доход представителя среднего класса именуется "</w:t>
      </w:r>
      <w:r>
        <w:rPr>
          <w:i/>
          <w:sz w:val="24"/>
        </w:rPr>
        <w:t>приличным</w:t>
      </w:r>
      <w:r>
        <w:rPr>
          <w:sz w:val="24"/>
        </w:rPr>
        <w:t xml:space="preserve">". Важным признаком такого дохода считается то, то обеспечивает основная работа, исключая необходимости работать в нескольких местах. </w:t>
      </w:r>
    </w:p>
    <w:p>
      <w:pPr>
        <w:pStyle w:val="Normal"/>
        <w:jc w:val="both"/>
        <w:rPr>
          <w:sz w:val="24"/>
        </w:rPr>
      </w:pPr>
      <w:r>
        <w:rPr>
          <w:sz w:val="24"/>
        </w:rPr>
      </w:r>
    </w:p>
    <w:p>
      <w:pPr>
        <w:pStyle w:val="Normal"/>
        <w:jc w:val="both"/>
        <w:rPr/>
      </w:pPr>
      <w:r>
        <w:rPr>
          <w:rStyle w:val="StrongEmphasis"/>
          <w:sz w:val="24"/>
        </w:rPr>
        <w:t>Собственность</w:t>
      </w:r>
      <w:r>
        <w:rPr>
          <w:sz w:val="24"/>
        </w:rPr>
        <w:t xml:space="preserve"> </w:t>
      </w:r>
    </w:p>
    <w:p>
      <w:pPr>
        <w:pStyle w:val="Normal"/>
        <w:jc w:val="both"/>
        <w:rPr>
          <w:sz w:val="24"/>
        </w:rPr>
      </w:pPr>
      <w:r>
        <w:rPr>
          <w:sz w:val="24"/>
        </w:rPr>
      </w:r>
    </w:p>
    <w:p>
      <w:pPr>
        <w:pStyle w:val="Normal"/>
        <w:jc w:val="both"/>
        <w:rPr>
          <w:sz w:val="24"/>
        </w:rPr>
      </w:pPr>
      <w:r>
        <w:rPr>
          <w:sz w:val="24"/>
        </w:rPr>
        <w:t xml:space="preserve">Имеет машину (обычно, российского производства или подержанную иномарку), дачный участок с садом и огородом. </w:t>
      </w:r>
    </w:p>
    <w:p>
      <w:pPr>
        <w:pStyle w:val="Normal"/>
        <w:jc w:val="both"/>
        <w:rPr>
          <w:sz w:val="24"/>
        </w:rPr>
      </w:pPr>
      <w:r>
        <w:rPr>
          <w:sz w:val="24"/>
        </w:rPr>
      </w:r>
    </w:p>
    <w:p>
      <w:pPr>
        <w:pStyle w:val="Normal"/>
        <w:jc w:val="both"/>
        <w:rPr/>
      </w:pPr>
      <w:r>
        <w:rPr>
          <w:rStyle w:val="StrongEmphasis"/>
          <w:sz w:val="24"/>
        </w:rPr>
        <w:t>Ценности. Принципы.</w:t>
      </w:r>
      <w:r>
        <w:rPr>
          <w:sz w:val="24"/>
        </w:rPr>
        <w:t xml:space="preserve"> </w:t>
      </w:r>
    </w:p>
    <w:p>
      <w:pPr>
        <w:pStyle w:val="Normal"/>
        <w:jc w:val="both"/>
        <w:rPr>
          <w:sz w:val="24"/>
        </w:rPr>
      </w:pPr>
      <w:r>
        <w:rPr>
          <w:sz w:val="24"/>
        </w:rPr>
      </w:r>
    </w:p>
    <w:p>
      <w:pPr>
        <w:pStyle w:val="Normal"/>
        <w:jc w:val="both"/>
        <w:rPr>
          <w:sz w:val="24"/>
        </w:rPr>
      </w:pPr>
      <w:r>
        <w:rPr>
          <w:sz w:val="24"/>
        </w:rPr>
        <w:t xml:space="preserve">Представитель среднего класса обладает высокие нравственными принципами (в отличие от богатых, которые не порядочные, так как считается, что они заработали деньги не честным путем). </w:t>
      </w:r>
    </w:p>
    <w:p>
      <w:pPr>
        <w:pStyle w:val="Normal"/>
        <w:jc w:val="both"/>
        <w:rPr>
          <w:sz w:val="24"/>
        </w:rPr>
      </w:pPr>
      <w:r>
        <w:rPr>
          <w:sz w:val="24"/>
        </w:rPr>
      </w:r>
    </w:p>
    <w:p>
      <w:pPr>
        <w:pStyle w:val="Normal"/>
        <w:jc w:val="both"/>
        <w:rPr/>
      </w:pPr>
      <w:r>
        <w:rPr>
          <w:rStyle w:val="StrongEmphasis"/>
          <w:sz w:val="24"/>
        </w:rPr>
        <w:t>Главнейшие ценности - семья, родители, друзья.</w:t>
      </w:r>
      <w:r>
        <w:rPr>
          <w:sz w:val="24"/>
        </w:rPr>
        <w:t xml:space="preserve"> </w:t>
      </w:r>
    </w:p>
    <w:p>
      <w:pPr>
        <w:pStyle w:val="Normal"/>
        <w:jc w:val="both"/>
        <w:rPr>
          <w:sz w:val="24"/>
        </w:rPr>
      </w:pPr>
      <w:r>
        <w:rPr>
          <w:sz w:val="24"/>
        </w:rPr>
      </w:r>
    </w:p>
    <w:p>
      <w:pPr>
        <w:pStyle w:val="Normal"/>
        <w:jc w:val="both"/>
        <w:rPr/>
      </w:pPr>
      <w:r>
        <w:rPr>
          <w:sz w:val="24"/>
        </w:rPr>
        <w:t>Работа, по мнению участников исследования, для представителя среднего класса крайне важна. Тем не менее она занимает подчиненное положение по отношению к главной ценности - семье. Работа - это, в первую очередь, средство заработать деньги для обеспечения своей семьи, той самой "</w:t>
      </w:r>
      <w:r>
        <w:rPr>
          <w:i/>
          <w:sz w:val="24"/>
        </w:rPr>
        <w:t>хорошей</w:t>
      </w:r>
      <w:r>
        <w:rPr>
          <w:sz w:val="24"/>
        </w:rPr>
        <w:t xml:space="preserve">" квартиры, дачи, машины, образования детей, отпусков с семьей. </w:t>
      </w:r>
    </w:p>
    <w:p>
      <w:pPr>
        <w:pStyle w:val="Normal"/>
        <w:jc w:val="both"/>
        <w:rPr>
          <w:sz w:val="24"/>
        </w:rPr>
      </w:pPr>
      <w:r>
        <w:rPr>
          <w:sz w:val="24"/>
        </w:rPr>
      </w:r>
    </w:p>
    <w:p>
      <w:pPr>
        <w:pStyle w:val="Normal"/>
        <w:jc w:val="both"/>
        <w:rPr>
          <w:sz w:val="24"/>
        </w:rPr>
      </w:pPr>
      <w:r>
        <w:rPr>
          <w:sz w:val="24"/>
        </w:rPr>
        <w:t xml:space="preserve">Представителю среднего класса присущи по мнению респондентов честность в деловых отношениях, чувство долга, советь, уважение к другим и самоуважение, соблюдение общественно признанных норм и правил поседения, оптимизм, сила воли и сила духа, поддержание имиджа, коммуникабельность, целеустремленность, работоспособность, умение выходить из трудных ситуаций, обаяние, дипломатичность, гибкость поведения - умение поддерживать доверительные отношения с сослуживцами-партнерами и быть твердым, даже жестким в общении с бюрократами и чиновниками. В семье представитель среднего класса - добрый, отзывчивый, поддерживает семейные традиции. </w:t>
      </w:r>
    </w:p>
    <w:p>
      <w:pPr>
        <w:pStyle w:val="Normal"/>
        <w:jc w:val="both"/>
        <w:rPr>
          <w:sz w:val="24"/>
        </w:rPr>
      </w:pPr>
      <w:r>
        <w:rPr>
          <w:sz w:val="24"/>
        </w:rPr>
      </w:r>
    </w:p>
    <w:p>
      <w:pPr>
        <w:pStyle w:val="Normal"/>
        <w:jc w:val="both"/>
        <w:rPr>
          <w:sz w:val="24"/>
        </w:rPr>
      </w:pPr>
      <w:r>
        <w:rPr>
          <w:sz w:val="24"/>
        </w:rPr>
        <w:t xml:space="preserve">Одним словом - полный набор положительных качеств. </w:t>
      </w:r>
    </w:p>
    <w:p>
      <w:pPr>
        <w:pStyle w:val="Normal"/>
        <w:jc w:val="both"/>
        <w:rPr>
          <w:sz w:val="24"/>
        </w:rPr>
      </w:pPr>
      <w:r>
        <w:rPr>
          <w:sz w:val="24"/>
        </w:rPr>
      </w:r>
    </w:p>
    <w:p>
      <w:pPr>
        <w:pStyle w:val="Normal"/>
        <w:jc w:val="both"/>
        <w:rPr>
          <w:sz w:val="24"/>
        </w:rPr>
      </w:pPr>
      <w:r>
        <w:rPr>
          <w:sz w:val="24"/>
        </w:rPr>
        <w:t xml:space="preserve">Также в ряде случаев отмечалось, что для представителя современного среднего класса характерна тенденция к индивидуализации. </w:t>
      </w:r>
    </w:p>
    <w:p>
      <w:pPr>
        <w:pStyle w:val="Normal"/>
        <w:jc w:val="both"/>
        <w:rPr>
          <w:sz w:val="24"/>
        </w:rPr>
      </w:pPr>
      <w:r>
        <w:rPr>
          <w:sz w:val="24"/>
        </w:rPr>
      </w:r>
    </w:p>
    <w:p>
      <w:pPr>
        <w:pStyle w:val="Normal"/>
        <w:jc w:val="both"/>
        <w:rPr/>
      </w:pPr>
      <w:r>
        <w:rPr>
          <w:rStyle w:val="StrongEmphasis"/>
          <w:sz w:val="24"/>
        </w:rPr>
        <w:t>Социально-политическая активность - на довольно низком уровне.</w:t>
      </w:r>
      <w:r>
        <w:rPr>
          <w:sz w:val="24"/>
        </w:rPr>
        <w:t xml:space="preserve"> </w:t>
      </w:r>
    </w:p>
    <w:p>
      <w:pPr>
        <w:pStyle w:val="Normal"/>
        <w:jc w:val="both"/>
        <w:rPr>
          <w:sz w:val="24"/>
        </w:rPr>
      </w:pPr>
      <w:r>
        <w:rPr>
          <w:sz w:val="24"/>
        </w:rPr>
      </w:r>
    </w:p>
    <w:p>
      <w:pPr>
        <w:pStyle w:val="Normal"/>
        <w:jc w:val="both"/>
        <w:rPr>
          <w:sz w:val="24"/>
        </w:rPr>
      </w:pPr>
      <w:r>
        <w:rPr>
          <w:sz w:val="24"/>
        </w:rPr>
        <w:t xml:space="preserve">Предполагались различные объяснения низкого уровня политической активности среднего класса. Основная причина, по мнению участников исследования, заключается в том, представители среднего класса много работают и именно работа и семья (для обеспечения которой он работает) являются главными ценностями и занимают большую часть времени. Соответственно социально-политическая активность остается в стороне или же на нее просто не хватает времени. Высказывалось мнение, что отсутствие политической активности объясняется тем, что средний класс интеллигентный и честный. Так как высший класс добыл деньги нечестным путем, поэтому они должны заботиться о том, чтобы обеспечить себе защиту со стороны правящей партии. Низший класс политически активен, так как у них ничего нет, и чтобы это добыть, они борются политическими средствами. То есть политикой интересуются либо те, у кого деньги есть (чтобы их сохранить), либо те, у кого денег нет (чтобы их добыть). </w:t>
      </w:r>
    </w:p>
    <w:p>
      <w:pPr>
        <w:pStyle w:val="Normal"/>
        <w:jc w:val="both"/>
        <w:rPr>
          <w:sz w:val="24"/>
        </w:rPr>
      </w:pPr>
      <w:r>
        <w:rPr>
          <w:sz w:val="24"/>
        </w:rPr>
      </w:r>
    </w:p>
    <w:p>
      <w:pPr>
        <w:pStyle w:val="Normal"/>
        <w:jc w:val="both"/>
        <w:rPr>
          <w:sz w:val="24"/>
        </w:rPr>
      </w:pPr>
      <w:r>
        <w:rPr>
          <w:sz w:val="24"/>
        </w:rPr>
        <w:t xml:space="preserve">На самом деле мы частично имеем дело со стереотипом, сложившемся во многом под влиянием мароксистско-ленинской теории: рабочий класс (пролетариат, которому нечего терять) и буржуазия, которая наживается за его счет. Согласно данным исследований РОМИР, политически или социально активный образ жизни в равной мере могут вести различные категории населения. Более того, есть основание предполагать, что люди более низкого социального уровня как раз являются самыми пессимистичными и самыми аморфными. Прослеживается следующая тенденция: чем ниже социальный уровень человека или группы, тем меньше уверенность в своих силах и тем меньше надежды изменить ситуацию в России. В то же время потенциальная политическая активность вполне присуща, например, представителям бизнеса, она зависит прежде всего от доверия к власти: когда со стороны государства почувствуется заинтересованность в предпринимательской деятельности и ее поддержка. </w:t>
      </w:r>
    </w:p>
    <w:p>
      <w:pPr>
        <w:pStyle w:val="Normal"/>
        <w:jc w:val="both"/>
        <w:rPr>
          <w:sz w:val="24"/>
        </w:rPr>
      </w:pPr>
      <w:r>
        <w:rPr>
          <w:sz w:val="24"/>
        </w:rPr>
      </w:r>
    </w:p>
    <w:p>
      <w:pPr>
        <w:pStyle w:val="Normal"/>
        <w:jc w:val="both"/>
        <w:rPr>
          <w:sz w:val="24"/>
        </w:rPr>
      </w:pPr>
      <w:r>
        <w:rPr>
          <w:sz w:val="24"/>
        </w:rPr>
        <w:t xml:space="preserve">Итак, осталось рассмотреть последний признак - самоидентификацию. Если ориентироваться на тот критерий, который был назван главным - доход, то тогда прослеживается тенденция иная - занижать свой реальный уровень. Те, кто можно было бы отнести к высшему классу называют себя средним, те, кого как будто бы можно посчитать средним - отнесли себя к уровню ниже среднего и низшему. Хотя однозначно это нельзя оценивать. Почти всегда имеет место сравнение - либо со странами дальнего и ближнего зарубежья, либо с бывшим Советским Союзом или отдельными регионами пост-советсткого пространства. </w:t>
      </w:r>
    </w:p>
    <w:p>
      <w:pPr>
        <w:pStyle w:val="Normal"/>
        <w:jc w:val="both"/>
        <w:rPr>
          <w:sz w:val="24"/>
        </w:rPr>
      </w:pPr>
      <w:r>
        <w:rPr>
          <w:sz w:val="24"/>
        </w:rPr>
      </w:r>
    </w:p>
    <w:p>
      <w:pPr>
        <w:pStyle w:val="Normal"/>
        <w:jc w:val="both"/>
        <w:rPr>
          <w:sz w:val="24"/>
        </w:rPr>
      </w:pPr>
      <w:r>
        <w:rPr>
          <w:sz w:val="24"/>
        </w:rPr>
        <w:t xml:space="preserve">"Только на отдыхе и то - смотря где. Если на Украине, то - да, а если в Германии, то -нет". </w:t>
      </w:r>
    </w:p>
    <w:p>
      <w:pPr>
        <w:pStyle w:val="Normal"/>
        <w:jc w:val="both"/>
        <w:rPr>
          <w:sz w:val="24"/>
        </w:rPr>
      </w:pPr>
      <w:r>
        <w:rPr>
          <w:sz w:val="24"/>
        </w:rPr>
        <w:t xml:space="preserve">"Я себя по поступкам отношу к среднему классу, а по своему уровню жизни в глобальном понимании - нет. Иначе говоря, если понимать под средним классом то, что понимается во всем мире, то, конечно, нет". </w:t>
      </w:r>
    </w:p>
    <w:p>
      <w:pPr>
        <w:pStyle w:val="Normal"/>
        <w:jc w:val="both"/>
        <w:rPr>
          <w:sz w:val="24"/>
        </w:rPr>
      </w:pPr>
      <w:r>
        <w:rPr>
          <w:sz w:val="24"/>
        </w:rPr>
      </w:r>
    </w:p>
    <w:p>
      <w:pPr>
        <w:pStyle w:val="Normal"/>
        <w:jc w:val="both"/>
        <w:rPr/>
      </w:pPr>
      <w:r>
        <w:rPr>
          <w:sz w:val="24"/>
        </w:rPr>
        <w:t>В то же время, определенная часть населения относит себя к среднему классу, хотя по уровню дохода к таковому их отнести нельзя. Хотя уровень образования, общий уровень культуры довольно высок. Определенное влияние на самоидентификацию оказывает и то, что в советское время эти люди могли реально относится к среднему классу, и продолжают таковым считать себя и в настоящее время, несмотря на то, что уровень дохода стал ниже. Если средний класс рассматривать исходя из уровня дохода - названного и участниками групповых дискуссий главным, то, действительно, численность его в настоящее время невелика. То же относится и к перспективам увеличения его численности. Похожая ситуация и с владением недвижимостью (что, в принципе, также связано с доходом). По всем другим показателям перспективы роста среднего класса более оптимистичны. Наиболее нейтральным признаком представляется самосознание. В первую очередь потому, что и "</w:t>
      </w:r>
      <w:r>
        <w:rPr>
          <w:i/>
          <w:sz w:val="24"/>
        </w:rPr>
        <w:t>достойным</w:t>
      </w:r>
      <w:r>
        <w:rPr>
          <w:sz w:val="24"/>
        </w:rPr>
        <w:t>" уровень дохода определяется так же индивидуально. Помимо него к субъективным признакам можно отнести и ориентацию на западный средний класс. В данном случае речь идет не об ориентации на уровень дохода и потребление. Среди представителей среднего класса заметно возросла тяга к индивидуализации, что свойственно именно западным современным обществам. "</w:t>
      </w:r>
      <w:r>
        <w:rPr>
          <w:i/>
          <w:sz w:val="24"/>
        </w:rPr>
        <w:t>Западная ориентация</w:t>
      </w:r>
      <w:r>
        <w:rPr>
          <w:sz w:val="24"/>
        </w:rPr>
        <w:t xml:space="preserve">" прослеживается в национальной идентификации. Известно, что в зарубежных странах под национальностью понимается принадлежность к государству, а не к этносу. В России же до сегодняшнего дня ситуация обратная. Проведенное РОМИР исследование показало, что и в российском обществе наметились определенные сдвиги в этом направлении. </w:t>
      </w:r>
    </w:p>
    <w:p>
      <w:pPr>
        <w:pStyle w:val="Normal"/>
        <w:jc w:val="both"/>
        <w:rPr/>
      </w:pPr>
      <w:r>
        <w:rPr>
          <w:sz w:val="24"/>
        </w:rPr>
        <w:t>Некоторые открыто говорят о том, что в паспорте надо писать "</w:t>
      </w:r>
      <w:r>
        <w:rPr>
          <w:i/>
          <w:sz w:val="24"/>
        </w:rPr>
        <w:t>гражданин России</w:t>
      </w:r>
      <w:r>
        <w:rPr>
          <w:sz w:val="24"/>
        </w:rPr>
        <w:t>", россиянин, что отражает именно принадлежность к государству. О более европейском понимании национальности свидетельствует и то, что на ассоциативном уровне участники исследования также предпочитали государственную, территориальную символику России, а не этническую. (Причем, эта государственная символика - как российская "</w:t>
      </w:r>
      <w:r>
        <w:rPr>
          <w:i/>
          <w:sz w:val="24"/>
        </w:rPr>
        <w:t>возрожденная</w:t>
      </w:r>
      <w:r>
        <w:rPr>
          <w:sz w:val="24"/>
        </w:rPr>
        <w:t>" - например, двуглавый орел или трехцветный флаг, так и "</w:t>
      </w:r>
      <w:r>
        <w:rPr>
          <w:i/>
          <w:sz w:val="24"/>
        </w:rPr>
        <w:t>советская</w:t>
      </w:r>
      <w:r>
        <w:rPr>
          <w:sz w:val="24"/>
        </w:rPr>
        <w:t>" - герб СССР или его отдельные элементы, кремлевские звезды). Хотя в большей мере эта тенденция присуща жителям Москвы и Санкт-Петербурга. Для москвичей характерен еще и определенный "</w:t>
      </w:r>
      <w:r>
        <w:rPr>
          <w:i/>
          <w:sz w:val="24"/>
        </w:rPr>
        <w:t>москвоцентризм</w:t>
      </w:r>
      <w:r>
        <w:rPr>
          <w:sz w:val="24"/>
        </w:rPr>
        <w:t>". Так, помимо упомянутых ассоциаций назывались, например, "</w:t>
      </w:r>
      <w:r>
        <w:rPr>
          <w:i/>
          <w:sz w:val="24"/>
        </w:rPr>
        <w:t>Москва</w:t>
      </w:r>
      <w:r>
        <w:rPr>
          <w:sz w:val="24"/>
        </w:rPr>
        <w:t>", "</w:t>
      </w:r>
      <w:r>
        <w:rPr>
          <w:i/>
          <w:sz w:val="24"/>
        </w:rPr>
        <w:t>обновленный Александровский сад</w:t>
      </w:r>
      <w:r>
        <w:rPr>
          <w:sz w:val="24"/>
        </w:rPr>
        <w:t>", "</w:t>
      </w:r>
      <w:r>
        <w:rPr>
          <w:i/>
          <w:sz w:val="24"/>
        </w:rPr>
        <w:t>Георгий Победоносец</w:t>
      </w:r>
      <w:r>
        <w:rPr>
          <w:sz w:val="24"/>
        </w:rPr>
        <w:t xml:space="preserve">". В целом, среди россиян в настоящее время нет однозначного представления о среднем классе. Подразделяются два разных понятия: средний класс, который существует в на Западе, и другой средний класс- тот, что формируется в России. Первый воспринимается идеальным эталоном среднего класса - в первую очередь, благодаря высокому уровню дохода. Неким идеальным средним классом воспринимается и тот средний класс, который был в России до революции и даже тот, который существовал в советское время. Такая ситуация во многом объясняется спецификой переходного, иначе - трансформирующегося - общества, каковым в настоящее время является Россия. В то же время мы имеет дело с явлением, присущем любому обществу, на любой стадии его развития - мифотворчеством. Но это уже тема отдельного исследования. </w:t>
      </w:r>
    </w:p>
    <w:p>
      <w:pPr>
        <w:pStyle w:val="Normal"/>
        <w:rPr/>
      </w:pPr>
      <w:r>
        <w:rPr>
          <w:rStyle w:val="CITE"/>
          <w:sz w:val="24"/>
        </w:rPr>
        <w:t>©Исследовательская группа "</w:t>
      </w:r>
      <w:hyperlink r:id="rId2">
        <w:r>
          <w:rPr>
            <w:rStyle w:val="InternetLink"/>
            <w:i/>
            <w:sz w:val="24"/>
          </w:rPr>
          <w:t>РОМИР</w:t>
        </w:r>
      </w:hyperlink>
      <w:r>
        <w:rPr>
          <w:rStyle w:val="CITE"/>
          <w:sz w:val="24"/>
        </w:rPr>
        <w:t xml:space="preserve">" </w:t>
      </w:r>
      <w:r>
        <w:rPr>
          <w:sz w:val="24"/>
        </w:rPr>
        <w:b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lang w:eastAsia="en-US"/>
        </w:rPr>
      </w:pPr>
      <w:r>
        <w:rPr>
          <w:rFonts w:cs="Times New Roman" w:ascii="Times New Roman" w:hAnsi="Times New Roman"/>
          <w:sz w:val="24"/>
          <w:lang w:eastAsia="en-US"/>
        </w:rPr>
      </w:r>
    </w:p>
    <w:sectPr>
      <w:footerReference w:type="default" r:id="rId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character" w:styleId="CITE">
    <w:name w:val="CITE"/>
    <w:qFormat/>
    <w:rPr>
      <w: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ir.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9:22:00Z</dcterms:created>
  <dc:creator>Шура&amp;мама</dc:creator>
  <dc:description/>
  <dc:language>en-US</dc:language>
  <cp:lastModifiedBy>ShuriKi</cp:lastModifiedBy>
  <cp:lastPrinted>2000-08-25T16:16:00Z</cp:lastPrinted>
  <dcterms:modified xsi:type="dcterms:W3CDTF">2003-02-16T19:22:00Z</dcterms:modified>
  <cp:revision>2</cp:revision>
  <dc:subject/>
  <dc:title/>
</cp:coreProperties>
</file>